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643251308"/>
            <w:bookmarkStart w:id="1" w:name="__Fieldmark__27_643251308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643251308"/>
            <w:bookmarkStart w:id="3" w:name="__Fieldmark__28_643251308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643251308"/>
            <w:bookmarkStart w:id="5" w:name="__Fieldmark__29_64325130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643251308"/>
            <w:bookmarkStart w:id="7" w:name="__Fieldmark__30_64325130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643251308"/>
            <w:bookmarkStart w:id="9" w:name="__Fieldmark__31_64325130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643251308"/>
            <w:bookmarkStart w:id="11" w:name="__Fieldmark__32_64325130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643251308"/>
            <w:bookmarkStart w:id="13" w:name="__Fieldmark__33_643251308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643251308"/>
            <w:bookmarkStart w:id="15" w:name="__Fieldmark__34_64325130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643251308"/>
            <w:bookmarkStart w:id="17" w:name="__Fieldmark__35_64325130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643251308"/>
            <w:bookmarkStart w:id="19" w:name="__Fieldmark__36_64325130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643251308"/>
            <w:bookmarkStart w:id="21" w:name="__Fieldmark__37_64325130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643251308"/>
            <w:bookmarkStart w:id="23" w:name="__Fieldmark__38_643251308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643251308"/>
            <w:bookmarkStart w:id="25" w:name="__Fieldmark__39_64325130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643251308"/>
            <w:bookmarkStart w:id="27" w:name="__Fieldmark__40_64325130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643251308"/>
            <w:bookmarkStart w:id="29" w:name="__Fieldmark__41_64325130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643251308"/>
            <w:bookmarkStart w:id="31" w:name="__Fieldmark__42_64325130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643251308"/>
            <w:bookmarkStart w:id="33" w:name="__Fieldmark__43_643251308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643251308"/>
            <w:bookmarkStart w:id="35" w:name="__Fieldmark__45_643251308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643251308"/>
            <w:bookmarkStart w:id="37" w:name="__Fieldmark__46_643251308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643251308"/>
            <w:bookmarkStart w:id="39" w:name="__Fieldmark__47_643251308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643251308"/>
            <w:bookmarkStart w:id="41" w:name="__Fieldmark__48_64325130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643251308"/>
            <w:bookmarkStart w:id="43" w:name="__Fieldmark__49_64325130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643251308"/>
            <w:bookmarkStart w:id="45" w:name="__Fieldmark__50_64325130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643251308"/>
            <w:bookmarkStart w:id="47" w:name="__Fieldmark__51_643251308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643251308"/>
            <w:bookmarkStart w:id="49" w:name="__Fieldmark__52_643251308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643251308"/>
            <w:bookmarkStart w:id="51" w:name="__Fieldmark__53_643251308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643251308"/>
            <w:bookmarkStart w:id="53" w:name="__Fieldmark__54_643251308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643251308"/>
            <w:bookmarkStart w:id="55" w:name="__Fieldmark__55_643251308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643251308"/>
            <w:bookmarkStart w:id="57" w:name="__Fieldmark__56_643251308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643251308"/>
            <w:bookmarkStart w:id="59" w:name="__Fieldmark__57_643251308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643251308"/>
            <w:bookmarkStart w:id="61" w:name="__Fieldmark__58_643251308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643251308"/>
            <w:bookmarkStart w:id="63" w:name="__Fieldmark__59_643251308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643251308"/>
            <w:bookmarkStart w:id="65" w:name="__Fieldmark__60_643251308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643251308"/>
            <w:bookmarkStart w:id="67" w:name="__Fieldmark__61_643251308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643251308"/>
            <w:bookmarkStart w:id="69" w:name="__Fieldmark__63_643251308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643251308"/>
            <w:bookmarkStart w:id="71" w:name="__Fieldmark__64_643251308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643251308"/>
            <w:bookmarkStart w:id="73" w:name="__Fieldmark__65_643251308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643251308"/>
            <w:bookmarkStart w:id="75" w:name="__Fieldmark__66_643251308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643251308"/>
            <w:bookmarkStart w:id="77" w:name="__Fieldmark__67_643251308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643251308"/>
            <w:bookmarkStart w:id="79" w:name="__Fieldmark__68_643251308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643251308"/>
            <w:bookmarkStart w:id="81" w:name="__Fieldmark__69_643251308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643251308"/>
            <w:bookmarkStart w:id="83" w:name="__Fieldmark__70_643251308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643251308"/>
            <w:bookmarkStart w:id="85" w:name="__Fieldmark__71_643251308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643251308"/>
            <w:bookmarkStart w:id="87" w:name="__Fieldmark__72_643251308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643251308"/>
            <w:bookmarkStart w:id="89" w:name="__Fieldmark__73_643251308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643251308"/>
            <w:bookmarkStart w:id="91" w:name="__Fieldmark__74_643251308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643251308"/>
            <w:bookmarkStart w:id="93" w:name="__Fieldmark__75_643251308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643251308"/>
            <w:bookmarkStart w:id="95" w:name="__Fieldmark__76_643251308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643251308"/>
            <w:bookmarkStart w:id="97" w:name="__Fieldmark__77_643251308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643251308"/>
            <w:bookmarkStart w:id="99" w:name="__Fieldmark__78_643251308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643251308"/>
            <w:bookmarkStart w:id="101" w:name="__Fieldmark__79_643251308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643251308"/>
            <w:bookmarkStart w:id="103" w:name="__Fieldmark__81_643251308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643251308"/>
            <w:bookmarkStart w:id="105" w:name="__Fieldmark__82_643251308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643251308"/>
            <w:bookmarkStart w:id="107" w:name="__Fieldmark__83_643251308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643251308"/>
            <w:bookmarkStart w:id="109" w:name="__Fieldmark__84_643251308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643251308"/>
            <w:bookmarkStart w:id="111" w:name="__Fieldmark__85_643251308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643251308"/>
            <w:bookmarkStart w:id="113" w:name="__Fieldmark__86_643251308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643251308"/>
            <w:bookmarkStart w:id="115" w:name="__Fieldmark__87_643251308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643251308"/>
            <w:bookmarkStart w:id="117" w:name="__Fieldmark__88_643251308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643251308"/>
            <w:bookmarkStart w:id="119" w:name="__Fieldmark__89_643251308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643251308"/>
            <w:bookmarkStart w:id="121" w:name="__Fieldmark__90_643251308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643251308"/>
            <w:bookmarkStart w:id="123" w:name="__Fieldmark__91_643251308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643251308"/>
            <w:bookmarkStart w:id="125" w:name="__Fieldmark__92_643251308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643251308"/>
            <w:bookmarkStart w:id="127" w:name="__Fieldmark__93_643251308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643251308"/>
            <w:bookmarkStart w:id="129" w:name="__Fieldmark__94_643251308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643251308"/>
            <w:bookmarkStart w:id="131" w:name="__Fieldmark__95_643251308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643251308"/>
            <w:bookmarkStart w:id="133" w:name="__Fieldmark__96_643251308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643251308"/>
            <w:bookmarkStart w:id="135" w:name="__Fieldmark__97_643251308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643251308"/>
            <w:bookmarkStart w:id="137" w:name="__Fieldmark__99_643251308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643251308"/>
            <w:bookmarkStart w:id="139" w:name="__Fieldmark__100_643251308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643251308"/>
            <w:bookmarkStart w:id="141" w:name="__Fieldmark__101_643251308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643251308"/>
            <w:bookmarkStart w:id="143" w:name="__Fieldmark__102_643251308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643251308"/>
            <w:bookmarkStart w:id="145" w:name="__Fieldmark__103_643251308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643251308"/>
            <w:bookmarkStart w:id="147" w:name="__Fieldmark__104_643251308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643251308"/>
            <w:bookmarkStart w:id="149" w:name="__Fieldmark__105_643251308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643251308"/>
            <w:bookmarkStart w:id="151" w:name="__Fieldmark__106_643251308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643251308"/>
            <w:bookmarkStart w:id="153" w:name="__Fieldmark__107_643251308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643251308"/>
            <w:bookmarkStart w:id="155" w:name="__Fieldmark__108_643251308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643251308"/>
            <w:bookmarkStart w:id="157" w:name="__Fieldmark__109_643251308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643251308"/>
            <w:bookmarkStart w:id="159" w:name="__Fieldmark__110_643251308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643251308"/>
            <w:bookmarkStart w:id="161" w:name="__Fieldmark__111_643251308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643251308"/>
            <w:bookmarkStart w:id="163" w:name="__Fieldmark__112_643251308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643251308"/>
            <w:bookmarkStart w:id="165" w:name="__Fieldmark__113_643251308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643251308"/>
            <w:bookmarkStart w:id="167" w:name="__Fieldmark__114_643251308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643251308"/>
            <w:bookmarkStart w:id="169" w:name="__Fieldmark__115_643251308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643251308"/>
            <w:bookmarkStart w:id="171" w:name="__Fieldmark__117_643251308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643251308"/>
            <w:bookmarkStart w:id="173" w:name="__Fieldmark__118_643251308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643251308"/>
            <w:bookmarkStart w:id="175" w:name="__Fieldmark__119_643251308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643251308"/>
            <w:bookmarkStart w:id="177" w:name="__Fieldmark__120_643251308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643251308"/>
            <w:bookmarkStart w:id="179" w:name="__Fieldmark__121_643251308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643251308"/>
            <w:bookmarkStart w:id="181" w:name="__Fieldmark__122_643251308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643251308"/>
            <w:bookmarkStart w:id="183" w:name="__Fieldmark__123_643251308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643251308"/>
            <w:bookmarkStart w:id="185" w:name="__Fieldmark__124_643251308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643251308"/>
            <w:bookmarkStart w:id="187" w:name="__Fieldmark__125_643251308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643251308"/>
            <w:bookmarkStart w:id="189" w:name="__Fieldmark__126_643251308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643251308"/>
            <w:bookmarkStart w:id="191" w:name="__Fieldmark__127_643251308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643251308"/>
            <w:bookmarkStart w:id="193" w:name="__Fieldmark__128_643251308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643251308"/>
            <w:bookmarkStart w:id="195" w:name="__Fieldmark__129_643251308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643251308"/>
            <w:bookmarkStart w:id="197" w:name="__Fieldmark__130_643251308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643251308"/>
            <w:bookmarkStart w:id="199" w:name="__Fieldmark__131_643251308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643251308"/>
            <w:bookmarkStart w:id="201" w:name="__Fieldmark__132_643251308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643251308"/>
            <w:bookmarkStart w:id="203" w:name="__Fieldmark__133_643251308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643251308"/>
            <w:bookmarkStart w:id="205" w:name="__Fieldmark__135_643251308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643251308"/>
            <w:bookmarkStart w:id="207" w:name="__Fieldmark__136_643251308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643251308"/>
            <w:bookmarkStart w:id="209" w:name="__Fieldmark__137_643251308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643251308"/>
            <w:bookmarkStart w:id="211" w:name="__Fieldmark__138_643251308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643251308"/>
            <w:bookmarkStart w:id="213" w:name="__Fieldmark__139_643251308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643251308"/>
            <w:bookmarkStart w:id="215" w:name="__Fieldmark__140_643251308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643251308"/>
            <w:bookmarkStart w:id="217" w:name="__Fieldmark__141_643251308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643251308"/>
            <w:bookmarkStart w:id="219" w:name="__Fieldmark__142_643251308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643251308"/>
            <w:bookmarkStart w:id="221" w:name="__Fieldmark__143_643251308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643251308"/>
            <w:bookmarkStart w:id="223" w:name="__Fieldmark__144_643251308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643251308"/>
            <w:bookmarkStart w:id="225" w:name="__Fieldmark__145_643251308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643251308"/>
            <w:bookmarkStart w:id="227" w:name="__Fieldmark__146_643251308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643251308"/>
            <w:bookmarkStart w:id="229" w:name="__Fieldmark__147_643251308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643251308"/>
            <w:bookmarkStart w:id="231" w:name="__Fieldmark__148_643251308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643251308"/>
            <w:bookmarkStart w:id="233" w:name="__Fieldmark__149_643251308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643251308"/>
            <w:bookmarkStart w:id="235" w:name="__Fieldmark__150_643251308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643251308"/>
            <w:bookmarkStart w:id="237" w:name="__Fieldmark__151_643251308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643251308"/>
            <w:bookmarkStart w:id="239" w:name="__Fieldmark__153_643251308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643251308"/>
            <w:bookmarkStart w:id="241" w:name="__Fieldmark__154_643251308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643251308"/>
            <w:bookmarkStart w:id="243" w:name="__Fieldmark__155_643251308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643251308"/>
            <w:bookmarkStart w:id="245" w:name="__Fieldmark__156_643251308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643251308"/>
            <w:bookmarkStart w:id="247" w:name="__Fieldmark__157_643251308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643251308"/>
            <w:bookmarkStart w:id="249" w:name="__Fieldmark__158_643251308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643251308"/>
            <w:bookmarkStart w:id="251" w:name="__Fieldmark__159_643251308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643251308"/>
            <w:bookmarkStart w:id="253" w:name="__Fieldmark__160_643251308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643251308"/>
            <w:bookmarkStart w:id="255" w:name="__Fieldmark__161_643251308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643251308"/>
            <w:bookmarkStart w:id="257" w:name="__Fieldmark__162_643251308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643251308"/>
            <w:bookmarkStart w:id="259" w:name="__Fieldmark__163_643251308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643251308"/>
            <w:bookmarkStart w:id="261" w:name="__Fieldmark__164_643251308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643251308"/>
            <w:bookmarkStart w:id="263" w:name="__Fieldmark__165_643251308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643251308"/>
            <w:bookmarkStart w:id="265" w:name="__Fieldmark__166_643251308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643251308"/>
            <w:bookmarkStart w:id="267" w:name="__Fieldmark__167_643251308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643251308"/>
            <w:bookmarkStart w:id="269" w:name="__Fieldmark__168_643251308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643251308"/>
            <w:bookmarkStart w:id="271" w:name="__Fieldmark__169_643251308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643251308"/>
            <w:bookmarkStart w:id="273" w:name="__Fieldmark__171_643251308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643251308"/>
            <w:bookmarkStart w:id="275" w:name="__Fieldmark__172_643251308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643251308"/>
            <w:bookmarkStart w:id="277" w:name="__Fieldmark__173_643251308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643251308"/>
            <w:bookmarkStart w:id="279" w:name="__Fieldmark__174_643251308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643251308"/>
            <w:bookmarkStart w:id="281" w:name="__Fieldmark__175_643251308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643251308"/>
            <w:bookmarkStart w:id="283" w:name="__Fieldmark__176_643251308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643251308"/>
            <w:bookmarkStart w:id="285" w:name="__Fieldmark__177_643251308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643251308"/>
            <w:bookmarkStart w:id="287" w:name="__Fieldmark__178_643251308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643251308"/>
            <w:bookmarkStart w:id="289" w:name="__Fieldmark__179_643251308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643251308"/>
            <w:bookmarkStart w:id="291" w:name="__Fieldmark__180_643251308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643251308"/>
            <w:bookmarkStart w:id="293" w:name="__Fieldmark__181_643251308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643251308"/>
            <w:bookmarkStart w:id="295" w:name="__Fieldmark__182_643251308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643251308"/>
            <w:bookmarkStart w:id="297" w:name="__Fieldmark__183_643251308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643251308"/>
            <w:bookmarkStart w:id="299" w:name="__Fieldmark__184_643251308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643251308"/>
            <w:bookmarkStart w:id="301" w:name="__Fieldmark__185_643251308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643251308"/>
            <w:bookmarkStart w:id="303" w:name="__Fieldmark__186_643251308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643251308"/>
            <w:bookmarkStart w:id="305" w:name="__Fieldmark__187_643251308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643251308"/>
            <w:bookmarkStart w:id="307" w:name="__Fieldmark__189_643251308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643251308"/>
            <w:bookmarkStart w:id="309" w:name="__Fieldmark__190_643251308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643251308"/>
            <w:bookmarkStart w:id="311" w:name="__Fieldmark__191_643251308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643251308"/>
            <w:bookmarkStart w:id="313" w:name="__Fieldmark__192_643251308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643251308"/>
            <w:bookmarkStart w:id="315" w:name="__Fieldmark__193_643251308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643251308"/>
            <w:bookmarkStart w:id="317" w:name="__Fieldmark__194_643251308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643251308"/>
            <w:bookmarkStart w:id="319" w:name="__Fieldmark__195_643251308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643251308"/>
            <w:bookmarkStart w:id="321" w:name="__Fieldmark__196_643251308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643251308"/>
            <w:bookmarkStart w:id="323" w:name="__Fieldmark__197_643251308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643251308"/>
            <w:bookmarkStart w:id="325" w:name="__Fieldmark__198_643251308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643251308"/>
            <w:bookmarkStart w:id="327" w:name="__Fieldmark__199_643251308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643251308"/>
            <w:bookmarkStart w:id="329" w:name="__Fieldmark__200_643251308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643251308"/>
            <w:bookmarkStart w:id="331" w:name="__Fieldmark__201_643251308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643251308"/>
            <w:bookmarkStart w:id="333" w:name="__Fieldmark__202_643251308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643251308"/>
            <w:bookmarkStart w:id="335" w:name="__Fieldmark__203_643251308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643251308"/>
            <w:bookmarkStart w:id="337" w:name="__Fieldmark__204_643251308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643251308"/>
            <w:bookmarkStart w:id="339" w:name="__Fieldmark__205_643251308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643251308"/>
            <w:bookmarkStart w:id="341" w:name="__Fieldmark__207_643251308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643251308"/>
            <w:bookmarkStart w:id="343" w:name="__Fieldmark__208_643251308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643251308"/>
            <w:bookmarkStart w:id="345" w:name="__Fieldmark__209_643251308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643251308"/>
            <w:bookmarkStart w:id="347" w:name="__Fieldmark__210_643251308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643251308"/>
            <w:bookmarkStart w:id="349" w:name="__Fieldmark__211_643251308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643251308"/>
            <w:bookmarkStart w:id="351" w:name="__Fieldmark__212_643251308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643251308"/>
            <w:bookmarkStart w:id="353" w:name="__Fieldmark__213_643251308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643251308"/>
            <w:bookmarkStart w:id="355" w:name="__Fieldmark__214_643251308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643251308"/>
            <w:bookmarkStart w:id="357" w:name="__Fieldmark__215_643251308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643251308"/>
            <w:bookmarkStart w:id="359" w:name="__Fieldmark__216_643251308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643251308"/>
            <w:bookmarkStart w:id="361" w:name="__Fieldmark__217_643251308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643251308"/>
            <w:bookmarkStart w:id="363" w:name="__Fieldmark__218_643251308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643251308"/>
            <w:bookmarkStart w:id="365" w:name="__Fieldmark__219_643251308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643251308"/>
            <w:bookmarkStart w:id="367" w:name="__Fieldmark__220_643251308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643251308"/>
            <w:bookmarkStart w:id="369" w:name="__Fieldmark__221_643251308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643251308"/>
            <w:bookmarkStart w:id="371" w:name="__Fieldmark__222_643251308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643251308"/>
            <w:bookmarkStart w:id="373" w:name="__Fieldmark__223_643251308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643251308"/>
            <w:bookmarkStart w:id="375" w:name="__Fieldmark__225_643251308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643251308"/>
            <w:bookmarkStart w:id="377" w:name="__Fieldmark__226_643251308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643251308"/>
            <w:bookmarkStart w:id="379" w:name="__Fieldmark__227_643251308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643251308"/>
            <w:bookmarkStart w:id="381" w:name="__Fieldmark__228_643251308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643251308"/>
            <w:bookmarkStart w:id="383" w:name="__Fieldmark__229_643251308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643251308"/>
            <w:bookmarkStart w:id="385" w:name="__Fieldmark__230_643251308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643251308"/>
            <w:bookmarkStart w:id="387" w:name="__Fieldmark__231_643251308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643251308"/>
            <w:bookmarkStart w:id="389" w:name="__Fieldmark__232_643251308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643251308"/>
            <w:bookmarkStart w:id="391" w:name="__Fieldmark__233_643251308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643251308"/>
            <w:bookmarkStart w:id="393" w:name="__Fieldmark__234_643251308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643251308"/>
            <w:bookmarkStart w:id="395" w:name="__Fieldmark__235_643251308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643251308"/>
            <w:bookmarkStart w:id="397" w:name="__Fieldmark__236_643251308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643251308"/>
            <w:bookmarkStart w:id="399" w:name="__Fieldmark__237_643251308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643251308"/>
            <w:bookmarkStart w:id="401" w:name="__Fieldmark__238_643251308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643251308"/>
            <w:bookmarkStart w:id="403" w:name="__Fieldmark__239_643251308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643251308"/>
            <w:bookmarkStart w:id="405" w:name="__Fieldmark__240_643251308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643251308"/>
            <w:bookmarkStart w:id="407" w:name="__Fieldmark__241_643251308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643251308"/>
            <w:bookmarkStart w:id="409" w:name="__Fieldmark__243_643251308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643251308"/>
            <w:bookmarkStart w:id="411" w:name="__Fieldmark__244_643251308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643251308"/>
            <w:bookmarkStart w:id="413" w:name="__Fieldmark__245_643251308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643251308"/>
            <w:bookmarkStart w:id="415" w:name="__Fieldmark__246_643251308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643251308"/>
            <w:bookmarkStart w:id="417" w:name="__Fieldmark__247_643251308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643251308"/>
            <w:bookmarkStart w:id="419" w:name="__Fieldmark__248_643251308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643251308"/>
            <w:bookmarkStart w:id="421" w:name="__Fieldmark__249_643251308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643251308"/>
            <w:bookmarkStart w:id="423" w:name="__Fieldmark__250_643251308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643251308"/>
            <w:bookmarkStart w:id="425" w:name="__Fieldmark__251_643251308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643251308"/>
            <w:bookmarkStart w:id="427" w:name="__Fieldmark__252_643251308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643251308"/>
            <w:bookmarkStart w:id="429" w:name="__Fieldmark__253_643251308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643251308"/>
            <w:bookmarkStart w:id="431" w:name="__Fieldmark__254_643251308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643251308"/>
            <w:bookmarkStart w:id="433" w:name="__Fieldmark__255_643251308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643251308"/>
            <w:bookmarkStart w:id="435" w:name="__Fieldmark__256_643251308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643251308"/>
            <w:bookmarkStart w:id="437" w:name="__Fieldmark__257_643251308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643251308"/>
            <w:bookmarkStart w:id="439" w:name="__Fieldmark__258_643251308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643251308"/>
            <w:bookmarkStart w:id="441" w:name="__Fieldmark__259_643251308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643251308"/>
            <w:bookmarkStart w:id="443" w:name="__Fieldmark__261_643251308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643251308"/>
            <w:bookmarkStart w:id="445" w:name="__Fieldmark__262_643251308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643251308"/>
            <w:bookmarkStart w:id="447" w:name="__Fieldmark__263_643251308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643251308"/>
            <w:bookmarkStart w:id="449" w:name="__Fieldmark__264_643251308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643251308"/>
            <w:bookmarkStart w:id="451" w:name="__Fieldmark__265_643251308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643251308"/>
            <w:bookmarkStart w:id="453" w:name="__Fieldmark__266_643251308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643251308"/>
            <w:bookmarkStart w:id="455" w:name="__Fieldmark__267_643251308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643251308"/>
            <w:bookmarkStart w:id="457" w:name="__Fieldmark__268_643251308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643251308"/>
            <w:bookmarkStart w:id="459" w:name="__Fieldmark__269_643251308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643251308"/>
            <w:bookmarkStart w:id="461" w:name="__Fieldmark__270_643251308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643251308"/>
            <w:bookmarkStart w:id="463" w:name="__Fieldmark__271_643251308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643251308"/>
            <w:bookmarkStart w:id="465" w:name="__Fieldmark__272_643251308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643251308"/>
            <w:bookmarkStart w:id="467" w:name="__Fieldmark__273_643251308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643251308"/>
            <w:bookmarkStart w:id="469" w:name="__Fieldmark__274_643251308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643251308"/>
            <w:bookmarkStart w:id="471" w:name="__Fieldmark__275_643251308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643251308"/>
            <w:bookmarkStart w:id="473" w:name="__Fieldmark__276_643251308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643251308"/>
            <w:bookmarkStart w:id="475" w:name="__Fieldmark__277_643251308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643251308"/>
            <w:bookmarkStart w:id="477" w:name="__Fieldmark__279_643251308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643251308"/>
            <w:bookmarkStart w:id="479" w:name="__Fieldmark__280_643251308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643251308"/>
            <w:bookmarkStart w:id="481" w:name="__Fieldmark__281_643251308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643251308"/>
            <w:bookmarkStart w:id="483" w:name="__Fieldmark__282_643251308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643251308"/>
            <w:bookmarkStart w:id="485" w:name="__Fieldmark__283_643251308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643251308"/>
            <w:bookmarkStart w:id="487" w:name="__Fieldmark__284_643251308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643251308"/>
            <w:bookmarkStart w:id="489" w:name="__Fieldmark__285_643251308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643251308"/>
            <w:bookmarkStart w:id="491" w:name="__Fieldmark__286_643251308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643251308"/>
            <w:bookmarkStart w:id="493" w:name="__Fieldmark__287_643251308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643251308"/>
            <w:bookmarkStart w:id="495" w:name="__Fieldmark__288_643251308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643251308"/>
            <w:bookmarkStart w:id="497" w:name="__Fieldmark__289_643251308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643251308"/>
            <w:bookmarkStart w:id="499" w:name="__Fieldmark__290_643251308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643251308"/>
            <w:bookmarkStart w:id="501" w:name="__Fieldmark__291_643251308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643251308"/>
            <w:bookmarkStart w:id="503" w:name="__Fieldmark__292_643251308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643251308"/>
            <w:bookmarkStart w:id="505" w:name="__Fieldmark__293_643251308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643251308"/>
            <w:bookmarkStart w:id="507" w:name="__Fieldmark__294_643251308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643251308"/>
            <w:bookmarkStart w:id="509" w:name="__Fieldmark__295_643251308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643251308"/>
            <w:bookmarkStart w:id="511" w:name="__Fieldmark__297_643251308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643251308"/>
            <w:bookmarkStart w:id="513" w:name="__Fieldmark__298_643251308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643251308"/>
            <w:bookmarkStart w:id="515" w:name="__Fieldmark__299_643251308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643251308"/>
            <w:bookmarkStart w:id="517" w:name="__Fieldmark__300_643251308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643251308"/>
            <w:bookmarkStart w:id="519" w:name="__Fieldmark__301_643251308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643251308"/>
            <w:bookmarkStart w:id="521" w:name="__Fieldmark__302_643251308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643251308"/>
            <w:bookmarkStart w:id="523" w:name="__Fieldmark__303_643251308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643251308"/>
            <w:bookmarkStart w:id="525" w:name="__Fieldmark__304_643251308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643251308"/>
            <w:bookmarkStart w:id="527" w:name="__Fieldmark__305_643251308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643251308"/>
            <w:bookmarkStart w:id="529" w:name="__Fieldmark__306_643251308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643251308"/>
            <w:bookmarkStart w:id="531" w:name="__Fieldmark__307_643251308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643251308"/>
            <w:bookmarkStart w:id="533" w:name="__Fieldmark__308_643251308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643251308"/>
            <w:bookmarkStart w:id="535" w:name="__Fieldmark__309_643251308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643251308"/>
            <w:bookmarkStart w:id="537" w:name="__Fieldmark__310_643251308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643251308"/>
            <w:bookmarkStart w:id="539" w:name="__Fieldmark__311_643251308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643251308"/>
            <w:bookmarkStart w:id="541" w:name="__Fieldmark__312_643251308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643251308"/>
            <w:bookmarkStart w:id="543" w:name="__Fieldmark__313_643251308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643251308"/>
            <w:bookmarkStart w:id="545" w:name="__Fieldmark__315_643251308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643251308"/>
            <w:bookmarkStart w:id="547" w:name="__Fieldmark__316_643251308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643251308"/>
            <w:bookmarkStart w:id="549" w:name="__Fieldmark__317_643251308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643251308"/>
            <w:bookmarkStart w:id="551" w:name="__Fieldmark__318_643251308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643251308"/>
            <w:bookmarkStart w:id="553" w:name="__Fieldmark__319_643251308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643251308"/>
            <w:bookmarkStart w:id="555" w:name="__Fieldmark__320_643251308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643251308"/>
            <w:bookmarkStart w:id="557" w:name="__Fieldmark__321_643251308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643251308"/>
            <w:bookmarkStart w:id="559" w:name="__Fieldmark__322_643251308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643251308"/>
            <w:bookmarkStart w:id="561" w:name="__Fieldmark__323_643251308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643251308"/>
            <w:bookmarkStart w:id="563" w:name="__Fieldmark__324_643251308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643251308"/>
            <w:bookmarkStart w:id="565" w:name="__Fieldmark__325_643251308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643251308"/>
            <w:bookmarkStart w:id="567" w:name="__Fieldmark__326_643251308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643251308"/>
            <w:bookmarkStart w:id="569" w:name="__Fieldmark__327_643251308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643251308"/>
            <w:bookmarkStart w:id="571" w:name="__Fieldmark__328_643251308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643251308"/>
            <w:bookmarkStart w:id="573" w:name="__Fieldmark__329_643251308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643251308"/>
            <w:bookmarkStart w:id="575" w:name="__Fieldmark__330_643251308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643251308"/>
            <w:bookmarkStart w:id="577" w:name="__Fieldmark__331_643251308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643251308"/>
            <w:bookmarkStart w:id="579" w:name="__Fieldmark__333_643251308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643251308"/>
            <w:bookmarkStart w:id="581" w:name="__Fieldmark__334_643251308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643251308"/>
            <w:bookmarkStart w:id="583" w:name="__Fieldmark__335_643251308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643251308"/>
            <w:bookmarkStart w:id="585" w:name="__Fieldmark__336_643251308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643251308"/>
            <w:bookmarkStart w:id="587" w:name="__Fieldmark__337_643251308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643251308"/>
            <w:bookmarkStart w:id="589" w:name="__Fieldmark__338_643251308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643251308"/>
            <w:bookmarkStart w:id="591" w:name="__Fieldmark__339_643251308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643251308"/>
            <w:bookmarkStart w:id="593" w:name="__Fieldmark__340_643251308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643251308"/>
            <w:bookmarkStart w:id="595" w:name="__Fieldmark__341_643251308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643251308"/>
            <w:bookmarkStart w:id="597" w:name="__Fieldmark__342_643251308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643251308"/>
            <w:bookmarkStart w:id="599" w:name="__Fieldmark__343_643251308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643251308"/>
            <w:bookmarkStart w:id="601" w:name="__Fieldmark__344_643251308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643251308"/>
            <w:bookmarkStart w:id="603" w:name="__Fieldmark__345_643251308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643251308"/>
            <w:bookmarkStart w:id="605" w:name="__Fieldmark__346_643251308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643251308"/>
            <w:bookmarkStart w:id="607" w:name="__Fieldmark__347_643251308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643251308"/>
            <w:bookmarkStart w:id="609" w:name="__Fieldmark__348_643251308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643251308"/>
            <w:bookmarkStart w:id="611" w:name="__Fieldmark__349_643251308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643251308"/>
            <w:bookmarkStart w:id="613" w:name="__Fieldmark__351_643251308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643251308"/>
            <w:bookmarkStart w:id="615" w:name="__Fieldmark__352_643251308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643251308"/>
            <w:bookmarkStart w:id="617" w:name="__Fieldmark__353_643251308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643251308"/>
            <w:bookmarkStart w:id="619" w:name="__Fieldmark__354_643251308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643251308"/>
            <w:bookmarkStart w:id="621" w:name="__Fieldmark__355_643251308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643251308"/>
            <w:bookmarkStart w:id="623" w:name="__Fieldmark__356_643251308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643251308"/>
            <w:bookmarkStart w:id="625" w:name="__Fieldmark__357_643251308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643251308"/>
            <w:bookmarkStart w:id="627" w:name="__Fieldmark__358_643251308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643251308"/>
            <w:bookmarkStart w:id="629" w:name="__Fieldmark__359_643251308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643251308"/>
            <w:bookmarkStart w:id="631" w:name="__Fieldmark__360_643251308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643251308"/>
            <w:bookmarkStart w:id="633" w:name="__Fieldmark__361_643251308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643251308"/>
            <w:bookmarkStart w:id="635" w:name="__Fieldmark__362_643251308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643251308"/>
            <w:bookmarkStart w:id="637" w:name="__Fieldmark__363_643251308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643251308"/>
            <w:bookmarkStart w:id="639" w:name="__Fieldmark__364_643251308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643251308"/>
            <w:bookmarkStart w:id="641" w:name="__Fieldmark__365_643251308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643251308"/>
            <w:bookmarkStart w:id="643" w:name="__Fieldmark__366_643251308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643251308"/>
            <w:bookmarkStart w:id="645" w:name="__Fieldmark__367_643251308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643251308"/>
            <w:bookmarkStart w:id="647" w:name="__Fieldmark__369_643251308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643251308"/>
            <w:bookmarkStart w:id="649" w:name="__Fieldmark__370_643251308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643251308"/>
            <w:bookmarkStart w:id="651" w:name="__Fieldmark__371_643251308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643251308"/>
            <w:bookmarkStart w:id="653" w:name="__Fieldmark__372_643251308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643251308"/>
            <w:bookmarkStart w:id="655" w:name="__Fieldmark__373_643251308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643251308"/>
            <w:bookmarkStart w:id="657" w:name="__Fieldmark__374_643251308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643251308"/>
            <w:bookmarkStart w:id="659" w:name="__Fieldmark__375_643251308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643251308"/>
            <w:bookmarkStart w:id="661" w:name="__Fieldmark__376_643251308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643251308"/>
            <w:bookmarkStart w:id="663" w:name="__Fieldmark__377_643251308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643251308"/>
            <w:bookmarkStart w:id="665" w:name="__Fieldmark__378_643251308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643251308"/>
            <w:bookmarkStart w:id="667" w:name="__Fieldmark__379_643251308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643251308"/>
            <w:bookmarkStart w:id="669" w:name="__Fieldmark__380_643251308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643251308"/>
            <w:bookmarkStart w:id="671" w:name="__Fieldmark__381_643251308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643251308"/>
            <w:bookmarkStart w:id="673" w:name="__Fieldmark__382_643251308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643251308"/>
            <w:bookmarkStart w:id="675" w:name="__Fieldmark__383_643251308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643251308"/>
            <w:bookmarkStart w:id="677" w:name="__Fieldmark__384_643251308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643251308"/>
            <w:bookmarkStart w:id="679" w:name="__Fieldmark__385_643251308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643251308"/>
            <w:bookmarkStart w:id="681" w:name="__Fieldmark__387_643251308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643251308"/>
            <w:bookmarkStart w:id="683" w:name="__Fieldmark__388_643251308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643251308"/>
            <w:bookmarkStart w:id="685" w:name="__Fieldmark__389_643251308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643251308"/>
            <w:bookmarkStart w:id="687" w:name="__Fieldmark__390_643251308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643251308"/>
            <w:bookmarkStart w:id="689" w:name="__Fieldmark__391_643251308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643251308"/>
            <w:bookmarkStart w:id="691" w:name="__Fieldmark__392_643251308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643251308"/>
            <w:bookmarkStart w:id="693" w:name="__Fieldmark__393_643251308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643251308"/>
            <w:bookmarkStart w:id="695" w:name="__Fieldmark__394_643251308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643251308"/>
            <w:bookmarkStart w:id="697" w:name="__Fieldmark__395_643251308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643251308"/>
            <w:bookmarkStart w:id="699" w:name="__Fieldmark__396_643251308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643251308"/>
            <w:bookmarkStart w:id="701" w:name="__Fieldmark__397_643251308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643251308"/>
            <w:bookmarkStart w:id="703" w:name="__Fieldmark__398_643251308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643251308"/>
            <w:bookmarkStart w:id="705" w:name="__Fieldmark__399_643251308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643251308"/>
            <w:bookmarkStart w:id="707" w:name="__Fieldmark__400_643251308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643251308"/>
            <w:bookmarkStart w:id="709" w:name="__Fieldmark__401_643251308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643251308"/>
            <w:bookmarkStart w:id="711" w:name="__Fieldmark__402_643251308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643251308"/>
            <w:bookmarkStart w:id="713" w:name="__Fieldmark__403_643251308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643251308"/>
            <w:bookmarkStart w:id="715" w:name="__Fieldmark__405_643251308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643251308"/>
            <w:bookmarkStart w:id="717" w:name="__Fieldmark__406_643251308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643251308"/>
            <w:bookmarkStart w:id="719" w:name="__Fieldmark__407_643251308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643251308"/>
            <w:bookmarkStart w:id="721" w:name="__Fieldmark__408_643251308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643251308"/>
            <w:bookmarkStart w:id="723" w:name="__Fieldmark__409_643251308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643251308"/>
            <w:bookmarkStart w:id="725" w:name="__Fieldmark__410_643251308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643251308"/>
            <w:bookmarkStart w:id="727" w:name="__Fieldmark__411_643251308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643251308"/>
            <w:bookmarkStart w:id="729" w:name="__Fieldmark__412_643251308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643251308"/>
            <w:bookmarkStart w:id="731" w:name="__Fieldmark__413_643251308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643251308"/>
            <w:bookmarkStart w:id="733" w:name="__Fieldmark__414_643251308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643251308"/>
            <w:bookmarkStart w:id="735" w:name="__Fieldmark__415_643251308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643251308"/>
            <w:bookmarkStart w:id="737" w:name="__Fieldmark__416_643251308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643251308"/>
            <w:bookmarkStart w:id="739" w:name="__Fieldmark__417_643251308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643251308"/>
            <w:bookmarkStart w:id="741" w:name="__Fieldmark__418_643251308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643251308"/>
            <w:bookmarkStart w:id="743" w:name="__Fieldmark__419_643251308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643251308"/>
            <w:bookmarkStart w:id="745" w:name="__Fieldmark__420_643251308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643251308"/>
            <w:bookmarkStart w:id="747" w:name="__Fieldmark__421_643251308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643251308"/>
            <w:bookmarkStart w:id="749" w:name="__Fieldmark__423_643251308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643251308"/>
            <w:bookmarkStart w:id="751" w:name="__Fieldmark__424_643251308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643251308"/>
            <w:bookmarkStart w:id="753" w:name="__Fieldmark__425_643251308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643251308"/>
            <w:bookmarkStart w:id="755" w:name="__Fieldmark__426_643251308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643251308"/>
            <w:bookmarkStart w:id="757" w:name="__Fieldmark__427_643251308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643251308"/>
            <w:bookmarkStart w:id="759" w:name="__Fieldmark__428_643251308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643251308"/>
            <w:bookmarkStart w:id="761" w:name="__Fieldmark__429_643251308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643251308"/>
            <w:bookmarkStart w:id="763" w:name="__Fieldmark__430_643251308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643251308"/>
            <w:bookmarkStart w:id="765" w:name="__Fieldmark__431_643251308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643251308"/>
            <w:bookmarkStart w:id="767" w:name="__Fieldmark__432_643251308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643251308"/>
            <w:bookmarkStart w:id="769" w:name="__Fieldmark__433_643251308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643251308"/>
            <w:bookmarkStart w:id="771" w:name="__Fieldmark__434_643251308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643251308"/>
            <w:bookmarkStart w:id="773" w:name="__Fieldmark__435_643251308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643251308"/>
            <w:bookmarkStart w:id="775" w:name="__Fieldmark__436_643251308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643251308"/>
            <w:bookmarkStart w:id="777" w:name="__Fieldmark__437_643251308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643251308"/>
            <w:bookmarkStart w:id="779" w:name="__Fieldmark__438_643251308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643251308"/>
            <w:bookmarkStart w:id="781" w:name="__Fieldmark__439_643251308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643251308"/>
            <w:bookmarkStart w:id="783" w:name="__Fieldmark__441_643251308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643251308"/>
            <w:bookmarkStart w:id="785" w:name="__Fieldmark__442_643251308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643251308"/>
            <w:bookmarkStart w:id="787" w:name="__Fieldmark__443_643251308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643251308"/>
            <w:bookmarkStart w:id="789" w:name="__Fieldmark__444_643251308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643251308"/>
            <w:bookmarkStart w:id="791" w:name="__Fieldmark__445_643251308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643251308"/>
            <w:bookmarkStart w:id="793" w:name="__Fieldmark__446_643251308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643251308"/>
            <w:bookmarkStart w:id="795" w:name="__Fieldmark__447_643251308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643251308"/>
            <w:bookmarkStart w:id="797" w:name="__Fieldmark__448_643251308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643251308"/>
            <w:bookmarkStart w:id="799" w:name="__Fieldmark__449_643251308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643251308"/>
            <w:bookmarkStart w:id="801" w:name="__Fieldmark__450_643251308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643251308"/>
            <w:bookmarkStart w:id="803" w:name="__Fieldmark__451_643251308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643251308"/>
            <w:bookmarkStart w:id="805" w:name="__Fieldmark__452_643251308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643251308"/>
            <w:bookmarkStart w:id="807" w:name="__Fieldmark__453_643251308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643251308"/>
            <w:bookmarkStart w:id="809" w:name="__Fieldmark__454_643251308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643251308"/>
            <w:bookmarkStart w:id="811" w:name="__Fieldmark__455_643251308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643251308"/>
            <w:bookmarkStart w:id="813" w:name="__Fieldmark__456_643251308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643251308"/>
            <w:bookmarkStart w:id="815" w:name="__Fieldmark__457_643251308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643251308"/>
            <w:bookmarkStart w:id="817" w:name="__Fieldmark__459_643251308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643251308"/>
            <w:bookmarkStart w:id="819" w:name="__Fieldmark__460_643251308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643251308"/>
            <w:bookmarkStart w:id="821" w:name="__Fieldmark__461_643251308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643251308"/>
            <w:bookmarkStart w:id="823" w:name="__Fieldmark__462_643251308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643251308"/>
            <w:bookmarkStart w:id="825" w:name="__Fieldmark__463_643251308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643251308"/>
            <w:bookmarkStart w:id="827" w:name="__Fieldmark__464_643251308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643251308"/>
            <w:bookmarkStart w:id="829" w:name="__Fieldmark__465_643251308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643251308"/>
            <w:bookmarkStart w:id="831" w:name="__Fieldmark__466_643251308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643251308"/>
            <w:bookmarkStart w:id="833" w:name="__Fieldmark__467_643251308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643251308"/>
            <w:bookmarkStart w:id="835" w:name="__Fieldmark__468_643251308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643251308"/>
            <w:bookmarkStart w:id="837" w:name="__Fieldmark__469_643251308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643251308"/>
            <w:bookmarkStart w:id="839" w:name="__Fieldmark__470_643251308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643251308"/>
            <w:bookmarkStart w:id="841" w:name="__Fieldmark__471_643251308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643251308"/>
            <w:bookmarkStart w:id="843" w:name="__Fieldmark__472_643251308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643251308"/>
            <w:bookmarkStart w:id="845" w:name="__Fieldmark__473_643251308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643251308"/>
            <w:bookmarkStart w:id="847" w:name="__Fieldmark__474_643251308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643251308"/>
            <w:bookmarkStart w:id="849" w:name="__Fieldmark__475_643251308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643251308"/>
            <w:bookmarkStart w:id="851" w:name="__Fieldmark__477_643251308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643251308"/>
            <w:bookmarkStart w:id="853" w:name="__Fieldmark__478_643251308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643251308"/>
            <w:bookmarkStart w:id="855" w:name="__Fieldmark__479_643251308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643251308"/>
            <w:bookmarkStart w:id="857" w:name="__Fieldmark__480_643251308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643251308"/>
            <w:bookmarkStart w:id="859" w:name="__Fieldmark__481_643251308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643251308"/>
            <w:bookmarkStart w:id="861" w:name="__Fieldmark__482_643251308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643251308"/>
            <w:bookmarkStart w:id="863" w:name="__Fieldmark__483_643251308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643251308"/>
            <w:bookmarkStart w:id="865" w:name="__Fieldmark__484_643251308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643251308"/>
            <w:bookmarkStart w:id="867" w:name="__Fieldmark__485_643251308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643251308"/>
            <w:bookmarkStart w:id="869" w:name="__Fieldmark__486_643251308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643251308"/>
            <w:bookmarkStart w:id="871" w:name="__Fieldmark__487_643251308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643251308"/>
            <w:bookmarkStart w:id="873" w:name="__Fieldmark__488_643251308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643251308"/>
            <w:bookmarkStart w:id="875" w:name="__Fieldmark__489_643251308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643251308"/>
            <w:bookmarkStart w:id="877" w:name="__Fieldmark__490_643251308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643251308"/>
            <w:bookmarkStart w:id="879" w:name="__Fieldmark__491_643251308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643251308"/>
            <w:bookmarkStart w:id="881" w:name="__Fieldmark__492_643251308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643251308"/>
            <w:bookmarkStart w:id="883" w:name="__Fieldmark__493_643251308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643251308"/>
            <w:bookmarkStart w:id="885" w:name="__Fieldmark__495_643251308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643251308"/>
            <w:bookmarkStart w:id="887" w:name="__Fieldmark__496_643251308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643251308"/>
            <w:bookmarkStart w:id="889" w:name="__Fieldmark__497_643251308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643251308"/>
            <w:bookmarkStart w:id="891" w:name="__Fieldmark__498_643251308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643251308"/>
            <w:bookmarkStart w:id="893" w:name="__Fieldmark__499_643251308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643251308"/>
            <w:bookmarkStart w:id="895" w:name="__Fieldmark__500_643251308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643251308"/>
            <w:bookmarkStart w:id="897" w:name="__Fieldmark__501_643251308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643251308"/>
            <w:bookmarkStart w:id="899" w:name="__Fieldmark__502_643251308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643251308"/>
            <w:bookmarkStart w:id="901" w:name="__Fieldmark__503_643251308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643251308"/>
            <w:bookmarkStart w:id="903" w:name="__Fieldmark__504_643251308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643251308"/>
            <w:bookmarkStart w:id="905" w:name="__Fieldmark__505_643251308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643251308"/>
            <w:bookmarkStart w:id="907" w:name="__Fieldmark__506_643251308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643251308"/>
            <w:bookmarkStart w:id="909" w:name="__Fieldmark__507_643251308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643251308"/>
            <w:bookmarkStart w:id="911" w:name="__Fieldmark__508_643251308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643251308"/>
            <w:bookmarkStart w:id="913" w:name="__Fieldmark__509_643251308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643251308"/>
            <w:bookmarkStart w:id="915" w:name="__Fieldmark__510_643251308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643251308"/>
            <w:bookmarkStart w:id="917" w:name="__Fieldmark__511_643251308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643251308"/>
            <w:bookmarkStart w:id="919" w:name="__Fieldmark__513_643251308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643251308"/>
            <w:bookmarkStart w:id="921" w:name="__Fieldmark__514_643251308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643251308"/>
            <w:bookmarkStart w:id="923" w:name="__Fieldmark__515_643251308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643251308"/>
            <w:bookmarkStart w:id="925" w:name="__Fieldmark__516_643251308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643251308"/>
            <w:bookmarkStart w:id="927" w:name="__Fieldmark__517_643251308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643251308"/>
            <w:bookmarkStart w:id="929" w:name="__Fieldmark__518_643251308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643251308"/>
            <w:bookmarkStart w:id="931" w:name="__Fieldmark__519_643251308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643251308"/>
            <w:bookmarkStart w:id="933" w:name="__Fieldmark__520_643251308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643251308"/>
            <w:bookmarkStart w:id="935" w:name="__Fieldmark__521_643251308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643251308"/>
            <w:bookmarkStart w:id="937" w:name="__Fieldmark__522_643251308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643251308"/>
            <w:bookmarkStart w:id="939" w:name="__Fieldmark__523_643251308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643251308"/>
            <w:bookmarkStart w:id="941" w:name="__Fieldmark__524_643251308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643251308"/>
            <w:bookmarkStart w:id="943" w:name="__Fieldmark__525_643251308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643251308"/>
            <w:bookmarkStart w:id="945" w:name="__Fieldmark__526_643251308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643251308"/>
            <w:bookmarkStart w:id="947" w:name="__Fieldmark__527_643251308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643251308"/>
            <w:bookmarkStart w:id="949" w:name="__Fieldmark__528_643251308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643251308"/>
            <w:bookmarkStart w:id="951" w:name="__Fieldmark__529_643251308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643251308"/>
            <w:bookmarkStart w:id="953" w:name="__Fieldmark__531_643251308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643251308"/>
            <w:bookmarkStart w:id="955" w:name="__Fieldmark__532_643251308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643251308"/>
            <w:bookmarkStart w:id="957" w:name="__Fieldmark__533_643251308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643251308"/>
            <w:bookmarkStart w:id="959" w:name="__Fieldmark__534_643251308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643251308"/>
            <w:bookmarkStart w:id="961" w:name="__Fieldmark__535_643251308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643251308"/>
            <w:bookmarkStart w:id="963" w:name="__Fieldmark__536_643251308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643251308"/>
            <w:bookmarkStart w:id="965" w:name="__Fieldmark__537_643251308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643251308"/>
            <w:bookmarkStart w:id="967" w:name="__Fieldmark__538_643251308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643251308"/>
            <w:bookmarkStart w:id="969" w:name="__Fieldmark__539_643251308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643251308"/>
            <w:bookmarkStart w:id="971" w:name="__Fieldmark__540_643251308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643251308"/>
            <w:bookmarkStart w:id="973" w:name="__Fieldmark__541_643251308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643251308"/>
            <w:bookmarkStart w:id="975" w:name="__Fieldmark__542_643251308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643251308"/>
            <w:bookmarkStart w:id="977" w:name="__Fieldmark__543_643251308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643251308"/>
            <w:bookmarkStart w:id="979" w:name="__Fieldmark__544_643251308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643251308"/>
            <w:bookmarkStart w:id="981" w:name="__Fieldmark__545_643251308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643251308"/>
            <w:bookmarkStart w:id="983" w:name="__Fieldmark__546_643251308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643251308"/>
            <w:bookmarkStart w:id="985" w:name="__Fieldmark__547_643251308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643251308"/>
            <w:bookmarkStart w:id="987" w:name="__Fieldmark__549_643251308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643251308"/>
            <w:bookmarkStart w:id="989" w:name="__Fieldmark__550_643251308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643251308"/>
            <w:bookmarkStart w:id="991" w:name="__Fieldmark__551_643251308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643251308"/>
            <w:bookmarkStart w:id="993" w:name="__Fieldmark__552_643251308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643251308"/>
            <w:bookmarkStart w:id="995" w:name="__Fieldmark__553_643251308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643251308"/>
            <w:bookmarkStart w:id="997" w:name="__Fieldmark__554_643251308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643251308"/>
            <w:bookmarkStart w:id="999" w:name="__Fieldmark__555_643251308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643251308"/>
            <w:bookmarkStart w:id="1001" w:name="__Fieldmark__556_643251308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643251308"/>
            <w:bookmarkStart w:id="1003" w:name="__Fieldmark__557_643251308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643251308"/>
            <w:bookmarkStart w:id="1005" w:name="__Fieldmark__558_643251308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643251308"/>
            <w:bookmarkStart w:id="1007" w:name="__Fieldmark__559_643251308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643251308"/>
            <w:bookmarkStart w:id="1009" w:name="__Fieldmark__560_643251308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643251308"/>
            <w:bookmarkStart w:id="1011" w:name="__Fieldmark__561_643251308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643251308"/>
            <w:bookmarkStart w:id="1013" w:name="__Fieldmark__562_643251308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643251308"/>
            <w:bookmarkStart w:id="1015" w:name="__Fieldmark__563_643251308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643251308"/>
            <w:bookmarkStart w:id="1017" w:name="__Fieldmark__564_643251308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643251308"/>
            <w:bookmarkStart w:id="1019" w:name="__Fieldmark__565_643251308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643251308"/>
            <w:bookmarkStart w:id="1021" w:name="__Fieldmark__567_643251308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643251308"/>
            <w:bookmarkStart w:id="1023" w:name="__Fieldmark__568_643251308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643251308"/>
            <w:bookmarkStart w:id="1025" w:name="__Fieldmark__569_643251308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643251308"/>
            <w:bookmarkStart w:id="1027" w:name="__Fieldmark__570_643251308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643251308"/>
            <w:bookmarkStart w:id="1029" w:name="__Fieldmark__571_643251308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643251308"/>
            <w:bookmarkStart w:id="1031" w:name="__Fieldmark__572_643251308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643251308"/>
            <w:bookmarkStart w:id="1033" w:name="__Fieldmark__573_643251308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643251308"/>
            <w:bookmarkStart w:id="1035" w:name="__Fieldmark__574_643251308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643251308"/>
            <w:bookmarkStart w:id="1037" w:name="__Fieldmark__575_643251308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643251308"/>
            <w:bookmarkStart w:id="1039" w:name="__Fieldmark__576_643251308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643251308"/>
            <w:bookmarkStart w:id="1041" w:name="__Fieldmark__577_643251308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643251308"/>
            <w:bookmarkStart w:id="1043" w:name="__Fieldmark__578_643251308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643251308"/>
            <w:bookmarkStart w:id="1045" w:name="__Fieldmark__579_643251308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643251308"/>
            <w:bookmarkStart w:id="1047" w:name="__Fieldmark__580_643251308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643251308"/>
            <w:bookmarkStart w:id="1049" w:name="__Fieldmark__581_643251308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643251308"/>
            <w:bookmarkStart w:id="1051" w:name="__Fieldmark__582_643251308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643251308"/>
            <w:bookmarkStart w:id="1053" w:name="__Fieldmark__583_643251308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643251308"/>
            <w:bookmarkStart w:id="1055" w:name="__Fieldmark__585_643251308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643251308"/>
            <w:bookmarkStart w:id="1057" w:name="__Fieldmark__586_643251308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643251308"/>
            <w:bookmarkStart w:id="1059" w:name="__Fieldmark__587_643251308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643251308"/>
            <w:bookmarkStart w:id="1061" w:name="__Fieldmark__588_643251308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643251308"/>
            <w:bookmarkStart w:id="1063" w:name="__Fieldmark__589_643251308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643251308"/>
            <w:bookmarkStart w:id="1065" w:name="__Fieldmark__590_643251308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643251308"/>
            <w:bookmarkStart w:id="1067" w:name="__Fieldmark__591_643251308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643251308"/>
            <w:bookmarkStart w:id="1069" w:name="__Fieldmark__592_643251308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643251308"/>
            <w:bookmarkStart w:id="1071" w:name="__Fieldmark__593_643251308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643251308"/>
            <w:bookmarkStart w:id="1073" w:name="__Fieldmark__594_643251308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643251308"/>
            <w:bookmarkStart w:id="1075" w:name="__Fieldmark__595_643251308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643251308"/>
            <w:bookmarkStart w:id="1077" w:name="__Fieldmark__596_643251308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643251308"/>
            <w:bookmarkStart w:id="1079" w:name="__Fieldmark__597_643251308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643251308"/>
            <w:bookmarkStart w:id="1081" w:name="__Fieldmark__598_643251308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643251308"/>
            <w:bookmarkStart w:id="1083" w:name="__Fieldmark__599_643251308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643251308"/>
            <w:bookmarkStart w:id="1085" w:name="__Fieldmark__600_643251308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643251308"/>
            <w:bookmarkStart w:id="1087" w:name="__Fieldmark__601_643251308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643251308"/>
            <w:bookmarkStart w:id="1089" w:name="__Fieldmark__603_643251308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643251308"/>
            <w:bookmarkStart w:id="1091" w:name="__Fieldmark__604_643251308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643251308"/>
            <w:bookmarkStart w:id="1093" w:name="__Fieldmark__605_643251308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643251308"/>
            <w:bookmarkStart w:id="1095" w:name="__Fieldmark__606_643251308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643251308"/>
            <w:bookmarkStart w:id="1097" w:name="__Fieldmark__607_643251308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643251308"/>
            <w:bookmarkStart w:id="1099" w:name="__Fieldmark__608_643251308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643251308"/>
            <w:bookmarkStart w:id="1101" w:name="__Fieldmark__609_643251308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643251308"/>
            <w:bookmarkStart w:id="1103" w:name="__Fieldmark__610_643251308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643251308"/>
            <w:bookmarkStart w:id="1105" w:name="__Fieldmark__611_643251308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643251308"/>
            <w:bookmarkStart w:id="1107" w:name="__Fieldmark__612_643251308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643251308"/>
            <w:bookmarkStart w:id="1109" w:name="__Fieldmark__613_643251308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643251308"/>
            <w:bookmarkStart w:id="1111" w:name="__Fieldmark__614_643251308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643251308"/>
            <w:bookmarkStart w:id="1113" w:name="__Fieldmark__615_643251308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643251308"/>
            <w:bookmarkStart w:id="1115" w:name="__Fieldmark__616_643251308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643251308"/>
            <w:bookmarkStart w:id="1117" w:name="__Fieldmark__617_643251308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643251308"/>
            <w:bookmarkStart w:id="1119" w:name="__Fieldmark__618_643251308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643251308"/>
            <w:bookmarkStart w:id="1121" w:name="__Fieldmark__619_643251308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643251308"/>
            <w:bookmarkStart w:id="1123" w:name="__Fieldmark__621_643251308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643251308"/>
            <w:bookmarkStart w:id="1125" w:name="__Fieldmark__622_643251308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643251308"/>
            <w:bookmarkStart w:id="1127" w:name="__Fieldmark__623_643251308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643251308"/>
            <w:bookmarkStart w:id="1129" w:name="__Fieldmark__624_643251308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643251308"/>
            <w:bookmarkStart w:id="1131" w:name="__Fieldmark__625_643251308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643251308"/>
            <w:bookmarkStart w:id="1133" w:name="__Fieldmark__626_643251308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643251308"/>
            <w:bookmarkStart w:id="1135" w:name="__Fieldmark__627_643251308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643251308"/>
            <w:bookmarkStart w:id="1137" w:name="__Fieldmark__628_643251308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643251308"/>
            <w:bookmarkStart w:id="1139" w:name="__Fieldmark__629_643251308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643251308"/>
            <w:bookmarkStart w:id="1141" w:name="__Fieldmark__630_643251308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643251308"/>
            <w:bookmarkStart w:id="1143" w:name="__Fieldmark__631_643251308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643251308"/>
            <w:bookmarkStart w:id="1145" w:name="__Fieldmark__632_643251308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643251308"/>
            <w:bookmarkStart w:id="1147" w:name="__Fieldmark__633_643251308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643251308"/>
            <w:bookmarkStart w:id="1149" w:name="__Fieldmark__634_643251308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643251308"/>
            <w:bookmarkStart w:id="1151" w:name="__Fieldmark__635_643251308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643251308"/>
            <w:bookmarkStart w:id="1153" w:name="__Fieldmark__636_643251308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643251308"/>
            <w:bookmarkStart w:id="1155" w:name="__Fieldmark__637_643251308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643251308"/>
            <w:bookmarkStart w:id="1157" w:name="__Fieldmark__639_643251308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643251308"/>
            <w:bookmarkStart w:id="1159" w:name="__Fieldmark__640_643251308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643251308"/>
            <w:bookmarkStart w:id="1161" w:name="__Fieldmark__641_643251308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643251308"/>
            <w:bookmarkStart w:id="1163" w:name="__Fieldmark__642_643251308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643251308"/>
            <w:bookmarkStart w:id="1165" w:name="__Fieldmark__643_643251308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643251308"/>
            <w:bookmarkStart w:id="1167" w:name="__Fieldmark__644_643251308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643251308"/>
            <w:bookmarkStart w:id="1169" w:name="__Fieldmark__645_643251308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643251308"/>
            <w:bookmarkStart w:id="1171" w:name="__Fieldmark__646_643251308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643251308"/>
            <w:bookmarkStart w:id="1173" w:name="__Fieldmark__647_643251308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643251308"/>
            <w:bookmarkStart w:id="1175" w:name="__Fieldmark__648_643251308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643251308"/>
            <w:bookmarkStart w:id="1177" w:name="__Fieldmark__649_643251308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643251308"/>
            <w:bookmarkStart w:id="1179" w:name="__Fieldmark__650_643251308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643251308"/>
            <w:bookmarkStart w:id="1181" w:name="__Fieldmark__651_643251308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643251308"/>
            <w:bookmarkStart w:id="1183" w:name="__Fieldmark__652_643251308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643251308"/>
            <w:bookmarkStart w:id="1185" w:name="__Fieldmark__653_643251308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643251308"/>
            <w:bookmarkStart w:id="1187" w:name="__Fieldmark__654_643251308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643251308"/>
            <w:bookmarkStart w:id="1189" w:name="__Fieldmark__655_643251308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643251308"/>
            <w:bookmarkStart w:id="1191" w:name="__Fieldmark__657_643251308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643251308"/>
            <w:bookmarkStart w:id="1193" w:name="__Fieldmark__658_643251308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643251308"/>
            <w:bookmarkStart w:id="1195" w:name="__Fieldmark__659_643251308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643251308"/>
            <w:bookmarkStart w:id="1197" w:name="__Fieldmark__660_643251308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643251308"/>
            <w:bookmarkStart w:id="1199" w:name="__Fieldmark__661_643251308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643251308"/>
            <w:bookmarkStart w:id="1201" w:name="__Fieldmark__662_643251308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643251308"/>
            <w:bookmarkStart w:id="1203" w:name="__Fieldmark__663_643251308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643251308"/>
            <w:bookmarkStart w:id="1205" w:name="__Fieldmark__664_643251308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643251308"/>
            <w:bookmarkStart w:id="1207" w:name="__Fieldmark__665_643251308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643251308"/>
            <w:bookmarkStart w:id="1209" w:name="__Fieldmark__666_643251308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643251308"/>
            <w:bookmarkStart w:id="1211" w:name="__Fieldmark__667_643251308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643251308"/>
            <w:bookmarkStart w:id="1213" w:name="__Fieldmark__668_643251308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643251308"/>
            <w:bookmarkStart w:id="1215" w:name="__Fieldmark__669_643251308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643251308"/>
            <w:bookmarkStart w:id="1217" w:name="__Fieldmark__670_643251308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643251308"/>
            <w:bookmarkStart w:id="1219" w:name="__Fieldmark__671_643251308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643251308"/>
            <w:bookmarkStart w:id="1221" w:name="__Fieldmark__672_643251308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643251308"/>
            <w:bookmarkStart w:id="1223" w:name="__Fieldmark__673_643251308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643251308"/>
            <w:bookmarkStart w:id="1225" w:name="__Fieldmark__675_643251308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643251308"/>
            <w:bookmarkStart w:id="1227" w:name="__Fieldmark__676_643251308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643251308"/>
            <w:bookmarkStart w:id="1229" w:name="__Fieldmark__677_643251308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643251308"/>
            <w:bookmarkStart w:id="1231" w:name="__Fieldmark__678_643251308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643251308"/>
            <w:bookmarkStart w:id="1233" w:name="__Fieldmark__679_643251308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643251308"/>
            <w:bookmarkStart w:id="1235" w:name="__Fieldmark__680_643251308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643251308"/>
            <w:bookmarkStart w:id="1237" w:name="__Fieldmark__681_643251308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643251308"/>
            <w:bookmarkStart w:id="1239" w:name="__Fieldmark__682_643251308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643251308"/>
            <w:bookmarkStart w:id="1241" w:name="__Fieldmark__683_643251308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643251308"/>
            <w:bookmarkStart w:id="1243" w:name="__Fieldmark__684_643251308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643251308"/>
            <w:bookmarkStart w:id="1245" w:name="__Fieldmark__685_643251308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643251308"/>
            <w:bookmarkStart w:id="1247" w:name="__Fieldmark__686_643251308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643251308"/>
            <w:bookmarkStart w:id="1249" w:name="__Fieldmark__687_643251308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643251308"/>
            <w:bookmarkStart w:id="1251" w:name="__Fieldmark__688_643251308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643251308"/>
            <w:bookmarkStart w:id="1253" w:name="__Fieldmark__689_643251308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643251308"/>
            <w:bookmarkStart w:id="1255" w:name="__Fieldmark__690_643251308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643251308"/>
            <w:bookmarkStart w:id="1257" w:name="__Fieldmark__691_643251308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643251308"/>
            <w:bookmarkStart w:id="1259" w:name="__Fieldmark__693_643251308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643251308"/>
            <w:bookmarkStart w:id="1261" w:name="__Fieldmark__694_643251308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643251308"/>
            <w:bookmarkStart w:id="1263" w:name="__Fieldmark__695_643251308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643251308"/>
            <w:bookmarkStart w:id="1265" w:name="__Fieldmark__696_643251308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643251308"/>
            <w:bookmarkStart w:id="1267" w:name="__Fieldmark__697_643251308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643251308"/>
            <w:bookmarkStart w:id="1269" w:name="__Fieldmark__698_643251308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643251308"/>
            <w:bookmarkStart w:id="1271" w:name="__Fieldmark__699_643251308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643251308"/>
            <w:bookmarkStart w:id="1273" w:name="__Fieldmark__700_643251308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643251308"/>
            <w:bookmarkStart w:id="1275" w:name="__Fieldmark__701_643251308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643251308"/>
            <w:bookmarkStart w:id="1277" w:name="__Fieldmark__702_643251308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643251308"/>
            <w:bookmarkStart w:id="1279" w:name="__Fieldmark__703_643251308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643251308"/>
            <w:bookmarkStart w:id="1281" w:name="__Fieldmark__704_643251308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643251308"/>
            <w:bookmarkStart w:id="1283" w:name="__Fieldmark__705_643251308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643251308"/>
            <w:bookmarkStart w:id="1285" w:name="__Fieldmark__706_643251308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643251308"/>
            <w:bookmarkStart w:id="1287" w:name="__Fieldmark__707_643251308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643251308"/>
            <w:bookmarkStart w:id="1289" w:name="__Fieldmark__708_643251308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643251308"/>
            <w:bookmarkStart w:id="1291" w:name="__Fieldmark__709_643251308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643251308"/>
            <w:bookmarkStart w:id="1293" w:name="__Fieldmark__711_643251308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643251308"/>
            <w:bookmarkStart w:id="1295" w:name="__Fieldmark__712_643251308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643251308"/>
            <w:bookmarkStart w:id="1297" w:name="__Fieldmark__713_643251308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643251308"/>
            <w:bookmarkStart w:id="1299" w:name="__Fieldmark__714_643251308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643251308"/>
            <w:bookmarkStart w:id="1301" w:name="__Fieldmark__715_643251308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643251308"/>
            <w:bookmarkStart w:id="1303" w:name="__Fieldmark__716_643251308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643251308"/>
            <w:bookmarkStart w:id="1305" w:name="__Fieldmark__717_643251308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643251308"/>
            <w:bookmarkStart w:id="1307" w:name="__Fieldmark__718_643251308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643251308"/>
            <w:bookmarkStart w:id="1309" w:name="__Fieldmark__719_643251308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643251308"/>
            <w:bookmarkStart w:id="1311" w:name="__Fieldmark__720_643251308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643251308"/>
            <w:bookmarkStart w:id="1313" w:name="__Fieldmark__721_643251308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643251308"/>
            <w:bookmarkStart w:id="1315" w:name="__Fieldmark__722_643251308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643251308"/>
            <w:bookmarkStart w:id="1317" w:name="__Fieldmark__723_643251308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643251308"/>
            <w:bookmarkStart w:id="1319" w:name="__Fieldmark__724_643251308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643251308"/>
            <w:bookmarkStart w:id="1321" w:name="__Fieldmark__725_643251308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643251308"/>
            <w:bookmarkStart w:id="1323" w:name="__Fieldmark__726_643251308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643251308"/>
            <w:bookmarkStart w:id="1325" w:name="__Fieldmark__727_643251308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643251308"/>
            <w:bookmarkStart w:id="1327" w:name="__Fieldmark__729_643251308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643251308"/>
            <w:bookmarkStart w:id="1329" w:name="__Fieldmark__730_643251308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643251308"/>
            <w:bookmarkStart w:id="1331" w:name="__Fieldmark__731_643251308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643251308"/>
            <w:bookmarkStart w:id="1333" w:name="__Fieldmark__732_643251308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643251308"/>
            <w:bookmarkStart w:id="1335" w:name="__Fieldmark__733_643251308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643251308"/>
            <w:bookmarkStart w:id="1337" w:name="__Fieldmark__734_643251308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643251308"/>
            <w:bookmarkStart w:id="1339" w:name="__Fieldmark__735_643251308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643251308"/>
            <w:bookmarkStart w:id="1341" w:name="__Fieldmark__736_643251308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643251308"/>
            <w:bookmarkStart w:id="1343" w:name="__Fieldmark__737_643251308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643251308"/>
            <w:bookmarkStart w:id="1345" w:name="__Fieldmark__738_643251308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643251308"/>
            <w:bookmarkStart w:id="1347" w:name="__Fieldmark__739_643251308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643251308"/>
            <w:bookmarkStart w:id="1349" w:name="__Fieldmark__740_643251308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643251308"/>
            <w:bookmarkStart w:id="1351" w:name="__Fieldmark__741_643251308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643251308"/>
            <w:bookmarkStart w:id="1353" w:name="__Fieldmark__742_643251308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643251308"/>
            <w:bookmarkStart w:id="1355" w:name="__Fieldmark__743_643251308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643251308"/>
            <w:bookmarkStart w:id="1357" w:name="__Fieldmark__744_643251308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643251308"/>
            <w:bookmarkStart w:id="1359" w:name="__Fieldmark__745_643251308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643251308"/>
            <w:bookmarkStart w:id="1361" w:name="__Fieldmark__747_643251308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643251308"/>
            <w:bookmarkStart w:id="1363" w:name="__Fieldmark__748_643251308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643251308"/>
            <w:bookmarkStart w:id="1365" w:name="__Fieldmark__749_643251308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643251308"/>
            <w:bookmarkStart w:id="1367" w:name="__Fieldmark__750_643251308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643251308"/>
            <w:bookmarkStart w:id="1369" w:name="__Fieldmark__751_643251308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643251308"/>
            <w:bookmarkStart w:id="1371" w:name="__Fieldmark__752_643251308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643251308"/>
            <w:bookmarkStart w:id="1373" w:name="__Fieldmark__753_643251308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643251308"/>
            <w:bookmarkStart w:id="1375" w:name="__Fieldmark__754_643251308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643251308"/>
            <w:bookmarkStart w:id="1377" w:name="__Fieldmark__755_643251308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643251308"/>
            <w:bookmarkStart w:id="1379" w:name="__Fieldmark__756_643251308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643251308"/>
            <w:bookmarkStart w:id="1381" w:name="__Fieldmark__757_643251308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643251308"/>
            <w:bookmarkStart w:id="1383" w:name="__Fieldmark__758_643251308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643251308"/>
            <w:bookmarkStart w:id="1385" w:name="__Fieldmark__759_643251308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643251308"/>
            <w:bookmarkStart w:id="1387" w:name="__Fieldmark__760_643251308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643251308"/>
            <w:bookmarkStart w:id="1389" w:name="__Fieldmark__761_643251308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643251308"/>
            <w:bookmarkStart w:id="1391" w:name="__Fieldmark__762_643251308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643251308"/>
            <w:bookmarkStart w:id="1393" w:name="__Fieldmark__763_643251308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643251308"/>
            <w:bookmarkStart w:id="1395" w:name="__Fieldmark__765_643251308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643251308"/>
            <w:bookmarkStart w:id="1397" w:name="__Fieldmark__766_643251308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643251308"/>
            <w:bookmarkStart w:id="1399" w:name="__Fieldmark__767_643251308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643251308"/>
            <w:bookmarkStart w:id="1401" w:name="__Fieldmark__768_643251308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643251308"/>
            <w:bookmarkStart w:id="1403" w:name="__Fieldmark__769_643251308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643251308"/>
            <w:bookmarkStart w:id="1405" w:name="__Fieldmark__770_643251308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643251308"/>
            <w:bookmarkStart w:id="1407" w:name="__Fieldmark__771_643251308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643251308"/>
            <w:bookmarkStart w:id="1409" w:name="__Fieldmark__772_643251308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643251308"/>
            <w:bookmarkStart w:id="1411" w:name="__Fieldmark__773_643251308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643251308"/>
            <w:bookmarkStart w:id="1413" w:name="__Fieldmark__774_643251308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643251308"/>
            <w:bookmarkStart w:id="1415" w:name="__Fieldmark__775_643251308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643251308"/>
            <w:bookmarkStart w:id="1417" w:name="__Fieldmark__776_643251308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643251308"/>
            <w:bookmarkStart w:id="1419" w:name="__Fieldmark__777_643251308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643251308"/>
            <w:bookmarkStart w:id="1421" w:name="__Fieldmark__778_643251308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643251308"/>
            <w:bookmarkStart w:id="1423" w:name="__Fieldmark__779_643251308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643251308"/>
            <w:bookmarkStart w:id="1425" w:name="__Fieldmark__780_643251308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643251308"/>
            <w:bookmarkStart w:id="1427" w:name="__Fieldmark__781_643251308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643251308"/>
            <w:bookmarkStart w:id="1429" w:name="__Fieldmark__783_643251308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643251308"/>
            <w:bookmarkStart w:id="1431" w:name="__Fieldmark__784_643251308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643251308"/>
            <w:bookmarkStart w:id="1433" w:name="__Fieldmark__785_643251308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643251308"/>
            <w:bookmarkStart w:id="1435" w:name="__Fieldmark__786_643251308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643251308"/>
            <w:bookmarkStart w:id="1437" w:name="__Fieldmark__787_643251308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643251308"/>
            <w:bookmarkStart w:id="1439" w:name="__Fieldmark__788_643251308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643251308"/>
            <w:bookmarkStart w:id="1441" w:name="__Fieldmark__789_643251308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643251308"/>
            <w:bookmarkStart w:id="1443" w:name="__Fieldmark__790_643251308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643251308"/>
            <w:bookmarkStart w:id="1445" w:name="__Fieldmark__791_643251308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643251308"/>
            <w:bookmarkStart w:id="1447" w:name="__Fieldmark__792_643251308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643251308"/>
            <w:bookmarkStart w:id="1449" w:name="__Fieldmark__793_643251308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643251308"/>
            <w:bookmarkStart w:id="1451" w:name="__Fieldmark__794_643251308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643251308"/>
            <w:bookmarkStart w:id="1453" w:name="__Fieldmark__795_643251308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643251308"/>
            <w:bookmarkStart w:id="1455" w:name="__Fieldmark__796_643251308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643251308"/>
            <w:bookmarkStart w:id="1457" w:name="__Fieldmark__797_643251308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643251308"/>
            <w:bookmarkStart w:id="1459" w:name="__Fieldmark__798_643251308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643251308"/>
            <w:bookmarkStart w:id="1461" w:name="__Fieldmark__799_643251308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643251308"/>
            <w:bookmarkStart w:id="1463" w:name="__Fieldmark__801_643251308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643251308"/>
            <w:bookmarkStart w:id="1465" w:name="__Fieldmark__802_643251308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643251308"/>
            <w:bookmarkStart w:id="1467" w:name="__Fieldmark__803_643251308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643251308"/>
            <w:bookmarkStart w:id="1469" w:name="__Fieldmark__804_643251308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643251308"/>
            <w:bookmarkStart w:id="1471" w:name="__Fieldmark__805_643251308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643251308"/>
            <w:bookmarkStart w:id="1473" w:name="__Fieldmark__806_643251308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643251308"/>
            <w:bookmarkStart w:id="1475" w:name="__Fieldmark__807_643251308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643251308"/>
            <w:bookmarkStart w:id="1477" w:name="__Fieldmark__808_643251308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643251308"/>
            <w:bookmarkStart w:id="1479" w:name="__Fieldmark__809_643251308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643251308"/>
            <w:bookmarkStart w:id="1481" w:name="__Fieldmark__810_643251308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643251308"/>
            <w:bookmarkStart w:id="1483" w:name="__Fieldmark__811_643251308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643251308"/>
            <w:bookmarkStart w:id="1485" w:name="__Fieldmark__812_643251308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643251308"/>
            <w:bookmarkStart w:id="1487" w:name="__Fieldmark__813_643251308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643251308"/>
            <w:bookmarkStart w:id="1489" w:name="__Fieldmark__814_643251308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643251308"/>
            <w:bookmarkStart w:id="1491" w:name="__Fieldmark__815_643251308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643251308"/>
            <w:bookmarkStart w:id="1493" w:name="__Fieldmark__816_643251308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643251308"/>
            <w:bookmarkStart w:id="1495" w:name="__Fieldmark__817_643251308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643251308"/>
            <w:bookmarkStart w:id="1497" w:name="__Fieldmark__819_643251308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643251308"/>
            <w:bookmarkStart w:id="1499" w:name="__Fieldmark__820_643251308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643251308"/>
            <w:bookmarkStart w:id="1501" w:name="__Fieldmark__821_643251308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643251308"/>
            <w:bookmarkStart w:id="1503" w:name="__Fieldmark__822_643251308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643251308"/>
            <w:bookmarkStart w:id="1505" w:name="__Fieldmark__823_643251308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643251308"/>
            <w:bookmarkStart w:id="1507" w:name="__Fieldmark__824_643251308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643251308"/>
            <w:bookmarkStart w:id="1509" w:name="__Fieldmark__825_643251308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643251308"/>
            <w:bookmarkStart w:id="1511" w:name="__Fieldmark__826_643251308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643251308"/>
            <w:bookmarkStart w:id="1513" w:name="__Fieldmark__827_643251308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643251308"/>
            <w:bookmarkStart w:id="1515" w:name="__Fieldmark__828_643251308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643251308"/>
            <w:bookmarkStart w:id="1517" w:name="__Fieldmark__829_643251308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643251308"/>
            <w:bookmarkStart w:id="1519" w:name="__Fieldmark__830_643251308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643251308"/>
            <w:bookmarkStart w:id="1521" w:name="__Fieldmark__831_643251308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643251308"/>
            <w:bookmarkStart w:id="1523" w:name="__Fieldmark__832_643251308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643251308"/>
            <w:bookmarkStart w:id="1525" w:name="__Fieldmark__833_643251308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643251308"/>
            <w:bookmarkStart w:id="1527" w:name="__Fieldmark__834_643251308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643251308"/>
            <w:bookmarkStart w:id="1529" w:name="__Fieldmark__835_643251308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643251308"/>
            <w:bookmarkStart w:id="1531" w:name="__Fieldmark__837_643251308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643251308"/>
            <w:bookmarkStart w:id="1533" w:name="__Fieldmark__838_643251308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643251308"/>
            <w:bookmarkStart w:id="1535" w:name="__Fieldmark__839_643251308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643251308"/>
            <w:bookmarkStart w:id="1537" w:name="__Fieldmark__840_643251308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643251308"/>
            <w:bookmarkStart w:id="1539" w:name="__Fieldmark__841_643251308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643251308"/>
            <w:bookmarkStart w:id="1541" w:name="__Fieldmark__842_643251308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643251308"/>
            <w:bookmarkStart w:id="1543" w:name="__Fieldmark__843_643251308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643251308"/>
            <w:bookmarkStart w:id="1545" w:name="__Fieldmark__844_643251308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643251308"/>
            <w:bookmarkStart w:id="1547" w:name="__Fieldmark__845_643251308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643251308"/>
            <w:bookmarkStart w:id="1549" w:name="__Fieldmark__846_643251308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643251308"/>
            <w:bookmarkStart w:id="1551" w:name="__Fieldmark__847_643251308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643251308"/>
            <w:bookmarkStart w:id="1553" w:name="__Fieldmark__848_643251308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643251308"/>
            <w:bookmarkStart w:id="1555" w:name="__Fieldmark__849_643251308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643251308"/>
            <w:bookmarkStart w:id="1557" w:name="__Fieldmark__850_643251308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643251308"/>
            <w:bookmarkStart w:id="1559" w:name="__Fieldmark__851_643251308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643251308"/>
            <w:bookmarkStart w:id="1561" w:name="__Fieldmark__852_643251308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643251308"/>
            <w:bookmarkStart w:id="1563" w:name="__Fieldmark__853_643251308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643251308"/>
            <w:bookmarkStart w:id="1565" w:name="__Fieldmark__855_643251308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643251308"/>
            <w:bookmarkStart w:id="1567" w:name="__Fieldmark__856_643251308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643251308"/>
            <w:bookmarkStart w:id="1569" w:name="__Fieldmark__857_643251308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643251308"/>
            <w:bookmarkStart w:id="1571" w:name="__Fieldmark__858_643251308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643251308"/>
            <w:bookmarkStart w:id="1573" w:name="__Fieldmark__859_643251308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643251308"/>
            <w:bookmarkStart w:id="1575" w:name="__Fieldmark__860_643251308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643251308"/>
            <w:bookmarkStart w:id="1577" w:name="__Fieldmark__861_643251308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643251308"/>
            <w:bookmarkStart w:id="1579" w:name="__Fieldmark__862_643251308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643251308"/>
            <w:bookmarkStart w:id="1581" w:name="__Fieldmark__863_643251308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643251308"/>
            <w:bookmarkStart w:id="1583" w:name="__Fieldmark__864_643251308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643251308"/>
            <w:bookmarkStart w:id="1585" w:name="__Fieldmark__865_643251308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643251308"/>
            <w:bookmarkStart w:id="1587" w:name="__Fieldmark__866_643251308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643251308"/>
            <w:bookmarkStart w:id="1589" w:name="__Fieldmark__867_643251308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643251308"/>
            <w:bookmarkStart w:id="1591" w:name="__Fieldmark__868_643251308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643251308"/>
            <w:bookmarkStart w:id="1593" w:name="__Fieldmark__869_643251308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643251308"/>
            <w:bookmarkStart w:id="1595" w:name="__Fieldmark__870_643251308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643251308"/>
            <w:bookmarkStart w:id="1597" w:name="__Fieldmark__871_643251308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643251308"/>
            <w:bookmarkStart w:id="1599" w:name="__Fieldmark__873_643251308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643251308"/>
            <w:bookmarkStart w:id="1601" w:name="__Fieldmark__874_643251308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643251308"/>
            <w:bookmarkStart w:id="1603" w:name="__Fieldmark__875_643251308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643251308"/>
            <w:bookmarkStart w:id="1605" w:name="__Fieldmark__876_643251308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643251308"/>
            <w:bookmarkStart w:id="1607" w:name="__Fieldmark__877_643251308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643251308"/>
            <w:bookmarkStart w:id="1609" w:name="__Fieldmark__878_643251308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643251308"/>
            <w:bookmarkStart w:id="1611" w:name="__Fieldmark__879_643251308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643251308"/>
            <w:bookmarkStart w:id="1613" w:name="__Fieldmark__880_643251308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643251308"/>
            <w:bookmarkStart w:id="1615" w:name="__Fieldmark__881_643251308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643251308"/>
            <w:bookmarkStart w:id="1617" w:name="__Fieldmark__882_643251308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643251308"/>
            <w:bookmarkStart w:id="1619" w:name="__Fieldmark__883_643251308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643251308"/>
            <w:bookmarkStart w:id="1621" w:name="__Fieldmark__884_643251308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643251308"/>
            <w:bookmarkStart w:id="1623" w:name="__Fieldmark__885_643251308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643251308"/>
            <w:bookmarkStart w:id="1625" w:name="__Fieldmark__886_643251308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643251308"/>
            <w:bookmarkStart w:id="1627" w:name="__Fieldmark__887_643251308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643251308"/>
            <w:bookmarkStart w:id="1629" w:name="__Fieldmark__888_643251308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643251308"/>
            <w:bookmarkStart w:id="1631" w:name="__Fieldmark__889_643251308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643251308"/>
            <w:bookmarkStart w:id="1633" w:name="__Fieldmark__891_643251308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643251308"/>
            <w:bookmarkStart w:id="1635" w:name="__Fieldmark__892_643251308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643251308"/>
            <w:bookmarkStart w:id="1637" w:name="__Fieldmark__893_643251308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643251308"/>
            <w:bookmarkStart w:id="1639" w:name="__Fieldmark__894_643251308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643251308"/>
            <w:bookmarkStart w:id="1641" w:name="__Fieldmark__895_643251308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643251308"/>
            <w:bookmarkStart w:id="1643" w:name="__Fieldmark__896_643251308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643251308"/>
            <w:bookmarkStart w:id="1645" w:name="__Fieldmark__897_643251308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643251308"/>
            <w:bookmarkStart w:id="1647" w:name="__Fieldmark__898_643251308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643251308"/>
            <w:bookmarkStart w:id="1649" w:name="__Fieldmark__899_643251308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643251308"/>
            <w:bookmarkStart w:id="1651" w:name="__Fieldmark__900_643251308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643251308"/>
            <w:bookmarkStart w:id="1653" w:name="__Fieldmark__901_643251308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643251308"/>
            <w:bookmarkStart w:id="1655" w:name="__Fieldmark__902_643251308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643251308"/>
            <w:bookmarkStart w:id="1657" w:name="__Fieldmark__903_643251308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643251308"/>
            <w:bookmarkStart w:id="1659" w:name="__Fieldmark__904_643251308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643251308"/>
            <w:bookmarkStart w:id="1661" w:name="__Fieldmark__905_643251308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643251308"/>
            <w:bookmarkStart w:id="1663" w:name="__Fieldmark__906_643251308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643251308"/>
            <w:bookmarkStart w:id="1665" w:name="__Fieldmark__907_643251308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643251308"/>
            <w:bookmarkStart w:id="1667" w:name="__Fieldmark__909_643251308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643251308"/>
            <w:bookmarkStart w:id="1669" w:name="__Fieldmark__910_643251308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643251308"/>
            <w:bookmarkStart w:id="1671" w:name="__Fieldmark__911_643251308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643251308"/>
            <w:bookmarkStart w:id="1673" w:name="__Fieldmark__912_643251308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643251308"/>
            <w:bookmarkStart w:id="1675" w:name="__Fieldmark__913_643251308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643251308"/>
            <w:bookmarkStart w:id="1677" w:name="__Fieldmark__914_643251308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643251308"/>
            <w:bookmarkStart w:id="1679" w:name="__Fieldmark__915_643251308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643251308"/>
            <w:bookmarkStart w:id="1681" w:name="__Fieldmark__916_643251308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643251308"/>
            <w:bookmarkStart w:id="1683" w:name="__Fieldmark__917_643251308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643251308"/>
            <w:bookmarkStart w:id="1685" w:name="__Fieldmark__918_643251308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643251308"/>
            <w:bookmarkStart w:id="1687" w:name="__Fieldmark__919_643251308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643251308"/>
            <w:bookmarkStart w:id="1689" w:name="__Fieldmark__920_643251308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643251308"/>
            <w:bookmarkStart w:id="1691" w:name="__Fieldmark__921_643251308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643251308"/>
            <w:bookmarkStart w:id="1693" w:name="__Fieldmark__922_643251308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643251308"/>
            <w:bookmarkStart w:id="1695" w:name="__Fieldmark__923_643251308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643251308"/>
            <w:bookmarkStart w:id="1697" w:name="__Fieldmark__924_643251308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643251308"/>
            <w:bookmarkStart w:id="1699" w:name="__Fieldmark__925_643251308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643251308"/>
            <w:bookmarkStart w:id="1701" w:name="__Fieldmark__927_643251308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643251308"/>
            <w:bookmarkStart w:id="1703" w:name="__Fieldmark__928_643251308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643251308"/>
            <w:bookmarkStart w:id="1705" w:name="__Fieldmark__929_643251308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643251308"/>
            <w:bookmarkStart w:id="1707" w:name="__Fieldmark__930_643251308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643251308"/>
            <w:bookmarkStart w:id="1709" w:name="__Fieldmark__931_643251308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643251308"/>
            <w:bookmarkStart w:id="1711" w:name="__Fieldmark__932_643251308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643251308"/>
            <w:bookmarkStart w:id="1713" w:name="__Fieldmark__933_643251308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643251308"/>
            <w:bookmarkStart w:id="1715" w:name="__Fieldmark__934_643251308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643251308"/>
            <w:bookmarkStart w:id="1717" w:name="__Fieldmark__935_643251308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643251308"/>
            <w:bookmarkStart w:id="1719" w:name="__Fieldmark__936_643251308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643251308"/>
            <w:bookmarkStart w:id="1721" w:name="__Fieldmark__937_643251308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643251308"/>
            <w:bookmarkStart w:id="1723" w:name="__Fieldmark__938_643251308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643251308"/>
            <w:bookmarkStart w:id="1725" w:name="__Fieldmark__939_643251308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643251308"/>
            <w:bookmarkStart w:id="1727" w:name="__Fieldmark__940_643251308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643251308"/>
            <w:bookmarkStart w:id="1729" w:name="__Fieldmark__941_643251308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643251308"/>
            <w:bookmarkStart w:id="1731" w:name="__Fieldmark__942_643251308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643251308"/>
            <w:bookmarkStart w:id="1733" w:name="__Fieldmark__943_643251308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643251308"/>
            <w:bookmarkStart w:id="1735" w:name="__Fieldmark__945_643251308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643251308"/>
            <w:bookmarkStart w:id="1737" w:name="__Fieldmark__946_643251308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643251308"/>
            <w:bookmarkStart w:id="1739" w:name="__Fieldmark__947_643251308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643251308"/>
            <w:bookmarkStart w:id="1741" w:name="__Fieldmark__948_643251308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643251308"/>
            <w:bookmarkStart w:id="1743" w:name="__Fieldmark__949_643251308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643251308"/>
            <w:bookmarkStart w:id="1745" w:name="__Fieldmark__950_643251308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643251308"/>
            <w:bookmarkStart w:id="1747" w:name="__Fieldmark__951_643251308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643251308"/>
            <w:bookmarkStart w:id="1749" w:name="__Fieldmark__952_643251308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643251308"/>
            <w:bookmarkStart w:id="1751" w:name="__Fieldmark__953_643251308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643251308"/>
            <w:bookmarkStart w:id="1753" w:name="__Fieldmark__954_643251308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643251308"/>
            <w:bookmarkStart w:id="1755" w:name="__Fieldmark__955_643251308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643251308"/>
            <w:bookmarkStart w:id="1757" w:name="__Fieldmark__956_643251308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643251308"/>
            <w:bookmarkStart w:id="1759" w:name="__Fieldmark__957_643251308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643251308"/>
            <w:bookmarkStart w:id="1761" w:name="__Fieldmark__958_643251308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643251308"/>
            <w:bookmarkStart w:id="1763" w:name="__Fieldmark__959_643251308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643251308"/>
            <w:bookmarkStart w:id="1765" w:name="__Fieldmark__960_643251308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643251308"/>
            <w:bookmarkStart w:id="1767" w:name="__Fieldmark__961_643251308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643251308"/>
            <w:bookmarkStart w:id="1769" w:name="__Fieldmark__963_643251308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643251308"/>
            <w:bookmarkStart w:id="1771" w:name="__Fieldmark__964_643251308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643251308"/>
            <w:bookmarkStart w:id="1773" w:name="__Fieldmark__965_643251308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643251308"/>
            <w:bookmarkStart w:id="1775" w:name="__Fieldmark__966_643251308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643251308"/>
            <w:bookmarkStart w:id="1777" w:name="__Fieldmark__967_643251308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643251308"/>
            <w:bookmarkStart w:id="1779" w:name="__Fieldmark__968_643251308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643251308"/>
            <w:bookmarkStart w:id="1781" w:name="__Fieldmark__969_643251308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643251308"/>
            <w:bookmarkStart w:id="1783" w:name="__Fieldmark__970_643251308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643251308"/>
            <w:bookmarkStart w:id="1785" w:name="__Fieldmark__971_643251308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643251308"/>
            <w:bookmarkStart w:id="1787" w:name="__Fieldmark__972_643251308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643251308"/>
            <w:bookmarkStart w:id="1789" w:name="__Fieldmark__973_643251308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643251308"/>
            <w:bookmarkStart w:id="1791" w:name="__Fieldmark__974_643251308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643251308"/>
            <w:bookmarkStart w:id="1793" w:name="__Fieldmark__975_643251308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643251308"/>
            <w:bookmarkStart w:id="1795" w:name="__Fieldmark__976_643251308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643251308"/>
            <w:bookmarkStart w:id="1797" w:name="__Fieldmark__977_643251308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643251308"/>
            <w:bookmarkStart w:id="1799" w:name="__Fieldmark__978_643251308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643251308"/>
            <w:bookmarkStart w:id="1801" w:name="__Fieldmark__979_643251308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643251308"/>
            <w:bookmarkStart w:id="1803" w:name="__Fieldmark__981_643251308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643251308"/>
            <w:bookmarkStart w:id="1805" w:name="__Fieldmark__982_643251308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643251308"/>
            <w:bookmarkStart w:id="1807" w:name="__Fieldmark__983_643251308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643251308"/>
            <w:bookmarkStart w:id="1809" w:name="__Fieldmark__984_643251308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643251308"/>
            <w:bookmarkStart w:id="1811" w:name="__Fieldmark__985_643251308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643251308"/>
            <w:bookmarkStart w:id="1813" w:name="__Fieldmark__986_643251308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643251308"/>
            <w:bookmarkStart w:id="1815" w:name="__Fieldmark__987_643251308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643251308"/>
            <w:bookmarkStart w:id="1817" w:name="__Fieldmark__988_643251308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643251308"/>
            <w:bookmarkStart w:id="1819" w:name="__Fieldmark__989_643251308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643251308"/>
            <w:bookmarkStart w:id="1821" w:name="__Fieldmark__990_643251308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643251308"/>
            <w:bookmarkStart w:id="1823" w:name="__Fieldmark__991_643251308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643251308"/>
            <w:bookmarkStart w:id="1825" w:name="__Fieldmark__992_643251308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643251308"/>
            <w:bookmarkStart w:id="1827" w:name="__Fieldmark__993_643251308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643251308"/>
            <w:bookmarkStart w:id="1829" w:name="__Fieldmark__994_643251308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643251308"/>
            <w:bookmarkStart w:id="1831" w:name="__Fieldmark__995_643251308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643251308"/>
            <w:bookmarkStart w:id="1833" w:name="__Fieldmark__996_643251308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643251308"/>
            <w:bookmarkStart w:id="1835" w:name="__Fieldmark__997_643251308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643251308"/>
            <w:bookmarkStart w:id="1837" w:name="__Fieldmark__999_643251308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643251308"/>
            <w:bookmarkStart w:id="1839" w:name="__Fieldmark__1000_643251308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643251308"/>
            <w:bookmarkStart w:id="1841" w:name="__Fieldmark__1001_643251308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643251308"/>
            <w:bookmarkStart w:id="1843" w:name="__Fieldmark__1002_643251308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643251308"/>
            <w:bookmarkStart w:id="1845" w:name="__Fieldmark__1003_643251308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643251308"/>
            <w:bookmarkStart w:id="1847" w:name="__Fieldmark__1004_643251308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643251308"/>
            <w:bookmarkStart w:id="1849" w:name="__Fieldmark__1005_643251308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643251308"/>
            <w:bookmarkStart w:id="1851" w:name="__Fieldmark__1006_643251308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643251308"/>
            <w:bookmarkStart w:id="1853" w:name="__Fieldmark__1007_643251308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643251308"/>
            <w:bookmarkStart w:id="1855" w:name="__Fieldmark__1008_643251308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643251308"/>
            <w:bookmarkStart w:id="1857" w:name="__Fieldmark__1009_643251308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643251308"/>
            <w:bookmarkStart w:id="1859" w:name="__Fieldmark__1010_643251308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643251308"/>
            <w:bookmarkStart w:id="1861" w:name="__Fieldmark__1011_643251308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643251308"/>
            <w:bookmarkStart w:id="1863" w:name="__Fieldmark__1012_643251308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643251308"/>
            <w:bookmarkStart w:id="1865" w:name="__Fieldmark__1013_643251308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643251308"/>
            <w:bookmarkStart w:id="1867" w:name="__Fieldmark__1014_643251308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643251308"/>
            <w:bookmarkStart w:id="1869" w:name="__Fieldmark__1015_643251308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643251308"/>
            <w:bookmarkStart w:id="1871" w:name="__Fieldmark__1017_643251308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643251308"/>
            <w:bookmarkStart w:id="1873" w:name="__Fieldmark__1018_643251308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643251308"/>
            <w:bookmarkStart w:id="1875" w:name="__Fieldmark__1019_643251308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643251308"/>
            <w:bookmarkStart w:id="1877" w:name="__Fieldmark__1020_643251308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643251308"/>
            <w:bookmarkStart w:id="1879" w:name="__Fieldmark__1021_643251308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643251308"/>
            <w:bookmarkStart w:id="1881" w:name="__Fieldmark__1022_643251308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643251308"/>
            <w:bookmarkStart w:id="1883" w:name="__Fieldmark__1023_643251308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643251308"/>
            <w:bookmarkStart w:id="1885" w:name="__Fieldmark__1024_643251308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643251308"/>
            <w:bookmarkStart w:id="1887" w:name="__Fieldmark__1025_643251308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643251308"/>
            <w:bookmarkStart w:id="1889" w:name="__Fieldmark__1026_643251308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643251308"/>
            <w:bookmarkStart w:id="1891" w:name="__Fieldmark__1027_643251308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643251308"/>
            <w:bookmarkStart w:id="1893" w:name="__Fieldmark__1028_643251308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643251308"/>
            <w:bookmarkStart w:id="1895" w:name="__Fieldmark__1029_643251308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643251308"/>
            <w:bookmarkStart w:id="1897" w:name="__Fieldmark__1030_643251308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643251308"/>
            <w:bookmarkStart w:id="1899" w:name="__Fieldmark__1031_643251308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643251308"/>
            <w:bookmarkStart w:id="1901" w:name="__Fieldmark__1032_643251308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643251308"/>
            <w:bookmarkStart w:id="1903" w:name="__Fieldmark__1033_643251308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643251308"/>
            <w:bookmarkStart w:id="1905" w:name="__Fieldmark__1035_643251308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643251308"/>
            <w:bookmarkStart w:id="1907" w:name="__Fieldmark__1036_643251308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643251308"/>
            <w:bookmarkStart w:id="1909" w:name="__Fieldmark__1037_643251308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643251308"/>
            <w:bookmarkStart w:id="1911" w:name="__Fieldmark__1038_643251308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643251308"/>
            <w:bookmarkStart w:id="1913" w:name="__Fieldmark__1039_643251308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643251308"/>
            <w:bookmarkStart w:id="1915" w:name="__Fieldmark__1040_643251308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643251308"/>
            <w:bookmarkStart w:id="1917" w:name="__Fieldmark__1041_643251308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643251308"/>
            <w:bookmarkStart w:id="1919" w:name="__Fieldmark__1042_643251308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643251308"/>
            <w:bookmarkStart w:id="1921" w:name="__Fieldmark__1043_643251308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643251308"/>
            <w:bookmarkStart w:id="1923" w:name="__Fieldmark__1044_643251308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643251308"/>
            <w:bookmarkStart w:id="1925" w:name="__Fieldmark__1045_643251308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643251308"/>
            <w:bookmarkStart w:id="1927" w:name="__Fieldmark__1046_643251308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643251308"/>
            <w:bookmarkStart w:id="1929" w:name="__Fieldmark__1047_643251308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643251308"/>
            <w:bookmarkStart w:id="1931" w:name="__Fieldmark__1048_643251308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643251308"/>
            <w:bookmarkStart w:id="1933" w:name="__Fieldmark__1049_643251308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643251308"/>
            <w:bookmarkStart w:id="1935" w:name="__Fieldmark__1050_643251308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643251308"/>
            <w:bookmarkStart w:id="1937" w:name="__Fieldmark__1051_643251308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643251308"/>
            <w:bookmarkStart w:id="1939" w:name="__Fieldmark__1053_643251308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643251308"/>
            <w:bookmarkStart w:id="1941" w:name="__Fieldmark__1054_643251308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643251308"/>
            <w:bookmarkStart w:id="1943" w:name="__Fieldmark__1055_643251308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643251308"/>
            <w:bookmarkStart w:id="1945" w:name="__Fieldmark__1056_643251308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643251308"/>
            <w:bookmarkStart w:id="1947" w:name="__Fieldmark__1057_643251308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643251308"/>
            <w:bookmarkStart w:id="1949" w:name="__Fieldmark__1058_643251308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643251308"/>
            <w:bookmarkStart w:id="1951" w:name="__Fieldmark__1059_643251308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643251308"/>
            <w:bookmarkStart w:id="1953" w:name="__Fieldmark__1060_643251308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643251308"/>
            <w:bookmarkStart w:id="1955" w:name="__Fieldmark__1061_643251308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643251308"/>
            <w:bookmarkStart w:id="1957" w:name="__Fieldmark__1062_643251308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643251308"/>
            <w:bookmarkStart w:id="1959" w:name="__Fieldmark__1063_643251308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643251308"/>
            <w:bookmarkStart w:id="1961" w:name="__Fieldmark__1064_643251308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643251308"/>
            <w:bookmarkStart w:id="1963" w:name="__Fieldmark__1065_643251308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643251308"/>
            <w:bookmarkStart w:id="1965" w:name="__Fieldmark__1066_643251308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643251308"/>
            <w:bookmarkStart w:id="1967" w:name="__Fieldmark__1067_643251308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643251308"/>
            <w:bookmarkStart w:id="1969" w:name="__Fieldmark__1068_643251308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643251308"/>
            <w:bookmarkStart w:id="1971" w:name="__Fieldmark__1069_643251308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643251308"/>
            <w:bookmarkStart w:id="1973" w:name="__Fieldmark__1071_643251308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643251308"/>
            <w:bookmarkStart w:id="1975" w:name="__Fieldmark__1072_643251308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643251308"/>
            <w:bookmarkStart w:id="1977" w:name="__Fieldmark__1073_643251308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643251308"/>
            <w:bookmarkStart w:id="1979" w:name="__Fieldmark__1074_643251308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643251308"/>
            <w:bookmarkStart w:id="1981" w:name="__Fieldmark__1075_643251308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643251308"/>
            <w:bookmarkStart w:id="1983" w:name="__Fieldmark__1076_643251308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643251308"/>
            <w:bookmarkStart w:id="1985" w:name="__Fieldmark__1077_643251308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643251308"/>
            <w:bookmarkStart w:id="1987" w:name="__Fieldmark__1078_643251308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643251308"/>
            <w:bookmarkStart w:id="1989" w:name="__Fieldmark__1079_643251308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643251308"/>
            <w:bookmarkStart w:id="1991" w:name="__Fieldmark__1080_643251308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643251308"/>
            <w:bookmarkStart w:id="1993" w:name="__Fieldmark__1081_643251308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643251308"/>
            <w:bookmarkStart w:id="1995" w:name="__Fieldmark__1082_643251308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643251308"/>
            <w:bookmarkStart w:id="1997" w:name="__Fieldmark__1083_643251308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643251308"/>
            <w:bookmarkStart w:id="1999" w:name="__Fieldmark__1084_643251308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643251308"/>
            <w:bookmarkStart w:id="2001" w:name="__Fieldmark__1085_643251308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643251308"/>
            <w:bookmarkStart w:id="2003" w:name="__Fieldmark__1086_643251308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643251308"/>
            <w:bookmarkStart w:id="2005" w:name="__Fieldmark__1087_643251308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643251308"/>
            <w:bookmarkStart w:id="2007" w:name="__Fieldmark__1089_643251308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643251308"/>
            <w:bookmarkStart w:id="2009" w:name="__Fieldmark__1090_643251308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643251308"/>
            <w:bookmarkStart w:id="2011" w:name="__Fieldmark__1091_643251308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643251308"/>
            <w:bookmarkStart w:id="2013" w:name="__Fieldmark__1092_643251308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643251308"/>
            <w:bookmarkStart w:id="2015" w:name="__Fieldmark__1093_643251308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643251308"/>
            <w:bookmarkStart w:id="2017" w:name="__Fieldmark__1094_643251308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643251308"/>
            <w:bookmarkStart w:id="2019" w:name="__Fieldmark__1095_643251308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643251308"/>
            <w:bookmarkStart w:id="2021" w:name="__Fieldmark__1096_643251308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643251308"/>
            <w:bookmarkStart w:id="2023" w:name="__Fieldmark__1097_643251308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643251308"/>
            <w:bookmarkStart w:id="2025" w:name="__Fieldmark__1098_643251308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643251308"/>
            <w:bookmarkStart w:id="2027" w:name="__Fieldmark__1099_643251308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643251308"/>
            <w:bookmarkStart w:id="2029" w:name="__Fieldmark__1100_643251308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643251308"/>
            <w:bookmarkStart w:id="2031" w:name="__Fieldmark__1101_643251308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643251308"/>
            <w:bookmarkStart w:id="2033" w:name="__Fieldmark__1102_643251308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643251308"/>
            <w:bookmarkStart w:id="2035" w:name="__Fieldmark__1103_643251308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643251308"/>
            <w:bookmarkStart w:id="2037" w:name="__Fieldmark__1104_643251308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643251308"/>
            <w:bookmarkStart w:id="2039" w:name="__Fieldmark__1105_643251308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643251308"/>
            <w:bookmarkStart w:id="2041" w:name="__Fieldmark__1107_643251308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643251308"/>
            <w:bookmarkStart w:id="2043" w:name="__Fieldmark__1108_643251308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643251308"/>
            <w:bookmarkStart w:id="2045" w:name="__Fieldmark__1109_643251308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643251308"/>
            <w:bookmarkStart w:id="2047" w:name="__Fieldmark__1110_643251308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643251308"/>
            <w:bookmarkStart w:id="2049" w:name="__Fieldmark__1111_643251308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643251308"/>
            <w:bookmarkStart w:id="2051" w:name="__Fieldmark__1112_643251308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643251308"/>
            <w:bookmarkStart w:id="2053" w:name="__Fieldmark__1113_643251308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643251308"/>
            <w:bookmarkStart w:id="2055" w:name="__Fieldmark__1114_643251308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643251308"/>
            <w:bookmarkStart w:id="2057" w:name="__Fieldmark__1115_643251308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643251308"/>
            <w:bookmarkStart w:id="2059" w:name="__Fieldmark__1116_643251308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643251308"/>
            <w:bookmarkStart w:id="2061" w:name="__Fieldmark__1117_643251308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643251308"/>
            <w:bookmarkStart w:id="2063" w:name="__Fieldmark__1118_643251308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643251308"/>
            <w:bookmarkStart w:id="2065" w:name="__Fieldmark__1119_643251308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643251308"/>
            <w:bookmarkStart w:id="2067" w:name="__Fieldmark__1120_643251308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643251308"/>
            <w:bookmarkStart w:id="2069" w:name="__Fieldmark__1121_643251308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643251308"/>
            <w:bookmarkStart w:id="2071" w:name="__Fieldmark__1122_643251308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643251308"/>
            <w:bookmarkStart w:id="2073" w:name="__Fieldmark__1123_643251308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643251308"/>
            <w:bookmarkStart w:id="2075" w:name="__Fieldmark__1125_643251308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643251308"/>
            <w:bookmarkStart w:id="2077" w:name="__Fieldmark__1126_643251308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643251308"/>
            <w:bookmarkStart w:id="2079" w:name="__Fieldmark__1127_643251308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643251308"/>
            <w:bookmarkStart w:id="2081" w:name="__Fieldmark__1128_643251308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643251308"/>
            <w:bookmarkStart w:id="2083" w:name="__Fieldmark__1129_643251308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643251308"/>
            <w:bookmarkStart w:id="2085" w:name="__Fieldmark__1130_643251308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643251308"/>
            <w:bookmarkStart w:id="2087" w:name="__Fieldmark__1131_643251308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643251308"/>
            <w:bookmarkStart w:id="2089" w:name="__Fieldmark__1132_643251308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643251308"/>
            <w:bookmarkStart w:id="2091" w:name="__Fieldmark__1133_643251308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643251308"/>
            <w:bookmarkStart w:id="2093" w:name="__Fieldmark__1134_643251308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643251308"/>
            <w:bookmarkStart w:id="2095" w:name="__Fieldmark__1135_643251308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643251308"/>
            <w:bookmarkStart w:id="2097" w:name="__Fieldmark__1136_643251308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643251308"/>
            <w:bookmarkStart w:id="2099" w:name="__Fieldmark__1137_643251308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643251308"/>
            <w:bookmarkStart w:id="2101" w:name="__Fieldmark__1138_643251308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643251308"/>
            <w:bookmarkStart w:id="2103" w:name="__Fieldmark__1139_643251308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643251308"/>
            <w:bookmarkStart w:id="2105" w:name="__Fieldmark__1140_643251308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643251308"/>
            <w:bookmarkStart w:id="2107" w:name="__Fieldmark__1141_643251308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