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pacing w:val="50"/>
          <w:sz w:val="52"/>
          <w:szCs w:val="52"/>
          <w:u w:val="single"/>
        </w:rPr>
      </w:pPr>
      <w:r>
        <w:rPr>
          <w:rFonts w:cs="Arial" w:ascii="Arial" w:hAnsi="Arial"/>
          <w:b/>
          <w:shadow/>
          <w:spacing w:val="50"/>
          <w:sz w:val="52"/>
          <w:szCs w:val="52"/>
          <w:u w:val="single"/>
        </w:rPr>
        <w:t>AUFBEWAHRUNGSFRISTEN</w:t>
      </w:r>
    </w:p>
    <w:p>
      <w:pPr>
        <w:pStyle w:val="Normal"/>
        <w:rPr>
          <w:rFonts w:ascii="Arial" w:hAnsi="Arial" w:cs="Arial"/>
          <w:b/>
          <w:b/>
          <w:shadow/>
          <w:spacing w:val="50"/>
          <w:sz w:val="52"/>
          <w:szCs w:val="52"/>
          <w:u w:val="single"/>
        </w:rPr>
      </w:pPr>
      <w:r>
        <w:rPr>
          <w:rFonts w:cs="Arial" w:ascii="Arial" w:hAnsi="Arial"/>
          <w:b/>
          <w:shadow/>
          <w:spacing w:val="50"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ür allgemeinbildende Pflichtschule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00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0 Jahr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ach der letzten Eintragu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nach abgelegter Prüfung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ülerstammblät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okolle von abschließenden Prüfungen (§§ 34 bis 41 SchUG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üfungsprotokolle über Externistenprüfungen (Beherrschung des Lehrstoffes aller Unterrichtsgegenstände einer best. Schulstufe oder einer Schular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 Jah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üfungsprotokolle über Externistenprüfungen (Beherrschung des Lehrstoffes in einem bestimmten Unterrichtsgegenstand in einer bestimmten Schulstufe)   </w:t>
            </w:r>
          </w:p>
        </w:tc>
      </w:tr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 Jah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nach Ende des betr. Schuljah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 abgelegter Prüfung: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 nicht erfolgreicher Prüfung: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senbu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istungsgruppenbuch (HS, PT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hrstoffbuch (HS, PT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talog für die Leistungsbeurteilu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ulärztliche Aufzeichnung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tokolle übe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  <w:tab w:val="left" w:pos="600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instufungsprüfungen (§ 3 Abs. 6 SchUG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  <w:tab w:val="left" w:pos="600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nahms- und Eignungsprüfungen (§§ 6-8, 29 Abs. 5 SchU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  <w:tab w:val="left" w:pos="600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ststellungs- und Nachtragsprüfungen </w:t>
              <w:br/>
              <w:t>(§ 20  Abs. 2 bis 4 SchUG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  <w:tab w:val="left" w:pos="600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ederholungsprüfungen (§ 23 SchUG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  <w:tab w:val="left" w:pos="600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rnistenprüfung (§ 42 SchU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2" w:leader="none"/>
                <w:tab w:val="left" w:pos="600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missionelle Prüfungen im Berufungsverfahren</w:t>
              <w:br/>
              <w:t>(§ 71 Abs. 4 und 5 SchUG)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lagen zu abschl. Prüfungen (§§ 34 – 41 SchUG)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ind w:left="3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72" w:leader="none"/>
              </w:tabs>
              <w:ind w:left="372" w:hanging="360"/>
              <w:rPr/>
            </w:pPr>
            <w:r>
              <w:rPr>
                <w:rFonts w:cs="Arial" w:ascii="Arial" w:hAnsi="Arial"/>
                <w:sz w:val="20"/>
              </w:rPr>
              <w:t xml:space="preserve">Protokolle über nicht erfolgreich abgelegte </w:t>
              <w:br/>
              <w:t xml:space="preserve">Externistenprüfunge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 Jahr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bis zum Ende des darauf fol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genden Schuljahres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ferenzprotokolle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zungsprotokolle schulpartnerschaftlicher Gremi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ularbeiten (§ 7 Abs. 10 LBV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oweit eine Aufzeichnung bzw. ein Protokoll den Inhalt mehrerer oben genannter Aufzeichnungen bzw. Protokolle enthält, ist die jeweils längste Aufbewahrungsfrist anzuwenden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Rechtsgrundlag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§ 77 SchUG i.V. mit der Verordnung des Bundesministeriums für Unterricht, Kunst und Sport vom 11.08.1978, BGBl. Nr. 449/1978 über die Aufbewahrungsfristen von in Schulen zu führenden Aufzeichnungen und der 13. Verordnung des Landesschulrates für Tirol vom </w:t>
        <w:br/>
        <w:t>15. März 200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418" w:gutter="0" w:header="720" w:top="102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0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I/1//Formulare/info</w:t>
      <w:tab/>
      <w:tab/>
    </w:r>
    <w:r>
      <w:rPr>
        <w:rFonts w:cs="Arial" w:ascii="Arial" w:hAnsi="Arial"/>
      </w:rPr>
      <w:t>Stand: 15.03.2009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624" w:dyaOrig="110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55pt;margin-top:130.15pt;width:431.2pt;height:554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653748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0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27:00Z</dcterms:created>
  <dc:creator>Landesschulrat für Tirol</dc:creator>
  <dc:description/>
  <dc:language>en-US</dc:language>
  <cp:lastModifiedBy>Knapp Siegfried</cp:lastModifiedBy>
  <cp:lastPrinted>2009-03-31T09:35:00Z</cp:lastPrinted>
  <dcterms:modified xsi:type="dcterms:W3CDTF">2009-03-31T09:22:00Z</dcterms:modified>
  <cp:revision>9</cp:revision>
  <dc:subject>Stand 20.7.1994 lt. Hr. Mair</dc:subject>
  <dc:title>Geschäftseinteilung des LSR</dc:title>
</cp:coreProperties>
</file>