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>
          <w:lang w:eastAsia="de-AT"/>
        </w:rPr>
        <w:t xml:space="preserve">Moodle-Kurs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eastAsia="de-AT"/>
          </w:rPr>
          <w:t>https://portal.tirol.gv.at/moodle/course/view.php?id=3191</w:t>
        </w:r>
      </w:hyperlink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"/>
        <w:gridCol w:w="8504"/>
        <w:gridCol w:w="334"/>
      </w:tblGrid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/>
            </w:pPr>
            <w:r>
              <w:rPr/>
              <w:t> 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tbl>
            <w:tblPr>
              <w:tblW w:w="8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</w:tcPr>
                <w:p>
                  <w:pPr>
                    <w:pStyle w:val="KeinLeerraum"/>
                    <w:rPr>
                      <w:b/>
                      <w:b/>
                      <w:kern w:val="2"/>
                      <w:sz w:val="36"/>
                      <w:szCs w:val="36"/>
                      <w:lang w:eastAsia="de-AT"/>
                    </w:rPr>
                  </w:pPr>
                  <w:r>
                    <w:rPr>
                      <w:b/>
                      <w:kern w:val="2"/>
                      <w:sz w:val="36"/>
                      <w:szCs w:val="36"/>
                      <w:lang w:eastAsia="de-AT"/>
                    </w:rPr>
                    <w:t>Tiergarten-WebQuest</w:t>
                  </w:r>
                </w:p>
              </w:tc>
            </w:tr>
            <w:tr>
              <w:trPr>
                <w:trHeight w:val="1456" w:hRule="atLeast"/>
              </w:trPr>
              <w:tc>
                <w:tcPr>
                  <w:tcW w:w="8495" w:type="dxa"/>
                  <w:tcBorders/>
                </w:tcPr>
                <w:p>
                  <w:pPr>
                    <w:pStyle w:val="KeinLeerraum"/>
                    <w:snapToGrid w:val="false"/>
                    <w:rPr>
                      <w:b/>
                      <w:b/>
                      <w:kern w:val="2"/>
                      <w:sz w:val="36"/>
                      <w:szCs w:val="36"/>
                      <w:lang w:val="en-US" w:eastAsia="de-AT"/>
                    </w:rPr>
                  </w:pPr>
                  <w:r>
                    <w:rPr>
                      <w:b/>
                      <w:kern w:val="2"/>
                      <w:sz w:val="36"/>
                      <w:szCs w:val="36"/>
                      <w:lang w:val="en-US" w:eastAsia="de-AT"/>
                    </w:rPr>
                    <w:drawing>
                      <wp:anchor behindDoc="0" distT="0" distB="0" distL="0" distR="0" simplePos="0" locked="0" layoutInCell="1" allowOverlap="1" relativeHeight="51">
                        <wp:simplePos x="0" y="0"/>
                        <wp:positionH relativeFrom="column">
                          <wp:posOffset>-61595</wp:posOffset>
                        </wp:positionH>
                        <wp:positionV relativeFrom="line">
                          <wp:posOffset>115570</wp:posOffset>
                        </wp:positionV>
                        <wp:extent cx="5895975" cy="876300"/>
                        <wp:effectExtent l="0" t="0" r="0" b="0"/>
                        <wp:wrapSquare wrapText="bothSides"/>
                        <wp:docPr id="1" name="Grafik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rafik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31" r="-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95975" cy="876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</w:r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1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Start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6930" cy="790575"/>
                  <wp:effectExtent l="0" t="0" r="0" b="0"/>
                  <wp:docPr id="3" name="Grafik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de-AT"/>
              </w:rPr>
              <w:br/>
            </w:r>
            <w:r>
              <w:rPr>
                <w:sz w:val="20"/>
                <w:szCs w:val="20"/>
                <w:lang w:eastAsia="de-AT"/>
              </w:rPr>
              <w:t>Der ehemalige Tiergarten zwischen Jenbach und Wiesing soll wieder neu angelegt werden. Die Tiergartendirektorin benötigt eure Hilfe bei der Auswahl der Tiere. Aber welche Tiere sind geeignet? </w:t>
              <w:br/>
              <w:t>Um diese Frage zu klären, sind zunächst Informationen einzuholen.</w:t>
              <w:br/>
              <w:br/>
              <w:t>Bitte liest folgende Nachricht der Tiergartendirektorin.</w:t>
            </w:r>
          </w:p>
          <w:p>
            <w:pPr>
              <w:pStyle w:val="KeinLeerraum"/>
              <w:rPr>
                <w:lang w:eastAsia="de-AT"/>
              </w:rPr>
            </w:pPr>
            <w:hyperlink r:id="rId5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" name="Grafik 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Grafik 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Nachricht der Tiergartendirektorin (Forum)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Grafik 40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40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2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Einführung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6930" cy="884555"/>
                  <wp:effectExtent l="0" t="0" r="0" b="0"/>
                  <wp:docPr id="7" name="Grafik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8" name="Grafik 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Grafik 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Information zum ehemaligen Tiergarten </w:t>
              </w:r>
            </w:hyperlink>
          </w:p>
          <w:p>
            <w:pPr>
              <w:pStyle w:val="KeinLeerraum"/>
              <w:rPr>
                <w:lang w:eastAsia="de-AT"/>
              </w:rPr>
            </w:pPr>
            <w:hyperlink r:id="rId12" w:tgtFrame="resource19864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9" name="Grafik 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Grafik 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Luftbild (Satellit) 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0" name="Grafik 3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3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3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Aufgaben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16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2" name="Grafik 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Grafik 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Aufgabe 1: heimische Tiere (Brainstorming)</w:t>
              </w:r>
            </w:hyperlink>
            <w:r>
              <w:rPr>
                <w:sz w:val="20"/>
                <w:szCs w:val="20"/>
                <w:lang w:eastAsia="de-AT"/>
              </w:rPr>
              <w:t xml:space="preserve"> </w: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13" name="Grafik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4" name="Grafik 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Grafik 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Chat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21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5" name="Grafik 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Grafik 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2: Gruppenbildung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16" name="Grafi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7" name="Grafik 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Grafik 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Abstimmung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26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8" name="Grafik 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Grafik 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3: Tier auswählen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19" name="Grafi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0" name="Grafik 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Grafik 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Wiki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31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1" name="Grafik 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Grafik 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4: Fragen beantworten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22" name="Grafi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3" name="Grafik 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Grafik 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Wörterbuch (Glossar)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36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4" name="Grafik 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Grafik 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5: Zeichnung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25" name="Grafi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9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6" name="Grafik 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Grafik 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Zeichnung hier hochladen (Aufgabe)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41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7" name="Grafik 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Grafik 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6: Präsentation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28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9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de-AT"/>
              </w:rPr>
              <w:t> </w:t>
            </w:r>
            <w:r>
              <w:rPr>
                <w:color w:val="0000FF"/>
                <w:sz w:val="20"/>
                <w:szCs w:val="20"/>
                <w:u w:val="single"/>
                <w:lang w:eastAsia="de-AT"/>
              </w:rPr>
              <w:t xml:space="preserve">Checkliste für eine gute Präsentation </w: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45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0" name="Grafik 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Grafik 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ufgabe 7: Präsentation im Forum hochladen </w:t>
              </w:r>
            </w:hyperlink>
          </w:p>
          <w:p>
            <w:pPr>
              <w:pStyle w:val="KeinLeerraum"/>
              <w:rPr>
                <w:lang w:eastAsia="de-A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1000" cy="116840"/>
                  <wp:effectExtent l="0" t="0" r="0" b="0"/>
                  <wp:docPr id="31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8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2" name="Grafik 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Grafik 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Forum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3" name="Grafik 14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 14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4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Quellen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Auf den folgenden Webseiten findet ihr Informationen über Tiere in den Alpen. Ihr könnt natürlich auch Informationen aus Büchern (Bibliothek) verwenden.</w:t>
              <w:br/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52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5" name="Grafik 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Grafik 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lpenzoo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54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6" name="Grafik 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Grafik 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Olis Tierlexikon (Kindernetz)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56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7" name="Grafik 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Grafik 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Das Tierlexikon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58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8" name="Grafik 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Grafik 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Tierwelt </w:t>
              </w:r>
            </w:hyperlink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60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39" name="Grafik 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Grafik 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Wikipedia - Alpen – Fauna </w:t>
              </w:r>
            </w:hyperlink>
          </w:p>
          <w:p>
            <w:pPr>
              <w:pStyle w:val="KeinLeerraum"/>
              <w:rPr>
                <w:lang w:eastAsia="de-AT"/>
              </w:rPr>
            </w:pPr>
            <w:hyperlink r:id="rId62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0" name="Grafik 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Grafik 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Alpentiere 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1" name="Grafik 7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rafik 7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5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Ablauf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rFonts w:ascii="Times New Roman" w:hAnsi="Times New Roman" w:cs="Times New Roman"/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Ihr habt eine Menge zu tun, um die Tiergartendirektorin bei der Planung des neuen Tiergartens zu unterstützen. </w:t>
              <w:br/>
              <w:t>Dazu nochmals die Zusammenfassung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Sammelt gemeinsam Namen von heimischen Tieren (</w:t>
            </w:r>
            <w:hyperlink r:id="rId66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Chat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Bildet Arbeitsteams (</w:t>
            </w:r>
            <w:hyperlink r:id="rId6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Abstimmung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Sucht ein Tier aus (</w:t>
            </w:r>
            <w:hyperlink r:id="rId6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Wiki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Schreibt einen Steckbrief zu dem Tier (</w:t>
            </w:r>
            <w:hyperlink r:id="rId6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Wörterbuch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Fertigt eine Zeichnung des Geheges an (</w:t>
            </w:r>
            <w:hyperlink r:id="rId7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Zeichnung hochladen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Fertigt eine Präsentation an (PowerPoint oder Plakat) und präsentiert eure Arbeit vor der Klasse (</w:t>
            </w:r>
            <w:hyperlink r:id="rId7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Checkliste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eastAsia="de-AT"/>
              </w:rPr>
              <w:t>Ladet eure Präsentationen im Forum hoch (</w:t>
            </w:r>
            <w:hyperlink r:id="rId72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Forum</w:t>
              </w:r>
            </w:hyperlink>
            <w:r>
              <w:rPr>
                <w:sz w:val="20"/>
                <w:szCs w:val="20"/>
                <w:lang w:eastAsia="de-AT"/>
              </w:rPr>
              <w:t>).</w: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</w:r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3" name="Grafik 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rafik 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6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Bewertung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rFonts w:ascii="Times New Roman" w:hAnsi="Times New Roman" w:cs="Times New Roman"/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Die Tiergartendirektorin bittet euch gemeinsam zu entscheiden, welche drei Teams die besten Arbeiten abgeliefert haben. Klickt dazu auf den Namen derjenigen Gruppe, die folgende Punkte besonders gut erfüllt hat.</w:t>
              <w:br/>
              <w:br/>
              <w:t>Beachtet bei der Bewertung folgende Punkte:</w:t>
            </w:r>
          </w:p>
          <w:p>
            <w:pPr>
              <w:pStyle w:val="KeinLeerraum"/>
              <w:rPr>
                <w:rFonts w:ascii="Times New Roman" w:hAnsi="Times New Roman" w:cs="Times New Roman"/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Richtigkeit der Projektergebnisse (Steckbrief, Zeichnung)</w: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Kreativität (gute Ideen) bei der Erstellung der Projektergebnisse</w:t>
            </w:r>
          </w:p>
          <w:p>
            <w:pPr>
              <w:pStyle w:val="KeinLeerraum"/>
              <w:rPr/>
            </w:pPr>
            <w:r>
              <w:rPr>
                <w:sz w:val="20"/>
                <w:szCs w:val="20"/>
                <w:lang w:eastAsia="de-AT"/>
              </w:rPr>
              <w:t>gute Präsentation (siehe </w:t>
            </w:r>
            <w:hyperlink r:id="rId75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Checkliste</w:t>
              </w:r>
            </w:hyperlink>
            <w:r>
              <w:rPr>
                <w:sz w:val="20"/>
                <w:szCs w:val="20"/>
                <w:lang w:eastAsia="de-AT"/>
              </w:rPr>
              <w:t>)</w: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hyperlink r:id="rId76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5" name="Grafik 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Grafik 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 xml:space="preserve">Präsentationen bewerten (Feedback) </w:t>
              </w:r>
            </w:hyperlink>
          </w:p>
          <w:p>
            <w:pPr>
              <w:pStyle w:val="KeinLeerraum"/>
              <w:rPr>
                <w:lang w:eastAsia="de-AT"/>
              </w:rPr>
            </w:pPr>
            <w:hyperlink r:id="rId78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6" name="Grafik 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Grafik 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Forum</w:t>
              </w:r>
              <w:r>
                <w:rPr>
                  <w:rStyle w:val="InternetLink"/>
                  <w:color w:val="0000FF"/>
                  <w:u w:val="single"/>
                  <w:lang w:eastAsia="de-AT"/>
                </w:rPr>
                <w:t xml:space="preserve"> 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7" name="Grafik 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rafik 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907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KeinLeerraum"/>
              <w:snapToGrid w:val="false"/>
              <w:rPr>
                <w:rFonts w:ascii="Times New Roman" w:hAnsi="Times New Roman" w:cs="Times New Roman"/>
                <w:lang w:eastAsia="de-AT"/>
              </w:rPr>
            </w:pPr>
            <w:r>
              <w:rPr>
                <w:rFonts w:cs="Times New Roman" w:ascii="Times New Roman" w:hAnsi="Times New Roman"/>
                <w:lang w:eastAsia="de-AT"/>
              </w:rPr>
            </w:r>
          </w:p>
        </w:tc>
      </w:tr>
      <w:tr>
        <w:trPr/>
        <w:tc>
          <w:tcPr>
            <w:tcW w:w="23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w:t>7</w:t>
            </w:r>
          </w:p>
        </w:tc>
        <w:tc>
          <w:tcPr>
            <w:tcW w:w="8504" w:type="dxa"/>
            <w:tcBorders>
              <w:top w:val="single" w:sz="6" w:space="0" w:color="DDDDDD"/>
              <w:bottom w:val="single" w:sz="6" w:space="0" w:color="DDDDDD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  <w:lang w:eastAsia="de-AT"/>
              </w:rPr>
            </w:pPr>
            <w:r>
              <w:rPr>
                <w:b/>
                <w:sz w:val="24"/>
                <w:szCs w:val="24"/>
                <w:lang w:eastAsia="de-AT"/>
              </w:rPr>
              <w:t>Zum Schluss</w:t>
            </w:r>
          </w:p>
          <w:p>
            <w:pPr>
              <w:pStyle w:val="KeinLeerraum"/>
              <w:rPr>
                <w:lang w:eastAsia="de-AT"/>
              </w:rPr>
            </w:pPr>
            <w:r>
              <w:rPr>
                <w:lang w:eastAsia="de-AT"/>
              </w:rPr>
              <mc:AlternateContent>
                <mc:Choice Requires="wps">
                  <w:drawing>
                    <wp:inline distT="0" distB="0" distL="0" distR="0">
                      <wp:extent cx="6810375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0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6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KeinLeerraum"/>
              <w:rPr>
                <w:sz w:val="20"/>
                <w:szCs w:val="20"/>
                <w:lang w:eastAsia="de-AT"/>
              </w:rPr>
            </w:pPr>
            <w:r>
              <w:rPr>
                <w:sz w:val="20"/>
                <w:szCs w:val="20"/>
                <w:lang w:eastAsia="de-AT"/>
              </w:rPr>
              <w:t>Herzlichen Glückwunsch!!!</w:t>
              <w:br/>
              <w:t>Ihr habt der Tiergartendirektorin viel Arbeit abgenommen. Herzlichen Dank für eure Unterstützung. Der Tiergarten wird durch eure Zusammenarbeit in Kürze eröffnet werden können.</w:t>
              <w:br/>
              <w:br/>
              <w:t>Schreibe zum Abschluss bitte in dein Lerntagebuch wie es dir bei der Durchführung der Arbeitsaufträge ergangen ist.</w:t>
            </w:r>
          </w:p>
          <w:p>
            <w:pPr>
              <w:pStyle w:val="KeinLeerraum"/>
              <w:rPr>
                <w:lang w:eastAsia="de-AT"/>
              </w:rPr>
            </w:pPr>
            <w:hyperlink r:id="rId82">
              <w:r>
                <w:rPr>
                  <w:rStyle w:val="InternetLink"/>
                  <w:color w:val="0000FF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49" name="Grafik 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Grafik 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sz w:val="20"/>
                  <w:szCs w:val="20"/>
                  <w:lang w:eastAsia="de-AT"/>
                </w:rPr>
                <w:t> 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de-AT"/>
                </w:rPr>
                <w:t>Lerntagebuch (Journal)</w:t>
              </w:r>
            </w:hyperlink>
          </w:p>
        </w:tc>
        <w:tc>
          <w:tcPr>
            <w:tcW w:w="334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KeinLeerraum"/>
              <w:rPr>
                <w:lang w:eastAsia="de-AT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0" name="Grafik 1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rafik 1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abel">
    <w:name w:val="label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hide">
    <w:name w:val="accesshide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tirol.gv.at/moodle/course/view.php?id=3191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portal.tirol.gv.at/moodle/mod/forum/view.php?id=33232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portal.tirol.gv.at/moodle/course/view.php?id=3191&amp;topic=1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portal.tirol.gv.at/moodle/mod/resource/view.php?id=33237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s://portal.tirol.gv.at/moodle/mod/resource/view.php?id=33314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hyperlink" Target="https://portal.tirol.gv.at/moodle/course/view.php?id=3191&amp;topic=2" TargetMode="External"/><Relationship Id="rId16" Type="http://schemas.openxmlformats.org/officeDocument/2006/relationships/hyperlink" Target="https://portal.tirol.gv.at/moodle/mod/resource/view.php?id=33260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yperlink" Target="https://portal.tirol.gv.at/moodle/mod/chat/view.php?id=33269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s://portal.tirol.gv.at/moodle/mod/resource/view.php?id=33242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hyperlink" Target="https://portal.tirol.gv.at/moodle/mod/choice/view.php?id=33243" TargetMode="External"/><Relationship Id="rId25" Type="http://schemas.openxmlformats.org/officeDocument/2006/relationships/image" Target="media/image9.png"/><Relationship Id="rId26" Type="http://schemas.openxmlformats.org/officeDocument/2006/relationships/hyperlink" Target="https://portal.tirol.gv.at/moodle/mod/resource/view.php?id=33241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hyperlink" Target="https://portal.tirol.gv.at/moodle/mod/wiki/view.php?id=33244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s://portal.tirol.gv.at/moodle/mod/resource/view.php?id=33245" TargetMode="External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hyperlink" Target="https://portal.tirol.gv.at/moodle/mod/glossary/view.php?id=33246" TargetMode="External"/><Relationship Id="rId35" Type="http://schemas.openxmlformats.org/officeDocument/2006/relationships/image" Target="media/image11.png"/><Relationship Id="rId36" Type="http://schemas.openxmlformats.org/officeDocument/2006/relationships/hyperlink" Target="https://portal.tirol.gv.at/moodle/mod/resource/view.php?id=33258" TargetMode="External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hyperlink" Target="https://portal.tirol.gv.at/moodle/mod/assignment/view.php?id=33259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s://portal.tirol.gv.at/moodle/mod/resource/view.php?id=33261" TargetMode="External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hyperlink" Target="https://portal.tirol.gv.at/moodle/mod/resource/view.php?id=33310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yperlink" Target="https://portal.tirol.gv.at/moodle/mod/forum/view.php?id=33312" TargetMode="External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hyperlink" Target="https://portal.tirol.gv.at/moodle/course/view.php?id=3191&amp;topic=3" TargetMode="External"/><Relationship Id="rId52" Type="http://schemas.openxmlformats.org/officeDocument/2006/relationships/hyperlink" Target="https://portal.tirol.gv.at/moodle/mod/resource/view.php?id=33249" TargetMode="External"/><Relationship Id="rId53" Type="http://schemas.openxmlformats.org/officeDocument/2006/relationships/image" Target="media/image13.png"/><Relationship Id="rId54" Type="http://schemas.openxmlformats.org/officeDocument/2006/relationships/hyperlink" Target="https://portal.tirol.gv.at/moodle/mod/resource/view.php?id=33248" TargetMode="External"/><Relationship Id="rId55" Type="http://schemas.openxmlformats.org/officeDocument/2006/relationships/image" Target="media/image6.png"/><Relationship Id="rId56" Type="http://schemas.openxmlformats.org/officeDocument/2006/relationships/hyperlink" Target="https://portal.tirol.gv.at/moodle/mod/resource/view.php?id=33251" TargetMode="External"/><Relationship Id="rId57" Type="http://schemas.openxmlformats.org/officeDocument/2006/relationships/image" Target="media/image13.png"/><Relationship Id="rId58" Type="http://schemas.openxmlformats.org/officeDocument/2006/relationships/hyperlink" Target="https://portal.tirol.gv.at/moodle/mod/resource/view.php?id=33252" TargetMode="External"/><Relationship Id="rId59" Type="http://schemas.openxmlformats.org/officeDocument/2006/relationships/image" Target="media/image13.png"/><Relationship Id="rId60" Type="http://schemas.openxmlformats.org/officeDocument/2006/relationships/hyperlink" Target="https://portal.tirol.gv.at/moodle/mod/resource/view.php?id=33250" TargetMode="External"/><Relationship Id="rId61" Type="http://schemas.openxmlformats.org/officeDocument/2006/relationships/image" Target="media/image13.png"/><Relationship Id="rId62" Type="http://schemas.openxmlformats.org/officeDocument/2006/relationships/hyperlink" Target="https://portal.tirol.gv.at/moodle/mod/resource/view.php?id=33254" TargetMode="External"/><Relationship Id="rId63" Type="http://schemas.openxmlformats.org/officeDocument/2006/relationships/image" Target="media/image14.png"/><Relationship Id="rId64" Type="http://schemas.openxmlformats.org/officeDocument/2006/relationships/image" Target="media/image4.png"/><Relationship Id="rId65" Type="http://schemas.openxmlformats.org/officeDocument/2006/relationships/hyperlink" Target="https://portal.tirol.gv.at/moodle/course/view.php?id=3191&amp;topic=4" TargetMode="External"/><Relationship Id="rId66" Type="http://schemas.openxmlformats.org/officeDocument/2006/relationships/hyperlink" Target="https://portal.tirol.gv.at/moodle/mod/chat/view.php?id=33269" TargetMode="External"/><Relationship Id="rId67" Type="http://schemas.openxmlformats.org/officeDocument/2006/relationships/hyperlink" Target="https://portal.tirol.gv.at/moodle/mod/choice/view.php?id=33243" TargetMode="External"/><Relationship Id="rId68" Type="http://schemas.openxmlformats.org/officeDocument/2006/relationships/hyperlink" Target="https://portal.tirol.gv.at/moodle/mod/wiki/view.php?id=33244" TargetMode="External"/><Relationship Id="rId69" Type="http://schemas.openxmlformats.org/officeDocument/2006/relationships/hyperlink" Target="https://portal.tirol.gv.at/moodle/mod/glossary/view.php?id=33246" TargetMode="External"/><Relationship Id="rId70" Type="http://schemas.openxmlformats.org/officeDocument/2006/relationships/hyperlink" Target="https://portal.tirol.gv.at/moodle/mod/assignment/view.php?id=33259" TargetMode="External"/><Relationship Id="rId71" Type="http://schemas.openxmlformats.org/officeDocument/2006/relationships/hyperlink" Target="https://portal.tirol.gv.at/moodle/mod/resource/view.php?id=33262" TargetMode="External"/><Relationship Id="rId72" Type="http://schemas.openxmlformats.org/officeDocument/2006/relationships/hyperlink" Target="https://portal.tirol.gv.at/moodle/mod/forum/view.php?id=33312" TargetMode="External"/><Relationship Id="rId73" Type="http://schemas.openxmlformats.org/officeDocument/2006/relationships/image" Target="media/image4.png"/><Relationship Id="rId74" Type="http://schemas.openxmlformats.org/officeDocument/2006/relationships/hyperlink" Target="https://portal.tirol.gv.at/moodle/course/view.php?id=3191&amp;topic=5" TargetMode="External"/><Relationship Id="rId75" Type="http://schemas.openxmlformats.org/officeDocument/2006/relationships/hyperlink" Target="https://portal.tirol.gv.at/moodle/mod/resource/view.php?id=33262" TargetMode="External"/><Relationship Id="rId76" Type="http://schemas.openxmlformats.org/officeDocument/2006/relationships/hyperlink" Target="https://portal.tirol.gv.at/moodle/mod/resource/view.php?id=33382" TargetMode="External"/><Relationship Id="rId77" Type="http://schemas.openxmlformats.org/officeDocument/2006/relationships/image" Target="media/image6.png"/><Relationship Id="rId78" Type="http://schemas.openxmlformats.org/officeDocument/2006/relationships/hyperlink" Target="https://portal.tirol.gv.at/moodle/mod/resource/view.php?id=33384" TargetMode="External"/><Relationship Id="rId79" Type="http://schemas.openxmlformats.org/officeDocument/2006/relationships/image" Target="media/image13.png"/><Relationship Id="rId80" Type="http://schemas.openxmlformats.org/officeDocument/2006/relationships/image" Target="media/image4.png"/><Relationship Id="rId81" Type="http://schemas.openxmlformats.org/officeDocument/2006/relationships/hyperlink" Target="https://portal.tirol.gv.at/moodle/course/view.php?id=3191&amp;topic=6" TargetMode="External"/><Relationship Id="rId82" Type="http://schemas.openxmlformats.org/officeDocument/2006/relationships/hyperlink" Target="https://portal.tirol.gv.at/moodle/mod/journal/view.php?id=33298" TargetMode="External"/><Relationship Id="rId83" Type="http://schemas.openxmlformats.org/officeDocument/2006/relationships/image" Target="media/image15.png"/><Relationship Id="rId84" Type="http://schemas.openxmlformats.org/officeDocument/2006/relationships/image" Target="media/image4.png"/><Relationship Id="rId85" Type="http://schemas.openxmlformats.org/officeDocument/2006/relationships/hyperlink" Target="https://portal.tirol.gv.at/moodle/course/view.php?id=3191&amp;topic=7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24:00Z</dcterms:created>
  <dc:creator>Andrea</dc:creator>
  <dc:description/>
  <dc:language>en-US</dc:language>
  <cp:lastModifiedBy>Andrea</cp:lastModifiedBy>
  <cp:lastPrinted>2010-10-30T14:56:00Z</cp:lastPrinted>
  <dcterms:modified xsi:type="dcterms:W3CDTF">2010-10-30T13:24:00Z</dcterms:modified>
  <cp:revision>2</cp:revision>
  <dc:subject/>
  <dc:title/>
</cp:coreProperties>
</file>