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drawing>
          <wp:anchor behindDoc="1" distT="0" distB="0" distL="114935" distR="114935" simplePos="0" locked="0" layoutInCell="0" allowOverlap="1" relativeHeight="2">
            <wp:simplePos x="0" y="0"/>
            <wp:positionH relativeFrom="column">
              <wp:posOffset>-23495</wp:posOffset>
            </wp:positionH>
            <wp:positionV relativeFrom="paragraph">
              <wp:posOffset>-635</wp:posOffset>
            </wp:positionV>
            <wp:extent cx="1638300" cy="999490"/>
            <wp:effectExtent l="0" t="0" r="0" b="0"/>
            <wp:wrapTight wrapText="bothSides">
              <wp:wrapPolygon edited="0">
                <wp:start x="-124" y="0"/>
                <wp:lineTo x="-124" y="26290"/>
                <wp:lineTo x="21600" y="26290"/>
                <wp:lineTo x="21600" y="0"/>
                <wp:lineTo x="-124"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7" t="-9" r="-7" b="18624"/>
                    <a:stretch>
                      <a:fillRect/>
                    </a:stretch>
                  </pic:blipFill>
                  <pic:spPr bwMode="auto">
                    <a:xfrm>
                      <a:off x="0" y="0"/>
                      <a:ext cx="1638300" cy="999490"/>
                    </a:xfrm>
                    <a:prstGeom prst="rect">
                      <a:avLst/>
                    </a:prstGeom>
                  </pic:spPr>
                </pic:pic>
              </a:graphicData>
            </a:graphic>
          </wp:anchor>
        </w:drawing>
      </w:r>
      <w:r>
        <w:rPr>
          <w:b/>
          <w:sz w:val="40"/>
          <w:szCs w:val="40"/>
        </w:rPr>
        <w:t>Tipps zum Filmen</w:t>
      </w:r>
    </w:p>
    <w:p>
      <w:pPr>
        <w:pStyle w:val="Normal"/>
        <w:spacing w:lineRule="auto" w:line="240" w:before="0" w:after="0"/>
        <w:rPr/>
      </w:pPr>
      <w:r>
        <w:rPr>
          <w:rFonts w:eastAsia="Times New Roman" w:cs="Verdana" w:ascii="Verdana" w:hAnsi="Verdana"/>
          <w:bCs/>
          <w:sz w:val="20"/>
          <w:szCs w:val="20"/>
          <w:lang w:eastAsia="de-AT"/>
        </w:rPr>
        <w:t>Filmemachen ist keine Hexerei. Wenn ihr ein paar einfache Regeln beachtet, könnt ihr ein gutes Ergebnis erzielen.</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Verdana" w:hAnsi="Verdana" w:eastAsia="Times New Roman" w:cs="Verdana"/>
          <w:b/>
          <w:b/>
          <w:bCs/>
          <w:sz w:val="20"/>
          <w:szCs w:val="20"/>
          <w:lang w:eastAsia="de-AT"/>
        </w:rPr>
      </w:pPr>
      <w:r>
        <w:rPr>
          <w:rFonts w:eastAsia="Times New Roman" w:cs="Verdana" w:ascii="Verdana" w:hAnsi="Verdana"/>
          <w:b/>
          <w:bCs/>
          <w:sz w:val="20"/>
          <w:szCs w:val="20"/>
          <w:lang w:eastAsia="de-AT"/>
        </w:rPr>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 xml:space="preserve">1. Die Filmide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Am Anfang steht immer die Idee. Überlegt euch vorher genau, welche Geschichte ihr erzählen und was ihr mit eurem Film ausdrücken woll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 xml:space="preserve">2. Das Drehbuch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Ohne Drehbuch enden eure Dreharbeiten im Chaos. Fertigt euch einen schriftlichen Leitfaden für euren Film an. Noch besser laufen hinterher die Dreharbeiten, wenn ihr die Szenen aufzeichnet („Sketchbook“).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3. Die filmischen Mittel</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Übersetzt eure Fantasie in die Filmsprache. Überlegt noch vor Drehbeginn, mit welchen filmischen Mitteln ihr euren Film machen wollt. Die wichtigsten sind: Handlungsführung, Kameraführung, Einstellungen, Szenen und Schnitte, Ton, Titel und Beleuchtung.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4. Die Handlungsführung</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Behaltet stets das Interesse des Zuschauers im Auge. Erst müsst ihr das Interesse wecken, dann lenken und bis zum Schluss aufrechterhalten. Das Interesse des Zuschauers lässt sich z.B. sehr gut durch einen besonderen Einstieg wecken. Danach solltet ihr euch an eine logische Handlung und eine schlüssige Darstellungsweise halten.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5. Die Darstellungsweise</w:t>
      </w:r>
      <w:r>
        <w:rPr>
          <w:rFonts w:eastAsia="Times New Roman" w:cs="Times New Roman" w:ascii="Times New Roman" w:hAnsi="Times New Roman"/>
          <w:sz w:val="24"/>
          <w:szCs w:val="24"/>
          <w:lang w:eastAsia="de-AT"/>
        </w:rPr>
        <w:t xml:space="preserve"> </w:t>
      </w:r>
    </w:p>
    <w:p>
      <w:pPr>
        <w:pStyle w:val="Normal"/>
        <w:spacing w:lineRule="auto" w:line="240" w:before="0" w:after="0"/>
        <w:rPr/>
      </w:pPr>
      <w:r>
        <w:rPr>
          <w:rFonts w:eastAsia="Times New Roman" w:cs="Verdana" w:ascii="Verdana" w:hAnsi="Verdana"/>
          <w:sz w:val="20"/>
          <w:szCs w:val="20"/>
          <w:lang w:eastAsia="de-AT"/>
        </w:rPr>
        <w:t>Bleibt bei der Handlungsführung immer logisch und übersichtlich. Nicht nur der gesamte Film soll in sich schlüssig sein, auch die einzelnen Szenen müssen geschlossene Handlungsbögen bilden. Vermeidet also unlogische oder zeitlich falsche Aneinanderreihungen von Szenen, zu kurze Einblendungen (eine Szene muss mindestens 3 Sekunden lang sein), unterschiedliche Motive in aufeinander folgenden Szenen (die laufende Szene sollte in die kommende überleiten) und Achsensprünge (d. h. eine Person steht erst in der linken Bildhälfte und in der nächsten Szene in der rechten).</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6. Die Kameraführung</w:t>
      </w:r>
      <w:r>
        <w:rPr>
          <w:rFonts w:eastAsia="Times New Roman" w:cs="Verdana" w:ascii="Verdana" w:hAnsi="Verdana"/>
          <w:sz w:val="20"/>
          <w:szCs w:val="20"/>
          <w:lang w:eastAsia="de-AT"/>
        </w:rPr>
        <w:t xml:space="preserve"> </w:t>
      </w:r>
    </w:p>
    <w:p>
      <w:pPr>
        <w:pStyle w:val="Normal"/>
        <w:spacing w:lineRule="auto" w:line="240" w:before="0" w:after="0"/>
        <w:rPr/>
      </w:pPr>
      <w:r>
        <w:rPr>
          <w:rFonts w:eastAsia="Times New Roman" w:cs="Verdana" w:ascii="Verdana" w:hAnsi="Verdana"/>
          <w:sz w:val="20"/>
          <w:szCs w:val="20"/>
          <w:lang w:eastAsia="de-AT"/>
        </w:rPr>
        <w:t>Die wichtigste Regel bei der Kameraführung ist: Haltet die Kamera ruhig! Dreht so viele Einstellungen wie möglich mithilfe eines Stativs, dann werden die Bilder nicht verwackelt. Wechselt gelegentlich die Perspektive, also filmt auch einmal liegend („Froschperspektive“) oder von einem erhöhtem Standpunkt („Vogelperspektive“) aus. Ihr könnt das Modell „Schuss/ Gegenschuss“ verwenden, das heißt z. B. ein anfahrendes Auto zuerst von außen filmen, dann aus der Sicht des Fahrers.</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7.Die Einstellungen</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Durch die Einstellungen lenkt ihr die Wahrnehmung des Zuschauers. Der Zuschauer nimmt eine Person oder einen Gegenstand durch die von euch gewählte Einstellung wahr: Sieht er eine Person sehr nah, fühlt er sich ihr auch näher. Sieht er einen Menschen in weiter Ferne, ist er für ihn auch weit entfernt. Es gibt acht Einstellungs-größen:Weit, Total, Halbtotal, Halbnah, Amerikanisch, Nah, Groß und Detail.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 xml:space="preserve">8. Die Szenen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Dreht die Szenen – wenn möglich – mehrfach und wechselt die Perspektiven. Um eine Szene interessanter zu machen und die Arbeit am Schnitt später zu vereinfachen, ist es besser eine Szene immer komplett und aus mehreren Einstellungen filmen. Hinterher im Schnitt könnt ihr die einzelnen Stücke dann zusammensetzen, und es fehlen euch keine Bilder.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9. Die Schnitte</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Die Übergänge zwischen zwei Szenen müssen flüssig sein. Ein Schnitt bedeutet häufig einen Zeitsprung, einen Orts- oder Perspektivwechsel. Bereitet eure Schnitte bereits beim Filmen vor, indem ihr mehr als genügend Einstellungen dreht und Bilder macht, die ihr hinterher zwischen die Szenen setzen könnt („Schnittbilder“).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10. Der Ton</w:t>
      </w:r>
      <w:r>
        <w:rPr>
          <w:rFonts w:eastAsia="Times New Roman" w:cs="Times New Roman" w:ascii="Times New Roman" w:hAnsi="Times New Roman"/>
          <w:sz w:val="24"/>
          <w:szCs w:val="24"/>
          <w:lang w:eastAsia="de-AT"/>
        </w:rPr>
        <w:t xml:space="preserve"> </w:t>
      </w:r>
    </w:p>
    <w:p>
      <w:pPr>
        <w:pStyle w:val="Normal"/>
        <w:spacing w:lineRule="auto" w:line="240" w:before="0" w:after="0"/>
        <w:rPr/>
      </w:pPr>
      <w:r>
        <w:rPr>
          <w:rFonts w:eastAsia="Times New Roman" w:cs="Verdana" w:ascii="Verdana" w:hAnsi="Verdana"/>
          <w:sz w:val="20"/>
          <w:szCs w:val="20"/>
          <w:lang w:eastAsia="de-AT"/>
        </w:rPr>
        <w:t>Oft vernachlässigt und doch absolut wichtig! Achtet auch besonders auf den Ton in eurem Film. Der Hintergrundton lässt euren Film authentisch wirken. Der Originalton sollte immer im Hintergrund bleiben. Dafür müsst ihr beim Filmen darauf achten, dass ihr keine Störgeräusche aufnehmt. Ein für den Zuschauer unsichtbares Flugzeug, das z. B. im Hintergrund Lärm macht, sorgt für unnötige Verwirrung.</w:t>
      </w:r>
    </w:p>
    <w:p>
      <w:pPr>
        <w:pStyle w:val="Normal"/>
        <w:spacing w:lineRule="auto" w:line="240" w:before="0" w:after="0"/>
        <w:rPr>
          <w:rFonts w:ascii="Verdana" w:hAnsi="Verdana" w:eastAsia="Times New Roman" w:cs="Verdana"/>
          <w:sz w:val="20"/>
          <w:szCs w:val="20"/>
          <w:lang w:eastAsia="de-AT"/>
        </w:rPr>
      </w:pPr>
      <w:r>
        <w:rPr>
          <w:rFonts w:eastAsia="Times New Roman" w:cs="Verdana" w:ascii="Verdana" w:hAnsi="Verdana"/>
          <w:sz w:val="20"/>
          <w:szCs w:val="20"/>
          <w:lang w:eastAsia="de-AT"/>
        </w:rPr>
      </w:r>
    </w:p>
    <w:p>
      <w:pPr>
        <w:pStyle w:val="Normal"/>
        <w:spacing w:lineRule="auto" w:line="240" w:before="0" w:after="0"/>
        <w:rPr>
          <w:rFonts w:ascii="Verdana" w:hAnsi="Verdana" w:eastAsia="Times New Roman" w:cs="Verdana"/>
          <w:sz w:val="20"/>
          <w:szCs w:val="20"/>
          <w:lang w:eastAsia="de-AT"/>
        </w:rPr>
      </w:pPr>
      <w:r>
        <w:rPr>
          <w:rFonts w:eastAsia="Times New Roman" w:cs="Verdana" w:ascii="Verdana" w:hAnsi="Verdana"/>
          <w:sz w:val="20"/>
          <w:szCs w:val="20"/>
          <w:lang w:eastAsia="de-AT"/>
        </w:rPr>
        <w:t xml:space="preserve">Quelle: </w:t>
      </w:r>
      <w:hyperlink r:id="rId3">
        <w:r>
          <w:rPr>
            <w:rStyle w:val="InternetLink"/>
            <w:rFonts w:eastAsia="Times New Roman" w:cs="Verdana" w:ascii="Verdana" w:hAnsi="Verdana"/>
            <w:sz w:val="20"/>
            <w:szCs w:val="20"/>
            <w:lang w:eastAsia="de-AT"/>
          </w:rPr>
          <w:t>http://www.ju-max.de/458.html</w:t>
        </w:r>
      </w:hyperlink>
    </w:p>
    <w:p>
      <w:pPr>
        <w:pStyle w:val="Normal"/>
        <w:spacing w:lineRule="auto" w:line="240" w:before="0" w:after="0"/>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bookmarkStart w:id="0" w:name="_PictureBullets"/>
      <w:bookmarkStart w:id="1" w:name="_PictureBullets"/>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max.de/458.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30:00Z</dcterms:created>
  <dc:creator>Andrea</dc:creator>
  <dc:description/>
  <dc:language>en-US</dc:language>
  <cp:lastModifiedBy>Andrea</cp:lastModifiedBy>
  <dcterms:modified xsi:type="dcterms:W3CDTF">2012-02-15T09:30:00Z</dcterms:modified>
  <cp:revision>2</cp:revision>
  <dc:subject/>
  <dc:title/>
</cp:coreProperties>
</file>