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1263139" r:id="rId2"/>
        </w:object>
      </w:r>
    </w:p>
    <w:p>
      <w:pPr>
        <w:pStyle w:val="Heading1"/>
        <w:rPr/>
      </w:pPr>
      <w:r>
        <w:rPr/>
        <w:t xml:space="preserve">Verhalten in gewalttätigen Situationen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3105</wp:posOffset>
                </wp:positionH>
                <wp:positionV relativeFrom="paragraph">
                  <wp:posOffset>106045</wp:posOffset>
                </wp:positionV>
                <wp:extent cx="102870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ßnahmen</w:t>
                              <w:br/>
                              <w:t>eingeleit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15pt;mso-wrap-distance-left:9.05pt;mso-wrap-distance-right:9.05pt;mso-wrap-distance-top:0pt;mso-wrap-distance-bottom:0pt;margin-top:8.35pt;mso-position-vertical-relative:text;margin-left:3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aßnahmen</w:t>
                        <w:br/>
                        <w:t>eingele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93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In der Situation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Gewalthandlung stopp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schaft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Unterstützung ho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Zeugen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Maßnahmen, bezogen auf den Täter, die Täteri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ltern inform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, auch mit den Elt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Mit Verhalten konfrontieren und Sanktionen ausspre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Wiedergutmachung ford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Verhalten kontro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ti-Aggressions-Training)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Opferbezogene Maßnahmen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 unterstütz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-Opfer-Ausgleich ermög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anbiet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leitung zu selbstsicherem Auftreten)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0"/>
        </w:rPr>
        <w:t>Den ganzen Vorgang protokollieren. Als Täter- und Opferbeistand kommen Mitschülerinnen, Mitschüler, Mentoren, aber auch Erwachsene in Frage. Sie helfen dem Kind dabei, die Situation zu verarbeiten und neue Verhaltensweisen einzuüb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6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8</cp:revision>
  <dc:subject/>
  <dc:title>Material 1</dc:title>
</cp:coreProperties>
</file>