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3366915" r:id="rId2"/>
        </w:object>
      </w:r>
    </w:p>
    <w:p>
      <w:pPr>
        <w:pStyle w:val="Heading1"/>
        <w:rPr/>
      </w:pPr>
      <w:r>
        <w:rPr/>
        <w:t>Meine Traumschule</w:t>
      </w:r>
    </w:p>
    <w:p>
      <w:pPr>
        <w:pStyle w:val="Heading7"/>
        <w:rPr/>
      </w:pPr>
      <w:r>
        <w:rPr/>
        <w:t>(Variante: Meine Traumklass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s Plak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tell dir vor: Es ist Schule und alle gehen gerne h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schreibe deine Traumschule. </w:t>
      </w:r>
    </w:p>
    <w:p>
      <w:pPr>
        <w:pStyle w:val="Normal"/>
        <w:ind w:left="360" w:hanging="0"/>
        <w:rPr/>
      </w:pPr>
      <w:r>
        <w:rPr/>
        <w:t xml:space="preserve">Gehe dabei auch darauf ein, wie die Menschen an der Schule </w:t>
        <w:br/>
        <w:t>miteinander umg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Überlege: </w:t>
      </w:r>
    </w:p>
    <w:p>
      <w:pPr>
        <w:pStyle w:val="Normal"/>
        <w:ind w:left="360" w:hanging="0"/>
        <w:rPr/>
      </w:pPr>
      <w:r>
        <w:rPr/>
        <w:t xml:space="preserve">Was können die anderen Menschen dazu beitragen, </w:t>
        <w:br/>
        <w:t>dass du jeden Tag gerne hingehst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rPr/>
      </w:pPr>
      <w:r>
        <w:rPr/>
        <w:t xml:space="preserve">Ergänze dafür die Tabelle: </w:t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Mitschülerinnen/</w:t>
              <w:br/>
              <w:t>Mitschü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Lehrerinnen/</w:t>
              <w:br/>
              <w:t>Leh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El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...</w:t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gt eure Ergebnisse anschließend im Kurs zusammen.</w:t>
      </w:r>
    </w:p>
    <w:p>
      <w:pPr>
        <w:pStyle w:val="Normal"/>
        <w:ind w:left="360" w:hanging="0"/>
        <w:rPr/>
      </w:pPr>
      <w:r>
        <w:rPr/>
        <w:t>Gestaltet ein Plakat: Klebt oder zeichnet in die Mitte ein Bild eurer Schule (Klasse) und schreibt die schönsten Ideen darum heru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4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