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40"/>
          <w:u w:val="single"/>
        </w:rPr>
      </w:pPr>
      <w:r>
        <w:rPr>
          <w:rFonts w:cs="Century Gothic" w:ascii="Century Gothic" w:hAnsi="Century Gothic"/>
          <w:b/>
          <w:color w:val="FF0000"/>
          <w:sz w:val="32"/>
          <w:szCs w:val="40"/>
          <w:u w:val="single"/>
        </w:rPr>
        <w:t>WAHLSPORTARTENERHEBUNG</w:t>
      </w:r>
    </w:p>
    <w:p>
      <w:pPr>
        <w:pStyle w:val="Normal"/>
        <w:tabs>
          <w:tab w:val="clear" w:pos="709"/>
          <w:tab w:val="left" w:pos="6480" w:leader="none"/>
        </w:tabs>
        <w:rPr>
          <w:sz w:val="54"/>
        </w:rPr>
      </w:pPr>
      <w:r>
        <w:rPr>
          <w:sz w:val="54"/>
        </w:rPr>
        <w:tab/>
      </w:r>
    </w:p>
    <w:p>
      <w:pPr>
        <w:pStyle w:val="Normal"/>
        <w:tabs>
          <w:tab w:val="clear" w:pos="709"/>
          <w:tab w:val="left" w:pos="6480" w:leader="none"/>
        </w:tabs>
        <w:ind w:right="-294" w:hanging="0"/>
        <w:rPr/>
      </w:pPr>
      <w:r>
        <w:rPr/>
        <w:t>Sie können diese Erhebung auch als Word- Datei von unserer Homepage (</w:t>
      </w:r>
      <w:hyperlink r:id="rId2">
        <w:r>
          <w:rPr>
            <w:rStyle w:val="InternetLink"/>
          </w:rPr>
          <w:t>www.sportcamp.salcher.at</w:t>
        </w:r>
      </w:hyperlink>
      <w:r>
        <w:rPr/>
        <w:t>) herunterladen, bearbeiten und uns dann mailen!!!</w:t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736205</wp:posOffset>
                </wp:positionH>
                <wp:positionV relativeFrom="page">
                  <wp:posOffset>1815465</wp:posOffset>
                </wp:positionV>
                <wp:extent cx="2468880" cy="5015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01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1776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6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e Summe muss die doppelte Schüleranzahl betragen!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rtzahlen gesam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urf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4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egel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4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ikin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0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enni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4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aja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3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anz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5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Inl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eachvolleybal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3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Reit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7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Golf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4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letter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6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UMME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92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94.95pt;mso-wrap-distance-left:7.05pt;mso-wrap-distance-right:7.05pt;mso-wrap-distance-top:0pt;mso-wrap-distance-bottom:0pt;margin-top:142.95pt;mso-position-vertical-relative:page;margin-left:609.15pt;mso-position-horizontal-relative:page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1776"/>
                        <w:gridCol w:w="1471"/>
                      </w:tblGrid>
                      <w:tr>
                        <w:trPr/>
                        <w:tc>
                          <w:tcPr>
                            <w:tcW w:w="6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e Summe muss die doppelte Schüleranzahl betragen!</w:t>
                            </w:r>
                          </w:p>
                        </w:tc>
                        <w:tc>
                          <w:tcPr>
                            <w:tcW w:w="32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rtzahlen gesam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urf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4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egel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4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ik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0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enn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4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aja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3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an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5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Inl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eachvolley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3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Reit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7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Gol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4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letter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6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92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  <w:tab w:val="left" w:pos="9360" w:leader="none"/>
        </w:tabs>
        <w:rPr/>
      </w:pPr>
      <w:r>
        <w:rPr>
          <w:b/>
        </w:rPr>
        <w:t>SCHULE: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Hauptschule II Jenbach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  <w:t>LEITER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Andrea Prock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5487035</wp:posOffset>
                </wp:positionH>
                <wp:positionV relativeFrom="paragraph">
                  <wp:posOffset>143510</wp:posOffset>
                </wp:positionV>
                <wp:extent cx="457200" cy="25152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3951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TERMIN: 13. 2.  2009!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8.05pt;mso-wrap-distance-left:7.05pt;mso-wrap-distance-right:7.05pt;mso-wrap-distance-top:0pt;mso-wrap-distance-bottom:0pt;margin-top:11.3pt;mso-position-vertical-relative:text;margin-left:432.05pt;mso-position-horizontal-relative:text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0"/>
                      </w:tblGrid>
                      <w:tr>
                        <w:trPr>
                          <w:trHeight w:val="3951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TERMIN: 13. 2.  2009!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  <w:t>QUARTIER(E):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Haus Friedheim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220" w:leader="dot"/>
        </w:tabs>
        <w:rPr/>
      </w:pPr>
      <w:r>
        <w:rPr>
          <w:b/>
        </w:rPr>
        <w:t>TERMIN</w:t>
      </w:r>
      <w:r>
        <w:rPr/>
        <w:t>:</w:t>
        <w:tab/>
      </w:r>
      <w:r>
        <w:rPr>
          <w:b/>
        </w:rPr>
        <w:t xml:space="preserve">von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8.0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 xml:space="preserve"> bis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3.06.200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120" w:leader="none"/>
          <w:tab w:val="left" w:pos="7380" w:leader="dot"/>
        </w:tabs>
        <w:rPr>
          <w:b/>
          <w:b/>
        </w:rPr>
      </w:pPr>
      <w:r>
        <w:rPr>
          <w:b/>
        </w:rPr>
        <w:t xml:space="preserve">VORAUSSICHTLICHE ANKUNFTSZEIT IM QUARTIER: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11.30</w:t>
      </w:r>
      <w:r>
        <w:rPr/>
      </w:r>
      <w:r>
        <w:rPr/>
        <w:fldChar w:fldCharType="end"/>
      </w:r>
      <w:r>
        <w:rPr/>
        <w:tab/>
        <w:t xml:space="preserve"> </w:t>
      </w:r>
      <w:r>
        <w:rPr>
          <w:b/>
        </w:rPr>
        <w:t>Uhr</w:t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480" w:leader="none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4140" w:leader="dot"/>
          <w:tab w:val="left" w:pos="4320" w:leader="none"/>
          <w:tab w:val="left" w:pos="5760" w:leader="dot"/>
          <w:tab w:val="left" w:pos="6120" w:leader="none"/>
          <w:tab w:val="left" w:pos="7560" w:leader="dot"/>
        </w:tabs>
        <w:rPr/>
      </w:pPr>
      <w:r>
        <w:rPr>
          <w:b/>
        </w:rPr>
        <w:t>ALTER DER SCHÜLER</w:t>
      </w:r>
      <w:r>
        <w:rPr/>
        <w:t>:</w:t>
        <w:tab/>
      </w:r>
      <w:r>
        <w:rPr>
          <w:b/>
        </w:rPr>
        <w:t>von</w:t>
      </w:r>
      <w:r>
        <w:rPr/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  <w:tab/>
      </w:r>
      <w:r>
        <w:rPr>
          <w:b/>
        </w:rPr>
        <w:t>bis</w:t>
      </w:r>
      <w:r>
        <w:rPr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dot"/>
          <w:tab w:val="left" w:pos="540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  <w:t xml:space="preserve">WEIBLICHE SCHÜLERANZAHL:      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>
          <w:b/>
        </w:rPr>
        <w:t>MÄNNLICHE SCHÜLERANZAHL</w:t>
      </w:r>
      <w:r>
        <w:rPr/>
        <w:t>:</w:t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>
          <w:b/>
          <w:b/>
        </w:rPr>
      </w:pPr>
      <w:r>
        <w:rPr>
          <w:b/>
        </w:rPr>
        <w:t>WEIBL. BEGLEITLEHRERANZAHL (ohne Leiter):</w:t>
      </w:r>
      <w:r>
        <w:rPr/>
        <w:t xml:space="preserve">    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3</w:t>
      </w:r>
      <w:r>
        <w:rPr/>
      </w:r>
      <w:r>
        <w:rPr/>
        <w:fldChar w:fldCharType="end"/>
      </w:r>
      <w:r>
        <w:rPr>
          <w:b/>
        </w:rPr>
        <w:t xml:space="preserve"> 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/>
      </w:pPr>
      <w:r>
        <w:rPr>
          <w:b/>
        </w:rPr>
        <w:t>MÄNNL. BEGLEITLEHRERANZAHL (ohne Leiter)</w:t>
      </w:r>
      <w:r>
        <w:rPr/>
        <w:t xml:space="preserve">:  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</w:r>
    </w:p>
    <w:p>
      <w:pPr>
        <w:pStyle w:val="Normal"/>
        <w:tabs>
          <w:tab w:val="clear" w:pos="709"/>
          <w:tab w:val="left" w:pos="6480" w:leader="dot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  <w:t>Sonstige Informationen, die für das Sportcamp Salcher für die Vororganisation der Sommersportwoche von Bedeutung sein könnten:</w:t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889" w:hRule="atLeast"/>
          <w:cantSplit w:val="true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5400" w:leader="dot"/>
              </w:tabs>
              <w:rPr/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er Schüler Werner Arthur darf auf Grund seines Verhaltens an der Sportwoche nicht teilnehmen. Sein Name wurde daher aus der neuen Liste entfernt.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(bei PC-Eingabe Max. 3 Zeilen)</w:t>
      </w:r>
    </w:p>
    <w:p>
      <w:pPr>
        <w:pStyle w:val="Normal"/>
        <w:rPr/>
      </w:pPr>
      <w:r>
        <w:rPr>
          <w:b/>
          <w:u w:val="single"/>
        </w:rPr>
        <w:t>Der Leiter der Sommersportwoche:</w:t>
      </w:r>
      <w:r>
        <w:rPr/>
        <w:tab/>
        <w:tab/>
        <w:tab/>
        <w:tab/>
        <w:tab/>
        <w:tab/>
        <w:tab/>
        <w:tab/>
        <w:tab/>
        <w:t xml:space="preserve">     </w:t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>
          <w:b/>
          <w:b/>
        </w:rPr>
      </w:pPr>
      <w:r>
        <w:rPr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 xml:space="preserve"> Andrea Prock 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hanging="0"/>
        <w:rPr/>
      </w:pPr>
      <w:r>
        <w:rPr/>
        <w:t xml:space="preserve">Jeder Schüler muss </w:t>
      </w:r>
      <w:r>
        <w:rPr>
          <w:b/>
          <w:u w:val="single"/>
        </w:rPr>
        <w:t>2 verschiedene Kurse</w:t>
      </w:r>
      <w:r>
        <w:rPr/>
        <w:t xml:space="preserve"> nach freier Wahl </w:t>
      </w:r>
      <w:r>
        <w:rPr>
          <w:b/>
          <w:u w:val="single"/>
        </w:rPr>
        <w:t>ankreuzen!</w:t>
      </w:r>
      <w:r>
        <w:rPr/>
        <w:t xml:space="preserve"> Änderungen ausnahmslos bis 17.04. 2009 mit beiliegendem Formular oder auch zum Download auf unserer Homepage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/>
      </w:pPr>
      <w:r>
        <w:rPr/>
        <w:t>A=Anfänger, F=Fortgeschr., St=Standardtänze, M=Modern Dance, F/H=Fortgeschr./Hockey, P=Platzreifespieler, G=gute Ausdauer, S=schwache Ausdauer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/>
      </w:pPr>
      <w:r>
        <w:rPr>
          <w:b/>
          <w:color w:val="FF0000"/>
          <w:spacing w:val="30"/>
        </w:rPr>
        <w:t xml:space="preserve">!!!!!BITTE   IN   </w:t>
      </w:r>
      <w:r>
        <w:rPr>
          <w:b/>
          <w:color w:val="FF0000"/>
          <w:spacing w:val="30"/>
          <w:u w:val="single"/>
        </w:rPr>
        <w:t>LESERLICHEN   BLOCKBUCHSTABEN</w:t>
      </w:r>
      <w:r>
        <w:rPr>
          <w:b/>
          <w:color w:val="FF0000"/>
          <w:spacing w:val="30"/>
        </w:rPr>
        <w:t xml:space="preserve">   AUSFÜLLEN!!!!!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>
          <w:sz w:val="18"/>
        </w:rPr>
      </w:pPr>
      <w:r>
        <w:rPr>
          <w:sz w:val="18"/>
        </w:rPr>
      </w:r>
    </w:p>
    <w:tbl>
      <w:tblPr>
        <w:tblW w:w="1550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17"/>
        <w:gridCol w:w="962"/>
        <w:gridCol w:w="938"/>
        <w:gridCol w:w="1222"/>
        <w:gridCol w:w="1082"/>
        <w:gridCol w:w="851"/>
        <w:gridCol w:w="1307"/>
        <w:gridCol w:w="1260"/>
        <w:gridCol w:w="1044"/>
        <w:gridCol w:w="1082"/>
        <w:gridCol w:w="1114"/>
        <w:gridCol w:w="1046"/>
      </w:tblGrid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rPr>
                <w:lang w:val="en-GB"/>
              </w:rPr>
              <w:t>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rand Marku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27_306996445"/>
            <w:bookmarkStart w:id="1" w:name="__Fieldmark__27_306996445"/>
            <w:bookmarkEnd w:id="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28_306996445"/>
            <w:bookmarkStart w:id="3" w:name="__Fieldmark__28_306996445"/>
            <w:bookmarkEnd w:id="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9_306996445"/>
            <w:bookmarkStart w:id="5" w:name="__Fieldmark__29_306996445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0_306996445"/>
            <w:bookmarkStart w:id="7" w:name="__Fieldmark__30_306996445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31_306996445"/>
            <w:bookmarkStart w:id="9" w:name="__Fieldmark__31_306996445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32_306996445"/>
            <w:bookmarkStart w:id="11" w:name="__Fieldmark__32_306996445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33_306996445"/>
            <w:bookmarkStart w:id="13" w:name="__Fieldmark__33_306996445"/>
            <w:bookmarkEnd w:id="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34_306996445"/>
            <w:bookmarkStart w:id="15" w:name="__Fieldmark__34_306996445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35_306996445"/>
            <w:bookmarkStart w:id="17" w:name="__Fieldmark__35_306996445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36_306996445"/>
            <w:bookmarkStart w:id="19" w:name="__Fieldmark__36_306996445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37_306996445"/>
            <w:bookmarkStart w:id="21" w:name="__Fieldmark__37_306996445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38_306996445"/>
            <w:bookmarkStart w:id="23" w:name="__Fieldmark__38_306996445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39_306996445"/>
            <w:bookmarkStart w:id="25" w:name="__Fieldmark__39_306996445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40_306996445"/>
            <w:bookmarkStart w:id="27" w:name="__Fieldmark__40_306996445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41_306996445"/>
            <w:bookmarkStart w:id="29" w:name="__Fieldmark__41_306996445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42_306996445"/>
            <w:bookmarkStart w:id="31" w:name="__Fieldmark__42_306996445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43_306996445"/>
            <w:bookmarkStart w:id="33" w:name="__Fieldmark__43_306996445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44_306996445"/>
            <w:bookmarkStart w:id="35" w:name="__Fieldmark__44_306996445"/>
            <w:bookmarkEnd w:id="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rugger Christopher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46_306996445"/>
            <w:bookmarkStart w:id="37" w:name="__Fieldmark__46_306996445"/>
            <w:bookmarkEnd w:id="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47_306996445"/>
            <w:bookmarkStart w:id="39" w:name="__Fieldmark__47_306996445"/>
            <w:bookmarkEnd w:id="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48_306996445"/>
            <w:bookmarkStart w:id="41" w:name="__Fieldmark__48_306996445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49_306996445"/>
            <w:bookmarkStart w:id="43" w:name="__Fieldmark__49_306996445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50_306996445"/>
            <w:bookmarkStart w:id="45" w:name="__Fieldmark__50_306996445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51_306996445"/>
            <w:bookmarkStart w:id="47" w:name="__Fieldmark__51_306996445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52_306996445"/>
            <w:bookmarkStart w:id="49" w:name="__Fieldmark__52_306996445"/>
            <w:bookmarkEnd w:id="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53_306996445"/>
            <w:bookmarkStart w:id="51" w:name="__Fieldmark__53_306996445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54_306996445"/>
            <w:bookmarkStart w:id="53" w:name="__Fieldmark__54_306996445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55_306996445"/>
            <w:bookmarkStart w:id="55" w:name="__Fieldmark__55_306996445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56_306996445"/>
            <w:bookmarkStart w:id="57" w:name="__Fieldmark__56_306996445"/>
            <w:bookmarkEnd w:id="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57_306996445"/>
            <w:bookmarkStart w:id="59" w:name="__Fieldmark__57_306996445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58_306996445"/>
            <w:bookmarkStart w:id="61" w:name="__Fieldmark__58_306996445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59_306996445"/>
            <w:bookmarkStart w:id="63" w:name="__Fieldmark__59_306996445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60_306996445"/>
            <w:bookmarkStart w:id="65" w:name="__Fieldmark__60_306996445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61_306996445"/>
            <w:bookmarkStart w:id="67" w:name="__Fieldmark__61_306996445"/>
            <w:bookmarkEnd w:id="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62_306996445"/>
            <w:bookmarkStart w:id="69" w:name="__Fieldmark__62_306996445"/>
            <w:bookmarkEnd w:id="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63_306996445"/>
            <w:bookmarkStart w:id="71" w:name="__Fieldmark__63_306996445"/>
            <w:bookmarkEnd w:id="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Halkic Anel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65_306996445"/>
            <w:bookmarkStart w:id="73" w:name="__Fieldmark__65_306996445"/>
            <w:bookmarkEnd w:id="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66_306996445"/>
            <w:bookmarkStart w:id="75" w:name="__Fieldmark__66_306996445"/>
            <w:bookmarkEnd w:id="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67_306996445"/>
            <w:bookmarkStart w:id="77" w:name="__Fieldmark__67_306996445"/>
            <w:bookmarkEnd w:id="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68_306996445"/>
            <w:bookmarkStart w:id="79" w:name="__Fieldmark__68_306996445"/>
            <w:bookmarkEnd w:id="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69_306996445"/>
            <w:bookmarkStart w:id="81" w:name="__Fieldmark__69_306996445"/>
            <w:bookmarkEnd w:id="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70_306996445"/>
            <w:bookmarkStart w:id="83" w:name="__Fieldmark__70_306996445"/>
            <w:bookmarkEnd w:id="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71_306996445"/>
            <w:bookmarkStart w:id="85" w:name="__Fieldmark__71_306996445"/>
            <w:bookmarkEnd w:id="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72_306996445"/>
            <w:bookmarkStart w:id="87" w:name="__Fieldmark__72_306996445"/>
            <w:bookmarkEnd w:id="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73_306996445"/>
            <w:bookmarkStart w:id="89" w:name="__Fieldmark__73_306996445"/>
            <w:bookmarkEnd w:id="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74_306996445"/>
            <w:bookmarkStart w:id="91" w:name="__Fieldmark__74_306996445"/>
            <w:bookmarkEnd w:id="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75_306996445"/>
            <w:bookmarkStart w:id="93" w:name="__Fieldmark__75_306996445"/>
            <w:bookmarkEnd w:id="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76_306996445"/>
            <w:bookmarkStart w:id="95" w:name="__Fieldmark__76_306996445"/>
            <w:bookmarkEnd w:id="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77_306996445"/>
            <w:bookmarkStart w:id="97" w:name="__Fieldmark__77_306996445"/>
            <w:bookmarkEnd w:id="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78_306996445"/>
            <w:bookmarkStart w:id="99" w:name="__Fieldmark__78_306996445"/>
            <w:bookmarkEnd w:id="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79_306996445"/>
            <w:bookmarkStart w:id="101" w:name="__Fieldmark__79_306996445"/>
            <w:bookmarkEnd w:id="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80_306996445"/>
            <w:bookmarkStart w:id="103" w:name="__Fieldmark__80_306996445"/>
            <w:bookmarkEnd w:id="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81_306996445"/>
            <w:bookmarkStart w:id="105" w:name="__Fieldmark__81_306996445"/>
            <w:bookmarkEnd w:id="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82_306996445"/>
            <w:bookmarkStart w:id="107" w:name="__Fieldmark__82_306996445"/>
            <w:bookmarkEnd w:id="1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Jovanovic David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84_306996445"/>
            <w:bookmarkStart w:id="109" w:name="__Fieldmark__84_306996445"/>
            <w:bookmarkEnd w:id="1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85_306996445"/>
            <w:bookmarkStart w:id="111" w:name="__Fieldmark__85_306996445"/>
            <w:bookmarkEnd w:id="1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86_306996445"/>
            <w:bookmarkStart w:id="113" w:name="__Fieldmark__86_306996445"/>
            <w:bookmarkEnd w:id="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87_306996445"/>
            <w:bookmarkStart w:id="115" w:name="__Fieldmark__87_306996445"/>
            <w:bookmarkEnd w:id="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" w:name="__Fieldmark__88_306996445"/>
            <w:bookmarkStart w:id="117" w:name="__Fieldmark__88_306996445"/>
            <w:bookmarkEnd w:id="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" w:name="__Fieldmark__89_306996445"/>
            <w:bookmarkStart w:id="119" w:name="__Fieldmark__89_306996445"/>
            <w:bookmarkEnd w:id="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" w:name="__Fieldmark__90_306996445"/>
            <w:bookmarkStart w:id="121" w:name="__Fieldmark__90_306996445"/>
            <w:bookmarkEnd w:id="1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" w:name="__Fieldmark__91_306996445"/>
            <w:bookmarkStart w:id="123" w:name="__Fieldmark__91_306996445"/>
            <w:bookmarkEnd w:id="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" w:name="__Fieldmark__92_306996445"/>
            <w:bookmarkStart w:id="125" w:name="__Fieldmark__92_306996445"/>
            <w:bookmarkEnd w:id="1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" w:name="__Fieldmark__93_306996445"/>
            <w:bookmarkStart w:id="127" w:name="__Fieldmark__93_306996445"/>
            <w:bookmarkEnd w:id="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" w:name="__Fieldmark__94_306996445"/>
            <w:bookmarkStart w:id="129" w:name="__Fieldmark__94_306996445"/>
            <w:bookmarkEnd w:id="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" w:name="__Fieldmark__95_306996445"/>
            <w:bookmarkStart w:id="131" w:name="__Fieldmark__95_306996445"/>
            <w:bookmarkEnd w:id="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" w:name="__Fieldmark__96_306996445"/>
            <w:bookmarkStart w:id="133" w:name="__Fieldmark__96_306996445"/>
            <w:bookmarkEnd w:id="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" w:name="__Fieldmark__97_306996445"/>
            <w:bookmarkStart w:id="135" w:name="__Fieldmark__97_306996445"/>
            <w:bookmarkEnd w:id="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" w:name="__Fieldmark__98_306996445"/>
            <w:bookmarkStart w:id="137" w:name="__Fieldmark__98_306996445"/>
            <w:bookmarkEnd w:id="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" w:name="__Fieldmark__99_306996445"/>
            <w:bookmarkStart w:id="139" w:name="__Fieldmark__99_306996445"/>
            <w:bookmarkEnd w:id="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" w:name="__Fieldmark__100_306996445"/>
            <w:bookmarkStart w:id="141" w:name="__Fieldmark__100_306996445"/>
            <w:bookmarkEnd w:id="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" w:name="__Fieldmark__101_306996445"/>
            <w:bookmarkStart w:id="143" w:name="__Fieldmark__101_306996445"/>
            <w:bookmarkEnd w:id="1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öse Konrad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" w:name="__Fieldmark__103_306996445"/>
            <w:bookmarkStart w:id="145" w:name="__Fieldmark__103_306996445"/>
            <w:bookmarkEnd w:id="1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" w:name="__Fieldmark__104_306996445"/>
            <w:bookmarkStart w:id="147" w:name="__Fieldmark__104_306996445"/>
            <w:bookmarkEnd w:id="1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" w:name="__Fieldmark__105_306996445"/>
            <w:bookmarkStart w:id="149" w:name="__Fieldmark__105_306996445"/>
            <w:bookmarkEnd w:id="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" w:name="__Fieldmark__106_306996445"/>
            <w:bookmarkStart w:id="151" w:name="__Fieldmark__106_306996445"/>
            <w:bookmarkEnd w:id="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" w:name="__Fieldmark__107_306996445"/>
            <w:bookmarkStart w:id="153" w:name="__Fieldmark__107_306996445"/>
            <w:bookmarkEnd w:id="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" w:name="__Fieldmark__108_306996445"/>
            <w:bookmarkStart w:id="155" w:name="__Fieldmark__108_306996445"/>
            <w:bookmarkEnd w:id="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" w:name="__Fieldmark__109_306996445"/>
            <w:bookmarkStart w:id="157" w:name="__Fieldmark__109_306996445"/>
            <w:bookmarkEnd w:id="1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" w:name="__Fieldmark__110_306996445"/>
            <w:bookmarkStart w:id="159" w:name="__Fieldmark__110_306996445"/>
            <w:bookmarkEnd w:id="1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" w:name="__Fieldmark__111_306996445"/>
            <w:bookmarkStart w:id="161" w:name="__Fieldmark__111_306996445"/>
            <w:bookmarkEnd w:id="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" w:name="__Fieldmark__112_306996445"/>
            <w:bookmarkStart w:id="163" w:name="__Fieldmark__112_306996445"/>
            <w:bookmarkEnd w:id="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" w:name="__Fieldmark__113_306996445"/>
            <w:bookmarkStart w:id="165" w:name="__Fieldmark__113_306996445"/>
            <w:bookmarkEnd w:id="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" w:name="__Fieldmark__114_306996445"/>
            <w:bookmarkStart w:id="167" w:name="__Fieldmark__114_306996445"/>
            <w:bookmarkEnd w:id="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" w:name="__Fieldmark__115_306996445"/>
            <w:bookmarkStart w:id="169" w:name="__Fieldmark__115_306996445"/>
            <w:bookmarkEnd w:id="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" w:name="__Fieldmark__116_306996445"/>
            <w:bookmarkStart w:id="171" w:name="__Fieldmark__116_306996445"/>
            <w:bookmarkEnd w:id="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" w:name="__Fieldmark__117_306996445"/>
            <w:bookmarkStart w:id="173" w:name="__Fieldmark__117_306996445"/>
            <w:bookmarkEnd w:id="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" w:name="__Fieldmark__118_306996445"/>
            <w:bookmarkStart w:id="175" w:name="__Fieldmark__118_306996445"/>
            <w:bookmarkEnd w:id="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" w:name="__Fieldmark__119_306996445"/>
            <w:bookmarkStart w:id="177" w:name="__Fieldmark__119_306996445"/>
            <w:bookmarkEnd w:id="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" w:name="__Fieldmark__120_306996445"/>
            <w:bookmarkStart w:id="179" w:name="__Fieldmark__120_306996445"/>
            <w:bookmarkEnd w:id="1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berladstätter Josef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" w:name="__Fieldmark__122_306996445"/>
            <w:bookmarkStart w:id="181" w:name="__Fieldmark__122_306996445"/>
            <w:bookmarkEnd w:id="1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" w:name="__Fieldmark__123_306996445"/>
            <w:bookmarkStart w:id="183" w:name="__Fieldmark__123_306996445"/>
            <w:bookmarkEnd w:id="1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" w:name="__Fieldmark__124_306996445"/>
            <w:bookmarkStart w:id="185" w:name="__Fieldmark__124_306996445"/>
            <w:bookmarkEnd w:id="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" w:name="__Fieldmark__125_306996445"/>
            <w:bookmarkStart w:id="187" w:name="__Fieldmark__125_306996445"/>
            <w:bookmarkEnd w:id="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" w:name="__Fieldmark__126_306996445"/>
            <w:bookmarkStart w:id="189" w:name="__Fieldmark__126_306996445"/>
            <w:bookmarkEnd w:id="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" w:name="__Fieldmark__127_306996445"/>
            <w:bookmarkStart w:id="191" w:name="__Fieldmark__127_306996445"/>
            <w:bookmarkEnd w:id="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" w:name="__Fieldmark__128_306996445"/>
            <w:bookmarkStart w:id="193" w:name="__Fieldmark__128_306996445"/>
            <w:bookmarkEnd w:id="1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" w:name="__Fieldmark__129_306996445"/>
            <w:bookmarkStart w:id="195" w:name="__Fieldmark__129_306996445"/>
            <w:bookmarkEnd w:id="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" w:name="__Fieldmark__130_306996445"/>
            <w:bookmarkStart w:id="197" w:name="__Fieldmark__130_306996445"/>
            <w:bookmarkEnd w:id="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" w:name="__Fieldmark__131_306996445"/>
            <w:bookmarkStart w:id="199" w:name="__Fieldmark__131_306996445"/>
            <w:bookmarkEnd w:id="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" w:name="__Fieldmark__132_306996445"/>
            <w:bookmarkStart w:id="201" w:name="__Fieldmark__132_306996445"/>
            <w:bookmarkEnd w:id="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" w:name="__Fieldmark__133_306996445"/>
            <w:bookmarkStart w:id="203" w:name="__Fieldmark__133_306996445"/>
            <w:bookmarkEnd w:id="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" w:name="__Fieldmark__134_306996445"/>
            <w:bookmarkStart w:id="205" w:name="__Fieldmark__134_306996445"/>
            <w:bookmarkEnd w:id="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" w:name="__Fieldmark__135_306996445"/>
            <w:bookmarkStart w:id="207" w:name="__Fieldmark__135_306996445"/>
            <w:bookmarkEnd w:id="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" w:name="__Fieldmark__136_306996445"/>
            <w:bookmarkStart w:id="209" w:name="__Fieldmark__136_306996445"/>
            <w:bookmarkEnd w:id="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" w:name="__Fieldmark__137_306996445"/>
            <w:bookmarkStart w:id="211" w:name="__Fieldmark__137_306996445"/>
            <w:bookmarkEnd w:id="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" w:name="__Fieldmark__138_306996445"/>
            <w:bookmarkStart w:id="213" w:name="__Fieldmark__138_306996445"/>
            <w:bookmarkEnd w:id="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" w:name="__Fieldmark__139_306996445"/>
            <w:bookmarkStart w:id="215" w:name="__Fieldmark__139_306996445"/>
            <w:bookmarkEnd w:id="2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chmarl Michael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" w:name="__Fieldmark__141_306996445"/>
            <w:bookmarkStart w:id="217" w:name="__Fieldmark__141_306996445"/>
            <w:bookmarkEnd w:id="2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" w:name="__Fieldmark__142_306996445"/>
            <w:bookmarkStart w:id="219" w:name="__Fieldmark__142_306996445"/>
            <w:bookmarkEnd w:id="2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" w:name="__Fieldmark__143_306996445"/>
            <w:bookmarkStart w:id="221" w:name="__Fieldmark__143_306996445"/>
            <w:bookmarkEnd w:id="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" w:name="__Fieldmark__144_306996445"/>
            <w:bookmarkStart w:id="223" w:name="__Fieldmark__144_306996445"/>
            <w:bookmarkEnd w:id="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4" w:name="__Fieldmark__145_306996445"/>
            <w:bookmarkStart w:id="225" w:name="__Fieldmark__145_306996445"/>
            <w:bookmarkEnd w:id="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6" w:name="__Fieldmark__146_306996445"/>
            <w:bookmarkStart w:id="227" w:name="__Fieldmark__146_306996445"/>
            <w:bookmarkEnd w:id="2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8" w:name="__Fieldmark__147_306996445"/>
            <w:bookmarkStart w:id="229" w:name="__Fieldmark__147_306996445"/>
            <w:bookmarkEnd w:id="2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0" w:name="__Fieldmark__148_306996445"/>
            <w:bookmarkStart w:id="231" w:name="__Fieldmark__148_306996445"/>
            <w:bookmarkEnd w:id="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2" w:name="__Fieldmark__149_306996445"/>
            <w:bookmarkStart w:id="233" w:name="__Fieldmark__149_306996445"/>
            <w:bookmarkEnd w:id="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4" w:name="__Fieldmark__150_306996445"/>
            <w:bookmarkStart w:id="235" w:name="__Fieldmark__150_306996445"/>
            <w:bookmarkEnd w:id="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6" w:name="__Fieldmark__151_306996445"/>
            <w:bookmarkStart w:id="237" w:name="__Fieldmark__151_306996445"/>
            <w:bookmarkEnd w:id="2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8" w:name="__Fieldmark__152_306996445"/>
            <w:bookmarkStart w:id="239" w:name="__Fieldmark__152_306996445"/>
            <w:bookmarkEnd w:id="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0" w:name="__Fieldmark__153_306996445"/>
            <w:bookmarkStart w:id="241" w:name="__Fieldmark__153_306996445"/>
            <w:bookmarkEnd w:id="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2" w:name="__Fieldmark__154_306996445"/>
            <w:bookmarkStart w:id="243" w:name="__Fieldmark__154_306996445"/>
            <w:bookmarkEnd w:id="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4" w:name="__Fieldmark__155_306996445"/>
            <w:bookmarkStart w:id="245" w:name="__Fieldmark__155_306996445"/>
            <w:bookmarkEnd w:id="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6" w:name="__Fieldmark__156_306996445"/>
            <w:bookmarkStart w:id="247" w:name="__Fieldmark__156_306996445"/>
            <w:bookmarkEnd w:id="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8" w:name="__Fieldmark__157_306996445"/>
            <w:bookmarkStart w:id="249" w:name="__Fieldmark__157_306996445"/>
            <w:bookmarkEnd w:id="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0" w:name="__Fieldmark__158_306996445"/>
            <w:bookmarkStart w:id="251" w:name="__Fieldmark__158_306996445"/>
            <w:bookmarkEnd w:id="2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zabo Alexander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2" w:name="__Fieldmark__160_306996445"/>
            <w:bookmarkStart w:id="253" w:name="__Fieldmark__160_306996445"/>
            <w:bookmarkEnd w:id="2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4" w:name="__Fieldmark__161_306996445"/>
            <w:bookmarkStart w:id="255" w:name="__Fieldmark__161_306996445"/>
            <w:bookmarkEnd w:id="2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6" w:name="__Fieldmark__162_306996445"/>
            <w:bookmarkStart w:id="257" w:name="__Fieldmark__162_306996445"/>
            <w:bookmarkEnd w:id="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8" w:name="__Fieldmark__163_306996445"/>
            <w:bookmarkStart w:id="259" w:name="__Fieldmark__163_306996445"/>
            <w:bookmarkEnd w:id="2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0" w:name="__Fieldmark__164_306996445"/>
            <w:bookmarkStart w:id="261" w:name="__Fieldmark__164_306996445"/>
            <w:bookmarkEnd w:id="2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2" w:name="__Fieldmark__165_306996445"/>
            <w:bookmarkStart w:id="263" w:name="__Fieldmark__165_306996445"/>
            <w:bookmarkEnd w:id="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4" w:name="__Fieldmark__166_306996445"/>
            <w:bookmarkStart w:id="265" w:name="__Fieldmark__166_306996445"/>
            <w:bookmarkEnd w:id="2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6" w:name="__Fieldmark__167_306996445"/>
            <w:bookmarkStart w:id="267" w:name="__Fieldmark__167_306996445"/>
            <w:bookmarkEnd w:id="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8" w:name="__Fieldmark__168_306996445"/>
            <w:bookmarkStart w:id="269" w:name="__Fieldmark__168_306996445"/>
            <w:bookmarkEnd w:id="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0" w:name="__Fieldmark__169_306996445"/>
            <w:bookmarkStart w:id="271" w:name="__Fieldmark__169_306996445"/>
            <w:bookmarkEnd w:id="2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2" w:name="__Fieldmark__170_306996445"/>
            <w:bookmarkStart w:id="273" w:name="__Fieldmark__170_306996445"/>
            <w:bookmarkEnd w:id="2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4" w:name="__Fieldmark__171_306996445"/>
            <w:bookmarkStart w:id="275" w:name="__Fieldmark__171_306996445"/>
            <w:bookmarkEnd w:id="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6" w:name="__Fieldmark__172_306996445"/>
            <w:bookmarkStart w:id="277" w:name="__Fieldmark__172_306996445"/>
            <w:bookmarkEnd w:id="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8" w:name="__Fieldmark__173_306996445"/>
            <w:bookmarkStart w:id="279" w:name="__Fieldmark__173_306996445"/>
            <w:bookmarkEnd w:id="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0" w:name="__Fieldmark__174_306996445"/>
            <w:bookmarkStart w:id="281" w:name="__Fieldmark__174_306996445"/>
            <w:bookmarkEnd w:id="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2" w:name="__Fieldmark__175_306996445"/>
            <w:bookmarkStart w:id="283" w:name="__Fieldmark__175_306996445"/>
            <w:bookmarkEnd w:id="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4" w:name="__Fieldmark__176_306996445"/>
            <w:bookmarkStart w:id="285" w:name="__Fieldmark__176_306996445"/>
            <w:bookmarkEnd w:id="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6" w:name="__Fieldmark__177_306996445"/>
            <w:bookmarkStart w:id="287" w:name="__Fieldmark__177_306996445"/>
            <w:bookmarkEnd w:id="2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Tohumcu Kayh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8" w:name="__Fieldmark__179_306996445"/>
            <w:bookmarkStart w:id="289" w:name="__Fieldmark__179_306996445"/>
            <w:bookmarkEnd w:id="2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0" w:name="__Fieldmark__180_306996445"/>
            <w:bookmarkStart w:id="291" w:name="__Fieldmark__180_306996445"/>
            <w:bookmarkEnd w:id="2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2" w:name="__Fieldmark__181_306996445"/>
            <w:bookmarkStart w:id="293" w:name="__Fieldmark__181_306996445"/>
            <w:bookmarkEnd w:id="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4" w:name="__Fieldmark__182_306996445"/>
            <w:bookmarkStart w:id="295" w:name="__Fieldmark__182_306996445"/>
            <w:bookmarkEnd w:id="2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6" w:name="__Fieldmark__183_306996445"/>
            <w:bookmarkStart w:id="297" w:name="__Fieldmark__183_306996445"/>
            <w:bookmarkEnd w:id="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8" w:name="__Fieldmark__184_306996445"/>
            <w:bookmarkStart w:id="299" w:name="__Fieldmark__184_306996445"/>
            <w:bookmarkEnd w:id="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0" w:name="__Fieldmark__185_306996445"/>
            <w:bookmarkStart w:id="301" w:name="__Fieldmark__185_306996445"/>
            <w:bookmarkEnd w:id="3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2" w:name="__Fieldmark__186_306996445"/>
            <w:bookmarkStart w:id="303" w:name="__Fieldmark__186_306996445"/>
            <w:bookmarkEnd w:id="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4" w:name="__Fieldmark__187_306996445"/>
            <w:bookmarkStart w:id="305" w:name="__Fieldmark__187_306996445"/>
            <w:bookmarkEnd w:id="3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6" w:name="__Fieldmark__188_306996445"/>
            <w:bookmarkStart w:id="307" w:name="__Fieldmark__188_306996445"/>
            <w:bookmarkEnd w:id="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8" w:name="__Fieldmark__189_306996445"/>
            <w:bookmarkStart w:id="309" w:name="__Fieldmark__189_306996445"/>
            <w:bookmarkEnd w:id="3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0" w:name="__Fieldmark__190_306996445"/>
            <w:bookmarkStart w:id="311" w:name="__Fieldmark__190_306996445"/>
            <w:bookmarkEnd w:id="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2" w:name="__Fieldmark__191_306996445"/>
            <w:bookmarkStart w:id="313" w:name="__Fieldmark__191_306996445"/>
            <w:bookmarkEnd w:id="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4" w:name="__Fieldmark__192_306996445"/>
            <w:bookmarkStart w:id="315" w:name="__Fieldmark__192_306996445"/>
            <w:bookmarkEnd w:id="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6" w:name="__Fieldmark__193_306996445"/>
            <w:bookmarkStart w:id="317" w:name="__Fieldmark__193_306996445"/>
            <w:bookmarkEnd w:id="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8" w:name="__Fieldmark__194_306996445"/>
            <w:bookmarkStart w:id="319" w:name="__Fieldmark__194_306996445"/>
            <w:bookmarkEnd w:id="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0" w:name="__Fieldmark__195_306996445"/>
            <w:bookmarkStart w:id="321" w:name="__Fieldmark__195_306996445"/>
            <w:bookmarkEnd w:id="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2" w:name="__Fieldmark__196_306996445"/>
            <w:bookmarkStart w:id="323" w:name="__Fieldmark__196_306996445"/>
            <w:bookmarkEnd w:id="3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unjic Ale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4" w:name="__Fieldmark__198_306996445"/>
            <w:bookmarkStart w:id="325" w:name="__Fieldmark__198_306996445"/>
            <w:bookmarkEnd w:id="3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6" w:name="__Fieldmark__199_306996445"/>
            <w:bookmarkStart w:id="327" w:name="__Fieldmark__199_306996445"/>
            <w:bookmarkEnd w:id="3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8" w:name="__Fieldmark__200_306996445"/>
            <w:bookmarkStart w:id="329" w:name="__Fieldmark__200_306996445"/>
            <w:bookmarkEnd w:id="3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0" w:name="__Fieldmark__201_306996445"/>
            <w:bookmarkStart w:id="331" w:name="__Fieldmark__201_306996445"/>
            <w:bookmarkEnd w:id="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2" w:name="__Fieldmark__202_306996445"/>
            <w:bookmarkStart w:id="333" w:name="__Fieldmark__202_306996445"/>
            <w:bookmarkEnd w:id="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4" w:name="__Fieldmark__203_306996445"/>
            <w:bookmarkStart w:id="335" w:name="__Fieldmark__203_306996445"/>
            <w:bookmarkEnd w:id="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6" w:name="__Fieldmark__204_306996445"/>
            <w:bookmarkStart w:id="337" w:name="__Fieldmark__204_306996445"/>
            <w:bookmarkEnd w:id="3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8" w:name="__Fieldmark__205_306996445"/>
            <w:bookmarkStart w:id="339" w:name="__Fieldmark__205_306996445"/>
            <w:bookmarkEnd w:id="3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0" w:name="__Fieldmark__206_306996445"/>
            <w:bookmarkStart w:id="341" w:name="__Fieldmark__206_306996445"/>
            <w:bookmarkEnd w:id="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2" w:name="__Fieldmark__207_306996445"/>
            <w:bookmarkStart w:id="343" w:name="__Fieldmark__207_306996445"/>
            <w:bookmarkEnd w:id="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4" w:name="__Fieldmark__208_306996445"/>
            <w:bookmarkStart w:id="345" w:name="__Fieldmark__208_306996445"/>
            <w:bookmarkEnd w:id="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6" w:name="__Fieldmark__209_306996445"/>
            <w:bookmarkStart w:id="347" w:name="__Fieldmark__209_306996445"/>
            <w:bookmarkEnd w:id="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8" w:name="__Fieldmark__210_306996445"/>
            <w:bookmarkStart w:id="349" w:name="__Fieldmark__210_306996445"/>
            <w:bookmarkEnd w:id="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0" w:name="__Fieldmark__211_306996445"/>
            <w:bookmarkStart w:id="351" w:name="__Fieldmark__211_306996445"/>
            <w:bookmarkEnd w:id="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2" w:name="__Fieldmark__212_306996445"/>
            <w:bookmarkStart w:id="353" w:name="__Fieldmark__212_306996445"/>
            <w:bookmarkEnd w:id="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4" w:name="__Fieldmark__213_306996445"/>
            <w:bookmarkStart w:id="355" w:name="__Fieldmark__213_306996445"/>
            <w:bookmarkEnd w:id="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6" w:name="__Fieldmark__214_306996445"/>
            <w:bookmarkStart w:id="357" w:name="__Fieldmark__214_306996445"/>
            <w:bookmarkEnd w:id="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8" w:name="__Fieldmark__215_306996445"/>
            <w:bookmarkStart w:id="359" w:name="__Fieldmark__215_306996445"/>
            <w:bookmarkEnd w:id="3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allner Fab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0" w:name="__Fieldmark__217_306996445"/>
            <w:bookmarkStart w:id="361" w:name="__Fieldmark__217_306996445"/>
            <w:bookmarkEnd w:id="3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2" w:name="__Fieldmark__218_306996445"/>
            <w:bookmarkStart w:id="363" w:name="__Fieldmark__218_306996445"/>
            <w:bookmarkEnd w:id="3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4" w:name="__Fieldmark__219_306996445"/>
            <w:bookmarkStart w:id="365" w:name="__Fieldmark__219_306996445"/>
            <w:bookmarkEnd w:id="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6" w:name="__Fieldmark__220_306996445"/>
            <w:bookmarkStart w:id="367" w:name="__Fieldmark__220_306996445"/>
            <w:bookmarkEnd w:id="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8" w:name="__Fieldmark__221_306996445"/>
            <w:bookmarkStart w:id="369" w:name="__Fieldmark__221_306996445"/>
            <w:bookmarkEnd w:id="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0" w:name="__Fieldmark__222_306996445"/>
            <w:bookmarkStart w:id="371" w:name="__Fieldmark__222_306996445"/>
            <w:bookmarkEnd w:id="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2" w:name="__Fieldmark__223_306996445"/>
            <w:bookmarkStart w:id="373" w:name="__Fieldmark__223_306996445"/>
            <w:bookmarkEnd w:id="3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4" w:name="__Fieldmark__224_306996445"/>
            <w:bookmarkStart w:id="375" w:name="__Fieldmark__224_306996445"/>
            <w:bookmarkEnd w:id="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6" w:name="__Fieldmark__225_306996445"/>
            <w:bookmarkStart w:id="377" w:name="__Fieldmark__225_306996445"/>
            <w:bookmarkEnd w:id="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8" w:name="__Fieldmark__226_306996445"/>
            <w:bookmarkStart w:id="379" w:name="__Fieldmark__226_306996445"/>
            <w:bookmarkEnd w:id="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0" w:name="__Fieldmark__227_306996445"/>
            <w:bookmarkStart w:id="381" w:name="__Fieldmark__227_306996445"/>
            <w:bookmarkEnd w:id="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2" w:name="__Fieldmark__228_306996445"/>
            <w:bookmarkStart w:id="383" w:name="__Fieldmark__228_306996445"/>
            <w:bookmarkEnd w:id="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4" w:name="__Fieldmark__229_306996445"/>
            <w:bookmarkStart w:id="385" w:name="__Fieldmark__229_306996445"/>
            <w:bookmarkEnd w:id="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6" w:name="__Fieldmark__230_306996445"/>
            <w:bookmarkStart w:id="387" w:name="__Fieldmark__230_306996445"/>
            <w:bookmarkEnd w:id="3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8" w:name="__Fieldmark__231_306996445"/>
            <w:bookmarkStart w:id="389" w:name="__Fieldmark__231_306996445"/>
            <w:bookmarkEnd w:id="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0" w:name="__Fieldmark__232_306996445"/>
            <w:bookmarkStart w:id="391" w:name="__Fieldmark__232_306996445"/>
            <w:bookmarkEnd w:id="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2" w:name="__Fieldmark__233_306996445"/>
            <w:bookmarkStart w:id="393" w:name="__Fieldmark__233_306996445"/>
            <w:bookmarkEnd w:id="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4" w:name="__Fieldmark__234_306996445"/>
            <w:bookmarkStart w:id="395" w:name="__Fieldmark__234_306996445"/>
            <w:bookmarkEnd w:id="3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allner Flor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6" w:name="__Fieldmark__236_306996445"/>
            <w:bookmarkStart w:id="397" w:name="__Fieldmark__236_306996445"/>
            <w:bookmarkEnd w:id="3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8" w:name="__Fieldmark__237_306996445"/>
            <w:bookmarkStart w:id="399" w:name="__Fieldmark__237_306996445"/>
            <w:bookmarkEnd w:id="3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0" w:name="__Fieldmark__238_306996445"/>
            <w:bookmarkStart w:id="401" w:name="__Fieldmark__238_306996445"/>
            <w:bookmarkEnd w:id="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2" w:name="__Fieldmark__239_306996445"/>
            <w:bookmarkStart w:id="403" w:name="__Fieldmark__239_306996445"/>
            <w:bookmarkEnd w:id="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4" w:name="__Fieldmark__240_306996445"/>
            <w:bookmarkStart w:id="405" w:name="__Fieldmark__240_306996445"/>
            <w:bookmarkEnd w:id="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6" w:name="__Fieldmark__241_306996445"/>
            <w:bookmarkStart w:id="407" w:name="__Fieldmark__241_306996445"/>
            <w:bookmarkEnd w:id="4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8" w:name="__Fieldmark__242_306996445"/>
            <w:bookmarkStart w:id="409" w:name="__Fieldmark__242_306996445"/>
            <w:bookmarkEnd w:id="4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0" w:name="__Fieldmark__243_306996445"/>
            <w:bookmarkStart w:id="411" w:name="__Fieldmark__243_306996445"/>
            <w:bookmarkEnd w:id="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2" w:name="__Fieldmark__244_306996445"/>
            <w:bookmarkStart w:id="413" w:name="__Fieldmark__244_306996445"/>
            <w:bookmarkEnd w:id="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4" w:name="__Fieldmark__245_306996445"/>
            <w:bookmarkStart w:id="415" w:name="__Fieldmark__245_306996445"/>
            <w:bookmarkEnd w:id="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6" w:name="__Fieldmark__246_306996445"/>
            <w:bookmarkStart w:id="417" w:name="__Fieldmark__246_306996445"/>
            <w:bookmarkEnd w:id="4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8" w:name="__Fieldmark__247_306996445"/>
            <w:bookmarkStart w:id="419" w:name="__Fieldmark__247_306996445"/>
            <w:bookmarkEnd w:id="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0" w:name="__Fieldmark__248_306996445"/>
            <w:bookmarkStart w:id="421" w:name="__Fieldmark__248_306996445"/>
            <w:bookmarkEnd w:id="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2" w:name="__Fieldmark__249_306996445"/>
            <w:bookmarkStart w:id="423" w:name="__Fieldmark__249_306996445"/>
            <w:bookmarkEnd w:id="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4" w:name="__Fieldmark__250_306996445"/>
            <w:bookmarkStart w:id="425" w:name="__Fieldmark__250_306996445"/>
            <w:bookmarkEnd w:id="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6" w:name="__Fieldmark__251_306996445"/>
            <w:bookmarkStart w:id="427" w:name="__Fieldmark__251_306996445"/>
            <w:bookmarkEnd w:id="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8" w:name="__Fieldmark__252_306996445"/>
            <w:bookmarkStart w:id="429" w:name="__Fieldmark__252_306996445"/>
            <w:bookmarkEnd w:id="4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0" w:name="__Fieldmark__253_306996445"/>
            <w:bookmarkStart w:id="431" w:name="__Fieldmark__253_306996445"/>
            <w:bookmarkEnd w:id="4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Zoller Maximil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2" w:name="__Fieldmark__255_306996445"/>
            <w:bookmarkStart w:id="433" w:name="__Fieldmark__255_306996445"/>
            <w:bookmarkEnd w:id="4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4" w:name="__Fieldmark__256_306996445"/>
            <w:bookmarkStart w:id="435" w:name="__Fieldmark__256_306996445"/>
            <w:bookmarkEnd w:id="4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6" w:name="__Fieldmark__257_306996445"/>
            <w:bookmarkStart w:id="437" w:name="__Fieldmark__257_306996445"/>
            <w:bookmarkEnd w:id="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8" w:name="__Fieldmark__258_306996445"/>
            <w:bookmarkStart w:id="439" w:name="__Fieldmark__258_306996445"/>
            <w:bookmarkEnd w:id="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0" w:name="__Fieldmark__259_306996445"/>
            <w:bookmarkStart w:id="441" w:name="__Fieldmark__259_306996445"/>
            <w:bookmarkEnd w:id="4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2" w:name="__Fieldmark__260_306996445"/>
            <w:bookmarkStart w:id="443" w:name="__Fieldmark__260_306996445"/>
            <w:bookmarkEnd w:id="4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4" w:name="__Fieldmark__261_306996445"/>
            <w:bookmarkStart w:id="445" w:name="__Fieldmark__261_306996445"/>
            <w:bookmarkEnd w:id="4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6" w:name="__Fieldmark__262_306996445"/>
            <w:bookmarkStart w:id="447" w:name="__Fieldmark__262_306996445"/>
            <w:bookmarkEnd w:id="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8" w:name="__Fieldmark__263_306996445"/>
            <w:bookmarkStart w:id="449" w:name="__Fieldmark__263_306996445"/>
            <w:bookmarkEnd w:id="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0" w:name="__Fieldmark__264_306996445"/>
            <w:bookmarkStart w:id="451" w:name="__Fieldmark__264_306996445"/>
            <w:bookmarkEnd w:id="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2" w:name="__Fieldmark__265_306996445"/>
            <w:bookmarkStart w:id="453" w:name="__Fieldmark__265_306996445"/>
            <w:bookmarkEnd w:id="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4" w:name="__Fieldmark__266_306996445"/>
            <w:bookmarkStart w:id="455" w:name="__Fieldmark__266_306996445"/>
            <w:bookmarkEnd w:id="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6" w:name="__Fieldmark__267_306996445"/>
            <w:bookmarkStart w:id="457" w:name="__Fieldmark__267_306996445"/>
            <w:bookmarkEnd w:id="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8" w:name="__Fieldmark__268_306996445"/>
            <w:bookmarkStart w:id="459" w:name="__Fieldmark__268_306996445"/>
            <w:bookmarkEnd w:id="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0" w:name="__Fieldmark__269_306996445"/>
            <w:bookmarkStart w:id="461" w:name="__Fieldmark__269_306996445"/>
            <w:bookmarkEnd w:id="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2" w:name="__Fieldmark__270_306996445"/>
            <w:bookmarkStart w:id="463" w:name="__Fieldmark__270_306996445"/>
            <w:bookmarkEnd w:id="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4" w:name="__Fieldmark__271_306996445"/>
            <w:bookmarkStart w:id="465" w:name="__Fieldmark__271_306996445"/>
            <w:bookmarkEnd w:id="4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6" w:name="__Fieldmark__272_306996445"/>
            <w:bookmarkStart w:id="467" w:name="__Fieldmark__272_306996445"/>
            <w:bookmarkEnd w:id="4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Andric Anna-Mari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8" w:name="__Fieldmark__274_306996445"/>
            <w:bookmarkStart w:id="469" w:name="__Fieldmark__274_306996445"/>
            <w:bookmarkEnd w:id="4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0" w:name="__Fieldmark__275_306996445"/>
            <w:bookmarkStart w:id="471" w:name="__Fieldmark__275_306996445"/>
            <w:bookmarkEnd w:id="4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2" w:name="__Fieldmark__276_306996445"/>
            <w:bookmarkStart w:id="473" w:name="__Fieldmark__276_306996445"/>
            <w:bookmarkEnd w:id="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4" w:name="__Fieldmark__277_306996445"/>
            <w:bookmarkStart w:id="475" w:name="__Fieldmark__277_306996445"/>
            <w:bookmarkEnd w:id="4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6" w:name="__Fieldmark__278_306996445"/>
            <w:bookmarkStart w:id="477" w:name="__Fieldmark__278_306996445"/>
            <w:bookmarkEnd w:id="4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8" w:name="__Fieldmark__279_306996445"/>
            <w:bookmarkStart w:id="479" w:name="__Fieldmark__279_306996445"/>
            <w:bookmarkEnd w:id="4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0" w:name="__Fieldmark__280_306996445"/>
            <w:bookmarkStart w:id="481" w:name="__Fieldmark__280_306996445"/>
            <w:bookmarkEnd w:id="4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2" w:name="__Fieldmark__281_306996445"/>
            <w:bookmarkStart w:id="483" w:name="__Fieldmark__281_306996445"/>
            <w:bookmarkEnd w:id="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4" w:name="__Fieldmark__282_306996445"/>
            <w:bookmarkStart w:id="485" w:name="__Fieldmark__282_306996445"/>
            <w:bookmarkEnd w:id="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6" w:name="__Fieldmark__283_306996445"/>
            <w:bookmarkStart w:id="487" w:name="__Fieldmark__283_306996445"/>
            <w:bookmarkEnd w:id="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8" w:name="__Fieldmark__284_306996445"/>
            <w:bookmarkStart w:id="489" w:name="__Fieldmark__284_306996445"/>
            <w:bookmarkEnd w:id="4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0" w:name="__Fieldmark__285_306996445"/>
            <w:bookmarkStart w:id="491" w:name="__Fieldmark__285_306996445"/>
            <w:bookmarkEnd w:id="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2" w:name="__Fieldmark__286_306996445"/>
            <w:bookmarkStart w:id="493" w:name="__Fieldmark__286_306996445"/>
            <w:bookmarkEnd w:id="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4" w:name="__Fieldmark__287_306996445"/>
            <w:bookmarkStart w:id="495" w:name="__Fieldmark__287_306996445"/>
            <w:bookmarkEnd w:id="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6" w:name="__Fieldmark__288_306996445"/>
            <w:bookmarkStart w:id="497" w:name="__Fieldmark__288_306996445"/>
            <w:bookmarkEnd w:id="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8" w:name="__Fieldmark__289_306996445"/>
            <w:bookmarkStart w:id="499" w:name="__Fieldmark__289_306996445"/>
            <w:bookmarkEnd w:id="4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0" w:name="__Fieldmark__290_306996445"/>
            <w:bookmarkStart w:id="501" w:name="__Fieldmark__290_306996445"/>
            <w:bookmarkEnd w:id="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2" w:name="__Fieldmark__291_306996445"/>
            <w:bookmarkStart w:id="503" w:name="__Fieldmark__291_306996445"/>
            <w:bookmarkEnd w:id="5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Brand Nicol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4" w:name="__Fieldmark__293_306996445"/>
            <w:bookmarkStart w:id="505" w:name="__Fieldmark__293_306996445"/>
            <w:bookmarkEnd w:id="5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6" w:name="__Fieldmark__294_306996445"/>
            <w:bookmarkStart w:id="507" w:name="__Fieldmark__294_306996445"/>
            <w:bookmarkEnd w:id="5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8" w:name="__Fieldmark__295_306996445"/>
            <w:bookmarkStart w:id="509" w:name="__Fieldmark__295_306996445"/>
            <w:bookmarkEnd w:id="5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0" w:name="__Fieldmark__296_306996445"/>
            <w:bookmarkStart w:id="511" w:name="__Fieldmark__296_306996445"/>
            <w:bookmarkEnd w:id="5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2" w:name="__Fieldmark__297_306996445"/>
            <w:bookmarkStart w:id="513" w:name="__Fieldmark__297_306996445"/>
            <w:bookmarkEnd w:id="5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4" w:name="__Fieldmark__298_306996445"/>
            <w:bookmarkStart w:id="515" w:name="__Fieldmark__298_306996445"/>
            <w:bookmarkEnd w:id="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6" w:name="__Fieldmark__299_306996445"/>
            <w:bookmarkStart w:id="517" w:name="__Fieldmark__299_306996445"/>
            <w:bookmarkEnd w:id="5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8" w:name="__Fieldmark__300_306996445"/>
            <w:bookmarkStart w:id="519" w:name="__Fieldmark__300_306996445"/>
            <w:bookmarkEnd w:id="5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0" w:name="__Fieldmark__301_306996445"/>
            <w:bookmarkStart w:id="521" w:name="__Fieldmark__301_306996445"/>
            <w:bookmarkEnd w:id="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2" w:name="__Fieldmark__302_306996445"/>
            <w:bookmarkStart w:id="523" w:name="__Fieldmark__302_306996445"/>
            <w:bookmarkEnd w:id="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4" w:name="__Fieldmark__303_306996445"/>
            <w:bookmarkStart w:id="525" w:name="__Fieldmark__303_306996445"/>
            <w:bookmarkEnd w:id="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6" w:name="__Fieldmark__304_306996445"/>
            <w:bookmarkStart w:id="527" w:name="__Fieldmark__304_306996445"/>
            <w:bookmarkEnd w:id="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8" w:name="__Fieldmark__305_306996445"/>
            <w:bookmarkStart w:id="529" w:name="__Fieldmark__305_306996445"/>
            <w:bookmarkEnd w:id="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0" w:name="__Fieldmark__306_306996445"/>
            <w:bookmarkStart w:id="531" w:name="__Fieldmark__306_306996445"/>
            <w:bookmarkEnd w:id="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2" w:name="__Fieldmark__307_306996445"/>
            <w:bookmarkStart w:id="533" w:name="__Fieldmark__307_306996445"/>
            <w:bookmarkEnd w:id="5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4" w:name="__Fieldmark__308_306996445"/>
            <w:bookmarkStart w:id="535" w:name="__Fieldmark__308_306996445"/>
            <w:bookmarkEnd w:id="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6" w:name="__Fieldmark__309_306996445"/>
            <w:bookmarkStart w:id="537" w:name="__Fieldmark__309_306996445"/>
            <w:bookmarkEnd w:id="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8" w:name="__Fieldmark__310_306996445"/>
            <w:bookmarkStart w:id="539" w:name="__Fieldmark__310_306996445"/>
            <w:bookmarkEnd w:id="5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hvatal Laur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0" w:name="__Fieldmark__312_306996445"/>
            <w:bookmarkStart w:id="541" w:name="__Fieldmark__312_306996445"/>
            <w:bookmarkEnd w:id="5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2" w:name="__Fieldmark__313_306996445"/>
            <w:bookmarkStart w:id="543" w:name="__Fieldmark__313_306996445"/>
            <w:bookmarkEnd w:id="5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4" w:name="__Fieldmark__314_306996445"/>
            <w:bookmarkStart w:id="545" w:name="__Fieldmark__314_306996445"/>
            <w:bookmarkEnd w:id="5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6" w:name="__Fieldmark__315_306996445"/>
            <w:bookmarkStart w:id="547" w:name="__Fieldmark__315_306996445"/>
            <w:bookmarkEnd w:id="5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8" w:name="__Fieldmark__316_306996445"/>
            <w:bookmarkStart w:id="549" w:name="__Fieldmark__316_306996445"/>
            <w:bookmarkEnd w:id="5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0" w:name="__Fieldmark__317_306996445"/>
            <w:bookmarkStart w:id="551" w:name="__Fieldmark__317_306996445"/>
            <w:bookmarkEnd w:id="5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2" w:name="__Fieldmark__318_306996445"/>
            <w:bookmarkStart w:id="553" w:name="__Fieldmark__318_306996445"/>
            <w:bookmarkEnd w:id="5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4" w:name="__Fieldmark__319_306996445"/>
            <w:bookmarkStart w:id="555" w:name="__Fieldmark__319_306996445"/>
            <w:bookmarkEnd w:id="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6" w:name="__Fieldmark__320_306996445"/>
            <w:bookmarkStart w:id="557" w:name="__Fieldmark__320_306996445"/>
            <w:bookmarkEnd w:id="5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8" w:name="__Fieldmark__321_306996445"/>
            <w:bookmarkStart w:id="559" w:name="__Fieldmark__321_306996445"/>
            <w:bookmarkEnd w:id="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0" w:name="__Fieldmark__322_306996445"/>
            <w:bookmarkStart w:id="561" w:name="__Fieldmark__322_306996445"/>
            <w:bookmarkEnd w:id="5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2" w:name="__Fieldmark__323_306996445"/>
            <w:bookmarkStart w:id="563" w:name="__Fieldmark__323_306996445"/>
            <w:bookmarkEnd w:id="5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4" w:name="__Fieldmark__324_306996445"/>
            <w:bookmarkStart w:id="565" w:name="__Fieldmark__324_306996445"/>
            <w:bookmarkEnd w:id="5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6" w:name="__Fieldmark__325_306996445"/>
            <w:bookmarkStart w:id="567" w:name="__Fieldmark__325_306996445"/>
            <w:bookmarkEnd w:id="5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8" w:name="__Fieldmark__326_306996445"/>
            <w:bookmarkStart w:id="569" w:name="__Fieldmark__326_306996445"/>
            <w:bookmarkEnd w:id="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0" w:name="__Fieldmark__327_306996445"/>
            <w:bookmarkStart w:id="571" w:name="__Fieldmark__327_306996445"/>
            <w:bookmarkEnd w:id="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2" w:name="__Fieldmark__328_306996445"/>
            <w:bookmarkStart w:id="573" w:name="__Fieldmark__328_306996445"/>
            <w:bookmarkEnd w:id="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4" w:name="__Fieldmark__329_306996445"/>
            <w:bookmarkStart w:id="575" w:name="__Fieldmark__329_306996445"/>
            <w:bookmarkEnd w:id="5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Dornauer Angelik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6" w:name="__Fieldmark__331_306996445"/>
            <w:bookmarkStart w:id="577" w:name="__Fieldmark__331_306996445"/>
            <w:bookmarkEnd w:id="5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8" w:name="__Fieldmark__332_306996445"/>
            <w:bookmarkStart w:id="579" w:name="__Fieldmark__332_306996445"/>
            <w:bookmarkEnd w:id="5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0" w:name="__Fieldmark__333_306996445"/>
            <w:bookmarkStart w:id="581" w:name="__Fieldmark__333_306996445"/>
            <w:bookmarkEnd w:id="5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2" w:name="__Fieldmark__334_306996445"/>
            <w:bookmarkStart w:id="583" w:name="__Fieldmark__334_306996445"/>
            <w:bookmarkEnd w:id="5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4" w:name="__Fieldmark__335_306996445"/>
            <w:bookmarkStart w:id="585" w:name="__Fieldmark__335_306996445"/>
            <w:bookmarkEnd w:id="5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6" w:name="__Fieldmark__336_306996445"/>
            <w:bookmarkStart w:id="587" w:name="__Fieldmark__336_306996445"/>
            <w:bookmarkEnd w:id="5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8" w:name="__Fieldmark__337_306996445"/>
            <w:bookmarkStart w:id="589" w:name="__Fieldmark__337_306996445"/>
            <w:bookmarkEnd w:id="5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0" w:name="__Fieldmark__338_306996445"/>
            <w:bookmarkStart w:id="591" w:name="__Fieldmark__338_306996445"/>
            <w:bookmarkEnd w:id="5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2" w:name="__Fieldmark__339_306996445"/>
            <w:bookmarkStart w:id="593" w:name="__Fieldmark__339_306996445"/>
            <w:bookmarkEnd w:id="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4" w:name="__Fieldmark__340_306996445"/>
            <w:bookmarkStart w:id="595" w:name="__Fieldmark__340_306996445"/>
            <w:bookmarkEnd w:id="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6" w:name="__Fieldmark__341_306996445"/>
            <w:bookmarkStart w:id="597" w:name="__Fieldmark__341_306996445"/>
            <w:bookmarkEnd w:id="5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8" w:name="__Fieldmark__342_306996445"/>
            <w:bookmarkStart w:id="599" w:name="__Fieldmark__342_306996445"/>
            <w:bookmarkEnd w:id="5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0" w:name="__Fieldmark__343_306996445"/>
            <w:bookmarkStart w:id="601" w:name="__Fieldmark__343_306996445"/>
            <w:bookmarkEnd w:id="6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2" w:name="__Fieldmark__344_306996445"/>
            <w:bookmarkStart w:id="603" w:name="__Fieldmark__344_306996445"/>
            <w:bookmarkEnd w:id="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4" w:name="__Fieldmark__345_306996445"/>
            <w:bookmarkStart w:id="605" w:name="__Fieldmark__345_306996445"/>
            <w:bookmarkEnd w:id="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6" w:name="__Fieldmark__346_306996445"/>
            <w:bookmarkStart w:id="607" w:name="__Fieldmark__346_306996445"/>
            <w:bookmarkEnd w:id="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8" w:name="__Fieldmark__347_306996445"/>
            <w:bookmarkStart w:id="609" w:name="__Fieldmark__347_306996445"/>
            <w:bookmarkEnd w:id="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0" w:name="__Fieldmark__348_306996445"/>
            <w:bookmarkStart w:id="611" w:name="__Fieldmark__348_306996445"/>
            <w:bookmarkEnd w:id="6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Egger Madelei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2" w:name="__Fieldmark__350_306996445"/>
            <w:bookmarkStart w:id="613" w:name="__Fieldmark__350_306996445"/>
            <w:bookmarkEnd w:id="6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4" w:name="__Fieldmark__351_306996445"/>
            <w:bookmarkStart w:id="615" w:name="__Fieldmark__351_306996445"/>
            <w:bookmarkEnd w:id="6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6" w:name="__Fieldmark__352_306996445"/>
            <w:bookmarkStart w:id="617" w:name="__Fieldmark__352_306996445"/>
            <w:bookmarkEnd w:id="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8" w:name="__Fieldmark__353_306996445"/>
            <w:bookmarkStart w:id="619" w:name="__Fieldmark__353_306996445"/>
            <w:bookmarkEnd w:id="6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0" w:name="__Fieldmark__354_306996445"/>
            <w:bookmarkStart w:id="621" w:name="__Fieldmark__354_306996445"/>
            <w:bookmarkEnd w:id="6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2" w:name="__Fieldmark__355_306996445"/>
            <w:bookmarkStart w:id="623" w:name="__Fieldmark__355_306996445"/>
            <w:bookmarkEnd w:id="6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4" w:name="__Fieldmark__356_306996445"/>
            <w:bookmarkStart w:id="625" w:name="__Fieldmark__356_306996445"/>
            <w:bookmarkEnd w:id="6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6" w:name="__Fieldmark__357_306996445"/>
            <w:bookmarkStart w:id="627" w:name="__Fieldmark__357_306996445"/>
            <w:bookmarkEnd w:id="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8" w:name="__Fieldmark__358_306996445"/>
            <w:bookmarkStart w:id="629" w:name="__Fieldmark__358_306996445"/>
            <w:bookmarkEnd w:id="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0" w:name="__Fieldmark__359_306996445"/>
            <w:bookmarkStart w:id="631" w:name="__Fieldmark__359_306996445"/>
            <w:bookmarkEnd w:id="6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2" w:name="__Fieldmark__360_306996445"/>
            <w:bookmarkStart w:id="633" w:name="__Fieldmark__360_306996445"/>
            <w:bookmarkEnd w:id="6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4" w:name="__Fieldmark__361_306996445"/>
            <w:bookmarkStart w:id="635" w:name="__Fieldmark__361_306996445"/>
            <w:bookmarkEnd w:id="6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6" w:name="__Fieldmark__362_306996445"/>
            <w:bookmarkStart w:id="637" w:name="__Fieldmark__362_306996445"/>
            <w:bookmarkEnd w:id="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8" w:name="__Fieldmark__363_306996445"/>
            <w:bookmarkStart w:id="639" w:name="__Fieldmark__363_306996445"/>
            <w:bookmarkEnd w:id="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0" w:name="__Fieldmark__364_306996445"/>
            <w:bookmarkStart w:id="641" w:name="__Fieldmark__364_306996445"/>
            <w:bookmarkEnd w:id="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2" w:name="__Fieldmark__365_306996445"/>
            <w:bookmarkStart w:id="643" w:name="__Fieldmark__365_306996445"/>
            <w:bookmarkEnd w:id="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4" w:name="__Fieldmark__366_306996445"/>
            <w:bookmarkStart w:id="645" w:name="__Fieldmark__366_306996445"/>
            <w:bookmarkEnd w:id="6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6" w:name="__Fieldmark__367_306996445"/>
            <w:bookmarkStart w:id="647" w:name="__Fieldmark__367_306996445"/>
            <w:bookmarkEnd w:id="6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Hohlrieder Nadin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8" w:name="__Fieldmark__369_306996445"/>
            <w:bookmarkStart w:id="649" w:name="__Fieldmark__369_306996445"/>
            <w:bookmarkEnd w:id="6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0" w:name="__Fieldmark__370_306996445"/>
            <w:bookmarkStart w:id="651" w:name="__Fieldmark__370_306996445"/>
            <w:bookmarkEnd w:id="6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2" w:name="__Fieldmark__371_306996445"/>
            <w:bookmarkStart w:id="653" w:name="__Fieldmark__371_306996445"/>
            <w:bookmarkEnd w:id="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4" w:name="__Fieldmark__372_306996445"/>
            <w:bookmarkStart w:id="655" w:name="__Fieldmark__372_306996445"/>
            <w:bookmarkEnd w:id="6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6" w:name="__Fieldmark__373_306996445"/>
            <w:bookmarkStart w:id="657" w:name="__Fieldmark__373_306996445"/>
            <w:bookmarkEnd w:id="6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8" w:name="__Fieldmark__374_306996445"/>
            <w:bookmarkStart w:id="659" w:name="__Fieldmark__374_306996445"/>
            <w:bookmarkEnd w:id="6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0" w:name="__Fieldmark__375_306996445"/>
            <w:bookmarkStart w:id="661" w:name="__Fieldmark__375_306996445"/>
            <w:bookmarkEnd w:id="6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2" w:name="__Fieldmark__376_306996445"/>
            <w:bookmarkStart w:id="663" w:name="__Fieldmark__376_306996445"/>
            <w:bookmarkEnd w:id="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4" w:name="__Fieldmark__377_306996445"/>
            <w:bookmarkStart w:id="665" w:name="__Fieldmark__377_306996445"/>
            <w:bookmarkEnd w:id="6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6" w:name="__Fieldmark__378_306996445"/>
            <w:bookmarkStart w:id="667" w:name="__Fieldmark__378_306996445"/>
            <w:bookmarkEnd w:id="6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8" w:name="__Fieldmark__379_306996445"/>
            <w:bookmarkStart w:id="669" w:name="__Fieldmark__379_306996445"/>
            <w:bookmarkEnd w:id="6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0" w:name="__Fieldmark__380_306996445"/>
            <w:bookmarkStart w:id="671" w:name="__Fieldmark__380_306996445"/>
            <w:bookmarkEnd w:id="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2" w:name="__Fieldmark__381_306996445"/>
            <w:bookmarkStart w:id="673" w:name="__Fieldmark__381_306996445"/>
            <w:bookmarkEnd w:id="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4" w:name="__Fieldmark__382_306996445"/>
            <w:bookmarkStart w:id="675" w:name="__Fieldmark__382_306996445"/>
            <w:bookmarkEnd w:id="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6" w:name="__Fieldmark__383_306996445"/>
            <w:bookmarkStart w:id="677" w:name="__Fieldmark__383_306996445"/>
            <w:bookmarkEnd w:id="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8" w:name="__Fieldmark__384_306996445"/>
            <w:bookmarkStart w:id="679" w:name="__Fieldmark__384_306996445"/>
            <w:bookmarkEnd w:id="6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0" w:name="__Fieldmark__385_306996445"/>
            <w:bookmarkStart w:id="681" w:name="__Fieldmark__385_306996445"/>
            <w:bookmarkEnd w:id="6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2" w:name="__Fieldmark__386_306996445"/>
            <w:bookmarkStart w:id="683" w:name="__Fieldmark__386_306996445"/>
            <w:bookmarkEnd w:id="6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Ilic Zivkic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4" w:name="__Fieldmark__388_306996445"/>
            <w:bookmarkStart w:id="685" w:name="__Fieldmark__388_306996445"/>
            <w:bookmarkEnd w:id="6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6" w:name="__Fieldmark__389_306996445"/>
            <w:bookmarkStart w:id="687" w:name="__Fieldmark__389_306996445"/>
            <w:bookmarkEnd w:id="6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8" w:name="__Fieldmark__390_306996445"/>
            <w:bookmarkStart w:id="689" w:name="__Fieldmark__390_306996445"/>
            <w:bookmarkEnd w:id="6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0" w:name="__Fieldmark__391_306996445"/>
            <w:bookmarkStart w:id="691" w:name="__Fieldmark__391_306996445"/>
            <w:bookmarkEnd w:id="6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2" w:name="__Fieldmark__392_306996445"/>
            <w:bookmarkStart w:id="693" w:name="__Fieldmark__392_306996445"/>
            <w:bookmarkEnd w:id="6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4" w:name="__Fieldmark__393_306996445"/>
            <w:bookmarkStart w:id="695" w:name="__Fieldmark__393_306996445"/>
            <w:bookmarkEnd w:id="6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6" w:name="__Fieldmark__394_306996445"/>
            <w:bookmarkStart w:id="697" w:name="__Fieldmark__394_306996445"/>
            <w:bookmarkEnd w:id="6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8" w:name="__Fieldmark__395_306996445"/>
            <w:bookmarkStart w:id="699" w:name="__Fieldmark__395_306996445"/>
            <w:bookmarkEnd w:id="6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0" w:name="__Fieldmark__396_306996445"/>
            <w:bookmarkStart w:id="701" w:name="__Fieldmark__396_306996445"/>
            <w:bookmarkEnd w:id="7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2" w:name="__Fieldmark__397_306996445"/>
            <w:bookmarkStart w:id="703" w:name="__Fieldmark__397_306996445"/>
            <w:bookmarkEnd w:id="7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4" w:name="__Fieldmark__398_306996445"/>
            <w:bookmarkStart w:id="705" w:name="__Fieldmark__398_306996445"/>
            <w:bookmarkEnd w:id="7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6" w:name="__Fieldmark__399_306996445"/>
            <w:bookmarkStart w:id="707" w:name="__Fieldmark__399_306996445"/>
            <w:bookmarkEnd w:id="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8" w:name="__Fieldmark__400_306996445"/>
            <w:bookmarkStart w:id="709" w:name="__Fieldmark__400_306996445"/>
            <w:bookmarkEnd w:id="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0" w:name="__Fieldmark__401_306996445"/>
            <w:bookmarkStart w:id="711" w:name="__Fieldmark__401_306996445"/>
            <w:bookmarkEnd w:id="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2" w:name="__Fieldmark__402_306996445"/>
            <w:bookmarkStart w:id="713" w:name="__Fieldmark__402_306996445"/>
            <w:bookmarkEnd w:id="7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4" w:name="__Fieldmark__403_306996445"/>
            <w:bookmarkStart w:id="715" w:name="__Fieldmark__403_306996445"/>
            <w:bookmarkEnd w:id="7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6" w:name="__Fieldmark__404_306996445"/>
            <w:bookmarkStart w:id="717" w:name="__Fieldmark__404_306996445"/>
            <w:bookmarkEnd w:id="7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8" w:name="__Fieldmark__405_306996445"/>
            <w:bookmarkStart w:id="719" w:name="__Fieldmark__405_306996445"/>
            <w:bookmarkEnd w:id="7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FF0000"/>
                <w:spacing w:val="30"/>
              </w:rPr>
              <w:t xml:space="preserve">!!!! BITTE   IN   </w:t>
            </w:r>
            <w:r>
              <w:rPr>
                <w:b/>
                <w:color w:val="FF0000"/>
                <w:spacing w:val="30"/>
                <w:u w:val="single"/>
              </w:rPr>
              <w:t>LESERLICHEN   BLOCKBUCHSTABEN</w:t>
            </w:r>
            <w:r>
              <w:rPr>
                <w:b/>
                <w:color w:val="FF0000"/>
                <w:spacing w:val="30"/>
              </w:rPr>
              <w:t xml:space="preserve">   AUSFÜLLEN!!!!!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Lentner Nadin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0" w:name="__Fieldmark__407_306996445"/>
            <w:bookmarkStart w:id="721" w:name="__Fieldmark__407_306996445"/>
            <w:bookmarkEnd w:id="7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2" w:name="__Fieldmark__408_306996445"/>
            <w:bookmarkStart w:id="723" w:name="__Fieldmark__408_306996445"/>
            <w:bookmarkEnd w:id="7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4" w:name="__Fieldmark__409_306996445"/>
            <w:bookmarkStart w:id="725" w:name="__Fieldmark__409_306996445"/>
            <w:bookmarkEnd w:id="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6" w:name="__Fieldmark__410_306996445"/>
            <w:bookmarkStart w:id="727" w:name="__Fieldmark__410_306996445"/>
            <w:bookmarkEnd w:id="7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8" w:name="__Fieldmark__411_306996445"/>
            <w:bookmarkStart w:id="729" w:name="__Fieldmark__411_306996445"/>
            <w:bookmarkEnd w:id="7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0" w:name="__Fieldmark__412_306996445"/>
            <w:bookmarkStart w:id="731" w:name="__Fieldmark__412_306996445"/>
            <w:bookmarkEnd w:id="7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2" w:name="__Fieldmark__413_306996445"/>
            <w:bookmarkStart w:id="733" w:name="__Fieldmark__413_306996445"/>
            <w:bookmarkEnd w:id="7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4" w:name="__Fieldmark__414_306996445"/>
            <w:bookmarkStart w:id="735" w:name="__Fieldmark__414_306996445"/>
            <w:bookmarkEnd w:id="7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6" w:name="__Fieldmark__415_306996445"/>
            <w:bookmarkStart w:id="737" w:name="__Fieldmark__415_306996445"/>
            <w:bookmarkEnd w:id="7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8" w:name="__Fieldmark__416_306996445"/>
            <w:bookmarkStart w:id="739" w:name="__Fieldmark__416_306996445"/>
            <w:bookmarkEnd w:id="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0" w:name="__Fieldmark__417_306996445"/>
            <w:bookmarkStart w:id="741" w:name="__Fieldmark__417_306996445"/>
            <w:bookmarkEnd w:id="7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2" w:name="__Fieldmark__418_306996445"/>
            <w:bookmarkStart w:id="743" w:name="__Fieldmark__418_306996445"/>
            <w:bookmarkEnd w:id="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4" w:name="__Fieldmark__419_306996445"/>
            <w:bookmarkStart w:id="745" w:name="__Fieldmark__419_306996445"/>
            <w:bookmarkEnd w:id="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6" w:name="__Fieldmark__420_306996445"/>
            <w:bookmarkStart w:id="747" w:name="__Fieldmark__420_306996445"/>
            <w:bookmarkEnd w:id="7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8" w:name="__Fieldmark__421_306996445"/>
            <w:bookmarkStart w:id="749" w:name="__Fieldmark__421_306996445"/>
            <w:bookmarkEnd w:id="7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0" w:name="__Fieldmark__422_306996445"/>
            <w:bookmarkStart w:id="751" w:name="__Fieldmark__422_306996445"/>
            <w:bookmarkEnd w:id="7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2" w:name="__Fieldmark__423_306996445"/>
            <w:bookmarkStart w:id="753" w:name="__Fieldmark__423_306996445"/>
            <w:bookmarkEnd w:id="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4" w:name="__Fieldmark__424_306996445"/>
            <w:bookmarkStart w:id="755" w:name="__Fieldmark__424_306996445"/>
            <w:bookmarkEnd w:id="7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thias Yvon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6" w:name="__Fieldmark__426_306996445"/>
            <w:bookmarkStart w:id="757" w:name="__Fieldmark__426_306996445"/>
            <w:bookmarkEnd w:id="7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8" w:name="__Fieldmark__427_306996445"/>
            <w:bookmarkStart w:id="759" w:name="__Fieldmark__427_306996445"/>
            <w:bookmarkEnd w:id="7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0" w:name="__Fieldmark__428_306996445"/>
            <w:bookmarkStart w:id="761" w:name="__Fieldmark__428_306996445"/>
            <w:bookmarkEnd w:id="7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2" w:name="__Fieldmark__429_306996445"/>
            <w:bookmarkStart w:id="763" w:name="__Fieldmark__429_306996445"/>
            <w:bookmarkEnd w:id="7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4" w:name="__Fieldmark__430_306996445"/>
            <w:bookmarkStart w:id="765" w:name="__Fieldmark__430_306996445"/>
            <w:bookmarkEnd w:id="7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6" w:name="__Fieldmark__431_306996445"/>
            <w:bookmarkStart w:id="767" w:name="__Fieldmark__431_306996445"/>
            <w:bookmarkEnd w:id="7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8" w:name="__Fieldmark__432_306996445"/>
            <w:bookmarkStart w:id="769" w:name="__Fieldmark__432_306996445"/>
            <w:bookmarkEnd w:id="7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0" w:name="__Fieldmark__433_306996445"/>
            <w:bookmarkStart w:id="771" w:name="__Fieldmark__433_306996445"/>
            <w:bookmarkEnd w:id="7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2" w:name="__Fieldmark__434_306996445"/>
            <w:bookmarkStart w:id="773" w:name="__Fieldmark__434_306996445"/>
            <w:bookmarkEnd w:id="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4" w:name="__Fieldmark__435_306996445"/>
            <w:bookmarkStart w:id="775" w:name="__Fieldmark__435_306996445"/>
            <w:bookmarkEnd w:id="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6" w:name="__Fieldmark__436_306996445"/>
            <w:bookmarkStart w:id="777" w:name="__Fieldmark__436_306996445"/>
            <w:bookmarkEnd w:id="7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8" w:name="__Fieldmark__437_306996445"/>
            <w:bookmarkStart w:id="779" w:name="__Fieldmark__437_306996445"/>
            <w:bookmarkEnd w:id="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0" w:name="__Fieldmark__438_306996445"/>
            <w:bookmarkStart w:id="781" w:name="__Fieldmark__438_306996445"/>
            <w:bookmarkEnd w:id="7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2" w:name="__Fieldmark__439_306996445"/>
            <w:bookmarkStart w:id="783" w:name="__Fieldmark__439_306996445"/>
            <w:bookmarkEnd w:id="7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4" w:name="__Fieldmark__440_306996445"/>
            <w:bookmarkStart w:id="785" w:name="__Fieldmark__440_306996445"/>
            <w:bookmarkEnd w:id="7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6" w:name="__Fieldmark__441_306996445"/>
            <w:bookmarkStart w:id="787" w:name="__Fieldmark__441_306996445"/>
            <w:bookmarkEnd w:id="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8" w:name="__Fieldmark__442_306996445"/>
            <w:bookmarkStart w:id="789" w:name="__Fieldmark__442_306996445"/>
            <w:bookmarkEnd w:id="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0" w:name="__Fieldmark__443_306996445"/>
            <w:bookmarkStart w:id="791" w:name="__Fieldmark__443_306996445"/>
            <w:bookmarkEnd w:id="7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Atabey Isme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2" w:name="__Fieldmark__445_306996445"/>
            <w:bookmarkStart w:id="793" w:name="__Fieldmark__445_306996445"/>
            <w:bookmarkEnd w:id="7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4" w:name="__Fieldmark__446_306996445"/>
            <w:bookmarkStart w:id="795" w:name="__Fieldmark__446_306996445"/>
            <w:bookmarkEnd w:id="7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6" w:name="__Fieldmark__447_306996445"/>
            <w:bookmarkStart w:id="797" w:name="__Fieldmark__447_306996445"/>
            <w:bookmarkEnd w:id="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8" w:name="__Fieldmark__448_306996445"/>
            <w:bookmarkStart w:id="799" w:name="__Fieldmark__448_306996445"/>
            <w:bookmarkEnd w:id="7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0" w:name="__Fieldmark__449_306996445"/>
            <w:bookmarkStart w:id="801" w:name="__Fieldmark__449_306996445"/>
            <w:bookmarkEnd w:id="8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2" w:name="__Fieldmark__450_306996445"/>
            <w:bookmarkStart w:id="803" w:name="__Fieldmark__450_306996445"/>
            <w:bookmarkEnd w:id="8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4" w:name="__Fieldmark__451_306996445"/>
            <w:bookmarkStart w:id="805" w:name="__Fieldmark__451_306996445"/>
            <w:bookmarkEnd w:id="8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6" w:name="__Fieldmark__452_306996445"/>
            <w:bookmarkStart w:id="807" w:name="__Fieldmark__452_306996445"/>
            <w:bookmarkEnd w:id="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8" w:name="__Fieldmark__453_306996445"/>
            <w:bookmarkStart w:id="809" w:name="__Fieldmark__453_306996445"/>
            <w:bookmarkEnd w:id="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0" w:name="__Fieldmark__454_306996445"/>
            <w:bookmarkStart w:id="811" w:name="__Fieldmark__454_306996445"/>
            <w:bookmarkEnd w:id="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2" w:name="__Fieldmark__455_306996445"/>
            <w:bookmarkStart w:id="813" w:name="__Fieldmark__455_306996445"/>
            <w:bookmarkEnd w:id="8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4" w:name="__Fieldmark__456_306996445"/>
            <w:bookmarkStart w:id="815" w:name="__Fieldmark__456_306996445"/>
            <w:bookmarkEnd w:id="8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6" w:name="__Fieldmark__457_306996445"/>
            <w:bookmarkStart w:id="817" w:name="__Fieldmark__457_306996445"/>
            <w:bookmarkEnd w:id="8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8" w:name="__Fieldmark__458_306996445"/>
            <w:bookmarkStart w:id="819" w:name="__Fieldmark__458_306996445"/>
            <w:bookmarkEnd w:id="8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0" w:name="__Fieldmark__459_306996445"/>
            <w:bookmarkStart w:id="821" w:name="__Fieldmark__459_306996445"/>
            <w:bookmarkEnd w:id="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2" w:name="__Fieldmark__460_306996445"/>
            <w:bookmarkStart w:id="823" w:name="__Fieldmark__460_306996445"/>
            <w:bookmarkEnd w:id="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4" w:name="__Fieldmark__461_306996445"/>
            <w:bookmarkStart w:id="825" w:name="__Fieldmark__461_306996445"/>
            <w:bookmarkEnd w:id="8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6" w:name="__Fieldmark__462_306996445"/>
            <w:bookmarkStart w:id="827" w:name="__Fieldmark__462_306996445"/>
            <w:bookmarkEnd w:id="8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latscher Simo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8" w:name="__Fieldmark__464_306996445"/>
            <w:bookmarkStart w:id="829" w:name="__Fieldmark__464_306996445"/>
            <w:bookmarkEnd w:id="8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0" w:name="__Fieldmark__465_306996445"/>
            <w:bookmarkStart w:id="831" w:name="__Fieldmark__465_306996445"/>
            <w:bookmarkEnd w:id="8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2" w:name="__Fieldmark__466_306996445"/>
            <w:bookmarkStart w:id="833" w:name="__Fieldmark__466_306996445"/>
            <w:bookmarkEnd w:id="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4" w:name="__Fieldmark__467_306996445"/>
            <w:bookmarkStart w:id="835" w:name="__Fieldmark__467_306996445"/>
            <w:bookmarkEnd w:id="8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6" w:name="__Fieldmark__468_306996445"/>
            <w:bookmarkStart w:id="837" w:name="__Fieldmark__468_306996445"/>
            <w:bookmarkEnd w:id="8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8" w:name="__Fieldmark__469_306996445"/>
            <w:bookmarkStart w:id="839" w:name="__Fieldmark__469_306996445"/>
            <w:bookmarkEnd w:id="8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0" w:name="__Fieldmark__470_306996445"/>
            <w:bookmarkStart w:id="841" w:name="__Fieldmark__470_306996445"/>
            <w:bookmarkEnd w:id="8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2" w:name="__Fieldmark__471_306996445"/>
            <w:bookmarkStart w:id="843" w:name="__Fieldmark__471_306996445"/>
            <w:bookmarkEnd w:id="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4" w:name="__Fieldmark__472_306996445"/>
            <w:bookmarkStart w:id="845" w:name="__Fieldmark__472_306996445"/>
            <w:bookmarkEnd w:id="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6" w:name="__Fieldmark__473_306996445"/>
            <w:bookmarkStart w:id="847" w:name="__Fieldmark__473_306996445"/>
            <w:bookmarkEnd w:id="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8" w:name="__Fieldmark__474_306996445"/>
            <w:bookmarkStart w:id="849" w:name="__Fieldmark__474_306996445"/>
            <w:bookmarkEnd w:id="8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0" w:name="__Fieldmark__475_306996445"/>
            <w:bookmarkStart w:id="851" w:name="__Fieldmark__475_306996445"/>
            <w:bookmarkEnd w:id="8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2" w:name="__Fieldmark__476_306996445"/>
            <w:bookmarkStart w:id="853" w:name="__Fieldmark__476_306996445"/>
            <w:bookmarkEnd w:id="8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4" w:name="__Fieldmark__477_306996445"/>
            <w:bookmarkStart w:id="855" w:name="__Fieldmark__477_306996445"/>
            <w:bookmarkEnd w:id="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6" w:name="__Fieldmark__478_306996445"/>
            <w:bookmarkStart w:id="857" w:name="__Fieldmark__478_306996445"/>
            <w:bookmarkEnd w:id="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8" w:name="__Fieldmark__479_306996445"/>
            <w:bookmarkStart w:id="859" w:name="__Fieldmark__479_306996445"/>
            <w:bookmarkEnd w:id="8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0" w:name="__Fieldmark__480_306996445"/>
            <w:bookmarkStart w:id="861" w:name="__Fieldmark__480_306996445"/>
            <w:bookmarkEnd w:id="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2" w:name="__Fieldmark__481_306996445"/>
            <w:bookmarkStart w:id="863" w:name="__Fieldmark__481_306996445"/>
            <w:bookmarkEnd w:id="8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ager Thom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4" w:name="__Fieldmark__483_306996445"/>
            <w:bookmarkStart w:id="865" w:name="__Fieldmark__483_306996445"/>
            <w:bookmarkEnd w:id="8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6" w:name="__Fieldmark__484_306996445"/>
            <w:bookmarkStart w:id="867" w:name="__Fieldmark__484_306996445"/>
            <w:bookmarkEnd w:id="8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8" w:name="__Fieldmark__485_306996445"/>
            <w:bookmarkStart w:id="869" w:name="__Fieldmark__485_306996445"/>
            <w:bookmarkEnd w:id="8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0" w:name="__Fieldmark__486_306996445"/>
            <w:bookmarkStart w:id="871" w:name="__Fieldmark__486_306996445"/>
            <w:bookmarkEnd w:id="8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2" w:name="__Fieldmark__487_306996445"/>
            <w:bookmarkStart w:id="873" w:name="__Fieldmark__487_306996445"/>
            <w:bookmarkEnd w:id="8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4" w:name="__Fieldmark__488_306996445"/>
            <w:bookmarkStart w:id="875" w:name="__Fieldmark__488_306996445"/>
            <w:bookmarkEnd w:id="8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6" w:name="__Fieldmark__489_306996445"/>
            <w:bookmarkStart w:id="877" w:name="__Fieldmark__489_306996445"/>
            <w:bookmarkEnd w:id="8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8" w:name="__Fieldmark__490_306996445"/>
            <w:bookmarkStart w:id="879" w:name="__Fieldmark__490_306996445"/>
            <w:bookmarkEnd w:id="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0" w:name="__Fieldmark__491_306996445"/>
            <w:bookmarkStart w:id="881" w:name="__Fieldmark__491_306996445"/>
            <w:bookmarkEnd w:id="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2" w:name="__Fieldmark__492_306996445"/>
            <w:bookmarkStart w:id="883" w:name="__Fieldmark__492_306996445"/>
            <w:bookmarkEnd w:id="8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4" w:name="__Fieldmark__493_306996445"/>
            <w:bookmarkStart w:id="885" w:name="__Fieldmark__493_306996445"/>
            <w:bookmarkEnd w:id="8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6" w:name="__Fieldmark__494_306996445"/>
            <w:bookmarkStart w:id="887" w:name="__Fieldmark__494_306996445"/>
            <w:bookmarkEnd w:id="8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8" w:name="__Fieldmark__495_306996445"/>
            <w:bookmarkStart w:id="889" w:name="__Fieldmark__495_306996445"/>
            <w:bookmarkEnd w:id="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0" w:name="__Fieldmark__496_306996445"/>
            <w:bookmarkStart w:id="891" w:name="__Fieldmark__496_306996445"/>
            <w:bookmarkEnd w:id="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2" w:name="__Fieldmark__497_306996445"/>
            <w:bookmarkStart w:id="893" w:name="__Fieldmark__497_306996445"/>
            <w:bookmarkEnd w:id="8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4" w:name="__Fieldmark__498_306996445"/>
            <w:bookmarkStart w:id="895" w:name="__Fieldmark__498_306996445"/>
            <w:bookmarkEnd w:id="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6" w:name="__Fieldmark__499_306996445"/>
            <w:bookmarkStart w:id="897" w:name="__Fieldmark__499_306996445"/>
            <w:bookmarkEnd w:id="8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8" w:name="__Fieldmark__500_306996445"/>
            <w:bookmarkStart w:id="899" w:name="__Fieldmark__500_306996445"/>
            <w:bookmarkEnd w:id="8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irschmugl Philip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0" w:name="__Fieldmark__502_306996445"/>
            <w:bookmarkStart w:id="901" w:name="__Fieldmark__502_306996445"/>
            <w:bookmarkEnd w:id="9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2" w:name="__Fieldmark__503_306996445"/>
            <w:bookmarkStart w:id="903" w:name="__Fieldmark__503_306996445"/>
            <w:bookmarkEnd w:id="9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4" w:name="__Fieldmark__504_306996445"/>
            <w:bookmarkStart w:id="905" w:name="__Fieldmark__504_306996445"/>
            <w:bookmarkEnd w:id="9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6" w:name="__Fieldmark__505_306996445"/>
            <w:bookmarkStart w:id="907" w:name="__Fieldmark__505_306996445"/>
            <w:bookmarkEnd w:id="9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8" w:name="__Fieldmark__506_306996445"/>
            <w:bookmarkStart w:id="909" w:name="__Fieldmark__506_306996445"/>
            <w:bookmarkEnd w:id="9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0" w:name="__Fieldmark__507_306996445"/>
            <w:bookmarkStart w:id="911" w:name="__Fieldmark__507_306996445"/>
            <w:bookmarkEnd w:id="9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2" w:name="__Fieldmark__508_306996445"/>
            <w:bookmarkStart w:id="913" w:name="__Fieldmark__508_306996445"/>
            <w:bookmarkEnd w:id="9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4" w:name="__Fieldmark__509_306996445"/>
            <w:bookmarkStart w:id="915" w:name="__Fieldmark__509_306996445"/>
            <w:bookmarkEnd w:id="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6" w:name="__Fieldmark__510_306996445"/>
            <w:bookmarkStart w:id="917" w:name="__Fieldmark__510_306996445"/>
            <w:bookmarkEnd w:id="9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8" w:name="__Fieldmark__511_306996445"/>
            <w:bookmarkStart w:id="919" w:name="__Fieldmark__511_306996445"/>
            <w:bookmarkEnd w:id="9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0" w:name="__Fieldmark__512_306996445"/>
            <w:bookmarkStart w:id="921" w:name="__Fieldmark__512_306996445"/>
            <w:bookmarkEnd w:id="9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2" w:name="__Fieldmark__513_306996445"/>
            <w:bookmarkStart w:id="923" w:name="__Fieldmark__513_306996445"/>
            <w:bookmarkEnd w:id="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4" w:name="__Fieldmark__514_306996445"/>
            <w:bookmarkStart w:id="925" w:name="__Fieldmark__514_306996445"/>
            <w:bookmarkEnd w:id="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6" w:name="__Fieldmark__515_306996445"/>
            <w:bookmarkStart w:id="927" w:name="__Fieldmark__515_306996445"/>
            <w:bookmarkEnd w:id="9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8" w:name="__Fieldmark__516_306996445"/>
            <w:bookmarkStart w:id="929" w:name="__Fieldmark__516_306996445"/>
            <w:bookmarkEnd w:id="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0" w:name="__Fieldmark__517_306996445"/>
            <w:bookmarkStart w:id="931" w:name="__Fieldmark__517_306996445"/>
            <w:bookmarkEnd w:id="9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2" w:name="__Fieldmark__518_306996445"/>
            <w:bookmarkStart w:id="933" w:name="__Fieldmark__518_306996445"/>
            <w:bookmarkEnd w:id="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4" w:name="__Fieldmark__519_306996445"/>
            <w:bookmarkStart w:id="935" w:name="__Fieldmark__519_306996445"/>
            <w:bookmarkEnd w:id="9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Juric Rober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6" w:name="__Fieldmark__521_306996445"/>
            <w:bookmarkStart w:id="937" w:name="__Fieldmark__521_306996445"/>
            <w:bookmarkEnd w:id="9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8" w:name="__Fieldmark__522_306996445"/>
            <w:bookmarkStart w:id="939" w:name="__Fieldmark__522_306996445"/>
            <w:bookmarkEnd w:id="9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0" w:name="__Fieldmark__523_306996445"/>
            <w:bookmarkStart w:id="941" w:name="__Fieldmark__523_306996445"/>
            <w:bookmarkEnd w:id="9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2" w:name="__Fieldmark__524_306996445"/>
            <w:bookmarkStart w:id="943" w:name="__Fieldmark__524_306996445"/>
            <w:bookmarkEnd w:id="9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4" w:name="__Fieldmark__525_306996445"/>
            <w:bookmarkStart w:id="945" w:name="__Fieldmark__525_306996445"/>
            <w:bookmarkEnd w:id="9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6" w:name="__Fieldmark__526_306996445"/>
            <w:bookmarkStart w:id="947" w:name="__Fieldmark__526_306996445"/>
            <w:bookmarkEnd w:id="9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8" w:name="__Fieldmark__527_306996445"/>
            <w:bookmarkStart w:id="949" w:name="__Fieldmark__527_306996445"/>
            <w:bookmarkEnd w:id="9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0" w:name="__Fieldmark__528_306996445"/>
            <w:bookmarkStart w:id="951" w:name="__Fieldmark__528_306996445"/>
            <w:bookmarkEnd w:id="9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2" w:name="__Fieldmark__529_306996445"/>
            <w:bookmarkStart w:id="953" w:name="__Fieldmark__529_306996445"/>
            <w:bookmarkEnd w:id="9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4" w:name="__Fieldmark__530_306996445"/>
            <w:bookmarkStart w:id="955" w:name="__Fieldmark__530_306996445"/>
            <w:bookmarkEnd w:id="9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6" w:name="__Fieldmark__531_306996445"/>
            <w:bookmarkStart w:id="957" w:name="__Fieldmark__531_306996445"/>
            <w:bookmarkEnd w:id="9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8" w:name="__Fieldmark__532_306996445"/>
            <w:bookmarkStart w:id="959" w:name="__Fieldmark__532_306996445"/>
            <w:bookmarkEnd w:id="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0" w:name="__Fieldmark__533_306996445"/>
            <w:bookmarkStart w:id="961" w:name="__Fieldmark__533_306996445"/>
            <w:bookmarkEnd w:id="9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2" w:name="__Fieldmark__534_306996445"/>
            <w:bookmarkStart w:id="963" w:name="__Fieldmark__534_306996445"/>
            <w:bookmarkEnd w:id="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4" w:name="__Fieldmark__535_306996445"/>
            <w:bookmarkStart w:id="965" w:name="__Fieldmark__535_306996445"/>
            <w:bookmarkEnd w:id="9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6" w:name="__Fieldmark__536_306996445"/>
            <w:bookmarkStart w:id="967" w:name="__Fieldmark__536_306996445"/>
            <w:bookmarkEnd w:id="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8" w:name="__Fieldmark__537_306996445"/>
            <w:bookmarkStart w:id="969" w:name="__Fieldmark__537_306996445"/>
            <w:bookmarkEnd w:id="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0" w:name="__Fieldmark__538_306996445"/>
            <w:bookmarkStart w:id="971" w:name="__Fieldmark__538_306996445"/>
            <w:bookmarkEnd w:id="9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yr Re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2" w:name="__Fieldmark__540_306996445"/>
            <w:bookmarkStart w:id="973" w:name="__Fieldmark__540_306996445"/>
            <w:bookmarkEnd w:id="9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4" w:name="__Fieldmark__541_306996445"/>
            <w:bookmarkStart w:id="975" w:name="__Fieldmark__541_306996445"/>
            <w:bookmarkEnd w:id="9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6" w:name="__Fieldmark__542_306996445"/>
            <w:bookmarkStart w:id="977" w:name="__Fieldmark__542_306996445"/>
            <w:bookmarkEnd w:id="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8" w:name="__Fieldmark__543_306996445"/>
            <w:bookmarkStart w:id="979" w:name="__Fieldmark__543_306996445"/>
            <w:bookmarkEnd w:id="9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0" w:name="__Fieldmark__544_306996445"/>
            <w:bookmarkStart w:id="981" w:name="__Fieldmark__544_306996445"/>
            <w:bookmarkEnd w:id="9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2" w:name="__Fieldmark__545_306996445"/>
            <w:bookmarkStart w:id="983" w:name="__Fieldmark__545_306996445"/>
            <w:bookmarkEnd w:id="9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4" w:name="__Fieldmark__546_306996445"/>
            <w:bookmarkStart w:id="985" w:name="__Fieldmark__546_306996445"/>
            <w:bookmarkEnd w:id="9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6" w:name="__Fieldmark__547_306996445"/>
            <w:bookmarkStart w:id="987" w:name="__Fieldmark__547_306996445"/>
            <w:bookmarkEnd w:id="9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8" w:name="__Fieldmark__548_306996445"/>
            <w:bookmarkStart w:id="989" w:name="__Fieldmark__548_306996445"/>
            <w:bookmarkEnd w:id="9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0" w:name="__Fieldmark__549_306996445"/>
            <w:bookmarkStart w:id="991" w:name="__Fieldmark__549_306996445"/>
            <w:bookmarkEnd w:id="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2" w:name="__Fieldmark__550_306996445"/>
            <w:bookmarkStart w:id="993" w:name="__Fieldmark__550_306996445"/>
            <w:bookmarkEnd w:id="9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4" w:name="__Fieldmark__551_306996445"/>
            <w:bookmarkStart w:id="995" w:name="__Fieldmark__551_306996445"/>
            <w:bookmarkEnd w:id="9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6" w:name="__Fieldmark__552_306996445"/>
            <w:bookmarkStart w:id="997" w:name="__Fieldmark__552_306996445"/>
            <w:bookmarkEnd w:id="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8" w:name="__Fieldmark__553_306996445"/>
            <w:bookmarkStart w:id="999" w:name="__Fieldmark__553_306996445"/>
            <w:bookmarkEnd w:id="9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0" w:name="__Fieldmark__554_306996445"/>
            <w:bookmarkStart w:id="1001" w:name="__Fieldmark__554_306996445"/>
            <w:bookmarkEnd w:id="1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2" w:name="__Fieldmark__555_306996445"/>
            <w:bookmarkStart w:id="1003" w:name="__Fieldmark__555_306996445"/>
            <w:bookmarkEnd w:id="1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4" w:name="__Fieldmark__556_306996445"/>
            <w:bookmarkStart w:id="1005" w:name="__Fieldmark__556_306996445"/>
            <w:bookmarkEnd w:id="10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6" w:name="__Fieldmark__557_306996445"/>
            <w:bookmarkStart w:id="1007" w:name="__Fieldmark__557_306996445"/>
            <w:bookmarkEnd w:id="10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aregger Patric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8" w:name="__Fieldmark__559_306996445"/>
            <w:bookmarkStart w:id="1009" w:name="__Fieldmark__559_306996445"/>
            <w:bookmarkEnd w:id="10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0" w:name="__Fieldmark__560_306996445"/>
            <w:bookmarkStart w:id="1011" w:name="__Fieldmark__560_306996445"/>
            <w:bookmarkEnd w:id="10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2" w:name="__Fieldmark__561_306996445"/>
            <w:bookmarkStart w:id="1013" w:name="__Fieldmark__561_306996445"/>
            <w:bookmarkEnd w:id="1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4" w:name="__Fieldmark__562_306996445"/>
            <w:bookmarkStart w:id="1015" w:name="__Fieldmark__562_306996445"/>
            <w:bookmarkEnd w:id="10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6" w:name="__Fieldmark__563_306996445"/>
            <w:bookmarkStart w:id="1017" w:name="__Fieldmark__563_306996445"/>
            <w:bookmarkEnd w:id="10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8" w:name="__Fieldmark__564_306996445"/>
            <w:bookmarkStart w:id="1019" w:name="__Fieldmark__564_306996445"/>
            <w:bookmarkEnd w:id="10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0" w:name="__Fieldmark__565_306996445"/>
            <w:bookmarkStart w:id="1021" w:name="__Fieldmark__565_306996445"/>
            <w:bookmarkEnd w:id="10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2" w:name="__Fieldmark__566_306996445"/>
            <w:bookmarkStart w:id="1023" w:name="__Fieldmark__566_306996445"/>
            <w:bookmarkEnd w:id="10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4" w:name="__Fieldmark__567_306996445"/>
            <w:bookmarkStart w:id="1025" w:name="__Fieldmark__567_306996445"/>
            <w:bookmarkEnd w:id="1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6" w:name="__Fieldmark__568_306996445"/>
            <w:bookmarkStart w:id="1027" w:name="__Fieldmark__568_306996445"/>
            <w:bookmarkEnd w:id="1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8" w:name="__Fieldmark__569_306996445"/>
            <w:bookmarkStart w:id="1029" w:name="__Fieldmark__569_306996445"/>
            <w:bookmarkEnd w:id="10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0" w:name="__Fieldmark__570_306996445"/>
            <w:bookmarkStart w:id="1031" w:name="__Fieldmark__570_306996445"/>
            <w:bookmarkEnd w:id="1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2" w:name="__Fieldmark__571_306996445"/>
            <w:bookmarkStart w:id="1033" w:name="__Fieldmark__571_306996445"/>
            <w:bookmarkEnd w:id="10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4" w:name="__Fieldmark__572_306996445"/>
            <w:bookmarkStart w:id="1035" w:name="__Fieldmark__572_306996445"/>
            <w:bookmarkEnd w:id="1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6" w:name="__Fieldmark__573_306996445"/>
            <w:bookmarkStart w:id="1037" w:name="__Fieldmark__573_306996445"/>
            <w:bookmarkEnd w:id="1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8" w:name="__Fieldmark__574_306996445"/>
            <w:bookmarkStart w:id="1039" w:name="__Fieldmark__574_306996445"/>
            <w:bookmarkEnd w:id="10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0" w:name="__Fieldmark__575_306996445"/>
            <w:bookmarkStart w:id="1041" w:name="__Fieldmark__575_306996445"/>
            <w:bookmarkEnd w:id="10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2" w:name="__Fieldmark__576_306996445"/>
            <w:bookmarkStart w:id="1043" w:name="__Fieldmark__576_306996445"/>
            <w:bookmarkEnd w:id="10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Reichert Marco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4" w:name="__Fieldmark__578_306996445"/>
            <w:bookmarkStart w:id="1045" w:name="__Fieldmark__578_306996445"/>
            <w:bookmarkEnd w:id="10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6" w:name="__Fieldmark__579_306996445"/>
            <w:bookmarkStart w:id="1047" w:name="__Fieldmark__579_306996445"/>
            <w:bookmarkEnd w:id="10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8" w:name="__Fieldmark__580_306996445"/>
            <w:bookmarkStart w:id="1049" w:name="__Fieldmark__580_306996445"/>
            <w:bookmarkEnd w:id="1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0" w:name="__Fieldmark__581_306996445"/>
            <w:bookmarkStart w:id="1051" w:name="__Fieldmark__581_306996445"/>
            <w:bookmarkEnd w:id="10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2" w:name="__Fieldmark__582_306996445"/>
            <w:bookmarkStart w:id="1053" w:name="__Fieldmark__582_306996445"/>
            <w:bookmarkEnd w:id="10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4" w:name="__Fieldmark__583_306996445"/>
            <w:bookmarkStart w:id="1055" w:name="__Fieldmark__583_306996445"/>
            <w:bookmarkEnd w:id="10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6" w:name="__Fieldmark__584_306996445"/>
            <w:bookmarkStart w:id="1057" w:name="__Fieldmark__584_306996445"/>
            <w:bookmarkEnd w:id="10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8" w:name="__Fieldmark__585_306996445"/>
            <w:bookmarkStart w:id="1059" w:name="__Fieldmark__585_306996445"/>
            <w:bookmarkEnd w:id="1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0" w:name="__Fieldmark__586_306996445"/>
            <w:bookmarkStart w:id="1061" w:name="__Fieldmark__586_306996445"/>
            <w:bookmarkEnd w:id="1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2" w:name="__Fieldmark__587_306996445"/>
            <w:bookmarkStart w:id="1063" w:name="__Fieldmark__587_306996445"/>
            <w:bookmarkEnd w:id="10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4" w:name="__Fieldmark__588_306996445"/>
            <w:bookmarkStart w:id="1065" w:name="__Fieldmark__588_306996445"/>
            <w:bookmarkEnd w:id="10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6" w:name="__Fieldmark__589_306996445"/>
            <w:bookmarkStart w:id="1067" w:name="__Fieldmark__589_306996445"/>
            <w:bookmarkEnd w:id="10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8" w:name="__Fieldmark__590_306996445"/>
            <w:bookmarkStart w:id="1069" w:name="__Fieldmark__590_306996445"/>
            <w:bookmarkEnd w:id="1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0" w:name="__Fieldmark__591_306996445"/>
            <w:bookmarkStart w:id="1071" w:name="__Fieldmark__591_306996445"/>
            <w:bookmarkEnd w:id="1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2" w:name="__Fieldmark__592_306996445"/>
            <w:bookmarkStart w:id="1073" w:name="__Fieldmark__592_306996445"/>
            <w:bookmarkEnd w:id="10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4" w:name="__Fieldmark__593_306996445"/>
            <w:bookmarkStart w:id="1075" w:name="__Fieldmark__593_306996445"/>
            <w:bookmarkEnd w:id="10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6" w:name="__Fieldmark__594_306996445"/>
            <w:bookmarkStart w:id="1077" w:name="__Fieldmark__594_306996445"/>
            <w:bookmarkEnd w:id="10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8" w:name="__Fieldmark__595_306996445"/>
            <w:bookmarkStart w:id="1079" w:name="__Fieldmark__595_306996445"/>
            <w:bookmarkEnd w:id="10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Reiter Maximil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0" w:name="__Fieldmark__597_306996445"/>
            <w:bookmarkStart w:id="1081" w:name="__Fieldmark__597_306996445"/>
            <w:bookmarkEnd w:id="10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2" w:name="__Fieldmark__598_306996445"/>
            <w:bookmarkStart w:id="1083" w:name="__Fieldmark__598_306996445"/>
            <w:bookmarkEnd w:id="10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4" w:name="__Fieldmark__599_306996445"/>
            <w:bookmarkStart w:id="1085" w:name="__Fieldmark__599_306996445"/>
            <w:bookmarkEnd w:id="1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6" w:name="__Fieldmark__600_306996445"/>
            <w:bookmarkStart w:id="1087" w:name="__Fieldmark__600_306996445"/>
            <w:bookmarkEnd w:id="10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8" w:name="__Fieldmark__601_306996445"/>
            <w:bookmarkStart w:id="1089" w:name="__Fieldmark__601_306996445"/>
            <w:bookmarkEnd w:id="10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0" w:name="__Fieldmark__602_306996445"/>
            <w:bookmarkStart w:id="1091" w:name="__Fieldmark__602_306996445"/>
            <w:bookmarkEnd w:id="10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2" w:name="__Fieldmark__603_306996445"/>
            <w:bookmarkStart w:id="1093" w:name="__Fieldmark__603_306996445"/>
            <w:bookmarkEnd w:id="10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4" w:name="__Fieldmark__604_306996445"/>
            <w:bookmarkStart w:id="1095" w:name="__Fieldmark__604_306996445"/>
            <w:bookmarkEnd w:id="1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6" w:name="__Fieldmark__605_306996445"/>
            <w:bookmarkStart w:id="1097" w:name="__Fieldmark__605_306996445"/>
            <w:bookmarkEnd w:id="10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8" w:name="__Fieldmark__606_306996445"/>
            <w:bookmarkStart w:id="1099" w:name="__Fieldmark__606_306996445"/>
            <w:bookmarkEnd w:id="1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0" w:name="__Fieldmark__607_306996445"/>
            <w:bookmarkStart w:id="1101" w:name="__Fieldmark__607_306996445"/>
            <w:bookmarkEnd w:id="1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2" w:name="__Fieldmark__608_306996445"/>
            <w:bookmarkStart w:id="1103" w:name="__Fieldmark__608_306996445"/>
            <w:bookmarkEnd w:id="1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4" w:name="__Fieldmark__609_306996445"/>
            <w:bookmarkStart w:id="1105" w:name="__Fieldmark__609_306996445"/>
            <w:bookmarkEnd w:id="1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6" w:name="__Fieldmark__610_306996445"/>
            <w:bookmarkStart w:id="1107" w:name="__Fieldmark__610_306996445"/>
            <w:bookmarkEnd w:id="1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8" w:name="__Fieldmark__611_306996445"/>
            <w:bookmarkStart w:id="1109" w:name="__Fieldmark__611_306996445"/>
            <w:bookmarkEnd w:id="1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0" w:name="__Fieldmark__612_306996445"/>
            <w:bookmarkStart w:id="1111" w:name="__Fieldmark__612_306996445"/>
            <w:bookmarkEnd w:id="1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2" w:name="__Fieldmark__613_306996445"/>
            <w:bookmarkStart w:id="1113" w:name="__Fieldmark__613_306996445"/>
            <w:bookmarkEnd w:id="1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4" w:name="__Fieldmark__614_306996445"/>
            <w:bookmarkStart w:id="1115" w:name="__Fieldmark__614_306996445"/>
            <w:bookmarkEnd w:id="11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eiler Thom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6" w:name="__Fieldmark__616_306996445"/>
            <w:bookmarkStart w:id="1117" w:name="__Fieldmark__616_306996445"/>
            <w:bookmarkEnd w:id="11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8" w:name="__Fieldmark__617_306996445"/>
            <w:bookmarkStart w:id="1119" w:name="__Fieldmark__617_306996445"/>
            <w:bookmarkEnd w:id="11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0" w:name="__Fieldmark__618_306996445"/>
            <w:bookmarkStart w:id="1121" w:name="__Fieldmark__618_306996445"/>
            <w:bookmarkEnd w:id="1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2" w:name="__Fieldmark__619_306996445"/>
            <w:bookmarkStart w:id="1123" w:name="__Fieldmark__619_306996445"/>
            <w:bookmarkEnd w:id="1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4" w:name="__Fieldmark__620_306996445"/>
            <w:bookmarkStart w:id="1125" w:name="__Fieldmark__620_306996445"/>
            <w:bookmarkEnd w:id="11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6" w:name="__Fieldmark__621_306996445"/>
            <w:bookmarkStart w:id="1127" w:name="__Fieldmark__621_306996445"/>
            <w:bookmarkEnd w:id="1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8" w:name="__Fieldmark__622_306996445"/>
            <w:bookmarkStart w:id="1129" w:name="__Fieldmark__622_306996445"/>
            <w:bookmarkEnd w:id="11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0" w:name="__Fieldmark__623_306996445"/>
            <w:bookmarkStart w:id="1131" w:name="__Fieldmark__623_306996445"/>
            <w:bookmarkEnd w:id="1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2" w:name="__Fieldmark__624_306996445"/>
            <w:bookmarkStart w:id="1133" w:name="__Fieldmark__624_306996445"/>
            <w:bookmarkEnd w:id="1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4" w:name="__Fieldmark__625_306996445"/>
            <w:bookmarkStart w:id="1135" w:name="__Fieldmark__625_306996445"/>
            <w:bookmarkEnd w:id="1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6" w:name="__Fieldmark__626_306996445"/>
            <w:bookmarkStart w:id="1137" w:name="__Fieldmark__626_306996445"/>
            <w:bookmarkEnd w:id="1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8" w:name="__Fieldmark__627_306996445"/>
            <w:bookmarkStart w:id="1139" w:name="__Fieldmark__627_306996445"/>
            <w:bookmarkEnd w:id="1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0" w:name="__Fieldmark__628_306996445"/>
            <w:bookmarkStart w:id="1141" w:name="__Fieldmark__628_306996445"/>
            <w:bookmarkEnd w:id="1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2" w:name="__Fieldmark__629_306996445"/>
            <w:bookmarkStart w:id="1143" w:name="__Fieldmark__629_306996445"/>
            <w:bookmarkEnd w:id="1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4" w:name="__Fieldmark__630_306996445"/>
            <w:bookmarkStart w:id="1145" w:name="__Fieldmark__630_306996445"/>
            <w:bookmarkEnd w:id="1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6" w:name="__Fieldmark__631_306996445"/>
            <w:bookmarkStart w:id="1147" w:name="__Fieldmark__631_306996445"/>
            <w:bookmarkEnd w:id="1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8" w:name="__Fieldmark__632_306996445"/>
            <w:bookmarkStart w:id="1149" w:name="__Fieldmark__632_306996445"/>
            <w:bookmarkEnd w:id="1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0" w:name="__Fieldmark__633_306996445"/>
            <w:bookmarkStart w:id="1151" w:name="__Fieldmark__633_306996445"/>
            <w:bookmarkEnd w:id="11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haler Philipp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2" w:name="__Fieldmark__635_306996445"/>
            <w:bookmarkStart w:id="1153" w:name="__Fieldmark__635_306996445"/>
            <w:bookmarkEnd w:id="11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4" w:name="__Fieldmark__636_306996445"/>
            <w:bookmarkStart w:id="1155" w:name="__Fieldmark__636_306996445"/>
            <w:bookmarkEnd w:id="11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6" w:name="__Fieldmark__637_306996445"/>
            <w:bookmarkStart w:id="1157" w:name="__Fieldmark__637_306996445"/>
            <w:bookmarkEnd w:id="1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8" w:name="__Fieldmark__638_306996445"/>
            <w:bookmarkStart w:id="1159" w:name="__Fieldmark__638_306996445"/>
            <w:bookmarkEnd w:id="11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0" w:name="__Fieldmark__639_306996445"/>
            <w:bookmarkStart w:id="1161" w:name="__Fieldmark__639_306996445"/>
            <w:bookmarkEnd w:id="1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2" w:name="__Fieldmark__640_306996445"/>
            <w:bookmarkStart w:id="1163" w:name="__Fieldmark__640_306996445"/>
            <w:bookmarkEnd w:id="1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4" w:name="__Fieldmark__641_306996445"/>
            <w:bookmarkStart w:id="1165" w:name="__Fieldmark__641_306996445"/>
            <w:bookmarkEnd w:id="11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6" w:name="__Fieldmark__642_306996445"/>
            <w:bookmarkStart w:id="1167" w:name="__Fieldmark__642_306996445"/>
            <w:bookmarkEnd w:id="1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8" w:name="__Fieldmark__643_306996445"/>
            <w:bookmarkStart w:id="1169" w:name="__Fieldmark__643_306996445"/>
            <w:bookmarkEnd w:id="1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0" w:name="__Fieldmark__644_306996445"/>
            <w:bookmarkStart w:id="1171" w:name="__Fieldmark__644_306996445"/>
            <w:bookmarkEnd w:id="1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2" w:name="__Fieldmark__645_306996445"/>
            <w:bookmarkStart w:id="1173" w:name="__Fieldmark__645_306996445"/>
            <w:bookmarkEnd w:id="1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4" w:name="__Fieldmark__646_306996445"/>
            <w:bookmarkStart w:id="1175" w:name="__Fieldmark__646_306996445"/>
            <w:bookmarkEnd w:id="1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6" w:name="__Fieldmark__647_306996445"/>
            <w:bookmarkStart w:id="1177" w:name="__Fieldmark__647_306996445"/>
            <w:bookmarkEnd w:id="1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8" w:name="__Fieldmark__648_306996445"/>
            <w:bookmarkStart w:id="1179" w:name="__Fieldmark__648_306996445"/>
            <w:bookmarkEnd w:id="1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0" w:name="__Fieldmark__649_306996445"/>
            <w:bookmarkStart w:id="1181" w:name="__Fieldmark__649_306996445"/>
            <w:bookmarkEnd w:id="1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2" w:name="__Fieldmark__650_306996445"/>
            <w:bookmarkStart w:id="1183" w:name="__Fieldmark__650_306996445"/>
            <w:bookmarkEnd w:id="1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4" w:name="__Fieldmark__651_306996445"/>
            <w:bookmarkStart w:id="1185" w:name="__Fieldmark__651_306996445"/>
            <w:bookmarkEnd w:id="1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6" w:name="__Fieldmark__652_306996445"/>
            <w:bookmarkStart w:id="1187" w:name="__Fieldmark__652_306996445"/>
            <w:bookmarkEnd w:id="11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Zehetner Anna-Sophi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8" w:name="__Fieldmark__654_306996445"/>
            <w:bookmarkStart w:id="1189" w:name="__Fieldmark__654_306996445"/>
            <w:bookmarkEnd w:id="11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0" w:name="__Fieldmark__655_306996445"/>
            <w:bookmarkStart w:id="1191" w:name="__Fieldmark__655_306996445"/>
            <w:bookmarkEnd w:id="11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2" w:name="__Fieldmark__656_306996445"/>
            <w:bookmarkStart w:id="1193" w:name="__Fieldmark__656_306996445"/>
            <w:bookmarkEnd w:id="11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4" w:name="__Fieldmark__657_306996445"/>
            <w:bookmarkStart w:id="1195" w:name="__Fieldmark__657_306996445"/>
            <w:bookmarkEnd w:id="1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6" w:name="__Fieldmark__658_306996445"/>
            <w:bookmarkStart w:id="1197" w:name="__Fieldmark__658_306996445"/>
            <w:bookmarkEnd w:id="1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8" w:name="__Fieldmark__659_306996445"/>
            <w:bookmarkStart w:id="1199" w:name="__Fieldmark__659_306996445"/>
            <w:bookmarkEnd w:id="1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0" w:name="__Fieldmark__660_306996445"/>
            <w:bookmarkStart w:id="1201" w:name="__Fieldmark__660_306996445"/>
            <w:bookmarkEnd w:id="12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2" w:name="__Fieldmark__661_306996445"/>
            <w:bookmarkStart w:id="1203" w:name="__Fieldmark__661_306996445"/>
            <w:bookmarkEnd w:id="1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4" w:name="__Fieldmark__662_306996445"/>
            <w:bookmarkStart w:id="1205" w:name="__Fieldmark__662_306996445"/>
            <w:bookmarkEnd w:id="1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6" w:name="__Fieldmark__663_306996445"/>
            <w:bookmarkStart w:id="1207" w:name="__Fieldmark__663_306996445"/>
            <w:bookmarkEnd w:id="1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8" w:name="__Fieldmark__664_306996445"/>
            <w:bookmarkStart w:id="1209" w:name="__Fieldmark__664_306996445"/>
            <w:bookmarkEnd w:id="1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0" w:name="__Fieldmark__665_306996445"/>
            <w:bookmarkStart w:id="1211" w:name="__Fieldmark__665_306996445"/>
            <w:bookmarkEnd w:id="1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2" w:name="__Fieldmark__666_306996445"/>
            <w:bookmarkStart w:id="1213" w:name="__Fieldmark__666_306996445"/>
            <w:bookmarkEnd w:id="1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4" w:name="__Fieldmark__667_306996445"/>
            <w:bookmarkStart w:id="1215" w:name="__Fieldmark__667_306996445"/>
            <w:bookmarkEnd w:id="1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6" w:name="__Fieldmark__668_306996445"/>
            <w:bookmarkStart w:id="1217" w:name="__Fieldmark__668_306996445"/>
            <w:bookmarkEnd w:id="1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8" w:name="__Fieldmark__669_306996445"/>
            <w:bookmarkStart w:id="1219" w:name="__Fieldmark__669_306996445"/>
            <w:bookmarkEnd w:id="1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0" w:name="__Fieldmark__670_306996445"/>
            <w:bookmarkStart w:id="1221" w:name="__Fieldmark__670_306996445"/>
            <w:bookmarkEnd w:id="1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2" w:name="__Fieldmark__671_306996445"/>
            <w:bookmarkStart w:id="1223" w:name="__Fieldmark__671_306996445"/>
            <w:bookmarkEnd w:id="12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Wilfling Michael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4" w:name="__Fieldmark__673_306996445"/>
            <w:bookmarkStart w:id="1225" w:name="__Fieldmark__673_306996445"/>
            <w:bookmarkEnd w:id="12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6" w:name="__Fieldmark__674_306996445"/>
            <w:bookmarkStart w:id="1227" w:name="__Fieldmark__674_306996445"/>
            <w:bookmarkEnd w:id="1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8" w:name="__Fieldmark__675_306996445"/>
            <w:bookmarkStart w:id="1229" w:name="__Fieldmark__675_306996445"/>
            <w:bookmarkEnd w:id="1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0" w:name="__Fieldmark__676_306996445"/>
            <w:bookmarkStart w:id="1231" w:name="__Fieldmark__676_306996445"/>
            <w:bookmarkEnd w:id="1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2" w:name="__Fieldmark__677_306996445"/>
            <w:bookmarkStart w:id="1233" w:name="__Fieldmark__677_306996445"/>
            <w:bookmarkEnd w:id="1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4" w:name="__Fieldmark__678_306996445"/>
            <w:bookmarkStart w:id="1235" w:name="__Fieldmark__678_306996445"/>
            <w:bookmarkEnd w:id="1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6" w:name="__Fieldmark__679_306996445"/>
            <w:bookmarkStart w:id="1237" w:name="__Fieldmark__679_306996445"/>
            <w:bookmarkEnd w:id="1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8" w:name="__Fieldmark__680_306996445"/>
            <w:bookmarkStart w:id="1239" w:name="__Fieldmark__680_306996445"/>
            <w:bookmarkEnd w:id="1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0" w:name="__Fieldmark__681_306996445"/>
            <w:bookmarkStart w:id="1241" w:name="__Fieldmark__681_306996445"/>
            <w:bookmarkEnd w:id="1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2" w:name="__Fieldmark__682_306996445"/>
            <w:bookmarkStart w:id="1243" w:name="__Fieldmark__682_306996445"/>
            <w:bookmarkEnd w:id="1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4" w:name="__Fieldmark__683_306996445"/>
            <w:bookmarkStart w:id="1245" w:name="__Fieldmark__683_306996445"/>
            <w:bookmarkEnd w:id="1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6" w:name="__Fieldmark__684_306996445"/>
            <w:bookmarkStart w:id="1247" w:name="__Fieldmark__684_306996445"/>
            <w:bookmarkEnd w:id="1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8" w:name="__Fieldmark__685_306996445"/>
            <w:bookmarkStart w:id="1249" w:name="__Fieldmark__685_306996445"/>
            <w:bookmarkEnd w:id="1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0" w:name="__Fieldmark__686_306996445"/>
            <w:bookmarkStart w:id="1251" w:name="__Fieldmark__686_306996445"/>
            <w:bookmarkEnd w:id="12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2" w:name="__Fieldmark__687_306996445"/>
            <w:bookmarkStart w:id="1253" w:name="__Fieldmark__687_306996445"/>
            <w:bookmarkEnd w:id="1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4" w:name="__Fieldmark__688_306996445"/>
            <w:bookmarkStart w:id="1255" w:name="__Fieldmark__688_306996445"/>
            <w:bookmarkEnd w:id="1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6" w:name="__Fieldmark__689_306996445"/>
            <w:bookmarkStart w:id="1257" w:name="__Fieldmark__689_306996445"/>
            <w:bookmarkEnd w:id="1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8" w:name="__Fieldmark__690_306996445"/>
            <w:bookmarkStart w:id="1259" w:name="__Fieldmark__690_306996445"/>
            <w:bookmarkEnd w:id="12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Brugger Amand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0" w:name="__Fieldmark__692_306996445"/>
            <w:bookmarkStart w:id="1261" w:name="__Fieldmark__692_306996445"/>
            <w:bookmarkEnd w:id="12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2" w:name="__Fieldmark__693_306996445"/>
            <w:bookmarkStart w:id="1263" w:name="__Fieldmark__693_306996445"/>
            <w:bookmarkEnd w:id="12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4" w:name="__Fieldmark__694_306996445"/>
            <w:bookmarkStart w:id="1265" w:name="__Fieldmark__694_306996445"/>
            <w:bookmarkEnd w:id="1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6" w:name="__Fieldmark__695_306996445"/>
            <w:bookmarkStart w:id="1267" w:name="__Fieldmark__695_306996445"/>
            <w:bookmarkEnd w:id="1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8" w:name="__Fieldmark__696_306996445"/>
            <w:bookmarkStart w:id="1269" w:name="__Fieldmark__696_306996445"/>
            <w:bookmarkEnd w:id="1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0" w:name="__Fieldmark__697_306996445"/>
            <w:bookmarkStart w:id="1271" w:name="__Fieldmark__697_306996445"/>
            <w:bookmarkEnd w:id="12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2" w:name="__Fieldmark__698_306996445"/>
            <w:bookmarkStart w:id="1273" w:name="__Fieldmark__698_306996445"/>
            <w:bookmarkEnd w:id="12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4" w:name="__Fieldmark__699_306996445"/>
            <w:bookmarkStart w:id="1275" w:name="__Fieldmark__699_306996445"/>
            <w:bookmarkEnd w:id="1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6" w:name="__Fieldmark__700_306996445"/>
            <w:bookmarkStart w:id="1277" w:name="__Fieldmark__700_306996445"/>
            <w:bookmarkEnd w:id="1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8" w:name="__Fieldmark__701_306996445"/>
            <w:bookmarkStart w:id="1279" w:name="__Fieldmark__701_306996445"/>
            <w:bookmarkEnd w:id="1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0" w:name="__Fieldmark__702_306996445"/>
            <w:bookmarkStart w:id="1281" w:name="__Fieldmark__702_306996445"/>
            <w:bookmarkEnd w:id="1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2" w:name="__Fieldmark__703_306996445"/>
            <w:bookmarkStart w:id="1283" w:name="__Fieldmark__703_306996445"/>
            <w:bookmarkEnd w:id="1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4" w:name="__Fieldmark__704_306996445"/>
            <w:bookmarkStart w:id="1285" w:name="__Fieldmark__704_306996445"/>
            <w:bookmarkEnd w:id="1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6" w:name="__Fieldmark__705_306996445"/>
            <w:bookmarkStart w:id="1287" w:name="__Fieldmark__705_306996445"/>
            <w:bookmarkEnd w:id="1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8" w:name="__Fieldmark__706_306996445"/>
            <w:bookmarkStart w:id="1289" w:name="__Fieldmark__706_306996445"/>
            <w:bookmarkEnd w:id="1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0" w:name="__Fieldmark__707_306996445"/>
            <w:bookmarkStart w:id="1291" w:name="__Fieldmark__707_306996445"/>
            <w:bookmarkEnd w:id="12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2" w:name="__Fieldmark__708_306996445"/>
            <w:bookmarkStart w:id="1293" w:name="__Fieldmark__708_306996445"/>
            <w:bookmarkEnd w:id="1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4" w:name="__Fieldmark__709_306996445"/>
            <w:bookmarkStart w:id="1295" w:name="__Fieldmark__709_306996445"/>
            <w:bookmarkEnd w:id="12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anler Sabrin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6" w:name="__Fieldmark__711_306996445"/>
            <w:bookmarkStart w:id="1297" w:name="__Fieldmark__711_306996445"/>
            <w:bookmarkEnd w:id="12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8" w:name="__Fieldmark__712_306996445"/>
            <w:bookmarkStart w:id="1299" w:name="__Fieldmark__712_306996445"/>
            <w:bookmarkEnd w:id="12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0" w:name="__Fieldmark__713_306996445"/>
            <w:bookmarkStart w:id="1301" w:name="__Fieldmark__713_306996445"/>
            <w:bookmarkEnd w:id="1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2" w:name="__Fieldmark__714_306996445"/>
            <w:bookmarkStart w:id="1303" w:name="__Fieldmark__714_306996445"/>
            <w:bookmarkEnd w:id="1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4" w:name="__Fieldmark__715_306996445"/>
            <w:bookmarkStart w:id="1305" w:name="__Fieldmark__715_306996445"/>
            <w:bookmarkEnd w:id="13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6" w:name="__Fieldmark__716_306996445"/>
            <w:bookmarkStart w:id="1307" w:name="__Fieldmark__716_306996445"/>
            <w:bookmarkEnd w:id="1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8" w:name="__Fieldmark__717_306996445"/>
            <w:bookmarkStart w:id="1309" w:name="__Fieldmark__717_306996445"/>
            <w:bookmarkEnd w:id="13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0" w:name="__Fieldmark__718_306996445"/>
            <w:bookmarkStart w:id="1311" w:name="__Fieldmark__718_306996445"/>
            <w:bookmarkEnd w:id="1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2" w:name="__Fieldmark__719_306996445"/>
            <w:bookmarkStart w:id="1313" w:name="__Fieldmark__719_306996445"/>
            <w:bookmarkEnd w:id="1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4" w:name="__Fieldmark__720_306996445"/>
            <w:bookmarkStart w:id="1315" w:name="__Fieldmark__720_306996445"/>
            <w:bookmarkEnd w:id="1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6" w:name="__Fieldmark__721_306996445"/>
            <w:bookmarkStart w:id="1317" w:name="__Fieldmark__721_306996445"/>
            <w:bookmarkEnd w:id="1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8" w:name="__Fieldmark__722_306996445"/>
            <w:bookmarkStart w:id="1319" w:name="__Fieldmark__722_306996445"/>
            <w:bookmarkEnd w:id="1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0" w:name="__Fieldmark__723_306996445"/>
            <w:bookmarkStart w:id="1321" w:name="__Fieldmark__723_306996445"/>
            <w:bookmarkEnd w:id="1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2" w:name="__Fieldmark__724_306996445"/>
            <w:bookmarkStart w:id="1323" w:name="__Fieldmark__724_306996445"/>
            <w:bookmarkEnd w:id="1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4" w:name="__Fieldmark__725_306996445"/>
            <w:bookmarkStart w:id="1325" w:name="__Fieldmark__725_306996445"/>
            <w:bookmarkEnd w:id="13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6" w:name="__Fieldmark__726_306996445"/>
            <w:bookmarkStart w:id="1327" w:name="__Fieldmark__726_306996445"/>
            <w:bookmarkEnd w:id="13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8" w:name="__Fieldmark__727_306996445"/>
            <w:bookmarkStart w:id="1329" w:name="__Fieldmark__727_306996445"/>
            <w:bookmarkEnd w:id="13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0" w:name="__Fieldmark__728_306996445"/>
            <w:bookmarkStart w:id="1331" w:name="__Fieldmark__728_306996445"/>
            <w:bookmarkEnd w:id="13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usina Jani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2" w:name="__Fieldmark__730_306996445"/>
            <w:bookmarkStart w:id="1333" w:name="__Fieldmark__730_306996445"/>
            <w:bookmarkEnd w:id="13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4" w:name="__Fieldmark__731_306996445"/>
            <w:bookmarkStart w:id="1335" w:name="__Fieldmark__731_306996445"/>
            <w:bookmarkEnd w:id="13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6" w:name="__Fieldmark__732_306996445"/>
            <w:bookmarkStart w:id="1337" w:name="__Fieldmark__732_306996445"/>
            <w:bookmarkEnd w:id="1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8" w:name="__Fieldmark__733_306996445"/>
            <w:bookmarkStart w:id="1339" w:name="__Fieldmark__733_306996445"/>
            <w:bookmarkEnd w:id="13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0" w:name="__Fieldmark__734_306996445"/>
            <w:bookmarkStart w:id="1341" w:name="__Fieldmark__734_306996445"/>
            <w:bookmarkEnd w:id="1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2" w:name="__Fieldmark__735_306996445"/>
            <w:bookmarkStart w:id="1343" w:name="__Fieldmark__735_306996445"/>
            <w:bookmarkEnd w:id="1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4" w:name="__Fieldmark__736_306996445"/>
            <w:bookmarkStart w:id="1345" w:name="__Fieldmark__736_306996445"/>
            <w:bookmarkEnd w:id="13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6" w:name="__Fieldmark__737_306996445"/>
            <w:bookmarkStart w:id="1347" w:name="__Fieldmark__737_306996445"/>
            <w:bookmarkEnd w:id="1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8" w:name="__Fieldmark__738_306996445"/>
            <w:bookmarkStart w:id="1349" w:name="__Fieldmark__738_306996445"/>
            <w:bookmarkEnd w:id="1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0" w:name="__Fieldmark__739_306996445"/>
            <w:bookmarkStart w:id="1351" w:name="__Fieldmark__739_306996445"/>
            <w:bookmarkEnd w:id="1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2" w:name="__Fieldmark__740_306996445"/>
            <w:bookmarkStart w:id="1353" w:name="__Fieldmark__740_306996445"/>
            <w:bookmarkEnd w:id="1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4" w:name="__Fieldmark__741_306996445"/>
            <w:bookmarkStart w:id="1355" w:name="__Fieldmark__741_306996445"/>
            <w:bookmarkEnd w:id="1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6" w:name="__Fieldmark__742_306996445"/>
            <w:bookmarkStart w:id="1357" w:name="__Fieldmark__742_306996445"/>
            <w:bookmarkEnd w:id="1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8" w:name="__Fieldmark__743_306996445"/>
            <w:bookmarkStart w:id="1359" w:name="__Fieldmark__743_306996445"/>
            <w:bookmarkEnd w:id="13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0" w:name="__Fieldmark__744_306996445"/>
            <w:bookmarkStart w:id="1361" w:name="__Fieldmark__744_306996445"/>
            <w:bookmarkEnd w:id="13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2" w:name="__Fieldmark__745_306996445"/>
            <w:bookmarkStart w:id="1363" w:name="__Fieldmark__745_306996445"/>
            <w:bookmarkEnd w:id="13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4" w:name="__Fieldmark__746_306996445"/>
            <w:bookmarkStart w:id="1365" w:name="__Fieldmark__746_306996445"/>
            <w:bookmarkEnd w:id="1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6" w:name="__Fieldmark__747_306996445"/>
            <w:bookmarkStart w:id="1367" w:name="__Fieldmark__747_306996445"/>
            <w:bookmarkEnd w:id="13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Golser Silk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8" w:name="__Fieldmark__749_306996445"/>
            <w:bookmarkStart w:id="1369" w:name="__Fieldmark__749_306996445"/>
            <w:bookmarkEnd w:id="13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0" w:name="__Fieldmark__750_306996445"/>
            <w:bookmarkStart w:id="1371" w:name="__Fieldmark__750_306996445"/>
            <w:bookmarkEnd w:id="13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2" w:name="__Fieldmark__751_306996445"/>
            <w:bookmarkStart w:id="1373" w:name="__Fieldmark__751_306996445"/>
            <w:bookmarkEnd w:id="13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4" w:name="__Fieldmark__752_306996445"/>
            <w:bookmarkStart w:id="1375" w:name="__Fieldmark__752_306996445"/>
            <w:bookmarkEnd w:id="1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6" w:name="__Fieldmark__753_306996445"/>
            <w:bookmarkStart w:id="1377" w:name="__Fieldmark__753_306996445"/>
            <w:bookmarkEnd w:id="1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8" w:name="__Fieldmark__754_306996445"/>
            <w:bookmarkStart w:id="1379" w:name="__Fieldmark__754_306996445"/>
            <w:bookmarkEnd w:id="1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0" w:name="__Fieldmark__755_306996445"/>
            <w:bookmarkStart w:id="1381" w:name="__Fieldmark__755_306996445"/>
            <w:bookmarkEnd w:id="13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2" w:name="__Fieldmark__756_306996445"/>
            <w:bookmarkStart w:id="1383" w:name="__Fieldmark__756_306996445"/>
            <w:bookmarkEnd w:id="1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4" w:name="__Fieldmark__757_306996445"/>
            <w:bookmarkStart w:id="1385" w:name="__Fieldmark__757_306996445"/>
            <w:bookmarkEnd w:id="1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6" w:name="__Fieldmark__758_306996445"/>
            <w:bookmarkStart w:id="1387" w:name="__Fieldmark__758_306996445"/>
            <w:bookmarkEnd w:id="13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8" w:name="__Fieldmark__759_306996445"/>
            <w:bookmarkStart w:id="1389" w:name="__Fieldmark__759_306996445"/>
            <w:bookmarkEnd w:id="1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0" w:name="__Fieldmark__760_306996445"/>
            <w:bookmarkStart w:id="1391" w:name="__Fieldmark__760_306996445"/>
            <w:bookmarkEnd w:id="1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2" w:name="__Fieldmark__761_306996445"/>
            <w:bookmarkStart w:id="1393" w:name="__Fieldmark__761_306996445"/>
            <w:bookmarkEnd w:id="1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4" w:name="__Fieldmark__762_306996445"/>
            <w:bookmarkStart w:id="1395" w:name="__Fieldmark__762_306996445"/>
            <w:bookmarkEnd w:id="13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6" w:name="__Fieldmark__763_306996445"/>
            <w:bookmarkStart w:id="1397" w:name="__Fieldmark__763_306996445"/>
            <w:bookmarkEnd w:id="13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8" w:name="__Fieldmark__764_306996445"/>
            <w:bookmarkStart w:id="1399" w:name="__Fieldmark__764_306996445"/>
            <w:bookmarkEnd w:id="1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0" w:name="__Fieldmark__765_306996445"/>
            <w:bookmarkStart w:id="1401" w:name="__Fieldmark__765_306996445"/>
            <w:bookmarkEnd w:id="1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2" w:name="__Fieldmark__766_306996445"/>
            <w:bookmarkStart w:id="1403" w:name="__Fieldmark__766_306996445"/>
            <w:bookmarkEnd w:id="14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König Victori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4" w:name="__Fieldmark__768_306996445"/>
            <w:bookmarkStart w:id="1405" w:name="__Fieldmark__768_306996445"/>
            <w:bookmarkEnd w:id="14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6" w:name="__Fieldmark__769_306996445"/>
            <w:bookmarkStart w:id="1407" w:name="__Fieldmark__769_306996445"/>
            <w:bookmarkEnd w:id="14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8" w:name="__Fieldmark__770_306996445"/>
            <w:bookmarkStart w:id="1409" w:name="__Fieldmark__770_306996445"/>
            <w:bookmarkEnd w:id="14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0" w:name="__Fieldmark__771_306996445"/>
            <w:bookmarkStart w:id="1411" w:name="__Fieldmark__771_306996445"/>
            <w:bookmarkEnd w:id="1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2" w:name="__Fieldmark__772_306996445"/>
            <w:bookmarkStart w:id="1413" w:name="__Fieldmark__772_306996445"/>
            <w:bookmarkEnd w:id="1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4" w:name="__Fieldmark__773_306996445"/>
            <w:bookmarkStart w:id="1415" w:name="__Fieldmark__773_306996445"/>
            <w:bookmarkEnd w:id="1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6" w:name="__Fieldmark__774_306996445"/>
            <w:bookmarkStart w:id="1417" w:name="__Fieldmark__774_306996445"/>
            <w:bookmarkEnd w:id="14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8" w:name="__Fieldmark__775_306996445"/>
            <w:bookmarkStart w:id="1419" w:name="__Fieldmark__775_306996445"/>
            <w:bookmarkEnd w:id="1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0" w:name="__Fieldmark__776_306996445"/>
            <w:bookmarkStart w:id="1421" w:name="__Fieldmark__776_306996445"/>
            <w:bookmarkEnd w:id="1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2" w:name="__Fieldmark__777_306996445"/>
            <w:bookmarkStart w:id="1423" w:name="__Fieldmark__777_306996445"/>
            <w:bookmarkEnd w:id="1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4" w:name="__Fieldmark__778_306996445"/>
            <w:bookmarkStart w:id="1425" w:name="__Fieldmark__778_306996445"/>
            <w:bookmarkEnd w:id="1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6" w:name="__Fieldmark__779_306996445"/>
            <w:bookmarkStart w:id="1427" w:name="__Fieldmark__779_306996445"/>
            <w:bookmarkEnd w:id="1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8" w:name="__Fieldmark__780_306996445"/>
            <w:bookmarkStart w:id="1429" w:name="__Fieldmark__780_306996445"/>
            <w:bookmarkEnd w:id="14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0" w:name="__Fieldmark__781_306996445"/>
            <w:bookmarkStart w:id="1431" w:name="__Fieldmark__781_306996445"/>
            <w:bookmarkEnd w:id="14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2" w:name="__Fieldmark__782_306996445"/>
            <w:bookmarkStart w:id="1433" w:name="__Fieldmark__782_306996445"/>
            <w:bookmarkEnd w:id="1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4" w:name="__Fieldmark__783_306996445"/>
            <w:bookmarkStart w:id="1435" w:name="__Fieldmark__783_306996445"/>
            <w:bookmarkEnd w:id="1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6" w:name="__Fieldmark__784_306996445"/>
            <w:bookmarkStart w:id="1437" w:name="__Fieldmark__784_306996445"/>
            <w:bookmarkEnd w:id="1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8" w:name="__Fieldmark__785_306996445"/>
            <w:bookmarkStart w:id="1439" w:name="__Fieldmark__785_306996445"/>
            <w:bookmarkEnd w:id="14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Löffler Angel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0" w:name="__Fieldmark__787_306996445"/>
            <w:bookmarkStart w:id="1441" w:name="__Fieldmark__787_306996445"/>
            <w:bookmarkEnd w:id="14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2" w:name="__Fieldmark__788_306996445"/>
            <w:bookmarkStart w:id="1443" w:name="__Fieldmark__788_306996445"/>
            <w:bookmarkEnd w:id="14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4" w:name="__Fieldmark__789_306996445"/>
            <w:bookmarkStart w:id="1445" w:name="__Fieldmark__789_306996445"/>
            <w:bookmarkEnd w:id="14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6" w:name="__Fieldmark__790_306996445"/>
            <w:bookmarkStart w:id="1447" w:name="__Fieldmark__790_306996445"/>
            <w:bookmarkEnd w:id="1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8" w:name="__Fieldmark__791_306996445"/>
            <w:bookmarkStart w:id="1449" w:name="__Fieldmark__791_306996445"/>
            <w:bookmarkEnd w:id="1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0" w:name="__Fieldmark__792_306996445"/>
            <w:bookmarkStart w:id="1451" w:name="__Fieldmark__792_306996445"/>
            <w:bookmarkEnd w:id="1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2" w:name="__Fieldmark__793_306996445"/>
            <w:bookmarkStart w:id="1453" w:name="__Fieldmark__793_306996445"/>
            <w:bookmarkEnd w:id="14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4" w:name="__Fieldmark__794_306996445"/>
            <w:bookmarkStart w:id="1455" w:name="__Fieldmark__794_306996445"/>
            <w:bookmarkEnd w:id="1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6" w:name="__Fieldmark__795_306996445"/>
            <w:bookmarkStart w:id="1457" w:name="__Fieldmark__795_306996445"/>
            <w:bookmarkEnd w:id="1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8" w:name="__Fieldmark__796_306996445"/>
            <w:bookmarkStart w:id="1459" w:name="__Fieldmark__796_306996445"/>
            <w:bookmarkEnd w:id="1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0" w:name="__Fieldmark__797_306996445"/>
            <w:bookmarkStart w:id="1461" w:name="__Fieldmark__797_306996445"/>
            <w:bookmarkEnd w:id="1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2" w:name="__Fieldmark__798_306996445"/>
            <w:bookmarkStart w:id="1463" w:name="__Fieldmark__798_306996445"/>
            <w:bookmarkEnd w:id="1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4" w:name="__Fieldmark__799_306996445"/>
            <w:bookmarkStart w:id="1465" w:name="__Fieldmark__799_306996445"/>
            <w:bookmarkEnd w:id="14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6" w:name="__Fieldmark__800_306996445"/>
            <w:bookmarkStart w:id="1467" w:name="__Fieldmark__800_306996445"/>
            <w:bookmarkEnd w:id="1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8" w:name="__Fieldmark__801_306996445"/>
            <w:bookmarkStart w:id="1469" w:name="__Fieldmark__801_306996445"/>
            <w:bookmarkEnd w:id="1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0" w:name="__Fieldmark__802_306996445"/>
            <w:bookmarkStart w:id="1471" w:name="__Fieldmark__802_306996445"/>
            <w:bookmarkEnd w:id="1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2" w:name="__Fieldmark__803_306996445"/>
            <w:bookmarkStart w:id="1473" w:name="__Fieldmark__803_306996445"/>
            <w:bookmarkEnd w:id="1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4" w:name="__Fieldmark__804_306996445"/>
            <w:bookmarkStart w:id="1475" w:name="__Fieldmark__804_306996445"/>
            <w:bookmarkEnd w:id="14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eischl Juli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6" w:name="__Fieldmark__806_306996445"/>
            <w:bookmarkStart w:id="1477" w:name="__Fieldmark__806_306996445"/>
            <w:bookmarkEnd w:id="14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8" w:name="__Fieldmark__807_306996445"/>
            <w:bookmarkStart w:id="1479" w:name="__Fieldmark__807_306996445"/>
            <w:bookmarkEnd w:id="14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0" w:name="__Fieldmark__808_306996445"/>
            <w:bookmarkStart w:id="1481" w:name="__Fieldmark__808_306996445"/>
            <w:bookmarkEnd w:id="1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2" w:name="__Fieldmark__809_306996445"/>
            <w:bookmarkStart w:id="1483" w:name="__Fieldmark__809_306996445"/>
            <w:bookmarkEnd w:id="1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4" w:name="__Fieldmark__810_306996445"/>
            <w:bookmarkStart w:id="1485" w:name="__Fieldmark__810_306996445"/>
            <w:bookmarkEnd w:id="1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6" w:name="__Fieldmark__811_306996445"/>
            <w:bookmarkStart w:id="1487" w:name="__Fieldmark__811_306996445"/>
            <w:bookmarkEnd w:id="1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8" w:name="__Fieldmark__812_306996445"/>
            <w:bookmarkStart w:id="1489" w:name="__Fieldmark__812_306996445"/>
            <w:bookmarkEnd w:id="14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0" w:name="__Fieldmark__813_306996445"/>
            <w:bookmarkStart w:id="1491" w:name="__Fieldmark__813_306996445"/>
            <w:bookmarkEnd w:id="1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2" w:name="__Fieldmark__814_306996445"/>
            <w:bookmarkStart w:id="1493" w:name="__Fieldmark__814_306996445"/>
            <w:bookmarkEnd w:id="1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4" w:name="__Fieldmark__815_306996445"/>
            <w:bookmarkStart w:id="1495" w:name="__Fieldmark__815_306996445"/>
            <w:bookmarkEnd w:id="1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6" w:name="__Fieldmark__816_306996445"/>
            <w:bookmarkStart w:id="1497" w:name="__Fieldmark__816_306996445"/>
            <w:bookmarkEnd w:id="1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8" w:name="__Fieldmark__817_306996445"/>
            <w:bookmarkStart w:id="1499" w:name="__Fieldmark__817_306996445"/>
            <w:bookmarkEnd w:id="14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0" w:name="__Fieldmark__818_306996445"/>
            <w:bookmarkStart w:id="1501" w:name="__Fieldmark__818_306996445"/>
            <w:bookmarkEnd w:id="1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2" w:name="__Fieldmark__819_306996445"/>
            <w:bookmarkStart w:id="1503" w:name="__Fieldmark__819_306996445"/>
            <w:bookmarkEnd w:id="1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4" w:name="__Fieldmark__820_306996445"/>
            <w:bookmarkStart w:id="1505" w:name="__Fieldmark__820_306996445"/>
            <w:bookmarkEnd w:id="1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6" w:name="__Fieldmark__821_306996445"/>
            <w:bookmarkStart w:id="1507" w:name="__Fieldmark__821_306996445"/>
            <w:bookmarkEnd w:id="1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8" w:name="__Fieldmark__822_306996445"/>
            <w:bookmarkStart w:id="1509" w:name="__Fieldmark__822_306996445"/>
            <w:bookmarkEnd w:id="15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0" w:name="__Fieldmark__823_306996445"/>
            <w:bookmarkStart w:id="1511" w:name="__Fieldmark__823_306996445"/>
            <w:bookmarkEnd w:id="15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FF0000"/>
                <w:spacing w:val="30"/>
              </w:rPr>
              <w:t xml:space="preserve">!!!! BITTE   IN   </w:t>
            </w:r>
            <w:r>
              <w:rPr>
                <w:b/>
                <w:color w:val="FF0000"/>
                <w:spacing w:val="30"/>
                <w:u w:val="single"/>
              </w:rPr>
              <w:t>LESERLICHEN   BLOCKBUCHSTABEN</w:t>
            </w:r>
            <w:r>
              <w:rPr>
                <w:b/>
                <w:color w:val="FF0000"/>
                <w:spacing w:val="30"/>
              </w:rPr>
              <w:t xml:space="preserve">   AUSFÜLLEN!!!!!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tubenvoll Sandr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2" w:name="__Fieldmark__825_306996445"/>
            <w:bookmarkStart w:id="1513" w:name="__Fieldmark__825_306996445"/>
            <w:bookmarkEnd w:id="15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4" w:name="__Fieldmark__826_306996445"/>
            <w:bookmarkStart w:id="1515" w:name="__Fieldmark__826_306996445"/>
            <w:bookmarkEnd w:id="15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6" w:name="__Fieldmark__827_306996445"/>
            <w:bookmarkStart w:id="1517" w:name="__Fieldmark__827_306996445"/>
            <w:bookmarkEnd w:id="1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8" w:name="__Fieldmark__828_306996445"/>
            <w:bookmarkStart w:id="1519" w:name="__Fieldmark__828_306996445"/>
            <w:bookmarkEnd w:id="15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0" w:name="__Fieldmark__829_306996445"/>
            <w:bookmarkStart w:id="1521" w:name="__Fieldmark__829_306996445"/>
            <w:bookmarkEnd w:id="1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2" w:name="__Fieldmark__830_306996445"/>
            <w:bookmarkStart w:id="1523" w:name="__Fieldmark__830_306996445"/>
            <w:bookmarkEnd w:id="1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4" w:name="__Fieldmark__831_306996445"/>
            <w:bookmarkStart w:id="1525" w:name="__Fieldmark__831_306996445"/>
            <w:bookmarkEnd w:id="15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6" w:name="__Fieldmark__832_306996445"/>
            <w:bookmarkStart w:id="1527" w:name="__Fieldmark__832_306996445"/>
            <w:bookmarkEnd w:id="1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8" w:name="__Fieldmark__833_306996445"/>
            <w:bookmarkStart w:id="1529" w:name="__Fieldmark__833_306996445"/>
            <w:bookmarkEnd w:id="1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0" w:name="__Fieldmark__834_306996445"/>
            <w:bookmarkStart w:id="1531" w:name="__Fieldmark__834_306996445"/>
            <w:bookmarkEnd w:id="1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2" w:name="__Fieldmark__835_306996445"/>
            <w:bookmarkStart w:id="1533" w:name="__Fieldmark__835_306996445"/>
            <w:bookmarkEnd w:id="15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4" w:name="__Fieldmark__836_306996445"/>
            <w:bookmarkStart w:id="1535" w:name="__Fieldmark__836_306996445"/>
            <w:bookmarkEnd w:id="1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6" w:name="__Fieldmark__837_306996445"/>
            <w:bookmarkStart w:id="1537" w:name="__Fieldmark__837_306996445"/>
            <w:bookmarkEnd w:id="1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8" w:name="__Fieldmark__838_306996445"/>
            <w:bookmarkStart w:id="1539" w:name="__Fieldmark__838_306996445"/>
            <w:bookmarkEnd w:id="15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0" w:name="__Fieldmark__839_306996445"/>
            <w:bookmarkStart w:id="1541" w:name="__Fieldmark__839_306996445"/>
            <w:bookmarkEnd w:id="15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2" w:name="__Fieldmark__840_306996445"/>
            <w:bookmarkStart w:id="1543" w:name="__Fieldmark__840_306996445"/>
            <w:bookmarkEnd w:id="15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4" w:name="__Fieldmark__841_306996445"/>
            <w:bookmarkStart w:id="1545" w:name="__Fieldmark__841_306996445"/>
            <w:bookmarkEnd w:id="15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6" w:name="__Fieldmark__842_306996445"/>
            <w:bookmarkStart w:id="1547" w:name="__Fieldmark__842_306996445"/>
            <w:bookmarkEnd w:id="15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Tinello Laur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8" w:name="__Fieldmark__844_306996445"/>
            <w:bookmarkStart w:id="1549" w:name="__Fieldmark__844_306996445"/>
            <w:bookmarkEnd w:id="15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0" w:name="__Fieldmark__845_306996445"/>
            <w:bookmarkStart w:id="1551" w:name="__Fieldmark__845_306996445"/>
            <w:bookmarkEnd w:id="15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2" w:name="__Fieldmark__846_306996445"/>
            <w:bookmarkStart w:id="1553" w:name="__Fieldmark__846_306996445"/>
            <w:bookmarkEnd w:id="15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4" w:name="__Fieldmark__847_306996445"/>
            <w:bookmarkStart w:id="1555" w:name="__Fieldmark__847_306996445"/>
            <w:bookmarkEnd w:id="1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6" w:name="__Fieldmark__848_306996445"/>
            <w:bookmarkStart w:id="1557" w:name="__Fieldmark__848_306996445"/>
            <w:bookmarkEnd w:id="15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8" w:name="__Fieldmark__849_306996445"/>
            <w:bookmarkStart w:id="1559" w:name="__Fieldmark__849_306996445"/>
            <w:bookmarkEnd w:id="1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0" w:name="__Fieldmark__850_306996445"/>
            <w:bookmarkStart w:id="1561" w:name="__Fieldmark__850_306996445"/>
            <w:bookmarkEnd w:id="15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2" w:name="__Fieldmark__851_306996445"/>
            <w:bookmarkStart w:id="1563" w:name="__Fieldmark__851_306996445"/>
            <w:bookmarkEnd w:id="15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4" w:name="__Fieldmark__852_306996445"/>
            <w:bookmarkStart w:id="1565" w:name="__Fieldmark__852_306996445"/>
            <w:bookmarkEnd w:id="15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6" w:name="__Fieldmark__853_306996445"/>
            <w:bookmarkStart w:id="1567" w:name="__Fieldmark__853_306996445"/>
            <w:bookmarkEnd w:id="15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8" w:name="__Fieldmark__854_306996445"/>
            <w:bookmarkStart w:id="1569" w:name="__Fieldmark__854_306996445"/>
            <w:bookmarkEnd w:id="1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0" w:name="__Fieldmark__855_306996445"/>
            <w:bookmarkStart w:id="1571" w:name="__Fieldmark__855_306996445"/>
            <w:bookmarkEnd w:id="1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2" w:name="__Fieldmark__856_306996445"/>
            <w:bookmarkStart w:id="1573" w:name="__Fieldmark__856_306996445"/>
            <w:bookmarkEnd w:id="1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4" w:name="__Fieldmark__857_306996445"/>
            <w:bookmarkStart w:id="1575" w:name="__Fieldmark__857_306996445"/>
            <w:bookmarkEnd w:id="15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6" w:name="__Fieldmark__858_306996445"/>
            <w:bookmarkStart w:id="1577" w:name="__Fieldmark__858_306996445"/>
            <w:bookmarkEnd w:id="15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8" w:name="__Fieldmark__859_306996445"/>
            <w:bookmarkStart w:id="1579" w:name="__Fieldmark__859_306996445"/>
            <w:bookmarkEnd w:id="15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0" w:name="__Fieldmark__860_306996445"/>
            <w:bookmarkStart w:id="1581" w:name="__Fieldmark__860_306996445"/>
            <w:bookmarkEnd w:id="15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2" w:name="__Fieldmark__861_306996445"/>
            <w:bookmarkStart w:id="1583" w:name="__Fieldmark__861_306996445"/>
            <w:bookmarkEnd w:id="15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ujancevic Milen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4" w:name="__Fieldmark__863_306996445"/>
            <w:bookmarkStart w:id="1585" w:name="__Fieldmark__863_306996445"/>
            <w:bookmarkEnd w:id="15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6" w:name="__Fieldmark__864_306996445"/>
            <w:bookmarkStart w:id="1587" w:name="__Fieldmark__864_306996445"/>
            <w:bookmarkEnd w:id="15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8" w:name="__Fieldmark__865_306996445"/>
            <w:bookmarkStart w:id="1589" w:name="__Fieldmark__865_306996445"/>
            <w:bookmarkEnd w:id="15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0" w:name="__Fieldmark__866_306996445"/>
            <w:bookmarkStart w:id="1591" w:name="__Fieldmark__866_306996445"/>
            <w:bookmarkEnd w:id="15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2" w:name="__Fieldmark__867_306996445"/>
            <w:bookmarkStart w:id="1593" w:name="__Fieldmark__867_306996445"/>
            <w:bookmarkEnd w:id="1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4" w:name="__Fieldmark__868_306996445"/>
            <w:bookmarkStart w:id="1595" w:name="__Fieldmark__868_306996445"/>
            <w:bookmarkEnd w:id="1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6" w:name="__Fieldmark__869_306996445"/>
            <w:bookmarkStart w:id="1597" w:name="__Fieldmark__869_306996445"/>
            <w:bookmarkEnd w:id="15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8" w:name="__Fieldmark__870_306996445"/>
            <w:bookmarkStart w:id="1599" w:name="__Fieldmark__870_306996445"/>
            <w:bookmarkEnd w:id="15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0" w:name="__Fieldmark__871_306996445"/>
            <w:bookmarkStart w:id="1601" w:name="__Fieldmark__871_306996445"/>
            <w:bookmarkEnd w:id="16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2" w:name="__Fieldmark__872_306996445"/>
            <w:bookmarkStart w:id="1603" w:name="__Fieldmark__872_306996445"/>
            <w:bookmarkEnd w:id="1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4" w:name="__Fieldmark__873_306996445"/>
            <w:bookmarkStart w:id="1605" w:name="__Fieldmark__873_306996445"/>
            <w:bookmarkEnd w:id="1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6" w:name="__Fieldmark__874_306996445"/>
            <w:bookmarkStart w:id="1607" w:name="__Fieldmark__874_306996445"/>
            <w:bookmarkEnd w:id="1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8" w:name="__Fieldmark__875_306996445"/>
            <w:bookmarkStart w:id="1609" w:name="__Fieldmark__875_306996445"/>
            <w:bookmarkEnd w:id="1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0" w:name="__Fieldmark__876_306996445"/>
            <w:bookmarkStart w:id="1611" w:name="__Fieldmark__876_306996445"/>
            <w:bookmarkEnd w:id="16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2" w:name="__Fieldmark__877_306996445"/>
            <w:bookmarkStart w:id="1613" w:name="__Fieldmark__877_306996445"/>
            <w:bookmarkEnd w:id="16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4" w:name="__Fieldmark__878_306996445"/>
            <w:bookmarkStart w:id="1615" w:name="__Fieldmark__878_306996445"/>
            <w:bookmarkEnd w:id="16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6" w:name="__Fieldmark__879_306996445"/>
            <w:bookmarkStart w:id="1617" w:name="__Fieldmark__879_306996445"/>
            <w:bookmarkEnd w:id="1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8" w:name="__Fieldmark__880_306996445"/>
            <w:bookmarkStart w:id="1619" w:name="__Fieldmark__880_306996445"/>
            <w:bookmarkEnd w:id="16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ilfing Marin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0" w:name="__Fieldmark__882_306996445"/>
            <w:bookmarkStart w:id="1621" w:name="__Fieldmark__882_306996445"/>
            <w:bookmarkEnd w:id="16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2" w:name="__Fieldmark__883_306996445"/>
            <w:bookmarkStart w:id="1623" w:name="__Fieldmark__883_306996445"/>
            <w:bookmarkEnd w:id="16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4" w:name="__Fieldmark__884_306996445"/>
            <w:bookmarkStart w:id="1625" w:name="__Fieldmark__884_306996445"/>
            <w:bookmarkEnd w:id="16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6" w:name="__Fieldmark__885_306996445"/>
            <w:bookmarkStart w:id="1627" w:name="__Fieldmark__885_306996445"/>
            <w:bookmarkEnd w:id="1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8" w:name="__Fieldmark__886_306996445"/>
            <w:bookmarkStart w:id="1629" w:name="__Fieldmark__886_306996445"/>
            <w:bookmarkEnd w:id="1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0" w:name="__Fieldmark__887_306996445"/>
            <w:bookmarkStart w:id="1631" w:name="__Fieldmark__887_306996445"/>
            <w:bookmarkEnd w:id="16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2" w:name="__Fieldmark__888_306996445"/>
            <w:bookmarkStart w:id="1633" w:name="__Fieldmark__888_306996445"/>
            <w:bookmarkEnd w:id="16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4" w:name="__Fieldmark__889_306996445"/>
            <w:bookmarkStart w:id="1635" w:name="__Fieldmark__889_306996445"/>
            <w:bookmarkEnd w:id="16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6" w:name="__Fieldmark__890_306996445"/>
            <w:bookmarkStart w:id="1637" w:name="__Fieldmark__890_306996445"/>
            <w:bookmarkEnd w:id="1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8" w:name="__Fieldmark__891_306996445"/>
            <w:bookmarkStart w:id="1639" w:name="__Fieldmark__891_306996445"/>
            <w:bookmarkEnd w:id="1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0" w:name="__Fieldmark__892_306996445"/>
            <w:bookmarkStart w:id="1641" w:name="__Fieldmark__892_306996445"/>
            <w:bookmarkEnd w:id="1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2" w:name="__Fieldmark__893_306996445"/>
            <w:bookmarkStart w:id="1643" w:name="__Fieldmark__893_306996445"/>
            <w:bookmarkEnd w:id="1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4" w:name="__Fieldmark__894_306996445"/>
            <w:bookmarkStart w:id="1645" w:name="__Fieldmark__894_306996445"/>
            <w:bookmarkEnd w:id="16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6" w:name="__Fieldmark__895_306996445"/>
            <w:bookmarkStart w:id="1647" w:name="__Fieldmark__895_306996445"/>
            <w:bookmarkEnd w:id="16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8" w:name="__Fieldmark__896_306996445"/>
            <w:bookmarkStart w:id="1649" w:name="__Fieldmark__896_306996445"/>
            <w:bookmarkEnd w:id="16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0" w:name="__Fieldmark__897_306996445"/>
            <w:bookmarkStart w:id="1651" w:name="__Fieldmark__897_306996445"/>
            <w:bookmarkEnd w:id="16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2" w:name="__Fieldmark__898_306996445"/>
            <w:bookmarkStart w:id="1653" w:name="__Fieldmark__898_306996445"/>
            <w:bookmarkEnd w:id="1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4" w:name="__Fieldmark__899_306996445"/>
            <w:bookmarkStart w:id="1655" w:name="__Fieldmark__899_306996445"/>
            <w:bookmarkEnd w:id="16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6" w:name="__Fieldmark__901_306996445"/>
            <w:bookmarkStart w:id="1657" w:name="__Fieldmark__901_306996445"/>
            <w:bookmarkEnd w:id="16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8" w:name="__Fieldmark__902_306996445"/>
            <w:bookmarkStart w:id="1659" w:name="__Fieldmark__902_306996445"/>
            <w:bookmarkEnd w:id="16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0" w:name="__Fieldmark__903_306996445"/>
            <w:bookmarkStart w:id="1661" w:name="__Fieldmark__903_306996445"/>
            <w:bookmarkEnd w:id="16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2" w:name="__Fieldmark__904_306996445"/>
            <w:bookmarkStart w:id="1663" w:name="__Fieldmark__904_306996445"/>
            <w:bookmarkEnd w:id="1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4" w:name="__Fieldmark__905_306996445"/>
            <w:bookmarkStart w:id="1665" w:name="__Fieldmark__905_306996445"/>
            <w:bookmarkEnd w:id="16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6" w:name="__Fieldmark__906_306996445"/>
            <w:bookmarkStart w:id="1667" w:name="__Fieldmark__906_306996445"/>
            <w:bookmarkEnd w:id="16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8" w:name="__Fieldmark__907_306996445"/>
            <w:bookmarkStart w:id="1669" w:name="__Fieldmark__907_306996445"/>
            <w:bookmarkEnd w:id="16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0" w:name="__Fieldmark__908_306996445"/>
            <w:bookmarkStart w:id="1671" w:name="__Fieldmark__908_306996445"/>
            <w:bookmarkEnd w:id="1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2" w:name="__Fieldmark__909_306996445"/>
            <w:bookmarkStart w:id="1673" w:name="__Fieldmark__909_306996445"/>
            <w:bookmarkEnd w:id="1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4" w:name="__Fieldmark__910_306996445"/>
            <w:bookmarkStart w:id="1675" w:name="__Fieldmark__910_306996445"/>
            <w:bookmarkEnd w:id="1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6" w:name="__Fieldmark__911_306996445"/>
            <w:bookmarkStart w:id="1677" w:name="__Fieldmark__911_306996445"/>
            <w:bookmarkEnd w:id="1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8" w:name="__Fieldmark__912_306996445"/>
            <w:bookmarkStart w:id="1679" w:name="__Fieldmark__912_306996445"/>
            <w:bookmarkEnd w:id="16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0" w:name="__Fieldmark__913_306996445"/>
            <w:bookmarkStart w:id="1681" w:name="__Fieldmark__913_306996445"/>
            <w:bookmarkEnd w:id="16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2" w:name="__Fieldmark__914_306996445"/>
            <w:bookmarkStart w:id="1683" w:name="__Fieldmark__914_306996445"/>
            <w:bookmarkEnd w:id="16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4" w:name="__Fieldmark__915_306996445"/>
            <w:bookmarkStart w:id="1685" w:name="__Fieldmark__915_306996445"/>
            <w:bookmarkEnd w:id="16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6" w:name="__Fieldmark__916_306996445"/>
            <w:bookmarkStart w:id="1687" w:name="__Fieldmark__916_306996445"/>
            <w:bookmarkEnd w:id="16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8" w:name="__Fieldmark__917_306996445"/>
            <w:bookmarkStart w:id="1689" w:name="__Fieldmark__917_306996445"/>
            <w:bookmarkEnd w:id="16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0" w:name="__Fieldmark__918_306996445"/>
            <w:bookmarkStart w:id="1691" w:name="__Fieldmark__918_306996445"/>
            <w:bookmarkEnd w:id="16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2" w:name="__Fieldmark__920_306996445"/>
            <w:bookmarkStart w:id="1693" w:name="__Fieldmark__920_306996445"/>
            <w:bookmarkEnd w:id="16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4" w:name="__Fieldmark__921_306996445"/>
            <w:bookmarkStart w:id="1695" w:name="__Fieldmark__921_306996445"/>
            <w:bookmarkEnd w:id="16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6" w:name="__Fieldmark__922_306996445"/>
            <w:bookmarkStart w:id="1697" w:name="__Fieldmark__922_306996445"/>
            <w:bookmarkEnd w:id="16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8" w:name="__Fieldmark__923_306996445"/>
            <w:bookmarkStart w:id="1699" w:name="__Fieldmark__923_306996445"/>
            <w:bookmarkEnd w:id="16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0" w:name="__Fieldmark__924_306996445"/>
            <w:bookmarkStart w:id="1701" w:name="__Fieldmark__924_306996445"/>
            <w:bookmarkEnd w:id="17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2" w:name="__Fieldmark__925_306996445"/>
            <w:bookmarkStart w:id="1703" w:name="__Fieldmark__925_306996445"/>
            <w:bookmarkEnd w:id="17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4" w:name="__Fieldmark__926_306996445"/>
            <w:bookmarkStart w:id="1705" w:name="__Fieldmark__926_306996445"/>
            <w:bookmarkEnd w:id="17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6" w:name="__Fieldmark__927_306996445"/>
            <w:bookmarkStart w:id="1707" w:name="__Fieldmark__927_306996445"/>
            <w:bookmarkEnd w:id="1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8" w:name="__Fieldmark__928_306996445"/>
            <w:bookmarkStart w:id="1709" w:name="__Fieldmark__928_306996445"/>
            <w:bookmarkEnd w:id="1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0" w:name="__Fieldmark__929_306996445"/>
            <w:bookmarkStart w:id="1711" w:name="__Fieldmark__929_306996445"/>
            <w:bookmarkEnd w:id="1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2" w:name="__Fieldmark__930_306996445"/>
            <w:bookmarkStart w:id="1713" w:name="__Fieldmark__930_306996445"/>
            <w:bookmarkEnd w:id="17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4" w:name="__Fieldmark__931_306996445"/>
            <w:bookmarkStart w:id="1715" w:name="__Fieldmark__931_306996445"/>
            <w:bookmarkEnd w:id="17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6" w:name="__Fieldmark__932_306996445"/>
            <w:bookmarkStart w:id="1717" w:name="__Fieldmark__932_306996445"/>
            <w:bookmarkEnd w:id="17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8" w:name="__Fieldmark__933_306996445"/>
            <w:bookmarkStart w:id="1719" w:name="__Fieldmark__933_306996445"/>
            <w:bookmarkEnd w:id="17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0" w:name="__Fieldmark__934_306996445"/>
            <w:bookmarkStart w:id="1721" w:name="__Fieldmark__934_306996445"/>
            <w:bookmarkEnd w:id="17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2" w:name="__Fieldmark__935_306996445"/>
            <w:bookmarkStart w:id="1723" w:name="__Fieldmark__935_306996445"/>
            <w:bookmarkEnd w:id="17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4" w:name="__Fieldmark__936_306996445"/>
            <w:bookmarkStart w:id="1725" w:name="__Fieldmark__936_306996445"/>
            <w:bookmarkEnd w:id="1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6" w:name="__Fieldmark__937_306996445"/>
            <w:bookmarkStart w:id="1727" w:name="__Fieldmark__937_306996445"/>
            <w:bookmarkEnd w:id="17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8" w:name="__Fieldmark__939_306996445"/>
            <w:bookmarkStart w:id="1729" w:name="__Fieldmark__939_306996445"/>
            <w:bookmarkEnd w:id="17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0" w:name="__Fieldmark__940_306996445"/>
            <w:bookmarkStart w:id="1731" w:name="__Fieldmark__940_306996445"/>
            <w:bookmarkEnd w:id="17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2" w:name="__Fieldmark__941_306996445"/>
            <w:bookmarkStart w:id="1733" w:name="__Fieldmark__941_306996445"/>
            <w:bookmarkEnd w:id="17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4" w:name="__Fieldmark__942_306996445"/>
            <w:bookmarkStart w:id="1735" w:name="__Fieldmark__942_306996445"/>
            <w:bookmarkEnd w:id="17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6" w:name="__Fieldmark__943_306996445"/>
            <w:bookmarkStart w:id="1737" w:name="__Fieldmark__943_306996445"/>
            <w:bookmarkEnd w:id="17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8" w:name="__Fieldmark__944_306996445"/>
            <w:bookmarkStart w:id="1739" w:name="__Fieldmark__944_306996445"/>
            <w:bookmarkEnd w:id="1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0" w:name="__Fieldmark__945_306996445"/>
            <w:bookmarkStart w:id="1741" w:name="__Fieldmark__945_306996445"/>
            <w:bookmarkEnd w:id="17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2" w:name="__Fieldmark__946_306996445"/>
            <w:bookmarkStart w:id="1743" w:name="__Fieldmark__946_306996445"/>
            <w:bookmarkEnd w:id="1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4" w:name="__Fieldmark__947_306996445"/>
            <w:bookmarkStart w:id="1745" w:name="__Fieldmark__947_306996445"/>
            <w:bookmarkEnd w:id="1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6" w:name="__Fieldmark__948_306996445"/>
            <w:bookmarkStart w:id="1747" w:name="__Fieldmark__948_306996445"/>
            <w:bookmarkEnd w:id="17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8" w:name="__Fieldmark__949_306996445"/>
            <w:bookmarkStart w:id="1749" w:name="__Fieldmark__949_306996445"/>
            <w:bookmarkEnd w:id="17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0" w:name="__Fieldmark__950_306996445"/>
            <w:bookmarkStart w:id="1751" w:name="__Fieldmark__950_306996445"/>
            <w:bookmarkEnd w:id="17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2" w:name="__Fieldmark__951_306996445"/>
            <w:bookmarkStart w:id="1753" w:name="__Fieldmark__951_306996445"/>
            <w:bookmarkEnd w:id="1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4" w:name="__Fieldmark__952_306996445"/>
            <w:bookmarkStart w:id="1755" w:name="__Fieldmark__952_306996445"/>
            <w:bookmarkEnd w:id="17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6" w:name="__Fieldmark__953_306996445"/>
            <w:bookmarkStart w:id="1757" w:name="__Fieldmark__953_306996445"/>
            <w:bookmarkEnd w:id="17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8" w:name="__Fieldmark__954_306996445"/>
            <w:bookmarkStart w:id="1759" w:name="__Fieldmark__954_306996445"/>
            <w:bookmarkEnd w:id="17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0" w:name="__Fieldmark__955_306996445"/>
            <w:bookmarkStart w:id="1761" w:name="__Fieldmark__955_306996445"/>
            <w:bookmarkEnd w:id="17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2" w:name="__Fieldmark__956_306996445"/>
            <w:bookmarkStart w:id="1763" w:name="__Fieldmark__956_306996445"/>
            <w:bookmarkEnd w:id="17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4" w:name="__Fieldmark__958_306996445"/>
            <w:bookmarkStart w:id="1765" w:name="__Fieldmark__958_306996445"/>
            <w:bookmarkEnd w:id="17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6" w:name="__Fieldmark__959_306996445"/>
            <w:bookmarkStart w:id="1767" w:name="__Fieldmark__959_306996445"/>
            <w:bookmarkEnd w:id="17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8" w:name="__Fieldmark__960_306996445"/>
            <w:bookmarkStart w:id="1769" w:name="__Fieldmark__960_306996445"/>
            <w:bookmarkEnd w:id="17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0" w:name="__Fieldmark__961_306996445"/>
            <w:bookmarkStart w:id="1771" w:name="__Fieldmark__961_306996445"/>
            <w:bookmarkEnd w:id="17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2" w:name="__Fieldmark__962_306996445"/>
            <w:bookmarkStart w:id="1773" w:name="__Fieldmark__962_306996445"/>
            <w:bookmarkEnd w:id="1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4" w:name="__Fieldmark__963_306996445"/>
            <w:bookmarkStart w:id="1775" w:name="__Fieldmark__963_306996445"/>
            <w:bookmarkEnd w:id="1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6" w:name="__Fieldmark__964_306996445"/>
            <w:bookmarkStart w:id="1777" w:name="__Fieldmark__964_306996445"/>
            <w:bookmarkEnd w:id="17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8" w:name="__Fieldmark__965_306996445"/>
            <w:bookmarkStart w:id="1779" w:name="__Fieldmark__965_306996445"/>
            <w:bookmarkEnd w:id="1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0" w:name="__Fieldmark__966_306996445"/>
            <w:bookmarkStart w:id="1781" w:name="__Fieldmark__966_306996445"/>
            <w:bookmarkEnd w:id="17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2" w:name="__Fieldmark__967_306996445"/>
            <w:bookmarkStart w:id="1783" w:name="__Fieldmark__967_306996445"/>
            <w:bookmarkEnd w:id="17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4" w:name="__Fieldmark__968_306996445"/>
            <w:bookmarkStart w:id="1785" w:name="__Fieldmark__968_306996445"/>
            <w:bookmarkEnd w:id="17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6" w:name="__Fieldmark__969_306996445"/>
            <w:bookmarkStart w:id="1787" w:name="__Fieldmark__969_306996445"/>
            <w:bookmarkEnd w:id="1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8" w:name="__Fieldmark__970_306996445"/>
            <w:bookmarkStart w:id="1789" w:name="__Fieldmark__970_306996445"/>
            <w:bookmarkEnd w:id="1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0" w:name="__Fieldmark__971_306996445"/>
            <w:bookmarkStart w:id="1791" w:name="__Fieldmark__971_306996445"/>
            <w:bookmarkEnd w:id="17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2" w:name="__Fieldmark__972_306996445"/>
            <w:bookmarkStart w:id="1793" w:name="__Fieldmark__972_306996445"/>
            <w:bookmarkEnd w:id="17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4" w:name="__Fieldmark__973_306996445"/>
            <w:bookmarkStart w:id="1795" w:name="__Fieldmark__973_306996445"/>
            <w:bookmarkEnd w:id="17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6" w:name="__Fieldmark__974_306996445"/>
            <w:bookmarkStart w:id="1797" w:name="__Fieldmark__974_306996445"/>
            <w:bookmarkEnd w:id="1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8" w:name="__Fieldmark__975_306996445"/>
            <w:bookmarkStart w:id="1799" w:name="__Fieldmark__975_306996445"/>
            <w:bookmarkEnd w:id="17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0" w:name="__Fieldmark__977_306996445"/>
            <w:bookmarkStart w:id="1801" w:name="__Fieldmark__977_306996445"/>
            <w:bookmarkEnd w:id="18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2" w:name="__Fieldmark__978_306996445"/>
            <w:bookmarkStart w:id="1803" w:name="__Fieldmark__978_306996445"/>
            <w:bookmarkEnd w:id="18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4" w:name="__Fieldmark__979_306996445"/>
            <w:bookmarkStart w:id="1805" w:name="__Fieldmark__979_306996445"/>
            <w:bookmarkEnd w:id="18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6" w:name="__Fieldmark__980_306996445"/>
            <w:bookmarkStart w:id="1807" w:name="__Fieldmark__980_306996445"/>
            <w:bookmarkEnd w:id="1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8" w:name="__Fieldmark__981_306996445"/>
            <w:bookmarkStart w:id="1809" w:name="__Fieldmark__981_306996445"/>
            <w:bookmarkEnd w:id="1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0" w:name="__Fieldmark__982_306996445"/>
            <w:bookmarkStart w:id="1811" w:name="__Fieldmark__982_306996445"/>
            <w:bookmarkEnd w:id="1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2" w:name="__Fieldmark__983_306996445"/>
            <w:bookmarkStart w:id="1813" w:name="__Fieldmark__983_306996445"/>
            <w:bookmarkEnd w:id="18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4" w:name="__Fieldmark__984_306996445"/>
            <w:bookmarkStart w:id="1815" w:name="__Fieldmark__984_306996445"/>
            <w:bookmarkEnd w:id="18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6" w:name="__Fieldmark__985_306996445"/>
            <w:bookmarkStart w:id="1817" w:name="__Fieldmark__985_306996445"/>
            <w:bookmarkEnd w:id="18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8" w:name="__Fieldmark__986_306996445"/>
            <w:bookmarkStart w:id="1819" w:name="__Fieldmark__986_306996445"/>
            <w:bookmarkEnd w:id="18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0" w:name="__Fieldmark__987_306996445"/>
            <w:bookmarkStart w:id="1821" w:name="__Fieldmark__987_306996445"/>
            <w:bookmarkEnd w:id="1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2" w:name="__Fieldmark__988_306996445"/>
            <w:bookmarkStart w:id="1823" w:name="__Fieldmark__988_306996445"/>
            <w:bookmarkEnd w:id="1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4" w:name="__Fieldmark__989_306996445"/>
            <w:bookmarkStart w:id="1825" w:name="__Fieldmark__989_306996445"/>
            <w:bookmarkEnd w:id="18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6" w:name="__Fieldmark__990_306996445"/>
            <w:bookmarkStart w:id="1827" w:name="__Fieldmark__990_306996445"/>
            <w:bookmarkEnd w:id="18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8" w:name="__Fieldmark__991_306996445"/>
            <w:bookmarkStart w:id="1829" w:name="__Fieldmark__991_306996445"/>
            <w:bookmarkEnd w:id="18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0" w:name="__Fieldmark__992_306996445"/>
            <w:bookmarkStart w:id="1831" w:name="__Fieldmark__992_306996445"/>
            <w:bookmarkEnd w:id="18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2" w:name="__Fieldmark__993_306996445"/>
            <w:bookmarkStart w:id="1833" w:name="__Fieldmark__993_306996445"/>
            <w:bookmarkEnd w:id="1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4" w:name="__Fieldmark__994_306996445"/>
            <w:bookmarkStart w:id="1835" w:name="__Fieldmark__994_306996445"/>
            <w:bookmarkEnd w:id="18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6" w:name="__Fieldmark__996_306996445"/>
            <w:bookmarkStart w:id="1837" w:name="__Fieldmark__996_306996445"/>
            <w:bookmarkEnd w:id="18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8" w:name="__Fieldmark__997_306996445"/>
            <w:bookmarkStart w:id="1839" w:name="__Fieldmark__997_306996445"/>
            <w:bookmarkEnd w:id="18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0" w:name="__Fieldmark__998_306996445"/>
            <w:bookmarkStart w:id="1841" w:name="__Fieldmark__998_306996445"/>
            <w:bookmarkEnd w:id="18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2" w:name="__Fieldmark__999_306996445"/>
            <w:bookmarkStart w:id="1843" w:name="__Fieldmark__999_306996445"/>
            <w:bookmarkEnd w:id="1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4" w:name="__Fieldmark__1000_306996445"/>
            <w:bookmarkStart w:id="1845" w:name="__Fieldmark__1000_306996445"/>
            <w:bookmarkEnd w:id="1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6" w:name="__Fieldmark__1001_306996445"/>
            <w:bookmarkStart w:id="1847" w:name="__Fieldmark__1001_306996445"/>
            <w:bookmarkEnd w:id="1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8" w:name="__Fieldmark__1002_306996445"/>
            <w:bookmarkStart w:id="1849" w:name="__Fieldmark__1002_306996445"/>
            <w:bookmarkEnd w:id="18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0" w:name="__Fieldmark__1003_306996445"/>
            <w:bookmarkStart w:id="1851" w:name="__Fieldmark__1003_306996445"/>
            <w:bookmarkEnd w:id="18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2" w:name="__Fieldmark__1004_306996445"/>
            <w:bookmarkStart w:id="1853" w:name="__Fieldmark__1004_306996445"/>
            <w:bookmarkEnd w:id="18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4" w:name="__Fieldmark__1005_306996445"/>
            <w:bookmarkStart w:id="1855" w:name="__Fieldmark__1005_306996445"/>
            <w:bookmarkEnd w:id="1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6" w:name="__Fieldmark__1006_306996445"/>
            <w:bookmarkStart w:id="1857" w:name="__Fieldmark__1006_306996445"/>
            <w:bookmarkEnd w:id="1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8" w:name="__Fieldmark__1007_306996445"/>
            <w:bookmarkStart w:id="1859" w:name="__Fieldmark__1007_306996445"/>
            <w:bookmarkEnd w:id="18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0" w:name="__Fieldmark__1008_306996445"/>
            <w:bookmarkStart w:id="1861" w:name="__Fieldmark__1008_306996445"/>
            <w:bookmarkEnd w:id="1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2" w:name="__Fieldmark__1009_306996445"/>
            <w:bookmarkStart w:id="1863" w:name="__Fieldmark__1009_306996445"/>
            <w:bookmarkEnd w:id="18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4" w:name="__Fieldmark__1010_306996445"/>
            <w:bookmarkStart w:id="1865" w:name="__Fieldmark__1010_306996445"/>
            <w:bookmarkEnd w:id="18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6" w:name="__Fieldmark__1011_306996445"/>
            <w:bookmarkStart w:id="1867" w:name="__Fieldmark__1011_306996445"/>
            <w:bookmarkEnd w:id="18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8" w:name="__Fieldmark__1012_306996445"/>
            <w:bookmarkStart w:id="1869" w:name="__Fieldmark__1012_306996445"/>
            <w:bookmarkEnd w:id="18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0" w:name="__Fieldmark__1013_306996445"/>
            <w:bookmarkStart w:id="1871" w:name="__Fieldmark__1013_306996445"/>
            <w:bookmarkEnd w:id="18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2" w:name="__Fieldmark__1015_306996445"/>
            <w:bookmarkStart w:id="1873" w:name="__Fieldmark__1015_306996445"/>
            <w:bookmarkEnd w:id="18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4" w:name="__Fieldmark__1016_306996445"/>
            <w:bookmarkStart w:id="1875" w:name="__Fieldmark__1016_306996445"/>
            <w:bookmarkEnd w:id="18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6" w:name="__Fieldmark__1017_306996445"/>
            <w:bookmarkStart w:id="1877" w:name="__Fieldmark__1017_306996445"/>
            <w:bookmarkEnd w:id="18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8" w:name="__Fieldmark__1018_306996445"/>
            <w:bookmarkStart w:id="1879" w:name="__Fieldmark__1018_306996445"/>
            <w:bookmarkEnd w:id="1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0" w:name="__Fieldmark__1019_306996445"/>
            <w:bookmarkStart w:id="1881" w:name="__Fieldmark__1019_306996445"/>
            <w:bookmarkEnd w:id="1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2" w:name="__Fieldmark__1020_306996445"/>
            <w:bookmarkStart w:id="1883" w:name="__Fieldmark__1020_306996445"/>
            <w:bookmarkEnd w:id="18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4" w:name="__Fieldmark__1021_306996445"/>
            <w:bookmarkStart w:id="1885" w:name="__Fieldmark__1021_306996445"/>
            <w:bookmarkEnd w:id="18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6" w:name="__Fieldmark__1022_306996445"/>
            <w:bookmarkStart w:id="1887" w:name="__Fieldmark__1022_306996445"/>
            <w:bookmarkEnd w:id="18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8" w:name="__Fieldmark__1023_306996445"/>
            <w:bookmarkStart w:id="1889" w:name="__Fieldmark__1023_306996445"/>
            <w:bookmarkEnd w:id="1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0" w:name="__Fieldmark__1024_306996445"/>
            <w:bookmarkStart w:id="1891" w:name="__Fieldmark__1024_306996445"/>
            <w:bookmarkEnd w:id="1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2" w:name="__Fieldmark__1025_306996445"/>
            <w:bookmarkStart w:id="1893" w:name="__Fieldmark__1025_306996445"/>
            <w:bookmarkEnd w:id="18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4" w:name="__Fieldmark__1026_306996445"/>
            <w:bookmarkStart w:id="1895" w:name="__Fieldmark__1026_306996445"/>
            <w:bookmarkEnd w:id="1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6" w:name="__Fieldmark__1027_306996445"/>
            <w:bookmarkStart w:id="1897" w:name="__Fieldmark__1027_306996445"/>
            <w:bookmarkEnd w:id="18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8" w:name="__Fieldmark__1028_306996445"/>
            <w:bookmarkStart w:id="1899" w:name="__Fieldmark__1028_306996445"/>
            <w:bookmarkEnd w:id="18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0" w:name="__Fieldmark__1029_306996445"/>
            <w:bookmarkStart w:id="1901" w:name="__Fieldmark__1029_306996445"/>
            <w:bookmarkEnd w:id="19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2" w:name="__Fieldmark__1030_306996445"/>
            <w:bookmarkStart w:id="1903" w:name="__Fieldmark__1030_306996445"/>
            <w:bookmarkEnd w:id="19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4" w:name="__Fieldmark__1031_306996445"/>
            <w:bookmarkStart w:id="1905" w:name="__Fieldmark__1031_306996445"/>
            <w:bookmarkEnd w:id="19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6" w:name="__Fieldmark__1032_306996445"/>
            <w:bookmarkStart w:id="1907" w:name="__Fieldmark__1032_306996445"/>
            <w:bookmarkEnd w:id="19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8" w:name="__Fieldmark__1034_306996445"/>
            <w:bookmarkStart w:id="1909" w:name="__Fieldmark__1034_306996445"/>
            <w:bookmarkEnd w:id="19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0" w:name="__Fieldmark__1035_306996445"/>
            <w:bookmarkStart w:id="1911" w:name="__Fieldmark__1035_306996445"/>
            <w:bookmarkEnd w:id="19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2" w:name="__Fieldmark__1036_306996445"/>
            <w:bookmarkStart w:id="1913" w:name="__Fieldmark__1036_306996445"/>
            <w:bookmarkEnd w:id="19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4" w:name="__Fieldmark__1037_306996445"/>
            <w:bookmarkStart w:id="1915" w:name="__Fieldmark__1037_306996445"/>
            <w:bookmarkEnd w:id="1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6" w:name="__Fieldmark__1038_306996445"/>
            <w:bookmarkStart w:id="1917" w:name="__Fieldmark__1038_306996445"/>
            <w:bookmarkEnd w:id="19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8" w:name="__Fieldmark__1039_306996445"/>
            <w:bookmarkStart w:id="1919" w:name="__Fieldmark__1039_306996445"/>
            <w:bookmarkEnd w:id="19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0" w:name="__Fieldmark__1040_306996445"/>
            <w:bookmarkStart w:id="1921" w:name="__Fieldmark__1040_306996445"/>
            <w:bookmarkEnd w:id="19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2" w:name="__Fieldmark__1041_306996445"/>
            <w:bookmarkStart w:id="1923" w:name="__Fieldmark__1041_306996445"/>
            <w:bookmarkEnd w:id="1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4" w:name="__Fieldmark__1042_306996445"/>
            <w:bookmarkStart w:id="1925" w:name="__Fieldmark__1042_306996445"/>
            <w:bookmarkEnd w:id="1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6" w:name="__Fieldmark__1043_306996445"/>
            <w:bookmarkStart w:id="1927" w:name="__Fieldmark__1043_306996445"/>
            <w:bookmarkEnd w:id="19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8" w:name="__Fieldmark__1044_306996445"/>
            <w:bookmarkStart w:id="1929" w:name="__Fieldmark__1044_306996445"/>
            <w:bookmarkEnd w:id="1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0" w:name="__Fieldmark__1045_306996445"/>
            <w:bookmarkStart w:id="1931" w:name="__Fieldmark__1045_306996445"/>
            <w:bookmarkEnd w:id="19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2" w:name="__Fieldmark__1046_306996445"/>
            <w:bookmarkStart w:id="1933" w:name="__Fieldmark__1046_306996445"/>
            <w:bookmarkEnd w:id="1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4" w:name="__Fieldmark__1047_306996445"/>
            <w:bookmarkStart w:id="1935" w:name="__Fieldmark__1047_306996445"/>
            <w:bookmarkEnd w:id="19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6" w:name="__Fieldmark__1048_306996445"/>
            <w:bookmarkStart w:id="1937" w:name="__Fieldmark__1048_306996445"/>
            <w:bookmarkEnd w:id="19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8" w:name="__Fieldmark__1049_306996445"/>
            <w:bookmarkStart w:id="1939" w:name="__Fieldmark__1049_306996445"/>
            <w:bookmarkEnd w:id="19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0" w:name="__Fieldmark__1050_306996445"/>
            <w:bookmarkStart w:id="1941" w:name="__Fieldmark__1050_306996445"/>
            <w:bookmarkEnd w:id="19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2" w:name="__Fieldmark__1051_306996445"/>
            <w:bookmarkStart w:id="1943" w:name="__Fieldmark__1051_306996445"/>
            <w:bookmarkEnd w:id="19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4" w:name="__Fieldmark__1053_306996445"/>
            <w:bookmarkStart w:id="1945" w:name="__Fieldmark__1053_306996445"/>
            <w:bookmarkEnd w:id="19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6" w:name="__Fieldmark__1054_306996445"/>
            <w:bookmarkStart w:id="1947" w:name="__Fieldmark__1054_306996445"/>
            <w:bookmarkEnd w:id="19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8" w:name="__Fieldmark__1055_306996445"/>
            <w:bookmarkStart w:id="1949" w:name="__Fieldmark__1055_306996445"/>
            <w:bookmarkEnd w:id="19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0" w:name="__Fieldmark__1056_306996445"/>
            <w:bookmarkStart w:id="1951" w:name="__Fieldmark__1056_306996445"/>
            <w:bookmarkEnd w:id="19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2" w:name="__Fieldmark__1057_306996445"/>
            <w:bookmarkStart w:id="1953" w:name="__Fieldmark__1057_306996445"/>
            <w:bookmarkEnd w:id="19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4" w:name="__Fieldmark__1058_306996445"/>
            <w:bookmarkStart w:id="1955" w:name="__Fieldmark__1058_306996445"/>
            <w:bookmarkEnd w:id="19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6" w:name="__Fieldmark__1059_306996445"/>
            <w:bookmarkStart w:id="1957" w:name="__Fieldmark__1059_306996445"/>
            <w:bookmarkEnd w:id="19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8" w:name="__Fieldmark__1060_306996445"/>
            <w:bookmarkStart w:id="1959" w:name="__Fieldmark__1060_306996445"/>
            <w:bookmarkEnd w:id="1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0" w:name="__Fieldmark__1061_306996445"/>
            <w:bookmarkStart w:id="1961" w:name="__Fieldmark__1061_306996445"/>
            <w:bookmarkEnd w:id="19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2" w:name="__Fieldmark__1062_306996445"/>
            <w:bookmarkStart w:id="1963" w:name="__Fieldmark__1062_306996445"/>
            <w:bookmarkEnd w:id="1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4" w:name="__Fieldmark__1063_306996445"/>
            <w:bookmarkStart w:id="1965" w:name="__Fieldmark__1063_306996445"/>
            <w:bookmarkEnd w:id="19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6" w:name="__Fieldmark__1064_306996445"/>
            <w:bookmarkStart w:id="1967" w:name="__Fieldmark__1064_306996445"/>
            <w:bookmarkEnd w:id="1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8" w:name="__Fieldmark__1065_306996445"/>
            <w:bookmarkStart w:id="1969" w:name="__Fieldmark__1065_306996445"/>
            <w:bookmarkEnd w:id="1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0" w:name="__Fieldmark__1066_306996445"/>
            <w:bookmarkStart w:id="1971" w:name="__Fieldmark__1066_306996445"/>
            <w:bookmarkEnd w:id="19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2" w:name="__Fieldmark__1067_306996445"/>
            <w:bookmarkStart w:id="1973" w:name="__Fieldmark__1067_306996445"/>
            <w:bookmarkEnd w:id="19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4" w:name="__Fieldmark__1068_306996445"/>
            <w:bookmarkStart w:id="1975" w:name="__Fieldmark__1068_306996445"/>
            <w:bookmarkEnd w:id="19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6" w:name="__Fieldmark__1069_306996445"/>
            <w:bookmarkStart w:id="1977" w:name="__Fieldmark__1069_306996445"/>
            <w:bookmarkEnd w:id="1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8" w:name="__Fieldmark__1070_306996445"/>
            <w:bookmarkStart w:id="1979" w:name="__Fieldmark__1070_306996445"/>
            <w:bookmarkEnd w:id="19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0" w:name="__Fieldmark__1072_306996445"/>
            <w:bookmarkStart w:id="1981" w:name="__Fieldmark__1072_306996445"/>
            <w:bookmarkEnd w:id="19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2" w:name="__Fieldmark__1073_306996445"/>
            <w:bookmarkStart w:id="1983" w:name="__Fieldmark__1073_306996445"/>
            <w:bookmarkEnd w:id="19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4" w:name="__Fieldmark__1074_306996445"/>
            <w:bookmarkStart w:id="1985" w:name="__Fieldmark__1074_306996445"/>
            <w:bookmarkEnd w:id="19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6" w:name="__Fieldmark__1075_306996445"/>
            <w:bookmarkStart w:id="1987" w:name="__Fieldmark__1075_306996445"/>
            <w:bookmarkEnd w:id="19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8" w:name="__Fieldmark__1076_306996445"/>
            <w:bookmarkStart w:id="1989" w:name="__Fieldmark__1076_306996445"/>
            <w:bookmarkEnd w:id="19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0" w:name="__Fieldmark__1077_306996445"/>
            <w:bookmarkStart w:id="1991" w:name="__Fieldmark__1077_306996445"/>
            <w:bookmarkEnd w:id="1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2" w:name="__Fieldmark__1078_306996445"/>
            <w:bookmarkStart w:id="1993" w:name="__Fieldmark__1078_306996445"/>
            <w:bookmarkEnd w:id="19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4" w:name="__Fieldmark__1079_306996445"/>
            <w:bookmarkStart w:id="1995" w:name="__Fieldmark__1079_306996445"/>
            <w:bookmarkEnd w:id="19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6" w:name="__Fieldmark__1080_306996445"/>
            <w:bookmarkStart w:id="1997" w:name="__Fieldmark__1080_306996445"/>
            <w:bookmarkEnd w:id="1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8" w:name="__Fieldmark__1081_306996445"/>
            <w:bookmarkStart w:id="1999" w:name="__Fieldmark__1081_306996445"/>
            <w:bookmarkEnd w:id="19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0" w:name="__Fieldmark__1082_306996445"/>
            <w:bookmarkStart w:id="2001" w:name="__Fieldmark__1082_306996445"/>
            <w:bookmarkEnd w:id="2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2" w:name="__Fieldmark__1083_306996445"/>
            <w:bookmarkStart w:id="2003" w:name="__Fieldmark__1083_306996445"/>
            <w:bookmarkEnd w:id="2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4" w:name="__Fieldmark__1084_306996445"/>
            <w:bookmarkStart w:id="2005" w:name="__Fieldmark__1084_306996445"/>
            <w:bookmarkEnd w:id="20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6" w:name="__Fieldmark__1085_306996445"/>
            <w:bookmarkStart w:id="2007" w:name="__Fieldmark__1085_306996445"/>
            <w:bookmarkEnd w:id="20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8" w:name="__Fieldmark__1086_306996445"/>
            <w:bookmarkStart w:id="2009" w:name="__Fieldmark__1086_306996445"/>
            <w:bookmarkEnd w:id="20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0" w:name="__Fieldmark__1087_306996445"/>
            <w:bookmarkStart w:id="2011" w:name="__Fieldmark__1087_306996445"/>
            <w:bookmarkEnd w:id="20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2" w:name="__Fieldmark__1088_306996445"/>
            <w:bookmarkStart w:id="2013" w:name="__Fieldmark__1088_306996445"/>
            <w:bookmarkEnd w:id="2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4" w:name="__Fieldmark__1089_306996445"/>
            <w:bookmarkStart w:id="2015" w:name="__Fieldmark__1089_306996445"/>
            <w:bookmarkEnd w:id="20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6" w:name="__Fieldmark__1091_306996445"/>
            <w:bookmarkStart w:id="2017" w:name="__Fieldmark__1091_306996445"/>
            <w:bookmarkEnd w:id="20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8" w:name="__Fieldmark__1092_306996445"/>
            <w:bookmarkStart w:id="2019" w:name="__Fieldmark__1092_306996445"/>
            <w:bookmarkEnd w:id="20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0" w:name="__Fieldmark__1093_306996445"/>
            <w:bookmarkStart w:id="2021" w:name="__Fieldmark__1093_306996445"/>
            <w:bookmarkEnd w:id="20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2" w:name="__Fieldmark__1094_306996445"/>
            <w:bookmarkStart w:id="2023" w:name="__Fieldmark__1094_306996445"/>
            <w:bookmarkEnd w:id="20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4" w:name="__Fieldmark__1095_306996445"/>
            <w:bookmarkStart w:id="2025" w:name="__Fieldmark__1095_306996445"/>
            <w:bookmarkEnd w:id="2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6" w:name="__Fieldmark__1096_306996445"/>
            <w:bookmarkStart w:id="2027" w:name="__Fieldmark__1096_306996445"/>
            <w:bookmarkEnd w:id="2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8" w:name="__Fieldmark__1097_306996445"/>
            <w:bookmarkStart w:id="2029" w:name="__Fieldmark__1097_306996445"/>
            <w:bookmarkEnd w:id="20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0" w:name="__Fieldmark__1098_306996445"/>
            <w:bookmarkStart w:id="2031" w:name="__Fieldmark__1098_306996445"/>
            <w:bookmarkEnd w:id="2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2" w:name="__Fieldmark__1099_306996445"/>
            <w:bookmarkStart w:id="2033" w:name="__Fieldmark__1099_306996445"/>
            <w:bookmarkEnd w:id="20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4" w:name="__Fieldmark__1100_306996445"/>
            <w:bookmarkStart w:id="2035" w:name="__Fieldmark__1100_306996445"/>
            <w:bookmarkEnd w:id="2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6" w:name="__Fieldmark__1101_306996445"/>
            <w:bookmarkStart w:id="2037" w:name="__Fieldmark__1101_306996445"/>
            <w:bookmarkEnd w:id="2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8" w:name="__Fieldmark__1102_306996445"/>
            <w:bookmarkStart w:id="2039" w:name="__Fieldmark__1102_306996445"/>
            <w:bookmarkEnd w:id="20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0" w:name="__Fieldmark__1103_306996445"/>
            <w:bookmarkStart w:id="2041" w:name="__Fieldmark__1103_306996445"/>
            <w:bookmarkEnd w:id="20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2" w:name="__Fieldmark__1104_306996445"/>
            <w:bookmarkStart w:id="2043" w:name="__Fieldmark__1104_306996445"/>
            <w:bookmarkEnd w:id="20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4" w:name="__Fieldmark__1105_306996445"/>
            <w:bookmarkStart w:id="2045" w:name="__Fieldmark__1105_306996445"/>
            <w:bookmarkEnd w:id="20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6" w:name="__Fieldmark__1106_306996445"/>
            <w:bookmarkStart w:id="2047" w:name="__Fieldmark__1106_306996445"/>
            <w:bookmarkEnd w:id="20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8" w:name="__Fieldmark__1107_306996445"/>
            <w:bookmarkStart w:id="2049" w:name="__Fieldmark__1107_306996445"/>
            <w:bookmarkEnd w:id="2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0" w:name="__Fieldmark__1108_306996445"/>
            <w:bookmarkStart w:id="2051" w:name="__Fieldmark__1108_306996445"/>
            <w:bookmarkEnd w:id="20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2" w:name="__Fieldmark__1110_306996445"/>
            <w:bookmarkStart w:id="2053" w:name="__Fieldmark__1110_306996445"/>
            <w:bookmarkEnd w:id="20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4" w:name="__Fieldmark__1111_306996445"/>
            <w:bookmarkStart w:id="2055" w:name="__Fieldmark__1111_306996445"/>
            <w:bookmarkEnd w:id="20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6" w:name="__Fieldmark__1112_306996445"/>
            <w:bookmarkStart w:id="2057" w:name="__Fieldmark__1112_306996445"/>
            <w:bookmarkEnd w:id="20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8" w:name="__Fieldmark__1113_306996445"/>
            <w:bookmarkStart w:id="2059" w:name="__Fieldmark__1113_306996445"/>
            <w:bookmarkEnd w:id="2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0" w:name="__Fieldmark__1114_306996445"/>
            <w:bookmarkStart w:id="2061" w:name="__Fieldmark__1114_306996445"/>
            <w:bookmarkEnd w:id="2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2" w:name="__Fieldmark__1115_306996445"/>
            <w:bookmarkStart w:id="2063" w:name="__Fieldmark__1115_306996445"/>
            <w:bookmarkEnd w:id="20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4" w:name="__Fieldmark__1116_306996445"/>
            <w:bookmarkStart w:id="2065" w:name="__Fieldmark__1116_306996445"/>
            <w:bookmarkEnd w:id="20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6" w:name="__Fieldmark__1117_306996445"/>
            <w:bookmarkStart w:id="2067" w:name="__Fieldmark__1117_306996445"/>
            <w:bookmarkEnd w:id="20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8" w:name="__Fieldmark__1118_306996445"/>
            <w:bookmarkStart w:id="2069" w:name="__Fieldmark__1118_306996445"/>
            <w:bookmarkEnd w:id="2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0" w:name="__Fieldmark__1119_306996445"/>
            <w:bookmarkStart w:id="2071" w:name="__Fieldmark__1119_306996445"/>
            <w:bookmarkEnd w:id="2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2" w:name="__Fieldmark__1120_306996445"/>
            <w:bookmarkStart w:id="2073" w:name="__Fieldmark__1120_306996445"/>
            <w:bookmarkEnd w:id="20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4" w:name="__Fieldmark__1121_306996445"/>
            <w:bookmarkStart w:id="2075" w:name="__Fieldmark__1121_306996445"/>
            <w:bookmarkEnd w:id="20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6" w:name="__Fieldmark__1122_306996445"/>
            <w:bookmarkStart w:id="2077" w:name="__Fieldmark__1122_306996445"/>
            <w:bookmarkEnd w:id="20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8" w:name="__Fieldmark__1123_306996445"/>
            <w:bookmarkStart w:id="2079" w:name="__Fieldmark__1123_306996445"/>
            <w:bookmarkEnd w:id="20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0" w:name="__Fieldmark__1124_306996445"/>
            <w:bookmarkStart w:id="2081" w:name="__Fieldmark__1124_306996445"/>
            <w:bookmarkEnd w:id="20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2" w:name="__Fieldmark__1125_306996445"/>
            <w:bookmarkStart w:id="2083" w:name="__Fieldmark__1125_306996445"/>
            <w:bookmarkEnd w:id="20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4" w:name="__Fieldmark__1126_306996445"/>
            <w:bookmarkStart w:id="2085" w:name="__Fieldmark__1126_306996445"/>
            <w:bookmarkEnd w:id="2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6" w:name="__Fieldmark__1127_306996445"/>
            <w:bookmarkStart w:id="2087" w:name="__Fieldmark__1127_306996445"/>
            <w:bookmarkEnd w:id="20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8" w:name="__Fieldmark__1129_306996445"/>
            <w:bookmarkStart w:id="2089" w:name="__Fieldmark__1129_306996445"/>
            <w:bookmarkEnd w:id="20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0" w:name="__Fieldmark__1130_306996445"/>
            <w:bookmarkStart w:id="2091" w:name="__Fieldmark__1130_306996445"/>
            <w:bookmarkEnd w:id="20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2" w:name="__Fieldmark__1131_306996445"/>
            <w:bookmarkStart w:id="2093" w:name="__Fieldmark__1131_306996445"/>
            <w:bookmarkEnd w:id="20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4" w:name="__Fieldmark__1132_306996445"/>
            <w:bookmarkStart w:id="2095" w:name="__Fieldmark__1132_306996445"/>
            <w:bookmarkEnd w:id="2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6" w:name="__Fieldmark__1133_306996445"/>
            <w:bookmarkStart w:id="2097" w:name="__Fieldmark__1133_306996445"/>
            <w:bookmarkEnd w:id="20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8" w:name="__Fieldmark__1134_306996445"/>
            <w:bookmarkStart w:id="2099" w:name="__Fieldmark__1134_306996445"/>
            <w:bookmarkEnd w:id="2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0" w:name="__Fieldmark__1135_306996445"/>
            <w:bookmarkStart w:id="2101" w:name="__Fieldmark__1135_306996445"/>
            <w:bookmarkEnd w:id="2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2" w:name="__Fieldmark__1136_306996445"/>
            <w:bookmarkStart w:id="2103" w:name="__Fieldmark__1136_306996445"/>
            <w:bookmarkEnd w:id="2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4" w:name="__Fieldmark__1137_306996445"/>
            <w:bookmarkStart w:id="2105" w:name="__Fieldmark__1137_306996445"/>
            <w:bookmarkEnd w:id="2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6" w:name="__Fieldmark__1138_306996445"/>
            <w:bookmarkStart w:id="2107" w:name="__Fieldmark__1138_306996445"/>
            <w:bookmarkEnd w:id="2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8" w:name="__Fieldmark__1139_306996445"/>
            <w:bookmarkStart w:id="2109" w:name="__Fieldmark__1139_306996445"/>
            <w:bookmarkEnd w:id="2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0" w:name="__Fieldmark__1140_306996445"/>
            <w:bookmarkStart w:id="2111" w:name="__Fieldmark__1140_306996445"/>
            <w:bookmarkEnd w:id="2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2" w:name="__Fieldmark__1141_306996445"/>
            <w:bookmarkStart w:id="2113" w:name="__Fieldmark__1141_306996445"/>
            <w:bookmarkEnd w:id="2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4" w:name="__Fieldmark__1142_306996445"/>
            <w:bookmarkStart w:id="2115" w:name="__Fieldmark__1142_306996445"/>
            <w:bookmarkEnd w:id="2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6" w:name="__Fieldmark__1143_306996445"/>
            <w:bookmarkStart w:id="2117" w:name="__Fieldmark__1143_306996445"/>
            <w:bookmarkEnd w:id="2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8" w:name="__Fieldmark__1144_306996445"/>
            <w:bookmarkStart w:id="2119" w:name="__Fieldmark__1144_306996445"/>
            <w:bookmarkEnd w:id="2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0" w:name="__Fieldmark__1145_306996445"/>
            <w:bookmarkStart w:id="2121" w:name="__Fieldmark__1145_306996445"/>
            <w:bookmarkEnd w:id="2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2" w:name="__Fieldmark__1146_306996445"/>
            <w:bookmarkStart w:id="2123" w:name="__Fieldmark__1146_306996445"/>
            <w:bookmarkEnd w:id="21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4" w:name="__Fieldmark__1148_306996445"/>
            <w:bookmarkStart w:id="2125" w:name="__Fieldmark__1148_306996445"/>
            <w:bookmarkEnd w:id="2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6" w:name="__Fieldmark__1149_306996445"/>
            <w:bookmarkStart w:id="2127" w:name="__Fieldmark__1149_306996445"/>
            <w:bookmarkEnd w:id="21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8" w:name="__Fieldmark__1150_306996445"/>
            <w:bookmarkStart w:id="2129" w:name="__Fieldmark__1150_306996445"/>
            <w:bookmarkEnd w:id="2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0" w:name="__Fieldmark__1151_306996445"/>
            <w:bookmarkStart w:id="2131" w:name="__Fieldmark__1151_306996445"/>
            <w:bookmarkEnd w:id="2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2" w:name="__Fieldmark__1152_306996445"/>
            <w:bookmarkStart w:id="2133" w:name="__Fieldmark__1152_306996445"/>
            <w:bookmarkEnd w:id="2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4" w:name="__Fieldmark__1153_306996445"/>
            <w:bookmarkStart w:id="2135" w:name="__Fieldmark__1153_306996445"/>
            <w:bookmarkEnd w:id="2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6" w:name="__Fieldmark__1154_306996445"/>
            <w:bookmarkStart w:id="2137" w:name="__Fieldmark__1154_306996445"/>
            <w:bookmarkEnd w:id="21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8" w:name="__Fieldmark__1155_306996445"/>
            <w:bookmarkStart w:id="2139" w:name="__Fieldmark__1155_306996445"/>
            <w:bookmarkEnd w:id="2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0" w:name="__Fieldmark__1156_306996445"/>
            <w:bookmarkStart w:id="2141" w:name="__Fieldmark__1156_306996445"/>
            <w:bookmarkEnd w:id="2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2" w:name="__Fieldmark__1157_306996445"/>
            <w:bookmarkStart w:id="2143" w:name="__Fieldmark__1157_306996445"/>
            <w:bookmarkEnd w:id="2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4" w:name="__Fieldmark__1158_306996445"/>
            <w:bookmarkStart w:id="2145" w:name="__Fieldmark__1158_306996445"/>
            <w:bookmarkEnd w:id="2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6" w:name="__Fieldmark__1159_306996445"/>
            <w:bookmarkStart w:id="2147" w:name="__Fieldmark__1159_306996445"/>
            <w:bookmarkEnd w:id="2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8" w:name="__Fieldmark__1160_306996445"/>
            <w:bookmarkStart w:id="2149" w:name="__Fieldmark__1160_306996445"/>
            <w:bookmarkEnd w:id="2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0" w:name="__Fieldmark__1161_306996445"/>
            <w:bookmarkStart w:id="2151" w:name="__Fieldmark__1161_306996445"/>
            <w:bookmarkEnd w:id="2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2" w:name="__Fieldmark__1162_306996445"/>
            <w:bookmarkStart w:id="2153" w:name="__Fieldmark__1162_306996445"/>
            <w:bookmarkEnd w:id="2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4" w:name="__Fieldmark__1163_306996445"/>
            <w:bookmarkStart w:id="2155" w:name="__Fieldmark__1163_306996445"/>
            <w:bookmarkEnd w:id="2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6" w:name="__Fieldmark__1164_306996445"/>
            <w:bookmarkStart w:id="2157" w:name="__Fieldmark__1164_306996445"/>
            <w:bookmarkEnd w:id="2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8" w:name="__Fieldmark__1165_306996445"/>
            <w:bookmarkStart w:id="2159" w:name="__Fieldmark__1165_306996445"/>
            <w:bookmarkEnd w:id="2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0" w:name="__Fieldmark__1167_306996445"/>
            <w:bookmarkStart w:id="2161" w:name="__Fieldmark__1167_306996445"/>
            <w:bookmarkEnd w:id="21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2" w:name="__Fieldmark__1168_306996445"/>
            <w:bookmarkStart w:id="2163" w:name="__Fieldmark__1168_306996445"/>
            <w:bookmarkEnd w:id="21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4" w:name="__Fieldmark__1169_306996445"/>
            <w:bookmarkStart w:id="2165" w:name="__Fieldmark__1169_306996445"/>
            <w:bookmarkEnd w:id="2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6" w:name="__Fieldmark__1170_306996445"/>
            <w:bookmarkStart w:id="2167" w:name="__Fieldmark__1170_306996445"/>
            <w:bookmarkEnd w:id="2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8" w:name="__Fieldmark__1171_306996445"/>
            <w:bookmarkStart w:id="2169" w:name="__Fieldmark__1171_306996445"/>
            <w:bookmarkEnd w:id="2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0" w:name="__Fieldmark__1172_306996445"/>
            <w:bookmarkStart w:id="2171" w:name="__Fieldmark__1172_306996445"/>
            <w:bookmarkEnd w:id="2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2" w:name="__Fieldmark__1173_306996445"/>
            <w:bookmarkStart w:id="2173" w:name="__Fieldmark__1173_306996445"/>
            <w:bookmarkEnd w:id="21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4" w:name="__Fieldmark__1174_306996445"/>
            <w:bookmarkStart w:id="2175" w:name="__Fieldmark__1174_306996445"/>
            <w:bookmarkEnd w:id="2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6" w:name="__Fieldmark__1175_306996445"/>
            <w:bookmarkStart w:id="2177" w:name="__Fieldmark__1175_306996445"/>
            <w:bookmarkEnd w:id="2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8" w:name="__Fieldmark__1176_306996445"/>
            <w:bookmarkStart w:id="2179" w:name="__Fieldmark__1176_306996445"/>
            <w:bookmarkEnd w:id="2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0" w:name="__Fieldmark__1177_306996445"/>
            <w:bookmarkStart w:id="2181" w:name="__Fieldmark__1177_306996445"/>
            <w:bookmarkEnd w:id="2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2" w:name="__Fieldmark__1178_306996445"/>
            <w:bookmarkStart w:id="2183" w:name="__Fieldmark__1178_306996445"/>
            <w:bookmarkEnd w:id="2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4" w:name="__Fieldmark__1179_306996445"/>
            <w:bookmarkStart w:id="2185" w:name="__Fieldmark__1179_306996445"/>
            <w:bookmarkEnd w:id="2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6" w:name="__Fieldmark__1180_306996445"/>
            <w:bookmarkStart w:id="2187" w:name="__Fieldmark__1180_306996445"/>
            <w:bookmarkEnd w:id="2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8" w:name="__Fieldmark__1181_306996445"/>
            <w:bookmarkStart w:id="2189" w:name="__Fieldmark__1181_306996445"/>
            <w:bookmarkEnd w:id="2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0" w:name="__Fieldmark__1182_306996445"/>
            <w:bookmarkStart w:id="2191" w:name="__Fieldmark__1182_306996445"/>
            <w:bookmarkEnd w:id="2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2" w:name="__Fieldmark__1183_306996445"/>
            <w:bookmarkStart w:id="2193" w:name="__Fieldmark__1183_306996445"/>
            <w:bookmarkEnd w:id="21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4" w:name="__Fieldmark__1184_306996445"/>
            <w:bookmarkStart w:id="2195" w:name="__Fieldmark__1184_306996445"/>
            <w:bookmarkEnd w:id="21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6" w:name="__Fieldmark__1186_306996445"/>
            <w:bookmarkStart w:id="2197" w:name="__Fieldmark__1186_306996445"/>
            <w:bookmarkEnd w:id="21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8" w:name="__Fieldmark__1187_306996445"/>
            <w:bookmarkStart w:id="2199" w:name="__Fieldmark__1187_306996445"/>
            <w:bookmarkEnd w:id="21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0" w:name="__Fieldmark__1188_306996445"/>
            <w:bookmarkStart w:id="2201" w:name="__Fieldmark__1188_306996445"/>
            <w:bookmarkEnd w:id="2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2" w:name="__Fieldmark__1189_306996445"/>
            <w:bookmarkStart w:id="2203" w:name="__Fieldmark__1189_306996445"/>
            <w:bookmarkEnd w:id="2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4" w:name="__Fieldmark__1190_306996445"/>
            <w:bookmarkStart w:id="2205" w:name="__Fieldmark__1190_306996445"/>
            <w:bookmarkEnd w:id="2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6" w:name="__Fieldmark__1191_306996445"/>
            <w:bookmarkStart w:id="2207" w:name="__Fieldmark__1191_306996445"/>
            <w:bookmarkEnd w:id="2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8" w:name="__Fieldmark__1192_306996445"/>
            <w:bookmarkStart w:id="2209" w:name="__Fieldmark__1192_306996445"/>
            <w:bookmarkEnd w:id="22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0" w:name="__Fieldmark__1193_306996445"/>
            <w:bookmarkStart w:id="2211" w:name="__Fieldmark__1193_306996445"/>
            <w:bookmarkEnd w:id="2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2" w:name="__Fieldmark__1194_306996445"/>
            <w:bookmarkStart w:id="2213" w:name="__Fieldmark__1194_306996445"/>
            <w:bookmarkEnd w:id="2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4" w:name="__Fieldmark__1195_306996445"/>
            <w:bookmarkStart w:id="2215" w:name="__Fieldmark__1195_306996445"/>
            <w:bookmarkEnd w:id="2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6" w:name="__Fieldmark__1196_306996445"/>
            <w:bookmarkStart w:id="2217" w:name="__Fieldmark__1196_306996445"/>
            <w:bookmarkEnd w:id="2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8" w:name="__Fieldmark__1197_306996445"/>
            <w:bookmarkStart w:id="2219" w:name="__Fieldmark__1197_306996445"/>
            <w:bookmarkEnd w:id="2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0" w:name="__Fieldmark__1198_306996445"/>
            <w:bookmarkStart w:id="2221" w:name="__Fieldmark__1198_306996445"/>
            <w:bookmarkEnd w:id="2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2" w:name="__Fieldmark__1199_306996445"/>
            <w:bookmarkStart w:id="2223" w:name="__Fieldmark__1199_306996445"/>
            <w:bookmarkEnd w:id="2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4" w:name="__Fieldmark__1200_306996445"/>
            <w:bookmarkStart w:id="2225" w:name="__Fieldmark__1200_306996445"/>
            <w:bookmarkEnd w:id="2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6" w:name="__Fieldmark__1201_306996445"/>
            <w:bookmarkStart w:id="2227" w:name="__Fieldmark__1201_306996445"/>
            <w:bookmarkEnd w:id="22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8" w:name="__Fieldmark__1202_306996445"/>
            <w:bookmarkStart w:id="2229" w:name="__Fieldmark__1202_306996445"/>
            <w:bookmarkEnd w:id="2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30" w:name="__Fieldmark__1203_306996445"/>
            <w:bookmarkStart w:id="2231" w:name="__Fieldmark__1203_306996445"/>
            <w:bookmarkEnd w:id="22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UMMEN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ind w:right="-275" w:hanging="0"/>
              <w:jc w:val="center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2232" w:name="Text63"/>
            <w:r>
              <w:rPr/>
            </w:r>
            <w:r>
              <w:rPr/>
              <w:fldChar w:fldCharType="separate"/>
            </w:r>
            <w:r>
              <w:rPr/>
              <w:t>6</w:t>
            </w:r>
            <w:r/>
            <w:r>
              <w:rPr/>
              <w:fldChar w:fldCharType="end"/>
            </w:r>
            <w:r>
              <w:rPr/>
            </w:r>
            <w:bookmarkEnd w:id="2232"/>
          </w:p>
        </w:tc>
      </w:tr>
    </w:tbl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 w:before="72" w:after="72"/>
        <w:rPr/>
      </w:pPr>
      <w:r>
        <w:rPr/>
      </w:r>
    </w:p>
    <w:sectPr>
      <w:headerReference w:type="default" r:id="rId3"/>
      <w:type w:val="continuous"/>
      <w:pgSz w:orient="landscape" w:w="16838" w:h="11906"/>
      <w:pgMar w:left="1418" w:right="624" w:gutter="0" w:header="709" w:top="765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- 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camp.salcher.at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20:11:00Z</dcterms:created>
  <dc:creator>Hannes Salcher</dc:creator>
  <dc:description/>
  <cp:keywords/>
  <dc:language>en-US</dc:language>
  <cp:lastModifiedBy>Andrea</cp:lastModifiedBy>
  <cp:lastPrinted>2009-05-03T22:11:00Z</cp:lastPrinted>
  <dcterms:modified xsi:type="dcterms:W3CDTF">2009-05-03T20:11:00Z</dcterms:modified>
  <cp:revision>2</cp:revision>
  <dc:subject/>
  <dc:title>WAHLSPORTARTENERHEBUNG</dc:title>
</cp:coreProperties>
</file>