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2578608" r:id="rId2"/>
        </w:object>
      </w:r>
    </w:p>
    <w:p>
      <w:pPr>
        <w:pStyle w:val="Heading1"/>
        <w:rPr/>
      </w:pPr>
      <w:r>
        <w:rPr/>
        <w:t xml:space="preserve">Ich schiele </w:t>
      </w:r>
    </w:p>
    <w:p>
      <w:pPr>
        <w:pStyle w:val="Heading6"/>
        <w:rPr/>
      </w:pPr>
      <w:r>
        <w:rPr/>
        <w:t xml:space="preserve">Christine Nöstlinger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6E6E6" w:val="clear"/>
          </w:tcPr>
          <w:p>
            <w:pPr>
              <w:pStyle w:val="Normal"/>
              <w:rPr>
                <w:u w:val="single"/>
              </w:rPr>
            </w:pPr>
            <w:r>
              <w:rPr>
                <w:sz w:val="20"/>
                <w:u w:val="single"/>
              </w:rPr>
              <w:t>Anmerkung für den Lehrer:</w:t>
            </w:r>
            <w:r>
              <w:rPr>
                <w:sz w:val="20"/>
              </w:rPr>
              <w:t xml:space="preserve"> Dieses Gedicht eignet sich besonders für jüngere Schülerinnen </w:t>
              <w:br/>
              <w:t xml:space="preserve">und Schüler, wir haben damit aber auch sehr gute Erfahrungen in siebten Klassen gemacht. </w:t>
              <w:br/>
              <w:t>Die Ergebnisse können auf einem Poster festgehalten werden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 schiele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acht den anderen Spaß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Manchmal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klebt mir des Arzt ein Heftpflaster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über das linke Brillenglas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ögen die Kinder in meiner Klasse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besonders gern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nn lachen sie besonders laut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Und am lautesten lacht der Karli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er lacht dann so viel und so laut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die anderen gar nicht merken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er noch viel mehr schielt als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Gib dem Kind in dem Gedicht einen Nam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a)</w:t>
        <w:tab/>
        <w:t xml:space="preserve">Stell dir vor, das Kind vertraut sich einer Freundin oder einem Freund an. </w:t>
        <w:br/>
        <w:tab/>
        <w:t>Schreibe einen Brief.</w:t>
        <w:br/>
        <w:t>b)</w:t>
        <w:tab/>
        <w:t>Schreibe in dein Tagebuch: Was sind deine Gefühle?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Das Kind stellt Karli zur Rede. Schreibe auf, wie dieses Gespräch ablaufen könnte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 w:before="0" w:after="120"/>
        <w:ind w:left="357" w:hanging="357"/>
        <w:rPr/>
      </w:pPr>
      <w:r>
        <w:rPr/>
        <w:t>Besprecht in der Klasse:</w:t>
        <w:br/>
        <w:t>a)</w:t>
        <w:tab/>
        <w:t xml:space="preserve">Was könnten die Klassenkameradinnen und die Klassenkameraden tun, </w:t>
        <w:br/>
        <w:tab/>
        <w:t>die nicht mitlachen?</w:t>
        <w:br/>
        <w:t>b)</w:t>
        <w:tab/>
        <w:t>Was könnte die Lehrerin, der Lehrer tun?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0:56:00Z</dcterms:created>
  <dc:creator>LS</dc:creator>
  <dc:description/>
  <dc:language>en-US</dc:language>
  <cp:lastModifiedBy>At</cp:lastModifiedBy>
  <dcterms:modified xsi:type="dcterms:W3CDTF">2003-12-21T12:07:00Z</dcterms:modified>
  <cp:revision>7</cp:revision>
  <dc:subject/>
  <dc:title>Material 1</dc:title>
</cp:coreProperties>
</file>