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Merkmale eines guten Streitgesprächs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87" w:type="dxa"/>
        <w:tblLayout w:type="fixed"/>
        <w:tblCellMar>
          <w:top w:w="0" w:type="dxa"/>
          <w:left w:w="142" w:type="dxa"/>
          <w:bottom w:w="0" w:type="dxa"/>
          <w:right w:w="70" w:type="dxa"/>
        </w:tblCellMar>
      </w:tblPr>
      <w:tblGrid>
        <w:gridCol w:w="9072"/>
      </w:tblGrid>
      <w:tr>
        <w:trPr>
          <w:trHeight w:val="285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uch wenn man wütend oder sauer ist, sollte man im Streit folgendes berücksichtige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Die Beteiligt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/>
            </w:pPr>
            <w:r>
              <w:rPr/>
              <w:t>haben Achtung und Respekt voreinand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echen klar und deutlich aus, was sie mein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ören zu und lassen andere zu Wort komm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werten andere nicht in der Pers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hmen Stellung zur Meinung ander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nd einfühlsam sich selbst und anderen gegenüb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gen auch wirklich, was sie denk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den nicht über andere, sondern mit ihnen.</w:t>
            </w:r>
          </w:p>
          <w:p>
            <w:pPr>
              <w:pStyle w:val="Manuskript"/>
              <w:spacing w:lineRule="exact" w:line="320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" w:cs="Arial"/>
              </w:rPr>
            </w:pPr>
            <w:r>
              <w:rPr>
                <w:rFonts w:eastAsia="TIMES" w:cs="Arial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Gute Gespräche durchlaufen verschiedene Phas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/>
            </w:pPr>
            <w:r>
              <w:rPr/>
              <w:t>Jede/r kommt zunächst zu Wort: „Ich bin der Meinung ...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ede/r kann an die anderen Klärungsfragen stellen: </w:t>
              <w:br/>
              <w:t>„Ich habe nicht verstanden ...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in Sichtwechsel ist immer hilfreich: „Wie würde es dir an meiner Stelle gehen?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e/r kann Vorschläge, Ideen, Tipps einbringen: „Ich schlage vor ...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 werden Vereinbarungen getroffen: „Wir machen Folgendes aus ...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e/r kann sagen, wie es ihm/ihr im Gespräch gegangen ist: „Mir ging's so ...“</w:t>
            </w:r>
          </w:p>
          <w:p>
            <w:pPr>
              <w:pStyle w:val="Manuskript"/>
              <w:spacing w:lineRule="exact" w:line="320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" w:cs="Arial"/>
              </w:rPr>
            </w:pPr>
            <w:r>
              <w:rPr>
                <w:rFonts w:eastAsia="TIMES" w:cs="Arial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Gute Gespräche zeichnen sich dadurch aus, dass 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/>
            </w:pPr>
            <w:r>
              <w:rPr/>
              <w:t>die einzelnen Personen zu Wort kommen und ihr Äußerungen ernst genommen und nicht abgewertet werd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e Sachen und Gefühle besprochen werden und dass man Lösungen finde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e Gespräche und Kontakte untereinander fair bleiben und Meinungsverschiedenheiten geklärt werden.</w:t>
            </w:r>
          </w:p>
          <w:p>
            <w:pPr>
              <w:pStyle w:val="Manuskript"/>
              <w:spacing w:lineRule="exact" w:line="320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" w:cs="Arial"/>
              </w:rPr>
            </w:pPr>
            <w:r>
              <w:rPr>
                <w:rFonts w:eastAsia="TIMES" w:cs="Arial"/>
              </w:rPr>
            </w:r>
          </w:p>
        </w:tc>
      </w:tr>
    </w:tbl>
    <w:p>
      <w:pPr>
        <w:pStyle w:val="Heading1"/>
        <w:pBdr>
          <w:bottom w:val="nil"/>
        </w:pBdr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TIME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TIME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TIMES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sz w:val="1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TIMES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21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48:00Z</dcterms:modified>
  <cp:revision>5</cp:revision>
  <dc:subject/>
  <dc:title>Material 1</dc:title>
</cp:coreProperties>
</file>