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40"/>
          <w:u w:val="single"/>
        </w:rPr>
      </w:pPr>
      <w:r>
        <w:rPr>
          <w:rFonts w:cs="Century Gothic" w:ascii="Century Gothic" w:hAnsi="Century Gothic"/>
          <w:b/>
          <w:color w:val="FF0000"/>
          <w:sz w:val="32"/>
          <w:szCs w:val="40"/>
          <w:u w:val="single"/>
        </w:rPr>
        <w:t>WAHLSPORTARTENERHEBUNG</w:t>
      </w:r>
    </w:p>
    <w:p>
      <w:pPr>
        <w:pStyle w:val="Normal"/>
        <w:tabs>
          <w:tab w:val="clear" w:pos="709"/>
          <w:tab w:val="left" w:pos="6480" w:leader="none"/>
        </w:tabs>
        <w:rPr>
          <w:sz w:val="54"/>
        </w:rPr>
      </w:pPr>
      <w:r>
        <w:rPr>
          <w:sz w:val="54"/>
        </w:rPr>
        <w:tab/>
      </w:r>
    </w:p>
    <w:p>
      <w:pPr>
        <w:pStyle w:val="Normal"/>
        <w:tabs>
          <w:tab w:val="clear" w:pos="709"/>
          <w:tab w:val="left" w:pos="6480" w:leader="none"/>
        </w:tabs>
        <w:ind w:right="-294" w:hanging="0"/>
        <w:rPr/>
      </w:pPr>
      <w:r>
        <w:rPr/>
        <w:t>Sie können diese Erhebung auch als Word- Datei von unserer Homepage (</w:t>
      </w:r>
      <w:hyperlink r:id="rId2">
        <w:r>
          <w:rPr>
            <w:rStyle w:val="InternetLink"/>
          </w:rPr>
          <w:t>www.sportcamp.salcher.at</w:t>
        </w:r>
      </w:hyperlink>
      <w:r>
        <w:rPr/>
        <w:t>) herunterladen, bearbeiten und uns dann mailen!!!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36205</wp:posOffset>
                </wp:positionH>
                <wp:positionV relativeFrom="page">
                  <wp:posOffset>1815465</wp:posOffset>
                </wp:positionV>
                <wp:extent cx="2468880" cy="5015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01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1776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e Summe muss die doppelte Schüleranzahl betragen!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rtzahlen gesam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urf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0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" w:author="schatz" w:date="2006-02-13T09:12:00Z">
                                    <w:r>
                                      <w:rPr/>
                                      <w:t>5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gel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2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3" w:author="schatz" w:date="2006-02-13T09:12:00Z">
                                    <w:r>
                                      <w:rPr/>
                                      <w:t>5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ik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4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5" w:author="schatz" w:date="2006-02-13T09:12:00Z">
                                    <w:r>
                                      <w:rPr/>
                                      <w:t>6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enn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6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7" w:author="schatz" w:date="2006-02-13T09:13:00Z">
                                    <w:r>
                                      <w:rPr/>
                                      <w:t>29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aja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8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9" w:author="schatz" w:date="2006-02-13T09:13:00Z">
                                    <w:r>
                                      <w:rPr/>
                                      <w:t>31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an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0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1" w:author="schatz" w:date="2006-02-13T09:13:00Z">
                                    <w:r>
                                      <w:rPr/>
                                      <w:t>2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n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2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3" w:author="schatz" w:date="2006-02-13T09:13:00Z">
                                    <w:r>
                                      <w:rPr/>
                                      <w:t>10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eachvolleybal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4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5" w:author="schatz" w:date="2006-02-13T09:13:00Z">
                                    <w:r>
                                      <w:rPr/>
                                      <w:t>0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eit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6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7" w:author="schatz" w:date="2006-02-13T09:12:00Z">
                                    <w:r>
                                      <w:rPr/>
                                      <w:t>13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ol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8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9" w:author="schatz" w:date="2006-02-13T09:13:00Z">
                                    <w:r>
                                      <w:rPr/>
                                      <w:t>0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letter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del w:id="20" w:author="schatz" w:date="2006-02-13T09:13:00Z">
                                    <w:r>
                                      <w:rPr>
                                        <w:b/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21" w:author="schatz" w:date="2006-02-13T09:13:00Z">
                                    <w:r>
                                      <w:rPr>
                                        <w:b/>
                                      </w:rPr>
                                      <w:t>3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MME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del w:id="22" w:author="schatz" w:date="2006-02-13T09:14:00Z">
                                    <w:r>
                                      <w:rPr>
                                        <w:b/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23" w:author="schatz" w:date="2006-02-13T09:14:00Z">
                                    <w:r>
                                      <w:rPr>
                                        <w:b/>
                                      </w:rPr>
                                      <w:t>104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94.95pt;mso-wrap-distance-left:7.05pt;mso-wrap-distance-right:7.05pt;mso-wrap-distance-top:0pt;mso-wrap-distance-bottom:0pt;margin-top:142.95pt;mso-position-vertical-relative:page;margin-left:609.1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1776"/>
                        <w:gridCol w:w="1471"/>
                      </w:tblGrid>
                      <w:tr>
                        <w:trPr/>
                        <w:tc>
                          <w:tcPr>
                            <w:tcW w:w="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e Summe muss die doppelte Schüleranzahl betragen!</w:t>
                            </w:r>
                          </w:p>
                        </w:tc>
                        <w:tc>
                          <w:tcPr>
                            <w:tcW w:w="3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rtzahlen gesam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urf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4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5" w:author="schatz" w:date="2006-02-13T09:12:00Z">
                              <w:r>
                                <w:rPr/>
                                <w:t>5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egel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6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7" w:author="schatz" w:date="2006-02-13T09:12:00Z">
                              <w:r>
                                <w:rPr/>
                                <w:t>5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ik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8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9" w:author="schatz" w:date="2006-02-13T09:12:00Z">
                              <w:r>
                                <w:rPr/>
                                <w:t>6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enn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0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1" w:author="schatz" w:date="2006-02-13T09:13:00Z">
                              <w:r>
                                <w:rPr/>
                                <w:t>29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aj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2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3" w:author="schatz" w:date="2006-02-13T09:13:00Z">
                              <w:r>
                                <w:rPr/>
                                <w:t>31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an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4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5" w:author="schatz" w:date="2006-02-13T09:13:00Z">
                              <w:r>
                                <w:rPr/>
                                <w:t>2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In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6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7" w:author="schatz" w:date="2006-02-13T09:13:00Z">
                              <w:r>
                                <w:rPr/>
                                <w:t>10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eachvolley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8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9" w:author="schatz" w:date="2006-02-13T09:13:00Z">
                              <w:r>
                                <w:rPr/>
                                <w:t>0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Rei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40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41" w:author="schatz" w:date="2006-02-13T09:12:00Z">
                              <w:r>
                                <w:rPr/>
                                <w:t>13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Gol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42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43" w:author="schatz" w:date="2006-02-13T09:13:00Z">
                              <w:r>
                                <w:rPr/>
                                <w:t>0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lette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del w:id="44" w:author="schatz" w:date="2006-02-13T09:13:00Z">
                              <w:r>
                                <w:rPr>
                                  <w:b/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ins w:id="45" w:author="schatz" w:date="2006-02-13T09:13:00Z">
                              <w:r>
                                <w:rPr>
                                  <w:b/>
                                </w:rPr>
                                <w:t>3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del w:id="46" w:author="schatz" w:date="2006-02-13T09:14:00Z">
                              <w:r>
                                <w:rPr>
                                  <w:b/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ins w:id="47" w:author="schatz" w:date="2006-02-13T09:14:00Z">
                              <w:r>
                                <w:rPr>
                                  <w:b/>
                                </w:rPr>
                                <w:t>104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  <w:tab w:val="left" w:pos="9360" w:leader="none"/>
        </w:tabs>
        <w:rPr/>
      </w:pPr>
      <w:r>
        <w:rPr>
          <w:b/>
        </w:rPr>
        <w:t>SCHULE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auptschule 2 Jenbach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/>
      </w:pPr>
      <w:r>
        <w:rPr>
          <w:b/>
        </w:rPr>
        <w:t>LEITER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Gerhard SCHATZ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487035</wp:posOffset>
                </wp:positionH>
                <wp:positionV relativeFrom="paragraph">
                  <wp:posOffset>143510</wp:posOffset>
                </wp:positionV>
                <wp:extent cx="457200" cy="2515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3951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</w:tabs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TERMIN: 15.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it-IT"/>
                                    </w:rPr>
                                    <w:t>2. 2006!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8.05pt;mso-wrap-distance-left:7.05pt;mso-wrap-distance-right:7.05pt;mso-wrap-distance-top:0pt;mso-wrap-distance-bottom:0pt;margin-top:11.3pt;mso-position-vertical-relative:text;margin-left:432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3951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</w:tabs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TERMIN: 15.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it-IT"/>
                              </w:rPr>
                              <w:t>2. 2006!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  <w:t>QUARTIER(E)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it-IT" w:eastAsia="en-US"/>
        </w:rPr>
        <w:instrText xml:space="preserve"> FORMTEXT </w:instrText>
      </w:r>
      <w:r>
        <w:rPr>
          <w:lang w:val="it-IT" w:eastAsia="en-US"/>
        </w:rPr>
      </w:r>
      <w:r>
        <w:rPr>
          <w:lang w:val="it-IT" w:eastAsia="en-US"/>
        </w:rPr>
        <w:fldChar w:fldCharType="separate"/>
      </w:r>
      <w:r>
        <w:rPr>
          <w:lang w:val="it-IT" w:eastAsia="en-US"/>
        </w:rPr>
        <w:t>Strandhotel Pichler</w:t>
      </w:r>
      <w:r>
        <w:rPr>
          <w:lang w:val="it-IT" w:eastAsia="en-US"/>
        </w:rPr>
      </w:r>
      <w:r>
        <w:rPr>
          <w:lang w:val="it-IT" w:eastAsia="en-US"/>
        </w:rPr>
        <w:fldChar w:fldCharType="end"/>
      </w:r>
      <w:r>
        <w:rPr>
          <w:lang w:val="it-IT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220" w:leader="dot"/>
        </w:tabs>
        <w:rPr/>
      </w:pPr>
      <w:r>
        <w:rPr>
          <w:b/>
        </w:rPr>
        <w:t>TERMIN</w:t>
      </w:r>
      <w:r>
        <w:rPr/>
        <w:t>:</w:t>
        <w:tab/>
      </w:r>
      <w:r>
        <w:rPr>
          <w:b/>
        </w:rPr>
        <w:t xml:space="preserve">von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2.05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 xml:space="preserve"> bis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6.05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120" w:leader="none"/>
          <w:tab w:val="left" w:pos="7380" w:leader="dot"/>
        </w:tabs>
        <w:rPr/>
      </w:pPr>
      <w:r>
        <w:rPr>
          <w:b/>
        </w:rPr>
        <w:t xml:space="preserve">VORAUSSICHTLICHE ANKUNFTSZEIT IM QUARTIER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:00</w:t>
      </w:r>
      <w:r>
        <w:rPr/>
      </w:r>
      <w:r>
        <w:rPr/>
        <w:fldChar w:fldCharType="end"/>
      </w:r>
      <w:r>
        <w:rPr/>
        <w:tab/>
        <w:t xml:space="preserve"> </w:t>
      </w:r>
      <w:r>
        <w:rPr>
          <w:b/>
        </w:rPr>
        <w:t>Uhr</w:t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480" w:leader="none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4140" w:leader="dot"/>
          <w:tab w:val="left" w:pos="4320" w:leader="none"/>
          <w:tab w:val="left" w:pos="5760" w:leader="dot"/>
          <w:tab w:val="left" w:pos="6120" w:leader="none"/>
          <w:tab w:val="left" w:pos="7560" w:leader="dot"/>
        </w:tabs>
        <w:rPr/>
      </w:pPr>
      <w:r>
        <w:rPr>
          <w:b/>
        </w:rPr>
        <w:t>ALTER DER SCHÜLER</w:t>
      </w:r>
      <w:r>
        <w:rPr/>
        <w:t>:</w:t>
        <w:tab/>
      </w:r>
      <w:r>
        <w:rPr>
          <w:b/>
        </w:rPr>
        <w:t>von</w:t>
      </w:r>
      <w:r>
        <w:rPr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  <w:tab/>
      </w:r>
      <w:r>
        <w:rPr>
          <w:b/>
        </w:rPr>
        <w:t>bis</w:t>
      </w:r>
      <w:r>
        <w:rPr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dot"/>
          <w:tab w:val="left" w:pos="540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  <w:t xml:space="preserve">WEIBLICHE SCHÜLERANZAHL:      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>
          <w:b/>
        </w:rPr>
        <w:t>MÄNNLICHE SCHÜLERANZAHL</w:t>
      </w:r>
      <w:r>
        <w:rPr/>
        <w:t>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>
          <w:b/>
          <w:b/>
        </w:rPr>
      </w:pPr>
      <w:r>
        <w:rPr>
          <w:b/>
        </w:rPr>
        <w:t>WEIBL. BEGLEITLEHRERANZAHL (ohne Leiter):</w:t>
      </w:r>
      <w:r>
        <w:rPr/>
        <w:t xml:space="preserve">    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</w:rPr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/>
      </w:pPr>
      <w:r>
        <w:rPr>
          <w:b/>
        </w:rPr>
        <w:t>MÄNNL. BEGLEITLEHRERANZAHL (ohne Leiter)</w:t>
      </w:r>
      <w:r>
        <w:rPr/>
        <w:t xml:space="preserve">:  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</w:r>
    </w:p>
    <w:p>
      <w:pPr>
        <w:pStyle w:val="Normal"/>
        <w:tabs>
          <w:tab w:val="clear" w:pos="709"/>
          <w:tab w:val="left" w:pos="6480" w:leader="dot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  <w:t>Sonstige Informationen, die für das Sportcamp Salcher für die Vororganisation der Sommersportwoche von Bedeutung sein könnten:</w:t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88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400" w:leader="dot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bei PC-Eingabe Max. 3 Zeilen)</w:t>
      </w:r>
    </w:p>
    <w:p>
      <w:pPr>
        <w:pStyle w:val="Normal"/>
        <w:rPr/>
      </w:pPr>
      <w:r>
        <w:rPr>
          <w:b/>
          <w:u w:val="single"/>
        </w:rPr>
        <w:t>Der Leiter der Sommersportwoche:</w:t>
      </w:r>
      <w:r>
        <w:rPr/>
        <w:tab/>
        <w:tab/>
        <w:tab/>
        <w:tab/>
        <w:tab/>
        <w:tab/>
        <w:tab/>
        <w:tab/>
        <w:tab/>
        <w:t xml:space="preserve">     </w:t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/>
      </w:pPr>
      <w:r>
        <w:rPr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Gerhard SCHATZ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01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hanging="0"/>
        <w:rPr/>
      </w:pPr>
      <w:r>
        <w:rPr/>
        <w:t xml:space="preserve">Jeder Schüler muss </w:t>
      </w:r>
      <w:r>
        <w:rPr>
          <w:b/>
          <w:u w:val="single"/>
        </w:rPr>
        <w:t>2 verschiedene Kurse</w:t>
      </w:r>
      <w:r>
        <w:rPr/>
        <w:t xml:space="preserve"> nach freier Wahl </w:t>
      </w:r>
      <w:r>
        <w:rPr>
          <w:b/>
          <w:u w:val="single"/>
        </w:rPr>
        <w:t>ankreuzen!</w:t>
      </w:r>
      <w:r>
        <w:rPr/>
        <w:t xml:space="preserve"> Änderungen ausnahmslos bis 15.04.2006 mit beiliegendem Formular oder auch zum Download auf unserer Homepage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/>
        <w:t>A=Anfänger, F=Fortgeschr., St=Standardtänze, M=Modern Dance, F/H=Fortgeschr./Hockey, P=Platzreifespieler, G=gute Ausdauer, S=schwache Ausdauer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>
          <w:sz w:val="18"/>
        </w:rPr>
      </w:pPr>
      <w:r>
        <w:rPr>
          <w:sz w:val="18"/>
        </w:rPr>
      </w:r>
    </w:p>
    <w:tbl>
      <w:tblPr>
        <w:tblW w:w="155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17"/>
        <w:gridCol w:w="962"/>
        <w:gridCol w:w="938"/>
        <w:gridCol w:w="1222"/>
        <w:gridCol w:w="1082"/>
        <w:gridCol w:w="851"/>
        <w:gridCol w:w="1307"/>
        <w:gridCol w:w="1260"/>
        <w:gridCol w:w="1044"/>
        <w:gridCol w:w="1082"/>
        <w:gridCol w:w="1114"/>
        <w:gridCol w:w="1046"/>
      </w:tblGrid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NDREATA Guerin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27_2900823580"/>
            <w:bookmarkStart w:id="1" w:name="__Fieldmark__27_2900823580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28_2900823580"/>
            <w:bookmarkStart w:id="3" w:name="__Fieldmark__28_2900823580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9_2900823580"/>
            <w:bookmarkStart w:id="5" w:name="__Fieldmark__29_2900823580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0_2900823580"/>
            <w:bookmarkStart w:id="7" w:name="__Fieldmark__30_2900823580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1_2900823580"/>
            <w:bookmarkStart w:id="9" w:name="__Fieldmark__31_2900823580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32_2900823580"/>
            <w:bookmarkStart w:id="11" w:name="__Fieldmark__32_2900823580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33_2900823580"/>
            <w:bookmarkStart w:id="13" w:name="__Fieldmark__33_2900823580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34_2900823580"/>
            <w:bookmarkStart w:id="15" w:name="__Fieldmark__34_2900823580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35_2900823580"/>
            <w:bookmarkStart w:id="17" w:name="__Fieldmark__35_2900823580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36_2900823580"/>
            <w:bookmarkStart w:id="19" w:name="__Fieldmark__36_2900823580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37_2900823580"/>
            <w:bookmarkStart w:id="21" w:name="__Fieldmark__37_2900823580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38_2900823580"/>
            <w:bookmarkStart w:id="23" w:name="__Fieldmark__38_2900823580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39_2900823580"/>
            <w:bookmarkStart w:id="25" w:name="__Fieldmark__39_2900823580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40_2900823580"/>
            <w:bookmarkStart w:id="27" w:name="__Fieldmark__40_2900823580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41_2900823580"/>
            <w:bookmarkStart w:id="29" w:name="__Fieldmark__41_2900823580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42_2900823580"/>
            <w:bookmarkStart w:id="31" w:name="__Fieldmark__42_2900823580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43_2900823580"/>
            <w:bookmarkStart w:id="33" w:name="__Fieldmark__43_2900823580"/>
            <w:bookmarkEnd w:id="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AYER Thoma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45_2900823580"/>
            <w:bookmarkStart w:id="35" w:name="__Fieldmark__45_2900823580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46_2900823580"/>
            <w:bookmarkStart w:id="37" w:name="__Fieldmark__46_2900823580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47_2900823580"/>
            <w:bookmarkStart w:id="39" w:name="__Fieldmark__47_2900823580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48_2900823580"/>
            <w:bookmarkStart w:id="41" w:name="__Fieldmark__48_2900823580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49_2900823580"/>
            <w:bookmarkStart w:id="43" w:name="__Fieldmark__49_2900823580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50_2900823580"/>
            <w:bookmarkStart w:id="45" w:name="__Fieldmark__50_2900823580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51_2900823580"/>
            <w:bookmarkStart w:id="47" w:name="__Fieldmark__51_2900823580"/>
            <w:bookmarkEnd w:id="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52_2900823580"/>
            <w:bookmarkStart w:id="49" w:name="__Fieldmark__52_2900823580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53_2900823580"/>
            <w:bookmarkStart w:id="51" w:name="__Fieldmark__53_2900823580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54_2900823580"/>
            <w:bookmarkStart w:id="53" w:name="__Fieldmark__54_2900823580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55_2900823580"/>
            <w:bookmarkStart w:id="55" w:name="__Fieldmark__55_2900823580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56_2900823580"/>
            <w:bookmarkStart w:id="57" w:name="__Fieldmark__56_2900823580"/>
            <w:bookmarkEnd w:id="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57_2900823580"/>
            <w:bookmarkStart w:id="59" w:name="__Fieldmark__57_2900823580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58_2900823580"/>
            <w:bookmarkStart w:id="61" w:name="__Fieldmark__58_2900823580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59_2900823580"/>
            <w:bookmarkStart w:id="63" w:name="__Fieldmark__59_2900823580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60_2900823580"/>
            <w:bookmarkStart w:id="65" w:name="__Fieldmark__60_2900823580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61_2900823580"/>
            <w:bookmarkStart w:id="67" w:name="__Fieldmark__61_2900823580"/>
            <w:bookmarkEnd w:id="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AMPREGHER Christi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63_2900823580"/>
            <w:bookmarkStart w:id="69" w:name="__Fieldmark__63_2900823580"/>
            <w:bookmarkEnd w:id="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64_2900823580"/>
            <w:bookmarkStart w:id="71" w:name="__Fieldmark__64_2900823580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65_2900823580"/>
            <w:bookmarkStart w:id="73" w:name="__Fieldmark__65_2900823580"/>
            <w:bookmarkEnd w:id="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66_2900823580"/>
            <w:bookmarkStart w:id="75" w:name="__Fieldmark__66_2900823580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67_2900823580"/>
            <w:bookmarkStart w:id="77" w:name="__Fieldmark__67_2900823580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68_2900823580"/>
            <w:bookmarkStart w:id="79" w:name="__Fieldmark__68_2900823580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69_2900823580"/>
            <w:bookmarkStart w:id="81" w:name="__Fieldmark__69_2900823580"/>
            <w:bookmarkEnd w:id="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70_2900823580"/>
            <w:bookmarkStart w:id="83" w:name="__Fieldmark__70_2900823580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71_2900823580"/>
            <w:bookmarkStart w:id="85" w:name="__Fieldmark__71_2900823580"/>
            <w:bookmarkEnd w:id="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72_2900823580"/>
            <w:bookmarkStart w:id="87" w:name="__Fieldmark__72_2900823580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73_2900823580"/>
            <w:bookmarkStart w:id="89" w:name="__Fieldmark__73_2900823580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74_2900823580"/>
            <w:bookmarkStart w:id="91" w:name="__Fieldmark__74_2900823580"/>
            <w:bookmarkEnd w:id="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75_2900823580"/>
            <w:bookmarkStart w:id="93" w:name="__Fieldmark__75_2900823580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76_2900823580"/>
            <w:bookmarkStart w:id="95" w:name="__Fieldmark__76_2900823580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77_2900823580"/>
            <w:bookmarkStart w:id="97" w:name="__Fieldmark__77_2900823580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78_2900823580"/>
            <w:bookmarkStart w:id="99" w:name="__Fieldmark__78_2900823580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79_2900823580"/>
            <w:bookmarkStart w:id="101" w:name="__Fieldmark__79_2900823580"/>
            <w:bookmarkEnd w:id="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OKUS Stef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81_2900823580"/>
            <w:bookmarkStart w:id="103" w:name="__Fieldmark__81_2900823580"/>
            <w:bookmarkEnd w:id="1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82_2900823580"/>
            <w:bookmarkStart w:id="105" w:name="__Fieldmark__82_2900823580"/>
            <w:bookmarkEnd w:id="1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83_2900823580"/>
            <w:bookmarkStart w:id="107" w:name="__Fieldmark__83_2900823580"/>
            <w:bookmarkEnd w:id="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84_2900823580"/>
            <w:bookmarkStart w:id="109" w:name="__Fieldmark__84_2900823580"/>
            <w:bookmarkEnd w:id="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85_2900823580"/>
            <w:bookmarkStart w:id="111" w:name="__Fieldmark__85_2900823580"/>
            <w:bookmarkEnd w:id="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86_2900823580"/>
            <w:bookmarkStart w:id="113" w:name="__Fieldmark__86_2900823580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87_2900823580"/>
            <w:bookmarkStart w:id="115" w:name="__Fieldmark__87_2900823580"/>
            <w:bookmarkEnd w:id="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88_2900823580"/>
            <w:bookmarkStart w:id="117" w:name="__Fieldmark__88_2900823580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89_2900823580"/>
            <w:bookmarkStart w:id="119" w:name="__Fieldmark__89_2900823580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90_2900823580"/>
            <w:bookmarkStart w:id="121" w:name="__Fieldmark__90_2900823580"/>
            <w:bookmarkEnd w:id="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91_2900823580"/>
            <w:bookmarkStart w:id="123" w:name="__Fieldmark__91_2900823580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92_2900823580"/>
            <w:bookmarkStart w:id="125" w:name="__Fieldmark__92_2900823580"/>
            <w:bookmarkEnd w:id="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93_2900823580"/>
            <w:bookmarkStart w:id="127" w:name="__Fieldmark__93_2900823580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94_2900823580"/>
            <w:bookmarkStart w:id="129" w:name="__Fieldmark__94_2900823580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95_2900823580"/>
            <w:bookmarkStart w:id="131" w:name="__Fieldmark__95_2900823580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96_2900823580"/>
            <w:bookmarkStart w:id="133" w:name="__Fieldmark__96_2900823580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97_2900823580"/>
            <w:bookmarkStart w:id="135" w:name="__Fieldmark__97_2900823580"/>
            <w:bookmarkEnd w:id="1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Christoph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99_2900823580"/>
            <w:bookmarkStart w:id="137" w:name="__Fieldmark__99_2900823580"/>
            <w:bookmarkEnd w:id="1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100_2900823580"/>
            <w:bookmarkStart w:id="139" w:name="__Fieldmark__100_2900823580"/>
            <w:bookmarkEnd w:id="1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101_2900823580"/>
            <w:bookmarkStart w:id="141" w:name="__Fieldmark__101_2900823580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102_2900823580"/>
            <w:bookmarkStart w:id="143" w:name="__Fieldmark__102_2900823580"/>
            <w:bookmarkEnd w:id="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103_2900823580"/>
            <w:bookmarkStart w:id="145" w:name="__Fieldmark__103_2900823580"/>
            <w:bookmarkEnd w:id="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104_2900823580"/>
            <w:bookmarkStart w:id="147" w:name="__Fieldmark__104_2900823580"/>
            <w:bookmarkEnd w:id="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105_2900823580"/>
            <w:bookmarkStart w:id="149" w:name="__Fieldmark__105_2900823580"/>
            <w:bookmarkEnd w:id="1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106_2900823580"/>
            <w:bookmarkStart w:id="151" w:name="__Fieldmark__106_2900823580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107_2900823580"/>
            <w:bookmarkStart w:id="153" w:name="__Fieldmark__107_2900823580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108_2900823580"/>
            <w:bookmarkStart w:id="155" w:name="__Fieldmark__108_2900823580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109_2900823580"/>
            <w:bookmarkStart w:id="157" w:name="__Fieldmark__109_2900823580"/>
            <w:bookmarkEnd w:id="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110_2900823580"/>
            <w:bookmarkStart w:id="159" w:name="__Fieldmark__110_2900823580"/>
            <w:bookmarkEnd w:id="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111_2900823580"/>
            <w:bookmarkStart w:id="161" w:name="__Fieldmark__111_2900823580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112_2900823580"/>
            <w:bookmarkStart w:id="163" w:name="__Fieldmark__112_2900823580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113_2900823580"/>
            <w:bookmarkStart w:id="165" w:name="__Fieldmark__113_2900823580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114_2900823580"/>
            <w:bookmarkStart w:id="167" w:name="__Fieldmark__114_2900823580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115_2900823580"/>
            <w:bookmarkStart w:id="169" w:name="__Fieldmark__115_2900823580"/>
            <w:bookmarkEnd w:id="1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HAUSER Martin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117_2900823580"/>
            <w:bookmarkStart w:id="171" w:name="__Fieldmark__117_2900823580"/>
            <w:bookmarkEnd w:id="1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118_2900823580"/>
            <w:bookmarkStart w:id="173" w:name="__Fieldmark__118_2900823580"/>
            <w:bookmarkEnd w:id="1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119_2900823580"/>
            <w:bookmarkStart w:id="175" w:name="__Fieldmark__119_2900823580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120_2900823580"/>
            <w:bookmarkStart w:id="177" w:name="__Fieldmark__120_2900823580"/>
            <w:bookmarkEnd w:id="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121_2900823580"/>
            <w:bookmarkStart w:id="179" w:name="__Fieldmark__121_2900823580"/>
            <w:bookmarkEnd w:id="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122_2900823580"/>
            <w:bookmarkStart w:id="181" w:name="__Fieldmark__122_2900823580"/>
            <w:bookmarkEnd w:id="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123_2900823580"/>
            <w:bookmarkStart w:id="183" w:name="__Fieldmark__123_2900823580"/>
            <w:bookmarkEnd w:id="1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24_2900823580"/>
            <w:bookmarkStart w:id="185" w:name="__Fieldmark__124_2900823580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25_2900823580"/>
            <w:bookmarkStart w:id="187" w:name="__Fieldmark__125_2900823580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26_2900823580"/>
            <w:bookmarkStart w:id="189" w:name="__Fieldmark__126_2900823580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27_2900823580"/>
            <w:bookmarkStart w:id="191" w:name="__Fieldmark__127_2900823580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28_2900823580"/>
            <w:bookmarkStart w:id="193" w:name="__Fieldmark__128_2900823580"/>
            <w:bookmarkEnd w:id="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29_2900823580"/>
            <w:bookmarkStart w:id="195" w:name="__Fieldmark__129_2900823580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30_2900823580"/>
            <w:bookmarkStart w:id="197" w:name="__Fieldmark__130_2900823580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31_2900823580"/>
            <w:bookmarkStart w:id="199" w:name="__Fieldmark__131_2900823580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32_2900823580"/>
            <w:bookmarkStart w:id="201" w:name="__Fieldmark__132_2900823580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33_2900823580"/>
            <w:bookmarkStart w:id="203" w:name="__Fieldmark__133_2900823580"/>
            <w:bookmarkEnd w:id="2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IRSCHMUGL Re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35_2900823580"/>
            <w:bookmarkStart w:id="205" w:name="__Fieldmark__135_2900823580"/>
            <w:bookmarkEnd w:id="2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36_2900823580"/>
            <w:bookmarkStart w:id="207" w:name="__Fieldmark__136_2900823580"/>
            <w:bookmarkEnd w:id="2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37_2900823580"/>
            <w:bookmarkStart w:id="209" w:name="__Fieldmark__137_2900823580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38_2900823580"/>
            <w:bookmarkStart w:id="211" w:name="__Fieldmark__138_2900823580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39_2900823580"/>
            <w:bookmarkStart w:id="213" w:name="__Fieldmark__139_2900823580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40_2900823580"/>
            <w:bookmarkStart w:id="215" w:name="__Fieldmark__140_2900823580"/>
            <w:bookmarkEnd w:id="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41_2900823580"/>
            <w:bookmarkStart w:id="217" w:name="__Fieldmark__141_2900823580"/>
            <w:bookmarkEnd w:id="2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42_2900823580"/>
            <w:bookmarkStart w:id="219" w:name="__Fieldmark__142_2900823580"/>
            <w:bookmarkEnd w:id="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43_2900823580"/>
            <w:bookmarkStart w:id="221" w:name="__Fieldmark__143_2900823580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44_2900823580"/>
            <w:bookmarkStart w:id="223" w:name="__Fieldmark__144_2900823580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45_2900823580"/>
            <w:bookmarkStart w:id="225" w:name="__Fieldmark__145_2900823580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46_2900823580"/>
            <w:bookmarkStart w:id="227" w:name="__Fieldmark__146_2900823580"/>
            <w:bookmarkEnd w:id="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47_2900823580"/>
            <w:bookmarkStart w:id="229" w:name="__Fieldmark__147_2900823580"/>
            <w:bookmarkEnd w:id="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48_2900823580"/>
            <w:bookmarkStart w:id="231" w:name="__Fieldmark__148_2900823580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49_2900823580"/>
            <w:bookmarkStart w:id="233" w:name="__Fieldmark__149_2900823580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50_2900823580"/>
            <w:bookmarkStart w:id="235" w:name="__Fieldmark__150_2900823580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51_2900823580"/>
            <w:bookmarkStart w:id="237" w:name="__Fieldmark__151_2900823580"/>
            <w:bookmarkEnd w:id="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UNSCHOFSKY Sasch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53_2900823580"/>
            <w:bookmarkStart w:id="239" w:name="__Fieldmark__153_2900823580"/>
            <w:bookmarkEnd w:id="2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54_2900823580"/>
            <w:bookmarkStart w:id="241" w:name="__Fieldmark__154_2900823580"/>
            <w:bookmarkEnd w:id="2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55_2900823580"/>
            <w:bookmarkStart w:id="243" w:name="__Fieldmark__155_2900823580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56_2900823580"/>
            <w:bookmarkStart w:id="245" w:name="__Fieldmark__156_2900823580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57_2900823580"/>
            <w:bookmarkStart w:id="247" w:name="__Fieldmark__157_2900823580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58_2900823580"/>
            <w:bookmarkStart w:id="249" w:name="__Fieldmark__158_2900823580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59_2900823580"/>
            <w:bookmarkStart w:id="251" w:name="__Fieldmark__159_2900823580"/>
            <w:bookmarkEnd w:id="2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60_2900823580"/>
            <w:bookmarkStart w:id="253" w:name="__Fieldmark__160_2900823580"/>
            <w:bookmarkEnd w:id="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61_2900823580"/>
            <w:bookmarkStart w:id="255" w:name="__Fieldmark__161_2900823580"/>
            <w:bookmarkEnd w:id="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62_2900823580"/>
            <w:bookmarkStart w:id="257" w:name="__Fieldmark__162_2900823580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63_2900823580"/>
            <w:bookmarkStart w:id="259" w:name="__Fieldmark__163_2900823580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64_2900823580"/>
            <w:bookmarkStart w:id="261" w:name="__Fieldmark__164_2900823580"/>
            <w:bookmarkEnd w:id="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65_2900823580"/>
            <w:bookmarkStart w:id="263" w:name="__Fieldmark__165_2900823580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66_2900823580"/>
            <w:bookmarkStart w:id="265" w:name="__Fieldmark__166_2900823580"/>
            <w:bookmarkEnd w:id="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67_2900823580"/>
            <w:bookmarkStart w:id="267" w:name="__Fieldmark__167_2900823580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68_2900823580"/>
            <w:bookmarkStart w:id="269" w:name="__Fieldmark__168_2900823580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69_2900823580"/>
            <w:bookmarkStart w:id="271" w:name="__Fieldmark__169_2900823580"/>
            <w:bookmarkEnd w:id="2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RALER Johanne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71_2900823580"/>
            <w:bookmarkStart w:id="273" w:name="__Fieldmark__171_2900823580"/>
            <w:bookmarkEnd w:id="2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72_2900823580"/>
            <w:bookmarkStart w:id="275" w:name="__Fieldmark__172_2900823580"/>
            <w:bookmarkEnd w:id="2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73_2900823580"/>
            <w:bookmarkStart w:id="277" w:name="__Fieldmark__173_2900823580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74_2900823580"/>
            <w:bookmarkStart w:id="279" w:name="__Fieldmark__174_2900823580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75_2900823580"/>
            <w:bookmarkStart w:id="281" w:name="__Fieldmark__175_2900823580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76_2900823580"/>
            <w:bookmarkStart w:id="283" w:name="__Fieldmark__176_2900823580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77_2900823580"/>
            <w:bookmarkStart w:id="285" w:name="__Fieldmark__177_2900823580"/>
            <w:bookmarkEnd w:id="2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78_2900823580"/>
            <w:bookmarkStart w:id="287" w:name="__Fieldmark__178_2900823580"/>
            <w:bookmarkEnd w:id="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79_2900823580"/>
            <w:bookmarkStart w:id="289" w:name="__Fieldmark__179_2900823580"/>
            <w:bookmarkEnd w:id="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80_2900823580"/>
            <w:bookmarkStart w:id="291" w:name="__Fieldmark__180_2900823580"/>
            <w:bookmarkEnd w:id="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81_2900823580"/>
            <w:bookmarkStart w:id="293" w:name="__Fieldmark__181_2900823580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82_2900823580"/>
            <w:bookmarkStart w:id="295" w:name="__Fieldmark__182_2900823580"/>
            <w:bookmarkEnd w:id="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83_2900823580"/>
            <w:bookmarkStart w:id="297" w:name="__Fieldmark__183_2900823580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84_2900823580"/>
            <w:bookmarkStart w:id="299" w:name="__Fieldmark__184_2900823580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85_2900823580"/>
            <w:bookmarkStart w:id="301" w:name="__Fieldmark__185_2900823580"/>
            <w:bookmarkEnd w:id="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86_2900823580"/>
            <w:bookmarkStart w:id="303" w:name="__Fieldmark__186_2900823580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87_2900823580"/>
            <w:bookmarkStart w:id="305" w:name="__Fieldmark__187_2900823580"/>
            <w:bookmarkEnd w:id="3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RGREIT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89_2900823580"/>
            <w:bookmarkStart w:id="307" w:name="__Fieldmark__189_2900823580"/>
            <w:bookmarkEnd w:id="3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90_2900823580"/>
            <w:bookmarkStart w:id="309" w:name="__Fieldmark__190_2900823580"/>
            <w:bookmarkEnd w:id="3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91_2900823580"/>
            <w:bookmarkStart w:id="311" w:name="__Fieldmark__191_2900823580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92_2900823580"/>
            <w:bookmarkStart w:id="313" w:name="__Fieldmark__192_2900823580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93_2900823580"/>
            <w:bookmarkStart w:id="315" w:name="__Fieldmark__193_2900823580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94_2900823580"/>
            <w:bookmarkStart w:id="317" w:name="__Fieldmark__194_2900823580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95_2900823580"/>
            <w:bookmarkStart w:id="319" w:name="__Fieldmark__195_2900823580"/>
            <w:bookmarkEnd w:id="3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96_2900823580"/>
            <w:bookmarkStart w:id="321" w:name="__Fieldmark__196_2900823580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97_2900823580"/>
            <w:bookmarkStart w:id="323" w:name="__Fieldmark__197_2900823580"/>
            <w:bookmarkEnd w:id="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98_2900823580"/>
            <w:bookmarkStart w:id="325" w:name="__Fieldmark__198_2900823580"/>
            <w:bookmarkEnd w:id="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99_2900823580"/>
            <w:bookmarkStart w:id="327" w:name="__Fieldmark__199_2900823580"/>
            <w:bookmarkEnd w:id="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200_2900823580"/>
            <w:bookmarkStart w:id="329" w:name="__Fieldmark__200_2900823580"/>
            <w:bookmarkEnd w:id="3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201_2900823580"/>
            <w:bookmarkStart w:id="331" w:name="__Fieldmark__201_2900823580"/>
            <w:bookmarkEnd w:id="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202_2900823580"/>
            <w:bookmarkStart w:id="333" w:name="__Fieldmark__202_2900823580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203_2900823580"/>
            <w:bookmarkStart w:id="335" w:name="__Fieldmark__203_2900823580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204_2900823580"/>
            <w:bookmarkStart w:id="337" w:name="__Fieldmark__204_2900823580"/>
            <w:bookmarkEnd w:id="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205_2900823580"/>
            <w:bookmarkStart w:id="339" w:name="__Fieldmark__205_2900823580"/>
            <w:bookmarkEnd w:id="3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OCKSTALLER Denni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207_2900823580"/>
            <w:bookmarkStart w:id="341" w:name="__Fieldmark__207_2900823580"/>
            <w:bookmarkEnd w:id="3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208_2900823580"/>
            <w:bookmarkStart w:id="343" w:name="__Fieldmark__208_2900823580"/>
            <w:bookmarkEnd w:id="3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209_2900823580"/>
            <w:bookmarkStart w:id="345" w:name="__Fieldmark__209_2900823580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210_2900823580"/>
            <w:bookmarkStart w:id="347" w:name="__Fieldmark__210_2900823580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211_2900823580"/>
            <w:bookmarkStart w:id="349" w:name="__Fieldmark__211_2900823580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212_2900823580"/>
            <w:bookmarkStart w:id="351" w:name="__Fieldmark__212_2900823580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213_2900823580"/>
            <w:bookmarkStart w:id="353" w:name="__Fieldmark__213_2900823580"/>
            <w:bookmarkEnd w:id="3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214_2900823580"/>
            <w:bookmarkStart w:id="355" w:name="__Fieldmark__214_2900823580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215_2900823580"/>
            <w:bookmarkStart w:id="357" w:name="__Fieldmark__215_2900823580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216_2900823580"/>
            <w:bookmarkStart w:id="359" w:name="__Fieldmark__216_2900823580"/>
            <w:bookmarkEnd w:id="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217_2900823580"/>
            <w:bookmarkStart w:id="361" w:name="__Fieldmark__217_2900823580"/>
            <w:bookmarkEnd w:id="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218_2900823580"/>
            <w:bookmarkStart w:id="363" w:name="__Fieldmark__218_2900823580"/>
            <w:bookmarkEnd w:id="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219_2900823580"/>
            <w:bookmarkStart w:id="365" w:name="__Fieldmark__219_2900823580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220_2900823580"/>
            <w:bookmarkStart w:id="367" w:name="__Fieldmark__220_2900823580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221_2900823580"/>
            <w:bookmarkStart w:id="369" w:name="__Fieldmark__221_2900823580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222_2900823580"/>
            <w:bookmarkStart w:id="371" w:name="__Fieldmark__222_2900823580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223_2900823580"/>
            <w:bookmarkStart w:id="373" w:name="__Fieldmark__223_2900823580"/>
            <w:bookmarkEnd w:id="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OCK David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25_2900823580"/>
            <w:bookmarkStart w:id="375" w:name="__Fieldmark__225_2900823580"/>
            <w:bookmarkEnd w:id="3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26_2900823580"/>
            <w:bookmarkStart w:id="377" w:name="__Fieldmark__226_2900823580"/>
            <w:bookmarkEnd w:id="3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27_2900823580"/>
            <w:bookmarkStart w:id="379" w:name="__Fieldmark__227_2900823580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28_2900823580"/>
            <w:bookmarkStart w:id="381" w:name="__Fieldmark__228_2900823580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29_2900823580"/>
            <w:bookmarkStart w:id="383" w:name="__Fieldmark__229_2900823580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30_2900823580"/>
            <w:bookmarkStart w:id="385" w:name="__Fieldmark__230_2900823580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31_2900823580"/>
            <w:bookmarkStart w:id="387" w:name="__Fieldmark__231_2900823580"/>
            <w:bookmarkEnd w:id="3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32_2900823580"/>
            <w:bookmarkStart w:id="389" w:name="__Fieldmark__232_2900823580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33_2900823580"/>
            <w:bookmarkStart w:id="391" w:name="__Fieldmark__233_2900823580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34_2900823580"/>
            <w:bookmarkStart w:id="393" w:name="__Fieldmark__234_2900823580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35_2900823580"/>
            <w:bookmarkStart w:id="395" w:name="__Fieldmark__235_2900823580"/>
            <w:bookmarkEnd w:id="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36_2900823580"/>
            <w:bookmarkStart w:id="397" w:name="__Fieldmark__236_2900823580"/>
            <w:bookmarkEnd w:id="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37_2900823580"/>
            <w:bookmarkStart w:id="399" w:name="__Fieldmark__237_2900823580"/>
            <w:bookmarkEnd w:id="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38_2900823580"/>
            <w:bookmarkStart w:id="401" w:name="__Fieldmark__238_2900823580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39_2900823580"/>
            <w:bookmarkStart w:id="403" w:name="__Fieldmark__239_2900823580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40_2900823580"/>
            <w:bookmarkStart w:id="405" w:name="__Fieldmark__240_2900823580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41_2900823580"/>
            <w:bookmarkStart w:id="407" w:name="__Fieldmark__241_2900823580"/>
            <w:bookmarkEnd w:id="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TRAAR Luk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43_2900823580"/>
            <w:bookmarkStart w:id="409" w:name="__Fieldmark__243_2900823580"/>
            <w:bookmarkEnd w:id="4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44_2900823580"/>
            <w:bookmarkStart w:id="411" w:name="__Fieldmark__244_2900823580"/>
            <w:bookmarkEnd w:id="4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45_2900823580"/>
            <w:bookmarkStart w:id="413" w:name="__Fieldmark__245_2900823580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46_2900823580"/>
            <w:bookmarkStart w:id="415" w:name="__Fieldmark__246_2900823580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47_2900823580"/>
            <w:bookmarkStart w:id="417" w:name="__Fieldmark__247_2900823580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48_2900823580"/>
            <w:bookmarkStart w:id="419" w:name="__Fieldmark__248_2900823580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49_2900823580"/>
            <w:bookmarkStart w:id="421" w:name="__Fieldmark__249_2900823580"/>
            <w:bookmarkEnd w:id="4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50_2900823580"/>
            <w:bookmarkStart w:id="423" w:name="__Fieldmark__250_2900823580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51_2900823580"/>
            <w:bookmarkStart w:id="425" w:name="__Fieldmark__251_2900823580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52_2900823580"/>
            <w:bookmarkStart w:id="427" w:name="__Fieldmark__252_2900823580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53_2900823580"/>
            <w:bookmarkStart w:id="429" w:name="__Fieldmark__253_2900823580"/>
            <w:bookmarkEnd w:id="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54_2900823580"/>
            <w:bookmarkStart w:id="431" w:name="__Fieldmark__254_2900823580"/>
            <w:bookmarkEnd w:id="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55_2900823580"/>
            <w:bookmarkStart w:id="433" w:name="__Fieldmark__255_2900823580"/>
            <w:bookmarkEnd w:id="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56_2900823580"/>
            <w:bookmarkStart w:id="435" w:name="__Fieldmark__256_2900823580"/>
            <w:bookmarkEnd w:id="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57_2900823580"/>
            <w:bookmarkStart w:id="437" w:name="__Fieldmark__257_2900823580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58_2900823580"/>
            <w:bookmarkStart w:id="439" w:name="__Fieldmark__258_2900823580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59_2900823580"/>
            <w:bookmarkStart w:id="441" w:name="__Fieldmark__259_2900823580"/>
            <w:bookmarkEnd w:id="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CELIC Sandr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61_2900823580"/>
            <w:bookmarkStart w:id="443" w:name="__Fieldmark__261_2900823580"/>
            <w:bookmarkEnd w:id="4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62_2900823580"/>
            <w:bookmarkStart w:id="445" w:name="__Fieldmark__262_2900823580"/>
            <w:bookmarkEnd w:id="4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63_2900823580"/>
            <w:bookmarkStart w:id="447" w:name="__Fieldmark__263_2900823580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64_2900823580"/>
            <w:bookmarkStart w:id="449" w:name="__Fieldmark__264_2900823580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65_2900823580"/>
            <w:bookmarkStart w:id="451" w:name="__Fieldmark__265_2900823580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66_2900823580"/>
            <w:bookmarkStart w:id="453" w:name="__Fieldmark__266_2900823580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67_2900823580"/>
            <w:bookmarkStart w:id="455" w:name="__Fieldmark__267_2900823580"/>
            <w:bookmarkEnd w:id="4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68_2900823580"/>
            <w:bookmarkStart w:id="457" w:name="__Fieldmark__268_2900823580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69_2900823580"/>
            <w:bookmarkStart w:id="459" w:name="__Fieldmark__269_2900823580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70_2900823580"/>
            <w:bookmarkStart w:id="461" w:name="__Fieldmark__270_2900823580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71_2900823580"/>
            <w:bookmarkStart w:id="463" w:name="__Fieldmark__271_2900823580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72_2900823580"/>
            <w:bookmarkStart w:id="465" w:name="__Fieldmark__272_2900823580"/>
            <w:bookmarkEnd w:id="4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73_2900823580"/>
            <w:bookmarkStart w:id="467" w:name="__Fieldmark__273_2900823580"/>
            <w:bookmarkEnd w:id="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74_2900823580"/>
            <w:bookmarkStart w:id="469" w:name="__Fieldmark__274_2900823580"/>
            <w:bookmarkEnd w:id="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75_2900823580"/>
            <w:bookmarkStart w:id="471" w:name="__Fieldmark__275_2900823580"/>
            <w:bookmarkEnd w:id="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76_2900823580"/>
            <w:bookmarkStart w:id="473" w:name="__Fieldmark__276_2900823580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77_2900823580"/>
            <w:bookmarkStart w:id="475" w:name="__Fieldmark__277_2900823580"/>
            <w:bookmarkEnd w:id="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Bianc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79_2900823580"/>
            <w:bookmarkStart w:id="477" w:name="__Fieldmark__279_2900823580"/>
            <w:bookmarkEnd w:id="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80_2900823580"/>
            <w:bookmarkStart w:id="479" w:name="__Fieldmark__280_2900823580"/>
            <w:bookmarkEnd w:id="4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81_2900823580"/>
            <w:bookmarkStart w:id="481" w:name="__Fieldmark__281_2900823580"/>
            <w:bookmarkEnd w:id="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82_2900823580"/>
            <w:bookmarkStart w:id="483" w:name="__Fieldmark__282_2900823580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83_2900823580"/>
            <w:bookmarkStart w:id="485" w:name="__Fieldmark__283_2900823580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84_2900823580"/>
            <w:bookmarkStart w:id="487" w:name="__Fieldmark__284_2900823580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85_2900823580"/>
            <w:bookmarkStart w:id="489" w:name="__Fieldmark__285_2900823580"/>
            <w:bookmarkEnd w:id="4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86_2900823580"/>
            <w:bookmarkStart w:id="491" w:name="__Fieldmark__286_2900823580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87_2900823580"/>
            <w:bookmarkStart w:id="493" w:name="__Fieldmark__287_2900823580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88_2900823580"/>
            <w:bookmarkStart w:id="495" w:name="__Fieldmark__288_2900823580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89_2900823580"/>
            <w:bookmarkStart w:id="497" w:name="__Fieldmark__289_2900823580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90_2900823580"/>
            <w:bookmarkStart w:id="499" w:name="__Fieldmark__290_2900823580"/>
            <w:bookmarkEnd w:id="4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91_2900823580"/>
            <w:bookmarkStart w:id="501" w:name="__Fieldmark__291_2900823580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92_2900823580"/>
            <w:bookmarkStart w:id="503" w:name="__Fieldmark__292_2900823580"/>
            <w:bookmarkEnd w:id="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93_2900823580"/>
            <w:bookmarkStart w:id="505" w:name="__Fieldmark__293_2900823580"/>
            <w:bookmarkEnd w:id="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94_2900823580"/>
            <w:bookmarkStart w:id="507" w:name="__Fieldmark__294_2900823580"/>
            <w:bookmarkEnd w:id="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95_2900823580"/>
            <w:bookmarkStart w:id="509" w:name="__Fieldmark__295_2900823580"/>
            <w:bookmarkEnd w:id="5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Mart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97_2900823580"/>
            <w:bookmarkStart w:id="511" w:name="__Fieldmark__297_2900823580"/>
            <w:bookmarkEnd w:id="5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98_2900823580"/>
            <w:bookmarkStart w:id="513" w:name="__Fieldmark__298_2900823580"/>
            <w:bookmarkEnd w:id="5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99_2900823580"/>
            <w:bookmarkStart w:id="515" w:name="__Fieldmark__299_2900823580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300_2900823580"/>
            <w:bookmarkStart w:id="517" w:name="__Fieldmark__300_2900823580"/>
            <w:bookmarkEnd w:id="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301_2900823580"/>
            <w:bookmarkStart w:id="519" w:name="__Fieldmark__301_2900823580"/>
            <w:bookmarkEnd w:id="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302_2900823580"/>
            <w:bookmarkStart w:id="521" w:name="__Fieldmark__302_2900823580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303_2900823580"/>
            <w:bookmarkStart w:id="523" w:name="__Fieldmark__303_2900823580"/>
            <w:bookmarkEnd w:id="5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304_2900823580"/>
            <w:bookmarkStart w:id="525" w:name="__Fieldmark__304_2900823580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305_2900823580"/>
            <w:bookmarkStart w:id="527" w:name="__Fieldmark__305_2900823580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306_2900823580"/>
            <w:bookmarkStart w:id="529" w:name="__Fieldmark__306_2900823580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307_2900823580"/>
            <w:bookmarkStart w:id="531" w:name="__Fieldmark__307_2900823580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308_2900823580"/>
            <w:bookmarkStart w:id="533" w:name="__Fieldmark__308_2900823580"/>
            <w:bookmarkEnd w:id="5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309_2900823580"/>
            <w:bookmarkStart w:id="535" w:name="__Fieldmark__309_2900823580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310_2900823580"/>
            <w:bookmarkStart w:id="537" w:name="__Fieldmark__310_2900823580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8" w:name="__Fieldmark__311_2900823580"/>
            <w:bookmarkStart w:id="539" w:name="__Fieldmark__311_2900823580"/>
            <w:bookmarkEnd w:id="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0" w:name="__Fieldmark__312_2900823580"/>
            <w:bookmarkStart w:id="541" w:name="__Fieldmark__312_2900823580"/>
            <w:bookmarkEnd w:id="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2" w:name="__Fieldmark__313_2900823580"/>
            <w:bookmarkStart w:id="543" w:name="__Fieldmark__313_2900823580"/>
            <w:bookmarkEnd w:id="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LER Simon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4" w:name="__Fieldmark__315_2900823580"/>
            <w:bookmarkStart w:id="545" w:name="__Fieldmark__315_2900823580"/>
            <w:bookmarkEnd w:id="5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6" w:name="__Fieldmark__316_2900823580"/>
            <w:bookmarkStart w:id="547" w:name="__Fieldmark__316_2900823580"/>
            <w:bookmarkEnd w:id="5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8" w:name="__Fieldmark__317_2900823580"/>
            <w:bookmarkStart w:id="549" w:name="__Fieldmark__317_2900823580"/>
            <w:bookmarkEnd w:id="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0" w:name="__Fieldmark__318_2900823580"/>
            <w:bookmarkStart w:id="551" w:name="__Fieldmark__318_2900823580"/>
            <w:bookmarkEnd w:id="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2" w:name="__Fieldmark__319_2900823580"/>
            <w:bookmarkStart w:id="553" w:name="__Fieldmark__319_2900823580"/>
            <w:bookmarkEnd w:id="5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4" w:name="__Fieldmark__320_2900823580"/>
            <w:bookmarkStart w:id="555" w:name="__Fieldmark__320_2900823580"/>
            <w:bookmarkEnd w:id="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6" w:name="__Fieldmark__321_2900823580"/>
            <w:bookmarkStart w:id="557" w:name="__Fieldmark__321_2900823580"/>
            <w:bookmarkEnd w:id="5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8" w:name="__Fieldmark__322_2900823580"/>
            <w:bookmarkStart w:id="559" w:name="__Fieldmark__322_2900823580"/>
            <w:bookmarkEnd w:id="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0" w:name="__Fieldmark__323_2900823580"/>
            <w:bookmarkStart w:id="561" w:name="__Fieldmark__323_2900823580"/>
            <w:bookmarkEnd w:id="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2" w:name="__Fieldmark__324_2900823580"/>
            <w:bookmarkStart w:id="563" w:name="__Fieldmark__324_2900823580"/>
            <w:bookmarkEnd w:id="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4" w:name="__Fieldmark__325_2900823580"/>
            <w:bookmarkStart w:id="565" w:name="__Fieldmark__325_2900823580"/>
            <w:bookmarkEnd w:id="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6" w:name="__Fieldmark__326_2900823580"/>
            <w:bookmarkStart w:id="567" w:name="__Fieldmark__326_2900823580"/>
            <w:bookmarkEnd w:id="5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8" w:name="__Fieldmark__327_2900823580"/>
            <w:bookmarkStart w:id="569" w:name="__Fieldmark__327_2900823580"/>
            <w:bookmarkEnd w:id="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0" w:name="__Fieldmark__328_2900823580"/>
            <w:bookmarkStart w:id="571" w:name="__Fieldmark__328_2900823580"/>
            <w:bookmarkEnd w:id="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2" w:name="__Fieldmark__329_2900823580"/>
            <w:bookmarkStart w:id="573" w:name="__Fieldmark__329_2900823580"/>
            <w:bookmarkEnd w:id="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4" w:name="__Fieldmark__330_2900823580"/>
            <w:bookmarkStart w:id="575" w:name="__Fieldmark__330_2900823580"/>
            <w:bookmarkEnd w:id="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6" w:name="__Fieldmark__331_2900823580"/>
            <w:bookmarkStart w:id="577" w:name="__Fieldmark__331_2900823580"/>
            <w:bookmarkEnd w:id="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EIM Lis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8" w:name="__Fieldmark__333_2900823580"/>
            <w:bookmarkStart w:id="579" w:name="__Fieldmark__333_2900823580"/>
            <w:bookmarkEnd w:id="5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0" w:name="__Fieldmark__334_2900823580"/>
            <w:bookmarkStart w:id="581" w:name="__Fieldmark__334_2900823580"/>
            <w:bookmarkEnd w:id="5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2" w:name="__Fieldmark__335_2900823580"/>
            <w:bookmarkStart w:id="583" w:name="__Fieldmark__335_2900823580"/>
            <w:bookmarkEnd w:id="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4" w:name="__Fieldmark__336_2900823580"/>
            <w:bookmarkStart w:id="585" w:name="__Fieldmark__336_2900823580"/>
            <w:bookmarkEnd w:id="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6" w:name="__Fieldmark__337_2900823580"/>
            <w:bookmarkStart w:id="587" w:name="__Fieldmark__337_2900823580"/>
            <w:bookmarkEnd w:id="5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8" w:name="__Fieldmark__338_2900823580"/>
            <w:bookmarkStart w:id="589" w:name="__Fieldmark__338_2900823580"/>
            <w:bookmarkEnd w:id="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0" w:name="__Fieldmark__339_2900823580"/>
            <w:bookmarkStart w:id="591" w:name="__Fieldmark__339_2900823580"/>
            <w:bookmarkEnd w:id="5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2" w:name="__Fieldmark__340_2900823580"/>
            <w:bookmarkStart w:id="593" w:name="__Fieldmark__340_2900823580"/>
            <w:bookmarkEnd w:id="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4" w:name="__Fieldmark__341_2900823580"/>
            <w:bookmarkStart w:id="595" w:name="__Fieldmark__341_2900823580"/>
            <w:bookmarkEnd w:id="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6" w:name="__Fieldmark__342_2900823580"/>
            <w:bookmarkStart w:id="597" w:name="__Fieldmark__342_2900823580"/>
            <w:bookmarkEnd w:id="5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8" w:name="__Fieldmark__343_2900823580"/>
            <w:bookmarkStart w:id="599" w:name="__Fieldmark__343_2900823580"/>
            <w:bookmarkEnd w:id="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0" w:name="__Fieldmark__344_2900823580"/>
            <w:bookmarkStart w:id="601" w:name="__Fieldmark__344_2900823580"/>
            <w:bookmarkEnd w:id="6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2" w:name="__Fieldmark__345_2900823580"/>
            <w:bookmarkStart w:id="603" w:name="__Fieldmark__345_2900823580"/>
            <w:bookmarkEnd w:id="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4" w:name="__Fieldmark__346_2900823580"/>
            <w:bookmarkStart w:id="605" w:name="__Fieldmark__346_2900823580"/>
            <w:bookmarkEnd w:id="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6" w:name="__Fieldmark__347_2900823580"/>
            <w:bookmarkStart w:id="607" w:name="__Fieldmark__347_2900823580"/>
            <w:bookmarkEnd w:id="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8" w:name="__Fieldmark__348_2900823580"/>
            <w:bookmarkStart w:id="609" w:name="__Fieldmark__348_2900823580"/>
            <w:bookmarkEnd w:id="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0" w:name="__Fieldmark__349_2900823580"/>
            <w:bookmarkStart w:id="611" w:name="__Fieldmark__349_2900823580"/>
            <w:bookmarkEnd w:id="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KIRCHLER Johann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2" w:name="__Fieldmark__351_2900823580"/>
            <w:bookmarkStart w:id="613" w:name="__Fieldmark__351_2900823580"/>
            <w:bookmarkEnd w:id="6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4" w:name="__Fieldmark__352_2900823580"/>
            <w:bookmarkStart w:id="615" w:name="__Fieldmark__352_2900823580"/>
            <w:bookmarkEnd w:id="6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6" w:name="__Fieldmark__353_2900823580"/>
            <w:bookmarkStart w:id="617" w:name="__Fieldmark__353_2900823580"/>
            <w:bookmarkEnd w:id="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8" w:name="__Fieldmark__354_2900823580"/>
            <w:bookmarkStart w:id="619" w:name="__Fieldmark__354_2900823580"/>
            <w:bookmarkEnd w:id="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0" w:name="__Fieldmark__355_2900823580"/>
            <w:bookmarkStart w:id="621" w:name="__Fieldmark__355_2900823580"/>
            <w:bookmarkEnd w:id="6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2" w:name="__Fieldmark__356_2900823580"/>
            <w:bookmarkStart w:id="623" w:name="__Fieldmark__356_2900823580"/>
            <w:bookmarkEnd w:id="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4" w:name="__Fieldmark__357_2900823580"/>
            <w:bookmarkStart w:id="625" w:name="__Fieldmark__357_2900823580"/>
            <w:bookmarkEnd w:id="6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6" w:name="__Fieldmark__358_2900823580"/>
            <w:bookmarkStart w:id="627" w:name="__Fieldmark__358_2900823580"/>
            <w:bookmarkEnd w:id="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8" w:name="__Fieldmark__359_2900823580"/>
            <w:bookmarkStart w:id="629" w:name="__Fieldmark__359_2900823580"/>
            <w:bookmarkEnd w:id="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0" w:name="__Fieldmark__360_2900823580"/>
            <w:bookmarkStart w:id="631" w:name="__Fieldmark__360_2900823580"/>
            <w:bookmarkEnd w:id="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2" w:name="__Fieldmark__361_2900823580"/>
            <w:bookmarkStart w:id="633" w:name="__Fieldmark__361_2900823580"/>
            <w:bookmarkEnd w:id="6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4" w:name="__Fieldmark__362_2900823580"/>
            <w:bookmarkStart w:id="635" w:name="__Fieldmark__362_2900823580"/>
            <w:bookmarkEnd w:id="6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6" w:name="__Fieldmark__363_2900823580"/>
            <w:bookmarkStart w:id="637" w:name="__Fieldmark__363_2900823580"/>
            <w:bookmarkEnd w:id="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8" w:name="__Fieldmark__364_2900823580"/>
            <w:bookmarkStart w:id="639" w:name="__Fieldmark__364_2900823580"/>
            <w:bookmarkEnd w:id="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0" w:name="__Fieldmark__365_2900823580"/>
            <w:bookmarkStart w:id="641" w:name="__Fieldmark__365_2900823580"/>
            <w:bookmarkEnd w:id="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2" w:name="__Fieldmark__366_2900823580"/>
            <w:bookmarkStart w:id="643" w:name="__Fieldmark__366_2900823580"/>
            <w:bookmarkEnd w:id="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4" w:name="__Fieldmark__367_2900823580"/>
            <w:bookmarkStart w:id="645" w:name="__Fieldmark__367_2900823580"/>
            <w:bookmarkEnd w:id="6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ÖZCAN Ed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6" w:name="__Fieldmark__369_2900823580"/>
            <w:bookmarkStart w:id="647" w:name="__Fieldmark__369_2900823580"/>
            <w:bookmarkEnd w:id="6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8" w:name="__Fieldmark__370_2900823580"/>
            <w:bookmarkStart w:id="649" w:name="__Fieldmark__370_2900823580"/>
            <w:bookmarkEnd w:id="6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0" w:name="__Fieldmark__371_2900823580"/>
            <w:bookmarkStart w:id="651" w:name="__Fieldmark__371_2900823580"/>
            <w:bookmarkEnd w:id="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2" w:name="__Fieldmark__372_2900823580"/>
            <w:bookmarkStart w:id="653" w:name="__Fieldmark__372_2900823580"/>
            <w:bookmarkEnd w:id="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4" w:name="__Fieldmark__373_2900823580"/>
            <w:bookmarkStart w:id="655" w:name="__Fieldmark__373_2900823580"/>
            <w:bookmarkEnd w:id="6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6" w:name="__Fieldmark__374_2900823580"/>
            <w:bookmarkStart w:id="657" w:name="__Fieldmark__374_2900823580"/>
            <w:bookmarkEnd w:id="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8" w:name="__Fieldmark__375_2900823580"/>
            <w:bookmarkStart w:id="659" w:name="__Fieldmark__375_2900823580"/>
            <w:bookmarkEnd w:id="6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0" w:name="__Fieldmark__376_2900823580"/>
            <w:bookmarkStart w:id="661" w:name="__Fieldmark__376_2900823580"/>
            <w:bookmarkEnd w:id="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2" w:name="__Fieldmark__377_2900823580"/>
            <w:bookmarkStart w:id="663" w:name="__Fieldmark__377_2900823580"/>
            <w:bookmarkEnd w:id="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4" w:name="__Fieldmark__378_2900823580"/>
            <w:bookmarkStart w:id="665" w:name="__Fieldmark__378_2900823580"/>
            <w:bookmarkEnd w:id="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6" w:name="__Fieldmark__379_2900823580"/>
            <w:bookmarkStart w:id="667" w:name="__Fieldmark__379_2900823580"/>
            <w:bookmarkEnd w:id="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8" w:name="__Fieldmark__380_2900823580"/>
            <w:bookmarkStart w:id="669" w:name="__Fieldmark__380_2900823580"/>
            <w:bookmarkEnd w:id="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0" w:name="__Fieldmark__381_2900823580"/>
            <w:bookmarkStart w:id="671" w:name="__Fieldmark__381_2900823580"/>
            <w:bookmarkEnd w:id="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2" w:name="__Fieldmark__382_2900823580"/>
            <w:bookmarkStart w:id="673" w:name="__Fieldmark__382_2900823580"/>
            <w:bookmarkEnd w:id="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4" w:name="__Fieldmark__383_2900823580"/>
            <w:bookmarkStart w:id="675" w:name="__Fieldmark__383_2900823580"/>
            <w:bookmarkEnd w:id="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6" w:name="__Fieldmark__384_2900823580"/>
            <w:bookmarkStart w:id="677" w:name="__Fieldmark__384_2900823580"/>
            <w:bookmarkEnd w:id="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8" w:name="__Fieldmark__385_2900823580"/>
            <w:bookmarkStart w:id="679" w:name="__Fieldmark__385_2900823580"/>
            <w:bookmarkEnd w:id="6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PERETTI Nin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0" w:name="__Fieldmark__387_2900823580"/>
            <w:bookmarkStart w:id="681" w:name="__Fieldmark__387_2900823580"/>
            <w:bookmarkEnd w:id="6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2" w:name="__Fieldmark__388_2900823580"/>
            <w:bookmarkStart w:id="683" w:name="__Fieldmark__388_2900823580"/>
            <w:bookmarkEnd w:id="6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4" w:name="__Fieldmark__389_2900823580"/>
            <w:bookmarkStart w:id="685" w:name="__Fieldmark__389_2900823580"/>
            <w:bookmarkEnd w:id="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6" w:name="__Fieldmark__390_2900823580"/>
            <w:bookmarkStart w:id="687" w:name="__Fieldmark__390_2900823580"/>
            <w:bookmarkEnd w:id="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8" w:name="__Fieldmark__391_2900823580"/>
            <w:bookmarkStart w:id="689" w:name="__Fieldmark__391_2900823580"/>
            <w:bookmarkEnd w:id="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0" w:name="__Fieldmark__392_2900823580"/>
            <w:bookmarkStart w:id="691" w:name="__Fieldmark__392_2900823580"/>
            <w:bookmarkEnd w:id="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2" w:name="__Fieldmark__393_2900823580"/>
            <w:bookmarkStart w:id="693" w:name="__Fieldmark__393_2900823580"/>
            <w:bookmarkEnd w:id="6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4" w:name="__Fieldmark__394_2900823580"/>
            <w:bookmarkStart w:id="695" w:name="__Fieldmark__394_2900823580"/>
            <w:bookmarkEnd w:id="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6" w:name="__Fieldmark__395_2900823580"/>
            <w:bookmarkStart w:id="697" w:name="__Fieldmark__395_2900823580"/>
            <w:bookmarkEnd w:id="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8" w:name="__Fieldmark__396_2900823580"/>
            <w:bookmarkStart w:id="699" w:name="__Fieldmark__396_2900823580"/>
            <w:bookmarkEnd w:id="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0" w:name="__Fieldmark__397_2900823580"/>
            <w:bookmarkStart w:id="701" w:name="__Fieldmark__397_2900823580"/>
            <w:bookmarkEnd w:id="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2" w:name="__Fieldmark__398_2900823580"/>
            <w:bookmarkStart w:id="703" w:name="__Fieldmark__398_2900823580"/>
            <w:bookmarkEnd w:id="7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4" w:name="__Fieldmark__399_2900823580"/>
            <w:bookmarkStart w:id="705" w:name="__Fieldmark__399_2900823580"/>
            <w:bookmarkEnd w:id="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6" w:name="__Fieldmark__400_2900823580"/>
            <w:bookmarkStart w:id="707" w:name="__Fieldmark__400_2900823580"/>
            <w:bookmarkEnd w:id="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8" w:name="__Fieldmark__401_2900823580"/>
            <w:bookmarkStart w:id="709" w:name="__Fieldmark__401_2900823580"/>
            <w:bookmarkEnd w:id="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0" w:name="__Fieldmark__402_2900823580"/>
            <w:bookmarkStart w:id="711" w:name="__Fieldmark__402_2900823580"/>
            <w:bookmarkEnd w:id="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2" w:name="__Fieldmark__403_2900823580"/>
            <w:bookmarkStart w:id="713" w:name="__Fieldmark__403_2900823580"/>
            <w:bookmarkEnd w:id="7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SAHAN Munire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4" w:name="__Fieldmark__405_2900823580"/>
            <w:bookmarkStart w:id="715" w:name="__Fieldmark__405_2900823580"/>
            <w:bookmarkEnd w:id="7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6" w:name="__Fieldmark__406_2900823580"/>
            <w:bookmarkStart w:id="717" w:name="__Fieldmark__406_2900823580"/>
            <w:bookmarkEnd w:id="7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8" w:name="__Fieldmark__407_2900823580"/>
            <w:bookmarkStart w:id="719" w:name="__Fieldmark__407_2900823580"/>
            <w:bookmarkEnd w:id="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0" w:name="__Fieldmark__408_2900823580"/>
            <w:bookmarkStart w:id="721" w:name="__Fieldmark__408_2900823580"/>
            <w:bookmarkEnd w:id="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2" w:name="__Fieldmark__409_2900823580"/>
            <w:bookmarkStart w:id="723" w:name="__Fieldmark__409_2900823580"/>
            <w:bookmarkEnd w:id="7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4" w:name="__Fieldmark__410_2900823580"/>
            <w:bookmarkStart w:id="725" w:name="__Fieldmark__410_2900823580"/>
            <w:bookmarkEnd w:id="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6" w:name="__Fieldmark__411_2900823580"/>
            <w:bookmarkStart w:id="727" w:name="__Fieldmark__411_2900823580"/>
            <w:bookmarkEnd w:id="7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8" w:name="__Fieldmark__412_2900823580"/>
            <w:bookmarkStart w:id="729" w:name="__Fieldmark__412_2900823580"/>
            <w:bookmarkEnd w:id="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0" w:name="__Fieldmark__413_2900823580"/>
            <w:bookmarkStart w:id="731" w:name="__Fieldmark__413_2900823580"/>
            <w:bookmarkEnd w:id="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2" w:name="__Fieldmark__414_2900823580"/>
            <w:bookmarkStart w:id="733" w:name="__Fieldmark__414_2900823580"/>
            <w:bookmarkEnd w:id="7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4" w:name="__Fieldmark__415_2900823580"/>
            <w:bookmarkStart w:id="735" w:name="__Fieldmark__415_2900823580"/>
            <w:bookmarkEnd w:id="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6" w:name="__Fieldmark__416_2900823580"/>
            <w:bookmarkStart w:id="737" w:name="__Fieldmark__416_2900823580"/>
            <w:bookmarkEnd w:id="7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8" w:name="__Fieldmark__417_2900823580"/>
            <w:bookmarkStart w:id="739" w:name="__Fieldmark__417_2900823580"/>
            <w:bookmarkEnd w:id="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0" w:name="__Fieldmark__418_2900823580"/>
            <w:bookmarkStart w:id="741" w:name="__Fieldmark__418_2900823580"/>
            <w:bookmarkEnd w:id="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2" w:name="__Fieldmark__419_2900823580"/>
            <w:bookmarkStart w:id="743" w:name="__Fieldmark__419_2900823580"/>
            <w:bookmarkEnd w:id="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4" w:name="__Fieldmark__420_2900823580"/>
            <w:bookmarkStart w:id="745" w:name="__Fieldmark__420_2900823580"/>
            <w:bookmarkEnd w:id="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6" w:name="__Fieldmark__421_2900823580"/>
            <w:bookmarkStart w:id="747" w:name="__Fieldmark__421_2900823580"/>
            <w:bookmarkEnd w:id="7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CHIESTL Sab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8" w:name="__Fieldmark__423_2900823580"/>
            <w:bookmarkStart w:id="749" w:name="__Fieldmark__423_2900823580"/>
            <w:bookmarkEnd w:id="7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0" w:name="__Fieldmark__424_2900823580"/>
            <w:bookmarkStart w:id="751" w:name="__Fieldmark__424_2900823580"/>
            <w:bookmarkEnd w:id="7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2" w:name="__Fieldmark__425_2900823580"/>
            <w:bookmarkStart w:id="753" w:name="__Fieldmark__425_2900823580"/>
            <w:bookmarkEnd w:id="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4" w:name="__Fieldmark__426_2900823580"/>
            <w:bookmarkStart w:id="755" w:name="__Fieldmark__426_2900823580"/>
            <w:bookmarkEnd w:id="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6" w:name="__Fieldmark__427_2900823580"/>
            <w:bookmarkStart w:id="757" w:name="__Fieldmark__427_2900823580"/>
            <w:bookmarkEnd w:id="7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8" w:name="__Fieldmark__428_2900823580"/>
            <w:bookmarkStart w:id="759" w:name="__Fieldmark__428_2900823580"/>
            <w:bookmarkEnd w:id="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0" w:name="__Fieldmark__429_2900823580"/>
            <w:bookmarkStart w:id="761" w:name="__Fieldmark__429_2900823580"/>
            <w:bookmarkEnd w:id="7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2" w:name="__Fieldmark__430_2900823580"/>
            <w:bookmarkStart w:id="763" w:name="__Fieldmark__430_2900823580"/>
            <w:bookmarkEnd w:id="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4" w:name="__Fieldmark__431_2900823580"/>
            <w:bookmarkStart w:id="765" w:name="__Fieldmark__431_2900823580"/>
            <w:bookmarkEnd w:id="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6" w:name="__Fieldmark__432_2900823580"/>
            <w:bookmarkStart w:id="767" w:name="__Fieldmark__432_2900823580"/>
            <w:bookmarkEnd w:id="7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8" w:name="__Fieldmark__433_2900823580"/>
            <w:bookmarkStart w:id="769" w:name="__Fieldmark__433_2900823580"/>
            <w:bookmarkEnd w:id="7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0" w:name="__Fieldmark__434_2900823580"/>
            <w:bookmarkStart w:id="771" w:name="__Fieldmark__434_2900823580"/>
            <w:bookmarkEnd w:id="7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2" w:name="__Fieldmark__435_2900823580"/>
            <w:bookmarkStart w:id="773" w:name="__Fieldmark__435_2900823580"/>
            <w:bookmarkEnd w:id="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4" w:name="__Fieldmark__436_2900823580"/>
            <w:bookmarkStart w:id="775" w:name="__Fieldmark__436_2900823580"/>
            <w:bookmarkEnd w:id="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6" w:name="__Fieldmark__437_2900823580"/>
            <w:bookmarkStart w:id="777" w:name="__Fieldmark__437_2900823580"/>
            <w:bookmarkEnd w:id="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8" w:name="__Fieldmark__438_2900823580"/>
            <w:bookmarkStart w:id="779" w:name="__Fieldmark__438_2900823580"/>
            <w:bookmarkEnd w:id="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0" w:name="__Fieldmark__439_2900823580"/>
            <w:bookmarkStart w:id="781" w:name="__Fieldmark__439_2900823580"/>
            <w:bookmarkEnd w:id="7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UNTERWEGER Joa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2" w:name="__Fieldmark__441_2900823580"/>
            <w:bookmarkStart w:id="783" w:name="__Fieldmark__441_2900823580"/>
            <w:bookmarkEnd w:id="7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4" w:name="__Fieldmark__442_2900823580"/>
            <w:bookmarkStart w:id="785" w:name="__Fieldmark__442_2900823580"/>
            <w:bookmarkEnd w:id="7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6" w:name="__Fieldmark__443_2900823580"/>
            <w:bookmarkStart w:id="787" w:name="__Fieldmark__443_2900823580"/>
            <w:bookmarkEnd w:id="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8" w:name="__Fieldmark__444_2900823580"/>
            <w:bookmarkStart w:id="789" w:name="__Fieldmark__444_2900823580"/>
            <w:bookmarkEnd w:id="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0" w:name="__Fieldmark__445_2900823580"/>
            <w:bookmarkStart w:id="791" w:name="__Fieldmark__445_2900823580"/>
            <w:bookmarkEnd w:id="7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2" w:name="__Fieldmark__446_2900823580"/>
            <w:bookmarkStart w:id="793" w:name="__Fieldmark__446_2900823580"/>
            <w:bookmarkEnd w:id="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4" w:name="__Fieldmark__447_2900823580"/>
            <w:bookmarkStart w:id="795" w:name="__Fieldmark__447_2900823580"/>
            <w:bookmarkEnd w:id="7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6" w:name="__Fieldmark__448_2900823580"/>
            <w:bookmarkStart w:id="797" w:name="__Fieldmark__448_2900823580"/>
            <w:bookmarkEnd w:id="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8" w:name="__Fieldmark__449_2900823580"/>
            <w:bookmarkStart w:id="799" w:name="__Fieldmark__449_2900823580"/>
            <w:bookmarkEnd w:id="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0" w:name="__Fieldmark__450_2900823580"/>
            <w:bookmarkStart w:id="801" w:name="__Fieldmark__450_2900823580"/>
            <w:bookmarkEnd w:id="8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2" w:name="__Fieldmark__451_2900823580"/>
            <w:bookmarkStart w:id="803" w:name="__Fieldmark__451_2900823580"/>
            <w:bookmarkEnd w:id="8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4" w:name="__Fieldmark__452_2900823580"/>
            <w:bookmarkStart w:id="805" w:name="__Fieldmark__452_2900823580"/>
            <w:bookmarkEnd w:id="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6" w:name="__Fieldmark__453_2900823580"/>
            <w:bookmarkStart w:id="807" w:name="__Fieldmark__453_2900823580"/>
            <w:bookmarkEnd w:id="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8" w:name="__Fieldmark__454_2900823580"/>
            <w:bookmarkStart w:id="809" w:name="__Fieldmark__454_2900823580"/>
            <w:bookmarkEnd w:id="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0" w:name="__Fieldmark__455_2900823580"/>
            <w:bookmarkStart w:id="811" w:name="__Fieldmark__455_2900823580"/>
            <w:bookmarkEnd w:id="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2" w:name="__Fieldmark__456_2900823580"/>
            <w:bookmarkStart w:id="813" w:name="__Fieldmark__456_2900823580"/>
            <w:bookmarkEnd w:id="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4" w:name="__Fieldmark__457_2900823580"/>
            <w:bookmarkStart w:id="815" w:name="__Fieldmark__457_2900823580"/>
            <w:bookmarkEnd w:id="8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NTER Jennifer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6" w:name="__Fieldmark__459_2900823580"/>
            <w:bookmarkStart w:id="817" w:name="__Fieldmark__459_2900823580"/>
            <w:bookmarkEnd w:id="8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8" w:name="__Fieldmark__460_2900823580"/>
            <w:bookmarkStart w:id="819" w:name="__Fieldmark__460_2900823580"/>
            <w:bookmarkEnd w:id="8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0" w:name="__Fieldmark__461_2900823580"/>
            <w:bookmarkStart w:id="821" w:name="__Fieldmark__461_2900823580"/>
            <w:bookmarkEnd w:id="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2" w:name="__Fieldmark__462_2900823580"/>
            <w:bookmarkStart w:id="823" w:name="__Fieldmark__462_2900823580"/>
            <w:bookmarkEnd w:id="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4" w:name="__Fieldmark__463_2900823580"/>
            <w:bookmarkStart w:id="825" w:name="__Fieldmark__463_2900823580"/>
            <w:bookmarkEnd w:id="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6" w:name="__Fieldmark__464_2900823580"/>
            <w:bookmarkStart w:id="827" w:name="__Fieldmark__464_2900823580"/>
            <w:bookmarkEnd w:id="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8" w:name="__Fieldmark__465_2900823580"/>
            <w:bookmarkStart w:id="829" w:name="__Fieldmark__465_2900823580"/>
            <w:bookmarkEnd w:id="8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0" w:name="__Fieldmark__466_2900823580"/>
            <w:bookmarkStart w:id="831" w:name="__Fieldmark__466_2900823580"/>
            <w:bookmarkEnd w:id="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2" w:name="__Fieldmark__467_2900823580"/>
            <w:bookmarkStart w:id="833" w:name="__Fieldmark__467_2900823580"/>
            <w:bookmarkEnd w:id="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4" w:name="__Fieldmark__468_2900823580"/>
            <w:bookmarkStart w:id="835" w:name="__Fieldmark__468_2900823580"/>
            <w:bookmarkEnd w:id="8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6" w:name="__Fieldmark__469_2900823580"/>
            <w:bookmarkStart w:id="837" w:name="__Fieldmark__469_2900823580"/>
            <w:bookmarkEnd w:id="8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8" w:name="__Fieldmark__470_2900823580"/>
            <w:bookmarkStart w:id="839" w:name="__Fieldmark__470_2900823580"/>
            <w:bookmarkEnd w:id="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0" w:name="__Fieldmark__471_2900823580"/>
            <w:bookmarkStart w:id="841" w:name="__Fieldmark__471_2900823580"/>
            <w:bookmarkEnd w:id="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2" w:name="__Fieldmark__472_2900823580"/>
            <w:bookmarkStart w:id="843" w:name="__Fieldmark__472_2900823580"/>
            <w:bookmarkEnd w:id="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4" w:name="__Fieldmark__473_2900823580"/>
            <w:bookmarkStart w:id="845" w:name="__Fieldmark__473_2900823580"/>
            <w:bookmarkEnd w:id="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6" w:name="__Fieldmark__474_2900823580"/>
            <w:bookmarkStart w:id="847" w:name="__Fieldmark__474_2900823580"/>
            <w:bookmarkEnd w:id="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8" w:name="__Fieldmark__475_2900823580"/>
            <w:bookmarkStart w:id="849" w:name="__Fieldmark__475_2900823580"/>
            <w:bookmarkEnd w:id="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9855</wp:posOffset>
                      </wp:positionV>
                      <wp:extent cx="982980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29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8.65pt" to="768.55pt,8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0" w:name="__Fieldmark__477_2900823580"/>
            <w:bookmarkStart w:id="851" w:name="__Fieldmark__477_2900823580"/>
            <w:bookmarkEnd w:id="8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2" w:name="__Fieldmark__478_2900823580"/>
            <w:bookmarkStart w:id="853" w:name="__Fieldmark__478_2900823580"/>
            <w:bookmarkEnd w:id="8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4" w:name="__Fieldmark__479_2900823580"/>
            <w:bookmarkStart w:id="855" w:name="__Fieldmark__479_2900823580"/>
            <w:bookmarkEnd w:id="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6" w:name="__Fieldmark__480_2900823580"/>
            <w:bookmarkStart w:id="857" w:name="__Fieldmark__480_2900823580"/>
            <w:bookmarkEnd w:id="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8" w:name="__Fieldmark__481_2900823580"/>
            <w:bookmarkStart w:id="859" w:name="__Fieldmark__481_2900823580"/>
            <w:bookmarkEnd w:id="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0" w:name="__Fieldmark__482_2900823580"/>
            <w:bookmarkStart w:id="861" w:name="__Fieldmark__482_2900823580"/>
            <w:bookmarkEnd w:id="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2" w:name="__Fieldmark__483_2900823580"/>
            <w:bookmarkStart w:id="863" w:name="__Fieldmark__483_2900823580"/>
            <w:bookmarkEnd w:id="8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4" w:name="__Fieldmark__484_2900823580"/>
            <w:bookmarkStart w:id="865" w:name="__Fieldmark__484_2900823580"/>
            <w:bookmarkEnd w:id="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6" w:name="__Fieldmark__485_2900823580"/>
            <w:bookmarkStart w:id="867" w:name="__Fieldmark__485_2900823580"/>
            <w:bookmarkEnd w:id="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8" w:name="__Fieldmark__486_2900823580"/>
            <w:bookmarkStart w:id="869" w:name="__Fieldmark__486_2900823580"/>
            <w:bookmarkEnd w:id="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0" w:name="__Fieldmark__487_2900823580"/>
            <w:bookmarkStart w:id="871" w:name="__Fieldmark__487_2900823580"/>
            <w:bookmarkEnd w:id="8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2" w:name="__Fieldmark__488_2900823580"/>
            <w:bookmarkStart w:id="873" w:name="__Fieldmark__488_2900823580"/>
            <w:bookmarkEnd w:id="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4" w:name="__Fieldmark__489_2900823580"/>
            <w:bookmarkStart w:id="875" w:name="__Fieldmark__489_2900823580"/>
            <w:bookmarkEnd w:id="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6" w:name="__Fieldmark__490_2900823580"/>
            <w:bookmarkStart w:id="877" w:name="__Fieldmark__490_2900823580"/>
            <w:bookmarkEnd w:id="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8" w:name="__Fieldmark__491_2900823580"/>
            <w:bookmarkStart w:id="879" w:name="__Fieldmark__491_2900823580"/>
            <w:bookmarkEnd w:id="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0" w:name="__Fieldmark__492_2900823580"/>
            <w:bookmarkStart w:id="881" w:name="__Fieldmark__492_2900823580"/>
            <w:bookmarkEnd w:id="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2" w:name="__Fieldmark__493_2900823580"/>
            <w:bookmarkStart w:id="883" w:name="__Fieldmark__493_2900823580"/>
            <w:bookmarkEnd w:id="8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0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AMPLATZ Andreas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4" w:name="__Fieldmark__495_2900823580"/>
            <w:bookmarkStart w:id="885" w:name="__Fieldmark__495_2900823580"/>
            <w:bookmarkEnd w:id="8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6" w:name="__Fieldmark__496_2900823580"/>
            <w:bookmarkStart w:id="887" w:name="__Fieldmark__496_2900823580"/>
            <w:bookmarkEnd w:id="8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8" w:name="__Fieldmark__497_2900823580"/>
            <w:bookmarkStart w:id="889" w:name="__Fieldmark__497_2900823580"/>
            <w:bookmarkEnd w:id="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0" w:name="__Fieldmark__498_2900823580"/>
            <w:bookmarkStart w:id="891" w:name="__Fieldmark__498_2900823580"/>
            <w:bookmarkEnd w:id="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2" w:name="__Fieldmark__499_2900823580"/>
            <w:bookmarkStart w:id="893" w:name="__Fieldmark__499_2900823580"/>
            <w:bookmarkEnd w:id="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4" w:name="__Fieldmark__500_2900823580"/>
            <w:bookmarkStart w:id="895" w:name="__Fieldmark__500_2900823580"/>
            <w:bookmarkEnd w:id="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6" w:name="__Fieldmark__501_2900823580"/>
            <w:bookmarkStart w:id="897" w:name="__Fieldmark__501_2900823580"/>
            <w:bookmarkEnd w:id="8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8" w:name="__Fieldmark__502_2900823580"/>
            <w:bookmarkStart w:id="899" w:name="__Fieldmark__502_2900823580"/>
            <w:bookmarkEnd w:id="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0" w:name="__Fieldmark__503_2900823580"/>
            <w:bookmarkStart w:id="901" w:name="__Fieldmark__503_2900823580"/>
            <w:bookmarkEnd w:id="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2" w:name="__Fieldmark__504_2900823580"/>
            <w:bookmarkStart w:id="903" w:name="__Fieldmark__504_2900823580"/>
            <w:bookmarkEnd w:id="9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4" w:name="__Fieldmark__505_2900823580"/>
            <w:bookmarkStart w:id="905" w:name="__Fieldmark__505_2900823580"/>
            <w:bookmarkEnd w:id="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6" w:name="__Fieldmark__506_2900823580"/>
            <w:bookmarkStart w:id="907" w:name="__Fieldmark__506_2900823580"/>
            <w:bookmarkEnd w:id="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8" w:name="__Fieldmark__507_2900823580"/>
            <w:bookmarkStart w:id="909" w:name="__Fieldmark__507_2900823580"/>
            <w:bookmarkEnd w:id="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0" w:name="__Fieldmark__508_2900823580"/>
            <w:bookmarkStart w:id="911" w:name="__Fieldmark__508_2900823580"/>
            <w:bookmarkEnd w:id="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2" w:name="__Fieldmark__509_2900823580"/>
            <w:bookmarkStart w:id="913" w:name="__Fieldmark__509_2900823580"/>
            <w:bookmarkEnd w:id="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4" w:name="__Fieldmark__510_2900823580"/>
            <w:bookmarkStart w:id="915" w:name="__Fieldmark__510_2900823580"/>
            <w:bookmarkEnd w:id="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6" w:name="__Fieldmark__511_2900823580"/>
            <w:bookmarkStart w:id="917" w:name="__Fieldmark__511_2900823580"/>
            <w:bookmarkEnd w:id="9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SCHABER Marc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8" w:name="__Fieldmark__513_2900823580"/>
            <w:bookmarkStart w:id="919" w:name="__Fieldmark__513_2900823580"/>
            <w:bookmarkEnd w:id="9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0" w:name="__Fieldmark__514_2900823580"/>
            <w:bookmarkStart w:id="921" w:name="__Fieldmark__514_2900823580"/>
            <w:bookmarkEnd w:id="9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2" w:name="__Fieldmark__515_2900823580"/>
            <w:bookmarkStart w:id="923" w:name="__Fieldmark__515_2900823580"/>
            <w:bookmarkEnd w:id="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4" w:name="__Fieldmark__516_2900823580"/>
            <w:bookmarkStart w:id="925" w:name="__Fieldmark__516_2900823580"/>
            <w:bookmarkEnd w:id="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6" w:name="__Fieldmark__517_2900823580"/>
            <w:bookmarkStart w:id="927" w:name="__Fieldmark__517_2900823580"/>
            <w:bookmarkEnd w:id="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8" w:name="__Fieldmark__518_2900823580"/>
            <w:bookmarkStart w:id="929" w:name="__Fieldmark__518_2900823580"/>
            <w:bookmarkEnd w:id="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0" w:name="__Fieldmark__519_2900823580"/>
            <w:bookmarkStart w:id="931" w:name="__Fieldmark__519_2900823580"/>
            <w:bookmarkEnd w:id="9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2" w:name="__Fieldmark__520_2900823580"/>
            <w:bookmarkStart w:id="933" w:name="__Fieldmark__520_2900823580"/>
            <w:bookmarkEnd w:id="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4" w:name="__Fieldmark__521_2900823580"/>
            <w:bookmarkStart w:id="935" w:name="__Fieldmark__521_2900823580"/>
            <w:bookmarkEnd w:id="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6" w:name="__Fieldmark__522_2900823580"/>
            <w:bookmarkStart w:id="937" w:name="__Fieldmark__522_2900823580"/>
            <w:bookmarkEnd w:id="9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8" w:name="__Fieldmark__523_2900823580"/>
            <w:bookmarkStart w:id="939" w:name="__Fieldmark__523_2900823580"/>
            <w:bookmarkEnd w:id="9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0" w:name="__Fieldmark__524_2900823580"/>
            <w:bookmarkStart w:id="941" w:name="__Fieldmark__524_2900823580"/>
            <w:bookmarkEnd w:id="9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2" w:name="__Fieldmark__525_2900823580"/>
            <w:bookmarkStart w:id="943" w:name="__Fieldmark__525_2900823580"/>
            <w:bookmarkEnd w:id="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4" w:name="__Fieldmark__526_2900823580"/>
            <w:bookmarkStart w:id="945" w:name="__Fieldmark__526_2900823580"/>
            <w:bookmarkEnd w:id="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6" w:name="__Fieldmark__527_2900823580"/>
            <w:bookmarkStart w:id="947" w:name="__Fieldmark__527_2900823580"/>
            <w:bookmarkEnd w:id="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8" w:name="__Fieldmark__528_2900823580"/>
            <w:bookmarkStart w:id="949" w:name="__Fieldmark__528_2900823580"/>
            <w:bookmarkEnd w:id="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0" w:name="__Fieldmark__529_2900823580"/>
            <w:bookmarkStart w:id="951" w:name="__Fieldmark__529_2900823580"/>
            <w:bookmarkEnd w:id="9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RANDACHER Michael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2" w:name="__Fieldmark__531_2900823580"/>
            <w:bookmarkStart w:id="953" w:name="__Fieldmark__531_2900823580"/>
            <w:bookmarkEnd w:id="9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4" w:name="__Fieldmark__532_2900823580"/>
            <w:bookmarkStart w:id="955" w:name="__Fieldmark__532_2900823580"/>
            <w:bookmarkEnd w:id="9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6" w:name="__Fieldmark__533_2900823580"/>
            <w:bookmarkStart w:id="957" w:name="__Fieldmark__533_2900823580"/>
            <w:bookmarkEnd w:id="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8" w:name="__Fieldmark__534_2900823580"/>
            <w:bookmarkStart w:id="959" w:name="__Fieldmark__534_2900823580"/>
            <w:bookmarkEnd w:id="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0" w:name="__Fieldmark__535_2900823580"/>
            <w:bookmarkStart w:id="961" w:name="__Fieldmark__535_2900823580"/>
            <w:bookmarkEnd w:id="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2" w:name="__Fieldmark__536_2900823580"/>
            <w:bookmarkStart w:id="963" w:name="__Fieldmark__536_2900823580"/>
            <w:bookmarkEnd w:id="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4" w:name="__Fieldmark__537_2900823580"/>
            <w:bookmarkStart w:id="965" w:name="__Fieldmark__537_2900823580"/>
            <w:bookmarkEnd w:id="9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6" w:name="__Fieldmark__538_2900823580"/>
            <w:bookmarkStart w:id="967" w:name="__Fieldmark__538_2900823580"/>
            <w:bookmarkEnd w:id="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8" w:name="__Fieldmark__539_2900823580"/>
            <w:bookmarkStart w:id="969" w:name="__Fieldmark__539_2900823580"/>
            <w:bookmarkEnd w:id="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0" w:name="__Fieldmark__540_2900823580"/>
            <w:bookmarkStart w:id="971" w:name="__Fieldmark__540_2900823580"/>
            <w:bookmarkEnd w:id="9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2" w:name="__Fieldmark__541_2900823580"/>
            <w:bookmarkStart w:id="973" w:name="__Fieldmark__541_2900823580"/>
            <w:bookmarkEnd w:id="9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4" w:name="__Fieldmark__542_2900823580"/>
            <w:bookmarkStart w:id="975" w:name="__Fieldmark__542_2900823580"/>
            <w:bookmarkEnd w:id="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6" w:name="__Fieldmark__543_2900823580"/>
            <w:bookmarkStart w:id="977" w:name="__Fieldmark__543_2900823580"/>
            <w:bookmarkEnd w:id="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8" w:name="__Fieldmark__544_2900823580"/>
            <w:bookmarkStart w:id="979" w:name="__Fieldmark__544_2900823580"/>
            <w:bookmarkEnd w:id="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0" w:name="__Fieldmark__545_2900823580"/>
            <w:bookmarkStart w:id="981" w:name="__Fieldmark__545_2900823580"/>
            <w:bookmarkEnd w:id="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2" w:name="__Fieldmark__546_2900823580"/>
            <w:bookmarkStart w:id="983" w:name="__Fieldmark__546_2900823580"/>
            <w:bookmarkEnd w:id="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4" w:name="__Fieldmark__547_2900823580"/>
            <w:bookmarkStart w:id="985" w:name="__Fieldmark__547_2900823580"/>
            <w:bookmarkEnd w:id="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GURSCHLER Dominik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6" w:name="__Fieldmark__549_2900823580"/>
            <w:bookmarkStart w:id="987" w:name="__Fieldmark__549_2900823580"/>
            <w:bookmarkEnd w:id="9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8" w:name="__Fieldmark__550_2900823580"/>
            <w:bookmarkStart w:id="989" w:name="__Fieldmark__550_2900823580"/>
            <w:bookmarkEnd w:id="9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0" w:name="__Fieldmark__551_2900823580"/>
            <w:bookmarkStart w:id="991" w:name="__Fieldmark__551_2900823580"/>
            <w:bookmarkEnd w:id="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2" w:name="__Fieldmark__552_2900823580"/>
            <w:bookmarkStart w:id="993" w:name="__Fieldmark__552_2900823580"/>
            <w:bookmarkEnd w:id="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4" w:name="__Fieldmark__553_2900823580"/>
            <w:bookmarkStart w:id="995" w:name="__Fieldmark__553_2900823580"/>
            <w:bookmarkEnd w:id="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6" w:name="__Fieldmark__554_2900823580"/>
            <w:bookmarkStart w:id="997" w:name="__Fieldmark__554_2900823580"/>
            <w:bookmarkEnd w:id="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8" w:name="__Fieldmark__555_2900823580"/>
            <w:bookmarkStart w:id="999" w:name="__Fieldmark__555_2900823580"/>
            <w:bookmarkEnd w:id="9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0" w:name="__Fieldmark__556_2900823580"/>
            <w:bookmarkStart w:id="1001" w:name="__Fieldmark__556_2900823580"/>
            <w:bookmarkEnd w:id="1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2" w:name="__Fieldmark__557_2900823580"/>
            <w:bookmarkStart w:id="1003" w:name="__Fieldmark__557_2900823580"/>
            <w:bookmarkEnd w:id="1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4" w:name="__Fieldmark__558_2900823580"/>
            <w:bookmarkStart w:id="1005" w:name="__Fieldmark__558_2900823580"/>
            <w:bookmarkEnd w:id="1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6" w:name="__Fieldmark__559_2900823580"/>
            <w:bookmarkStart w:id="1007" w:name="__Fieldmark__559_2900823580"/>
            <w:bookmarkEnd w:id="10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8" w:name="__Fieldmark__560_2900823580"/>
            <w:bookmarkStart w:id="1009" w:name="__Fieldmark__560_2900823580"/>
            <w:bookmarkEnd w:id="1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0" w:name="__Fieldmark__561_2900823580"/>
            <w:bookmarkStart w:id="1011" w:name="__Fieldmark__561_2900823580"/>
            <w:bookmarkEnd w:id="1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2" w:name="__Fieldmark__562_2900823580"/>
            <w:bookmarkStart w:id="1013" w:name="__Fieldmark__562_2900823580"/>
            <w:bookmarkEnd w:id="1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4" w:name="__Fieldmark__563_2900823580"/>
            <w:bookmarkStart w:id="1015" w:name="__Fieldmark__563_2900823580"/>
            <w:bookmarkEnd w:id="1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6" w:name="__Fieldmark__564_2900823580"/>
            <w:bookmarkStart w:id="1017" w:name="__Fieldmark__564_2900823580"/>
            <w:bookmarkEnd w:id="1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8" w:name="__Fieldmark__565_2900823580"/>
            <w:bookmarkStart w:id="1019" w:name="__Fieldmark__565_2900823580"/>
            <w:bookmarkEnd w:id="1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AASER Mathi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0" w:name="__Fieldmark__567_2900823580"/>
            <w:bookmarkStart w:id="1021" w:name="__Fieldmark__567_2900823580"/>
            <w:bookmarkEnd w:id="10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2" w:name="__Fieldmark__568_2900823580"/>
            <w:bookmarkStart w:id="1023" w:name="__Fieldmark__568_2900823580"/>
            <w:bookmarkEnd w:id="10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4" w:name="__Fieldmark__569_2900823580"/>
            <w:bookmarkStart w:id="1025" w:name="__Fieldmark__569_2900823580"/>
            <w:bookmarkEnd w:id="1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6" w:name="__Fieldmark__570_2900823580"/>
            <w:bookmarkStart w:id="1027" w:name="__Fieldmark__570_2900823580"/>
            <w:bookmarkEnd w:id="1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8" w:name="__Fieldmark__571_2900823580"/>
            <w:bookmarkStart w:id="1029" w:name="__Fieldmark__571_2900823580"/>
            <w:bookmarkEnd w:id="10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0" w:name="__Fieldmark__572_2900823580"/>
            <w:bookmarkStart w:id="1031" w:name="__Fieldmark__572_2900823580"/>
            <w:bookmarkEnd w:id="1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2" w:name="__Fieldmark__573_2900823580"/>
            <w:bookmarkStart w:id="1033" w:name="__Fieldmark__573_2900823580"/>
            <w:bookmarkEnd w:id="10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4" w:name="__Fieldmark__574_2900823580"/>
            <w:bookmarkStart w:id="1035" w:name="__Fieldmark__574_2900823580"/>
            <w:bookmarkEnd w:id="1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6" w:name="__Fieldmark__575_2900823580"/>
            <w:bookmarkStart w:id="1037" w:name="__Fieldmark__575_2900823580"/>
            <w:bookmarkEnd w:id="1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8" w:name="__Fieldmark__576_2900823580"/>
            <w:bookmarkStart w:id="1039" w:name="__Fieldmark__576_2900823580"/>
            <w:bookmarkEnd w:id="1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0" w:name="__Fieldmark__577_2900823580"/>
            <w:bookmarkStart w:id="1041" w:name="__Fieldmark__577_2900823580"/>
            <w:bookmarkEnd w:id="1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2" w:name="__Fieldmark__578_2900823580"/>
            <w:bookmarkStart w:id="1043" w:name="__Fieldmark__578_2900823580"/>
            <w:bookmarkEnd w:id="1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4" w:name="__Fieldmark__579_2900823580"/>
            <w:bookmarkStart w:id="1045" w:name="__Fieldmark__579_2900823580"/>
            <w:bookmarkEnd w:id="1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6" w:name="__Fieldmark__580_2900823580"/>
            <w:bookmarkStart w:id="1047" w:name="__Fieldmark__580_2900823580"/>
            <w:bookmarkEnd w:id="1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8" w:name="__Fieldmark__581_2900823580"/>
            <w:bookmarkStart w:id="1049" w:name="__Fieldmark__581_2900823580"/>
            <w:bookmarkEnd w:id="1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0" w:name="__Fieldmark__582_2900823580"/>
            <w:bookmarkStart w:id="1051" w:name="__Fieldmark__582_2900823580"/>
            <w:bookmarkEnd w:id="1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2" w:name="__Fieldmark__583_2900823580"/>
            <w:bookmarkStart w:id="1053" w:name="__Fieldmark__583_2900823580"/>
            <w:bookmarkEnd w:id="1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UBER Thom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4" w:name="__Fieldmark__585_2900823580"/>
            <w:bookmarkStart w:id="1055" w:name="__Fieldmark__585_2900823580"/>
            <w:bookmarkEnd w:id="10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6" w:name="__Fieldmark__586_2900823580"/>
            <w:bookmarkStart w:id="1057" w:name="__Fieldmark__586_2900823580"/>
            <w:bookmarkEnd w:id="10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8" w:name="__Fieldmark__587_2900823580"/>
            <w:bookmarkStart w:id="1059" w:name="__Fieldmark__587_2900823580"/>
            <w:bookmarkEnd w:id="1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0" w:name="__Fieldmark__588_2900823580"/>
            <w:bookmarkStart w:id="1061" w:name="__Fieldmark__588_2900823580"/>
            <w:bookmarkEnd w:id="1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2" w:name="__Fieldmark__589_2900823580"/>
            <w:bookmarkStart w:id="1063" w:name="__Fieldmark__589_2900823580"/>
            <w:bookmarkEnd w:id="1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4" w:name="__Fieldmark__590_2900823580"/>
            <w:bookmarkStart w:id="1065" w:name="__Fieldmark__590_2900823580"/>
            <w:bookmarkEnd w:id="1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6" w:name="__Fieldmark__591_2900823580"/>
            <w:bookmarkStart w:id="1067" w:name="__Fieldmark__591_2900823580"/>
            <w:bookmarkEnd w:id="10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8" w:name="__Fieldmark__592_2900823580"/>
            <w:bookmarkStart w:id="1069" w:name="__Fieldmark__592_2900823580"/>
            <w:bookmarkEnd w:id="1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0" w:name="__Fieldmark__593_2900823580"/>
            <w:bookmarkStart w:id="1071" w:name="__Fieldmark__593_2900823580"/>
            <w:bookmarkEnd w:id="1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2" w:name="__Fieldmark__594_2900823580"/>
            <w:bookmarkStart w:id="1073" w:name="__Fieldmark__594_2900823580"/>
            <w:bookmarkEnd w:id="1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4" w:name="__Fieldmark__595_2900823580"/>
            <w:bookmarkStart w:id="1075" w:name="__Fieldmark__595_2900823580"/>
            <w:bookmarkEnd w:id="1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6" w:name="__Fieldmark__596_2900823580"/>
            <w:bookmarkStart w:id="1077" w:name="__Fieldmark__596_2900823580"/>
            <w:bookmarkEnd w:id="10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8" w:name="__Fieldmark__597_2900823580"/>
            <w:bookmarkStart w:id="1079" w:name="__Fieldmark__597_2900823580"/>
            <w:bookmarkEnd w:id="1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0" w:name="__Fieldmark__598_2900823580"/>
            <w:bookmarkStart w:id="1081" w:name="__Fieldmark__598_2900823580"/>
            <w:bookmarkEnd w:id="1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2" w:name="__Fieldmark__599_2900823580"/>
            <w:bookmarkStart w:id="1083" w:name="__Fieldmark__599_2900823580"/>
            <w:bookmarkEnd w:id="1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4" w:name="__Fieldmark__600_2900823580"/>
            <w:bookmarkStart w:id="1085" w:name="__Fieldmark__600_2900823580"/>
            <w:bookmarkEnd w:id="1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6" w:name="__Fieldmark__601_2900823580"/>
            <w:bookmarkStart w:id="1087" w:name="__Fieldmark__601_2900823580"/>
            <w:bookmarkEnd w:id="1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RÖLL Bernhard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8" w:name="__Fieldmark__603_2900823580"/>
            <w:bookmarkStart w:id="1089" w:name="__Fieldmark__603_2900823580"/>
            <w:bookmarkEnd w:id="10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0" w:name="__Fieldmark__604_2900823580"/>
            <w:bookmarkStart w:id="1091" w:name="__Fieldmark__604_2900823580"/>
            <w:bookmarkEnd w:id="10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2" w:name="__Fieldmark__605_2900823580"/>
            <w:bookmarkStart w:id="1093" w:name="__Fieldmark__605_2900823580"/>
            <w:bookmarkEnd w:id="1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4" w:name="__Fieldmark__606_2900823580"/>
            <w:bookmarkStart w:id="1095" w:name="__Fieldmark__606_2900823580"/>
            <w:bookmarkEnd w:id="1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6" w:name="__Fieldmark__607_2900823580"/>
            <w:bookmarkStart w:id="1097" w:name="__Fieldmark__607_2900823580"/>
            <w:bookmarkEnd w:id="1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8" w:name="__Fieldmark__608_2900823580"/>
            <w:bookmarkStart w:id="1099" w:name="__Fieldmark__608_2900823580"/>
            <w:bookmarkEnd w:id="1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0" w:name="__Fieldmark__609_2900823580"/>
            <w:bookmarkStart w:id="1101" w:name="__Fieldmark__609_2900823580"/>
            <w:bookmarkEnd w:id="1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2" w:name="__Fieldmark__610_2900823580"/>
            <w:bookmarkStart w:id="1103" w:name="__Fieldmark__610_2900823580"/>
            <w:bookmarkEnd w:id="1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4" w:name="__Fieldmark__611_2900823580"/>
            <w:bookmarkStart w:id="1105" w:name="__Fieldmark__611_2900823580"/>
            <w:bookmarkEnd w:id="1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6" w:name="__Fieldmark__612_2900823580"/>
            <w:bookmarkStart w:id="1107" w:name="__Fieldmark__612_2900823580"/>
            <w:bookmarkEnd w:id="1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8" w:name="__Fieldmark__613_2900823580"/>
            <w:bookmarkStart w:id="1109" w:name="__Fieldmark__613_2900823580"/>
            <w:bookmarkEnd w:id="1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0" w:name="__Fieldmark__614_2900823580"/>
            <w:bookmarkStart w:id="1111" w:name="__Fieldmark__614_2900823580"/>
            <w:bookmarkEnd w:id="1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2" w:name="__Fieldmark__615_2900823580"/>
            <w:bookmarkStart w:id="1113" w:name="__Fieldmark__615_2900823580"/>
            <w:bookmarkEnd w:id="1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4" w:name="__Fieldmark__616_2900823580"/>
            <w:bookmarkStart w:id="1115" w:name="__Fieldmark__616_2900823580"/>
            <w:bookmarkEnd w:id="1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6" w:name="__Fieldmark__617_2900823580"/>
            <w:bookmarkStart w:id="1117" w:name="__Fieldmark__617_2900823580"/>
            <w:bookmarkEnd w:id="1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8" w:name="__Fieldmark__618_2900823580"/>
            <w:bookmarkStart w:id="1119" w:name="__Fieldmark__618_2900823580"/>
            <w:bookmarkEnd w:id="1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0" w:name="__Fieldmark__619_2900823580"/>
            <w:bookmarkStart w:id="1121" w:name="__Fieldmark__619_2900823580"/>
            <w:bookmarkEnd w:id="1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MEIXNER Alexander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2" w:name="__Fieldmark__621_2900823580"/>
            <w:bookmarkStart w:id="1123" w:name="__Fieldmark__621_2900823580"/>
            <w:bookmarkEnd w:id="1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4" w:name="__Fieldmark__622_2900823580"/>
            <w:bookmarkStart w:id="1125" w:name="__Fieldmark__622_2900823580"/>
            <w:bookmarkEnd w:id="1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6" w:name="__Fieldmark__623_2900823580"/>
            <w:bookmarkStart w:id="1127" w:name="__Fieldmark__623_2900823580"/>
            <w:bookmarkEnd w:id="1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8" w:name="__Fieldmark__624_2900823580"/>
            <w:bookmarkStart w:id="1129" w:name="__Fieldmark__624_2900823580"/>
            <w:bookmarkEnd w:id="1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0" w:name="__Fieldmark__625_2900823580"/>
            <w:bookmarkStart w:id="1131" w:name="__Fieldmark__625_2900823580"/>
            <w:bookmarkEnd w:id="1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2" w:name="__Fieldmark__626_2900823580"/>
            <w:bookmarkStart w:id="1133" w:name="__Fieldmark__626_2900823580"/>
            <w:bookmarkEnd w:id="1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4" w:name="__Fieldmark__627_2900823580"/>
            <w:bookmarkStart w:id="1135" w:name="__Fieldmark__627_2900823580"/>
            <w:bookmarkEnd w:id="11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6" w:name="__Fieldmark__628_2900823580"/>
            <w:bookmarkStart w:id="1137" w:name="__Fieldmark__628_2900823580"/>
            <w:bookmarkEnd w:id="1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8" w:name="__Fieldmark__629_2900823580"/>
            <w:bookmarkStart w:id="1139" w:name="__Fieldmark__629_2900823580"/>
            <w:bookmarkEnd w:id="1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0" w:name="__Fieldmark__630_2900823580"/>
            <w:bookmarkStart w:id="1141" w:name="__Fieldmark__630_2900823580"/>
            <w:bookmarkEnd w:id="1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2" w:name="__Fieldmark__631_2900823580"/>
            <w:bookmarkStart w:id="1143" w:name="__Fieldmark__631_2900823580"/>
            <w:bookmarkEnd w:id="1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4" w:name="__Fieldmark__632_2900823580"/>
            <w:bookmarkStart w:id="1145" w:name="__Fieldmark__632_2900823580"/>
            <w:bookmarkEnd w:id="11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6" w:name="__Fieldmark__633_2900823580"/>
            <w:bookmarkStart w:id="1147" w:name="__Fieldmark__633_2900823580"/>
            <w:bookmarkEnd w:id="1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8" w:name="__Fieldmark__634_2900823580"/>
            <w:bookmarkStart w:id="1149" w:name="__Fieldmark__634_2900823580"/>
            <w:bookmarkEnd w:id="1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0" w:name="__Fieldmark__635_2900823580"/>
            <w:bookmarkStart w:id="1151" w:name="__Fieldmark__635_2900823580"/>
            <w:bookmarkEnd w:id="1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2" w:name="__Fieldmark__636_2900823580"/>
            <w:bookmarkStart w:id="1153" w:name="__Fieldmark__636_2900823580"/>
            <w:bookmarkEnd w:id="1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4" w:name="__Fieldmark__637_2900823580"/>
            <w:bookmarkStart w:id="1155" w:name="__Fieldmark__637_2900823580"/>
            <w:bookmarkEnd w:id="11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RTNER Luk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6" w:name="__Fieldmark__639_2900823580"/>
            <w:bookmarkStart w:id="1157" w:name="__Fieldmark__639_2900823580"/>
            <w:bookmarkEnd w:id="11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8" w:name="__Fieldmark__640_2900823580"/>
            <w:bookmarkStart w:id="1159" w:name="__Fieldmark__640_2900823580"/>
            <w:bookmarkEnd w:id="1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0" w:name="__Fieldmark__641_2900823580"/>
            <w:bookmarkStart w:id="1161" w:name="__Fieldmark__641_2900823580"/>
            <w:bookmarkEnd w:id="1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2" w:name="__Fieldmark__642_2900823580"/>
            <w:bookmarkStart w:id="1163" w:name="__Fieldmark__642_2900823580"/>
            <w:bookmarkEnd w:id="1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4" w:name="__Fieldmark__643_2900823580"/>
            <w:bookmarkStart w:id="1165" w:name="__Fieldmark__643_2900823580"/>
            <w:bookmarkEnd w:id="1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6" w:name="__Fieldmark__644_2900823580"/>
            <w:bookmarkStart w:id="1167" w:name="__Fieldmark__644_2900823580"/>
            <w:bookmarkEnd w:id="1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8" w:name="__Fieldmark__645_2900823580"/>
            <w:bookmarkStart w:id="1169" w:name="__Fieldmark__645_2900823580"/>
            <w:bookmarkEnd w:id="11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0" w:name="__Fieldmark__646_2900823580"/>
            <w:bookmarkStart w:id="1171" w:name="__Fieldmark__646_2900823580"/>
            <w:bookmarkEnd w:id="1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2" w:name="__Fieldmark__647_2900823580"/>
            <w:bookmarkStart w:id="1173" w:name="__Fieldmark__647_2900823580"/>
            <w:bookmarkEnd w:id="1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4" w:name="__Fieldmark__648_2900823580"/>
            <w:bookmarkStart w:id="1175" w:name="__Fieldmark__648_2900823580"/>
            <w:bookmarkEnd w:id="1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6" w:name="__Fieldmark__649_2900823580"/>
            <w:bookmarkStart w:id="1177" w:name="__Fieldmark__649_2900823580"/>
            <w:bookmarkEnd w:id="1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8" w:name="__Fieldmark__650_2900823580"/>
            <w:bookmarkStart w:id="1179" w:name="__Fieldmark__650_2900823580"/>
            <w:bookmarkEnd w:id="11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0" w:name="__Fieldmark__651_2900823580"/>
            <w:bookmarkStart w:id="1181" w:name="__Fieldmark__651_2900823580"/>
            <w:bookmarkEnd w:id="1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2" w:name="__Fieldmark__652_2900823580"/>
            <w:bookmarkStart w:id="1183" w:name="__Fieldmark__652_2900823580"/>
            <w:bookmarkEnd w:id="1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4" w:name="__Fieldmark__653_2900823580"/>
            <w:bookmarkStart w:id="1185" w:name="__Fieldmark__653_2900823580"/>
            <w:bookmarkEnd w:id="1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6" w:name="__Fieldmark__654_2900823580"/>
            <w:bookmarkStart w:id="1187" w:name="__Fieldmark__654_2900823580"/>
            <w:bookmarkEnd w:id="1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8" w:name="__Fieldmark__655_2900823580"/>
            <w:bookmarkStart w:id="1189" w:name="__Fieldmark__655_2900823580"/>
            <w:bookmarkEnd w:id="11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ERKTOLD Manuel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0" w:name="__Fieldmark__657_2900823580"/>
            <w:bookmarkStart w:id="1191" w:name="__Fieldmark__657_2900823580"/>
            <w:bookmarkEnd w:id="11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2" w:name="__Fieldmark__658_2900823580"/>
            <w:bookmarkStart w:id="1193" w:name="__Fieldmark__658_2900823580"/>
            <w:bookmarkEnd w:id="1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4" w:name="__Fieldmark__659_2900823580"/>
            <w:bookmarkStart w:id="1195" w:name="__Fieldmark__659_2900823580"/>
            <w:bookmarkEnd w:id="1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6" w:name="__Fieldmark__660_2900823580"/>
            <w:bookmarkStart w:id="1197" w:name="__Fieldmark__660_2900823580"/>
            <w:bookmarkEnd w:id="1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8" w:name="__Fieldmark__661_2900823580"/>
            <w:bookmarkStart w:id="1199" w:name="__Fieldmark__661_2900823580"/>
            <w:bookmarkEnd w:id="1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0" w:name="__Fieldmark__662_2900823580"/>
            <w:bookmarkStart w:id="1201" w:name="__Fieldmark__662_2900823580"/>
            <w:bookmarkEnd w:id="1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2" w:name="__Fieldmark__663_2900823580"/>
            <w:bookmarkStart w:id="1203" w:name="__Fieldmark__663_2900823580"/>
            <w:bookmarkEnd w:id="12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4" w:name="__Fieldmark__664_2900823580"/>
            <w:bookmarkStart w:id="1205" w:name="__Fieldmark__664_2900823580"/>
            <w:bookmarkEnd w:id="1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6" w:name="__Fieldmark__665_2900823580"/>
            <w:bookmarkStart w:id="1207" w:name="__Fieldmark__665_2900823580"/>
            <w:bookmarkEnd w:id="1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8" w:name="__Fieldmark__666_2900823580"/>
            <w:bookmarkStart w:id="1209" w:name="__Fieldmark__666_2900823580"/>
            <w:bookmarkEnd w:id="1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0" w:name="__Fieldmark__667_2900823580"/>
            <w:bookmarkStart w:id="1211" w:name="__Fieldmark__667_2900823580"/>
            <w:bookmarkEnd w:id="1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2" w:name="__Fieldmark__668_2900823580"/>
            <w:bookmarkStart w:id="1213" w:name="__Fieldmark__668_2900823580"/>
            <w:bookmarkEnd w:id="12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4" w:name="__Fieldmark__669_2900823580"/>
            <w:bookmarkStart w:id="1215" w:name="__Fieldmark__669_2900823580"/>
            <w:bookmarkEnd w:id="1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6" w:name="__Fieldmark__670_2900823580"/>
            <w:bookmarkStart w:id="1217" w:name="__Fieldmark__670_2900823580"/>
            <w:bookmarkEnd w:id="1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8" w:name="__Fieldmark__671_2900823580"/>
            <w:bookmarkStart w:id="1219" w:name="__Fieldmark__671_2900823580"/>
            <w:bookmarkEnd w:id="1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0" w:name="__Fieldmark__672_2900823580"/>
            <w:bookmarkStart w:id="1221" w:name="__Fieldmark__672_2900823580"/>
            <w:bookmarkEnd w:id="1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2" w:name="__Fieldmark__673_2900823580"/>
            <w:bookmarkStart w:id="1223" w:name="__Fieldmark__673_2900823580"/>
            <w:bookmarkEnd w:id="12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55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WACHETER Bernhard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4" w:name="__Fieldmark__675_2900823580"/>
            <w:bookmarkStart w:id="1225" w:name="__Fieldmark__675_2900823580"/>
            <w:bookmarkEnd w:id="12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6" w:name="__Fieldmark__676_2900823580"/>
            <w:bookmarkStart w:id="1227" w:name="__Fieldmark__676_2900823580"/>
            <w:bookmarkEnd w:id="1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8" w:name="__Fieldmark__677_2900823580"/>
            <w:bookmarkStart w:id="1229" w:name="__Fieldmark__677_2900823580"/>
            <w:bookmarkEnd w:id="1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0" w:name="__Fieldmark__678_2900823580"/>
            <w:bookmarkStart w:id="1231" w:name="__Fieldmark__678_2900823580"/>
            <w:bookmarkEnd w:id="1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2" w:name="__Fieldmark__679_2900823580"/>
            <w:bookmarkStart w:id="1233" w:name="__Fieldmark__679_2900823580"/>
            <w:bookmarkEnd w:id="1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4" w:name="__Fieldmark__680_2900823580"/>
            <w:bookmarkStart w:id="1235" w:name="__Fieldmark__680_2900823580"/>
            <w:bookmarkEnd w:id="1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6" w:name="__Fieldmark__681_2900823580"/>
            <w:bookmarkStart w:id="1237" w:name="__Fieldmark__681_2900823580"/>
            <w:bookmarkEnd w:id="1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8" w:name="__Fieldmark__682_2900823580"/>
            <w:bookmarkStart w:id="1239" w:name="__Fieldmark__682_2900823580"/>
            <w:bookmarkEnd w:id="1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0" w:name="__Fieldmark__683_2900823580"/>
            <w:bookmarkStart w:id="1241" w:name="__Fieldmark__683_2900823580"/>
            <w:bookmarkEnd w:id="1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2" w:name="__Fieldmark__684_2900823580"/>
            <w:bookmarkStart w:id="1243" w:name="__Fieldmark__684_2900823580"/>
            <w:bookmarkEnd w:id="1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4" w:name="__Fieldmark__685_2900823580"/>
            <w:bookmarkStart w:id="1245" w:name="__Fieldmark__685_2900823580"/>
            <w:bookmarkEnd w:id="1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6" w:name="__Fieldmark__686_2900823580"/>
            <w:bookmarkStart w:id="1247" w:name="__Fieldmark__686_2900823580"/>
            <w:bookmarkEnd w:id="12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8" w:name="__Fieldmark__687_2900823580"/>
            <w:bookmarkStart w:id="1249" w:name="__Fieldmark__687_2900823580"/>
            <w:bookmarkEnd w:id="1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0" w:name="__Fieldmark__688_2900823580"/>
            <w:bookmarkStart w:id="1251" w:name="__Fieldmark__688_2900823580"/>
            <w:bookmarkEnd w:id="1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2" w:name="__Fieldmark__689_2900823580"/>
            <w:bookmarkStart w:id="1253" w:name="__Fieldmark__689_2900823580"/>
            <w:bookmarkEnd w:id="1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4" w:name="__Fieldmark__690_2900823580"/>
            <w:bookmarkStart w:id="1255" w:name="__Fieldmark__690_2900823580"/>
            <w:bookmarkEnd w:id="1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6" w:name="__Fieldmark__691_2900823580"/>
            <w:bookmarkStart w:id="1257" w:name="__Fieldmark__691_2900823580"/>
            <w:bookmarkEnd w:id="12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MMER Stef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8" w:name="__Fieldmark__693_2900823580"/>
            <w:bookmarkStart w:id="1259" w:name="__Fieldmark__693_2900823580"/>
            <w:bookmarkEnd w:id="12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0" w:name="__Fieldmark__694_2900823580"/>
            <w:bookmarkStart w:id="1261" w:name="__Fieldmark__694_2900823580"/>
            <w:bookmarkEnd w:id="1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2" w:name="__Fieldmark__695_2900823580"/>
            <w:bookmarkStart w:id="1263" w:name="__Fieldmark__695_2900823580"/>
            <w:bookmarkEnd w:id="1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4" w:name="__Fieldmark__696_2900823580"/>
            <w:bookmarkStart w:id="1265" w:name="__Fieldmark__696_2900823580"/>
            <w:bookmarkEnd w:id="1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6" w:name="__Fieldmark__697_2900823580"/>
            <w:bookmarkStart w:id="1267" w:name="__Fieldmark__697_2900823580"/>
            <w:bookmarkEnd w:id="1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8" w:name="__Fieldmark__698_2900823580"/>
            <w:bookmarkStart w:id="1269" w:name="__Fieldmark__698_2900823580"/>
            <w:bookmarkEnd w:id="1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0" w:name="__Fieldmark__699_2900823580"/>
            <w:bookmarkStart w:id="1271" w:name="__Fieldmark__699_2900823580"/>
            <w:bookmarkEnd w:id="12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2" w:name="__Fieldmark__700_2900823580"/>
            <w:bookmarkStart w:id="1273" w:name="__Fieldmark__700_2900823580"/>
            <w:bookmarkEnd w:id="1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4" w:name="__Fieldmark__701_2900823580"/>
            <w:bookmarkStart w:id="1275" w:name="__Fieldmark__701_2900823580"/>
            <w:bookmarkEnd w:id="1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6" w:name="__Fieldmark__702_2900823580"/>
            <w:bookmarkStart w:id="1277" w:name="__Fieldmark__702_2900823580"/>
            <w:bookmarkEnd w:id="1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8" w:name="__Fieldmark__703_2900823580"/>
            <w:bookmarkStart w:id="1279" w:name="__Fieldmark__703_2900823580"/>
            <w:bookmarkEnd w:id="1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0" w:name="__Fieldmark__704_2900823580"/>
            <w:bookmarkStart w:id="1281" w:name="__Fieldmark__704_2900823580"/>
            <w:bookmarkEnd w:id="12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2" w:name="__Fieldmark__705_2900823580"/>
            <w:bookmarkStart w:id="1283" w:name="__Fieldmark__705_2900823580"/>
            <w:bookmarkEnd w:id="1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4" w:name="__Fieldmark__706_2900823580"/>
            <w:bookmarkStart w:id="1285" w:name="__Fieldmark__706_2900823580"/>
            <w:bookmarkEnd w:id="1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6" w:name="__Fieldmark__707_2900823580"/>
            <w:bookmarkStart w:id="1287" w:name="__Fieldmark__707_2900823580"/>
            <w:bookmarkEnd w:id="1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8" w:name="__Fieldmark__708_2900823580"/>
            <w:bookmarkStart w:id="1289" w:name="__Fieldmark__708_2900823580"/>
            <w:bookmarkEnd w:id="1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0" w:name="__Fieldmark__709_2900823580"/>
            <w:bookmarkStart w:id="1291" w:name="__Fieldmark__709_2900823580"/>
            <w:bookmarkEnd w:id="12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AGKAN Rash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2" w:name="__Fieldmark__711_2900823580"/>
            <w:bookmarkStart w:id="1293" w:name="__Fieldmark__711_2900823580"/>
            <w:bookmarkEnd w:id="12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4" w:name="__Fieldmark__712_2900823580"/>
            <w:bookmarkStart w:id="1295" w:name="__Fieldmark__712_2900823580"/>
            <w:bookmarkEnd w:id="1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6" w:name="__Fieldmark__713_2900823580"/>
            <w:bookmarkStart w:id="1297" w:name="__Fieldmark__713_2900823580"/>
            <w:bookmarkEnd w:id="1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8" w:name="__Fieldmark__714_2900823580"/>
            <w:bookmarkStart w:id="1299" w:name="__Fieldmark__714_2900823580"/>
            <w:bookmarkEnd w:id="1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0" w:name="__Fieldmark__715_2900823580"/>
            <w:bookmarkStart w:id="1301" w:name="__Fieldmark__715_2900823580"/>
            <w:bookmarkEnd w:id="1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2" w:name="__Fieldmark__716_2900823580"/>
            <w:bookmarkStart w:id="1303" w:name="__Fieldmark__716_2900823580"/>
            <w:bookmarkEnd w:id="1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4" w:name="__Fieldmark__717_2900823580"/>
            <w:bookmarkStart w:id="1305" w:name="__Fieldmark__717_2900823580"/>
            <w:bookmarkEnd w:id="13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6" w:name="__Fieldmark__718_2900823580"/>
            <w:bookmarkStart w:id="1307" w:name="__Fieldmark__718_2900823580"/>
            <w:bookmarkEnd w:id="1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8" w:name="__Fieldmark__719_2900823580"/>
            <w:bookmarkStart w:id="1309" w:name="__Fieldmark__719_2900823580"/>
            <w:bookmarkEnd w:id="1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0" w:name="__Fieldmark__720_2900823580"/>
            <w:bookmarkStart w:id="1311" w:name="__Fieldmark__720_2900823580"/>
            <w:bookmarkEnd w:id="1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2" w:name="__Fieldmark__721_2900823580"/>
            <w:bookmarkStart w:id="1313" w:name="__Fieldmark__721_2900823580"/>
            <w:bookmarkEnd w:id="1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4" w:name="__Fieldmark__722_2900823580"/>
            <w:bookmarkStart w:id="1315" w:name="__Fieldmark__722_2900823580"/>
            <w:bookmarkEnd w:id="13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6" w:name="__Fieldmark__723_2900823580"/>
            <w:bookmarkStart w:id="1317" w:name="__Fieldmark__723_2900823580"/>
            <w:bookmarkEnd w:id="1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8" w:name="__Fieldmark__724_2900823580"/>
            <w:bookmarkStart w:id="1319" w:name="__Fieldmark__724_2900823580"/>
            <w:bookmarkEnd w:id="1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0" w:name="__Fieldmark__725_2900823580"/>
            <w:bookmarkStart w:id="1321" w:name="__Fieldmark__725_2900823580"/>
            <w:bookmarkEnd w:id="1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2" w:name="__Fieldmark__726_2900823580"/>
            <w:bookmarkStart w:id="1323" w:name="__Fieldmark__726_2900823580"/>
            <w:bookmarkEnd w:id="1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4" w:name="__Fieldmark__727_2900823580"/>
            <w:bookmarkStart w:id="1325" w:name="__Fieldmark__727_2900823580"/>
            <w:bookmarkEnd w:id="13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RUNNER Juli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6" w:name="__Fieldmark__729_2900823580"/>
            <w:bookmarkStart w:id="1327" w:name="__Fieldmark__729_2900823580"/>
            <w:bookmarkEnd w:id="13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8" w:name="__Fieldmark__730_2900823580"/>
            <w:bookmarkStart w:id="1329" w:name="__Fieldmark__730_2900823580"/>
            <w:bookmarkEnd w:id="13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0" w:name="__Fieldmark__731_2900823580"/>
            <w:bookmarkStart w:id="1331" w:name="__Fieldmark__731_2900823580"/>
            <w:bookmarkEnd w:id="1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2" w:name="__Fieldmark__732_2900823580"/>
            <w:bookmarkStart w:id="1333" w:name="__Fieldmark__732_2900823580"/>
            <w:bookmarkEnd w:id="1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4" w:name="__Fieldmark__733_2900823580"/>
            <w:bookmarkStart w:id="1335" w:name="__Fieldmark__733_2900823580"/>
            <w:bookmarkEnd w:id="1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6" w:name="__Fieldmark__734_2900823580"/>
            <w:bookmarkStart w:id="1337" w:name="__Fieldmark__734_2900823580"/>
            <w:bookmarkEnd w:id="1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8" w:name="__Fieldmark__735_2900823580"/>
            <w:bookmarkStart w:id="1339" w:name="__Fieldmark__735_2900823580"/>
            <w:bookmarkEnd w:id="13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0" w:name="__Fieldmark__736_2900823580"/>
            <w:bookmarkStart w:id="1341" w:name="__Fieldmark__736_2900823580"/>
            <w:bookmarkEnd w:id="1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2" w:name="__Fieldmark__737_2900823580"/>
            <w:bookmarkStart w:id="1343" w:name="__Fieldmark__737_2900823580"/>
            <w:bookmarkEnd w:id="1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4" w:name="__Fieldmark__738_2900823580"/>
            <w:bookmarkStart w:id="1345" w:name="__Fieldmark__738_2900823580"/>
            <w:bookmarkEnd w:id="1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6" w:name="__Fieldmark__739_2900823580"/>
            <w:bookmarkStart w:id="1347" w:name="__Fieldmark__739_2900823580"/>
            <w:bookmarkEnd w:id="1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8" w:name="__Fieldmark__740_2900823580"/>
            <w:bookmarkStart w:id="1349" w:name="__Fieldmark__740_2900823580"/>
            <w:bookmarkEnd w:id="13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0" w:name="__Fieldmark__741_2900823580"/>
            <w:bookmarkStart w:id="1351" w:name="__Fieldmark__741_2900823580"/>
            <w:bookmarkEnd w:id="1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2" w:name="__Fieldmark__742_2900823580"/>
            <w:bookmarkStart w:id="1353" w:name="__Fieldmark__742_2900823580"/>
            <w:bookmarkEnd w:id="1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4" w:name="__Fieldmark__743_2900823580"/>
            <w:bookmarkStart w:id="1355" w:name="__Fieldmark__743_2900823580"/>
            <w:bookmarkEnd w:id="1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6" w:name="__Fieldmark__744_2900823580"/>
            <w:bookmarkStart w:id="1357" w:name="__Fieldmark__744_2900823580"/>
            <w:bookmarkEnd w:id="1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8" w:name="__Fieldmark__745_2900823580"/>
            <w:bookmarkStart w:id="1359" w:name="__Fieldmark__745_2900823580"/>
            <w:bookmarkEnd w:id="13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BERHARTER Daniel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0" w:name="__Fieldmark__747_2900823580"/>
            <w:bookmarkStart w:id="1361" w:name="__Fieldmark__747_2900823580"/>
            <w:bookmarkEnd w:id="13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2" w:name="__Fieldmark__748_2900823580"/>
            <w:bookmarkStart w:id="1363" w:name="__Fieldmark__748_2900823580"/>
            <w:bookmarkEnd w:id="1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4" w:name="__Fieldmark__749_2900823580"/>
            <w:bookmarkStart w:id="1365" w:name="__Fieldmark__749_2900823580"/>
            <w:bookmarkEnd w:id="1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6" w:name="__Fieldmark__750_2900823580"/>
            <w:bookmarkStart w:id="1367" w:name="__Fieldmark__750_2900823580"/>
            <w:bookmarkEnd w:id="1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8" w:name="__Fieldmark__751_2900823580"/>
            <w:bookmarkStart w:id="1369" w:name="__Fieldmark__751_2900823580"/>
            <w:bookmarkEnd w:id="1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0" w:name="__Fieldmark__752_2900823580"/>
            <w:bookmarkStart w:id="1371" w:name="__Fieldmark__752_2900823580"/>
            <w:bookmarkEnd w:id="1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2" w:name="__Fieldmark__753_2900823580"/>
            <w:bookmarkStart w:id="1373" w:name="__Fieldmark__753_2900823580"/>
            <w:bookmarkEnd w:id="1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4" w:name="__Fieldmark__754_2900823580"/>
            <w:bookmarkStart w:id="1375" w:name="__Fieldmark__754_2900823580"/>
            <w:bookmarkEnd w:id="1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6" w:name="__Fieldmark__755_2900823580"/>
            <w:bookmarkStart w:id="1377" w:name="__Fieldmark__755_2900823580"/>
            <w:bookmarkEnd w:id="1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8" w:name="__Fieldmark__756_2900823580"/>
            <w:bookmarkStart w:id="1379" w:name="__Fieldmark__756_2900823580"/>
            <w:bookmarkEnd w:id="1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0" w:name="__Fieldmark__757_2900823580"/>
            <w:bookmarkStart w:id="1381" w:name="__Fieldmark__757_2900823580"/>
            <w:bookmarkEnd w:id="1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2" w:name="__Fieldmark__758_2900823580"/>
            <w:bookmarkStart w:id="1383" w:name="__Fieldmark__758_2900823580"/>
            <w:bookmarkEnd w:id="13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4" w:name="__Fieldmark__759_2900823580"/>
            <w:bookmarkStart w:id="1385" w:name="__Fieldmark__759_2900823580"/>
            <w:bookmarkEnd w:id="1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6" w:name="__Fieldmark__760_2900823580"/>
            <w:bookmarkStart w:id="1387" w:name="__Fieldmark__760_2900823580"/>
            <w:bookmarkEnd w:id="1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8" w:name="__Fieldmark__761_2900823580"/>
            <w:bookmarkStart w:id="1389" w:name="__Fieldmark__761_2900823580"/>
            <w:bookmarkEnd w:id="1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0" w:name="__Fieldmark__762_2900823580"/>
            <w:bookmarkStart w:id="1391" w:name="__Fieldmark__762_2900823580"/>
            <w:bookmarkEnd w:id="1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2" w:name="__Fieldmark__763_2900823580"/>
            <w:bookmarkStart w:id="1393" w:name="__Fieldmark__763_2900823580"/>
            <w:bookmarkEnd w:id="13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GGER Manuel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4" w:name="__Fieldmark__765_2900823580"/>
            <w:bookmarkStart w:id="1395" w:name="__Fieldmark__765_2900823580"/>
            <w:bookmarkEnd w:id="13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6" w:name="__Fieldmark__766_2900823580"/>
            <w:bookmarkStart w:id="1397" w:name="__Fieldmark__766_2900823580"/>
            <w:bookmarkEnd w:id="1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8" w:name="__Fieldmark__767_2900823580"/>
            <w:bookmarkStart w:id="1399" w:name="__Fieldmark__767_2900823580"/>
            <w:bookmarkEnd w:id="1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0" w:name="__Fieldmark__768_2900823580"/>
            <w:bookmarkStart w:id="1401" w:name="__Fieldmark__768_2900823580"/>
            <w:bookmarkEnd w:id="1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2" w:name="__Fieldmark__769_2900823580"/>
            <w:bookmarkStart w:id="1403" w:name="__Fieldmark__769_2900823580"/>
            <w:bookmarkEnd w:id="1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4" w:name="__Fieldmark__770_2900823580"/>
            <w:bookmarkStart w:id="1405" w:name="__Fieldmark__770_2900823580"/>
            <w:bookmarkEnd w:id="1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6" w:name="__Fieldmark__771_2900823580"/>
            <w:bookmarkStart w:id="1407" w:name="__Fieldmark__771_2900823580"/>
            <w:bookmarkEnd w:id="1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8" w:name="__Fieldmark__772_2900823580"/>
            <w:bookmarkStart w:id="1409" w:name="__Fieldmark__772_2900823580"/>
            <w:bookmarkEnd w:id="1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0" w:name="__Fieldmark__773_2900823580"/>
            <w:bookmarkStart w:id="1411" w:name="__Fieldmark__773_2900823580"/>
            <w:bookmarkEnd w:id="1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2" w:name="__Fieldmark__774_2900823580"/>
            <w:bookmarkStart w:id="1413" w:name="__Fieldmark__774_2900823580"/>
            <w:bookmarkEnd w:id="1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4" w:name="__Fieldmark__775_2900823580"/>
            <w:bookmarkStart w:id="1415" w:name="__Fieldmark__775_2900823580"/>
            <w:bookmarkEnd w:id="1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6" w:name="__Fieldmark__776_2900823580"/>
            <w:bookmarkStart w:id="1417" w:name="__Fieldmark__776_2900823580"/>
            <w:bookmarkEnd w:id="14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8" w:name="__Fieldmark__777_2900823580"/>
            <w:bookmarkStart w:id="1419" w:name="__Fieldmark__777_2900823580"/>
            <w:bookmarkEnd w:id="1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0" w:name="__Fieldmark__778_2900823580"/>
            <w:bookmarkStart w:id="1421" w:name="__Fieldmark__778_2900823580"/>
            <w:bookmarkEnd w:id="1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2" w:name="__Fieldmark__779_2900823580"/>
            <w:bookmarkStart w:id="1423" w:name="__Fieldmark__779_2900823580"/>
            <w:bookmarkEnd w:id="1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4" w:name="__Fieldmark__780_2900823580"/>
            <w:bookmarkStart w:id="1425" w:name="__Fieldmark__780_2900823580"/>
            <w:bookmarkEnd w:id="1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6" w:name="__Fieldmark__781_2900823580"/>
            <w:bookmarkStart w:id="1427" w:name="__Fieldmark__781_2900823580"/>
            <w:bookmarkEnd w:id="14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GARTLACHER Ca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8" w:name="__Fieldmark__783_2900823580"/>
            <w:bookmarkStart w:id="1429" w:name="__Fieldmark__783_2900823580"/>
            <w:bookmarkEnd w:id="14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0" w:name="__Fieldmark__784_2900823580"/>
            <w:bookmarkStart w:id="1431" w:name="__Fieldmark__784_2900823580"/>
            <w:bookmarkEnd w:id="1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2" w:name="__Fieldmark__785_2900823580"/>
            <w:bookmarkStart w:id="1433" w:name="__Fieldmark__785_2900823580"/>
            <w:bookmarkEnd w:id="1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4" w:name="__Fieldmark__786_2900823580"/>
            <w:bookmarkStart w:id="1435" w:name="__Fieldmark__786_2900823580"/>
            <w:bookmarkEnd w:id="1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6" w:name="__Fieldmark__787_2900823580"/>
            <w:bookmarkStart w:id="1437" w:name="__Fieldmark__787_2900823580"/>
            <w:bookmarkEnd w:id="1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8" w:name="__Fieldmark__788_2900823580"/>
            <w:bookmarkStart w:id="1439" w:name="__Fieldmark__788_2900823580"/>
            <w:bookmarkEnd w:id="1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0" w:name="__Fieldmark__789_2900823580"/>
            <w:bookmarkStart w:id="1441" w:name="__Fieldmark__789_2900823580"/>
            <w:bookmarkEnd w:id="1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2" w:name="__Fieldmark__790_2900823580"/>
            <w:bookmarkStart w:id="1443" w:name="__Fieldmark__790_2900823580"/>
            <w:bookmarkEnd w:id="1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4" w:name="__Fieldmark__791_2900823580"/>
            <w:bookmarkStart w:id="1445" w:name="__Fieldmark__791_2900823580"/>
            <w:bookmarkEnd w:id="1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6" w:name="__Fieldmark__792_2900823580"/>
            <w:bookmarkStart w:id="1447" w:name="__Fieldmark__792_2900823580"/>
            <w:bookmarkEnd w:id="1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8" w:name="__Fieldmark__793_2900823580"/>
            <w:bookmarkStart w:id="1449" w:name="__Fieldmark__793_2900823580"/>
            <w:bookmarkEnd w:id="1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0" w:name="__Fieldmark__794_2900823580"/>
            <w:bookmarkStart w:id="1451" w:name="__Fieldmark__794_2900823580"/>
            <w:bookmarkEnd w:id="14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2" w:name="__Fieldmark__795_2900823580"/>
            <w:bookmarkStart w:id="1453" w:name="__Fieldmark__795_2900823580"/>
            <w:bookmarkEnd w:id="1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4" w:name="__Fieldmark__796_2900823580"/>
            <w:bookmarkStart w:id="1455" w:name="__Fieldmark__796_2900823580"/>
            <w:bookmarkEnd w:id="1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6" w:name="__Fieldmark__797_2900823580"/>
            <w:bookmarkStart w:id="1457" w:name="__Fieldmark__797_2900823580"/>
            <w:bookmarkEnd w:id="1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8" w:name="__Fieldmark__798_2900823580"/>
            <w:bookmarkStart w:id="1459" w:name="__Fieldmark__798_2900823580"/>
            <w:bookmarkEnd w:id="1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0" w:name="__Fieldmark__799_2900823580"/>
            <w:bookmarkStart w:id="1461" w:name="__Fieldmark__799_2900823580"/>
            <w:bookmarkEnd w:id="14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ELL Jacquelin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2" w:name="__Fieldmark__801_2900823580"/>
            <w:bookmarkStart w:id="1463" w:name="__Fieldmark__801_2900823580"/>
            <w:bookmarkEnd w:id="14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4" w:name="__Fieldmark__802_2900823580"/>
            <w:bookmarkStart w:id="1465" w:name="__Fieldmark__802_2900823580"/>
            <w:bookmarkEnd w:id="14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6" w:name="__Fieldmark__803_2900823580"/>
            <w:bookmarkStart w:id="1467" w:name="__Fieldmark__803_2900823580"/>
            <w:bookmarkEnd w:id="1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8" w:name="__Fieldmark__804_2900823580"/>
            <w:bookmarkStart w:id="1469" w:name="__Fieldmark__804_2900823580"/>
            <w:bookmarkEnd w:id="1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0" w:name="__Fieldmark__805_2900823580"/>
            <w:bookmarkStart w:id="1471" w:name="__Fieldmark__805_2900823580"/>
            <w:bookmarkEnd w:id="1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2" w:name="__Fieldmark__806_2900823580"/>
            <w:bookmarkStart w:id="1473" w:name="__Fieldmark__806_2900823580"/>
            <w:bookmarkEnd w:id="1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4" w:name="__Fieldmark__807_2900823580"/>
            <w:bookmarkStart w:id="1475" w:name="__Fieldmark__807_2900823580"/>
            <w:bookmarkEnd w:id="1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6" w:name="__Fieldmark__808_2900823580"/>
            <w:bookmarkStart w:id="1477" w:name="__Fieldmark__808_2900823580"/>
            <w:bookmarkEnd w:id="14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8" w:name="__Fieldmark__809_2900823580"/>
            <w:bookmarkStart w:id="1479" w:name="__Fieldmark__809_2900823580"/>
            <w:bookmarkEnd w:id="1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0" w:name="__Fieldmark__810_2900823580"/>
            <w:bookmarkStart w:id="1481" w:name="__Fieldmark__810_2900823580"/>
            <w:bookmarkEnd w:id="1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2" w:name="__Fieldmark__811_2900823580"/>
            <w:bookmarkStart w:id="1483" w:name="__Fieldmark__811_2900823580"/>
            <w:bookmarkEnd w:id="1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4" w:name="__Fieldmark__812_2900823580"/>
            <w:bookmarkStart w:id="1485" w:name="__Fieldmark__812_2900823580"/>
            <w:bookmarkEnd w:id="14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6" w:name="__Fieldmark__813_2900823580"/>
            <w:bookmarkStart w:id="1487" w:name="__Fieldmark__813_2900823580"/>
            <w:bookmarkEnd w:id="1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8" w:name="__Fieldmark__814_2900823580"/>
            <w:bookmarkStart w:id="1489" w:name="__Fieldmark__814_2900823580"/>
            <w:bookmarkEnd w:id="1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0" w:name="__Fieldmark__815_2900823580"/>
            <w:bookmarkStart w:id="1491" w:name="__Fieldmark__815_2900823580"/>
            <w:bookmarkEnd w:id="1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2" w:name="__Fieldmark__816_2900823580"/>
            <w:bookmarkStart w:id="1493" w:name="__Fieldmark__816_2900823580"/>
            <w:bookmarkEnd w:id="1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4" w:name="__Fieldmark__817_2900823580"/>
            <w:bookmarkStart w:id="1495" w:name="__Fieldmark__817_2900823580"/>
            <w:bookmarkEnd w:id="14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IVANIC Tanj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6" w:name="__Fieldmark__819_2900823580"/>
            <w:bookmarkStart w:id="1497" w:name="__Fieldmark__819_2900823580"/>
            <w:bookmarkEnd w:id="14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8" w:name="__Fieldmark__820_2900823580"/>
            <w:bookmarkStart w:id="1499" w:name="__Fieldmark__820_2900823580"/>
            <w:bookmarkEnd w:id="14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0" w:name="__Fieldmark__821_2900823580"/>
            <w:bookmarkStart w:id="1501" w:name="__Fieldmark__821_2900823580"/>
            <w:bookmarkEnd w:id="1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2" w:name="__Fieldmark__822_2900823580"/>
            <w:bookmarkStart w:id="1503" w:name="__Fieldmark__822_2900823580"/>
            <w:bookmarkEnd w:id="1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4" w:name="__Fieldmark__823_2900823580"/>
            <w:bookmarkStart w:id="1505" w:name="__Fieldmark__823_2900823580"/>
            <w:bookmarkEnd w:id="1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6" w:name="__Fieldmark__824_2900823580"/>
            <w:bookmarkStart w:id="1507" w:name="__Fieldmark__824_2900823580"/>
            <w:bookmarkEnd w:id="1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8" w:name="__Fieldmark__825_2900823580"/>
            <w:bookmarkStart w:id="1509" w:name="__Fieldmark__825_2900823580"/>
            <w:bookmarkEnd w:id="15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0" w:name="__Fieldmark__826_2900823580"/>
            <w:bookmarkStart w:id="1511" w:name="__Fieldmark__826_2900823580"/>
            <w:bookmarkEnd w:id="1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2" w:name="__Fieldmark__827_2900823580"/>
            <w:bookmarkStart w:id="1513" w:name="__Fieldmark__827_2900823580"/>
            <w:bookmarkEnd w:id="1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4" w:name="__Fieldmark__828_2900823580"/>
            <w:bookmarkStart w:id="1515" w:name="__Fieldmark__828_2900823580"/>
            <w:bookmarkEnd w:id="1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6" w:name="__Fieldmark__829_2900823580"/>
            <w:bookmarkStart w:id="1517" w:name="__Fieldmark__829_2900823580"/>
            <w:bookmarkEnd w:id="1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8" w:name="__Fieldmark__830_2900823580"/>
            <w:bookmarkStart w:id="1519" w:name="__Fieldmark__830_2900823580"/>
            <w:bookmarkEnd w:id="15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0" w:name="__Fieldmark__831_2900823580"/>
            <w:bookmarkStart w:id="1521" w:name="__Fieldmark__831_2900823580"/>
            <w:bookmarkEnd w:id="1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2" w:name="__Fieldmark__832_2900823580"/>
            <w:bookmarkStart w:id="1523" w:name="__Fieldmark__832_2900823580"/>
            <w:bookmarkEnd w:id="1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4" w:name="__Fieldmark__833_2900823580"/>
            <w:bookmarkStart w:id="1525" w:name="__Fieldmark__833_2900823580"/>
            <w:bookmarkEnd w:id="1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6" w:name="__Fieldmark__834_2900823580"/>
            <w:bookmarkStart w:id="1527" w:name="__Fieldmark__834_2900823580"/>
            <w:bookmarkEnd w:id="1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8" w:name="__Fieldmark__835_2900823580"/>
            <w:bookmarkStart w:id="1529" w:name="__Fieldmark__835_2900823580"/>
            <w:bookmarkEnd w:id="15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ULIC Te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0" w:name="__Fieldmark__837_2900823580"/>
            <w:bookmarkStart w:id="1531" w:name="__Fieldmark__837_2900823580"/>
            <w:bookmarkEnd w:id="15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2" w:name="__Fieldmark__838_2900823580"/>
            <w:bookmarkStart w:id="1533" w:name="__Fieldmark__838_2900823580"/>
            <w:bookmarkEnd w:id="15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4" w:name="__Fieldmark__839_2900823580"/>
            <w:bookmarkStart w:id="1535" w:name="__Fieldmark__839_2900823580"/>
            <w:bookmarkEnd w:id="1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6" w:name="__Fieldmark__840_2900823580"/>
            <w:bookmarkStart w:id="1537" w:name="__Fieldmark__840_2900823580"/>
            <w:bookmarkEnd w:id="1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8" w:name="__Fieldmark__841_2900823580"/>
            <w:bookmarkStart w:id="1539" w:name="__Fieldmark__841_2900823580"/>
            <w:bookmarkEnd w:id="1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0" w:name="__Fieldmark__842_2900823580"/>
            <w:bookmarkStart w:id="1541" w:name="__Fieldmark__842_2900823580"/>
            <w:bookmarkEnd w:id="1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2" w:name="__Fieldmark__843_2900823580"/>
            <w:bookmarkStart w:id="1543" w:name="__Fieldmark__843_2900823580"/>
            <w:bookmarkEnd w:id="1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4" w:name="__Fieldmark__844_2900823580"/>
            <w:bookmarkStart w:id="1545" w:name="__Fieldmark__844_2900823580"/>
            <w:bookmarkEnd w:id="1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6" w:name="__Fieldmark__845_2900823580"/>
            <w:bookmarkStart w:id="1547" w:name="__Fieldmark__845_2900823580"/>
            <w:bookmarkEnd w:id="15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8" w:name="__Fieldmark__846_2900823580"/>
            <w:bookmarkStart w:id="1549" w:name="__Fieldmark__846_2900823580"/>
            <w:bookmarkEnd w:id="1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0" w:name="__Fieldmark__847_2900823580"/>
            <w:bookmarkStart w:id="1551" w:name="__Fieldmark__847_2900823580"/>
            <w:bookmarkEnd w:id="1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2" w:name="__Fieldmark__848_2900823580"/>
            <w:bookmarkStart w:id="1553" w:name="__Fieldmark__848_2900823580"/>
            <w:bookmarkEnd w:id="15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4" w:name="__Fieldmark__849_2900823580"/>
            <w:bookmarkStart w:id="1555" w:name="__Fieldmark__849_2900823580"/>
            <w:bookmarkEnd w:id="1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6" w:name="__Fieldmark__850_2900823580"/>
            <w:bookmarkStart w:id="1557" w:name="__Fieldmark__850_2900823580"/>
            <w:bookmarkEnd w:id="1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8" w:name="__Fieldmark__851_2900823580"/>
            <w:bookmarkStart w:id="1559" w:name="__Fieldmark__851_2900823580"/>
            <w:bookmarkEnd w:id="1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0" w:name="__Fieldmark__852_2900823580"/>
            <w:bookmarkStart w:id="1561" w:name="__Fieldmark__852_2900823580"/>
            <w:bookmarkEnd w:id="1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2" w:name="__Fieldmark__853_2900823580"/>
            <w:bookmarkStart w:id="1563" w:name="__Fieldmark__853_2900823580"/>
            <w:bookmarkEnd w:id="15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LECHNER Vere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4" w:name="__Fieldmark__855_2900823580"/>
            <w:bookmarkStart w:id="1565" w:name="__Fieldmark__855_2900823580"/>
            <w:bookmarkEnd w:id="15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6" w:name="__Fieldmark__856_2900823580"/>
            <w:bookmarkStart w:id="1567" w:name="__Fieldmark__856_2900823580"/>
            <w:bookmarkEnd w:id="15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8" w:name="__Fieldmark__857_2900823580"/>
            <w:bookmarkStart w:id="1569" w:name="__Fieldmark__857_2900823580"/>
            <w:bookmarkEnd w:id="1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0" w:name="__Fieldmark__858_2900823580"/>
            <w:bookmarkStart w:id="1571" w:name="__Fieldmark__858_2900823580"/>
            <w:bookmarkEnd w:id="1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2" w:name="__Fieldmark__859_2900823580"/>
            <w:bookmarkStart w:id="1573" w:name="__Fieldmark__859_2900823580"/>
            <w:bookmarkEnd w:id="1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4" w:name="__Fieldmark__860_2900823580"/>
            <w:bookmarkStart w:id="1575" w:name="__Fieldmark__860_2900823580"/>
            <w:bookmarkEnd w:id="1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6" w:name="__Fieldmark__861_2900823580"/>
            <w:bookmarkStart w:id="1577" w:name="__Fieldmark__861_2900823580"/>
            <w:bookmarkEnd w:id="1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8" w:name="__Fieldmark__862_2900823580"/>
            <w:bookmarkStart w:id="1579" w:name="__Fieldmark__862_2900823580"/>
            <w:bookmarkEnd w:id="15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0" w:name="__Fieldmark__863_2900823580"/>
            <w:bookmarkStart w:id="1581" w:name="__Fieldmark__863_2900823580"/>
            <w:bookmarkEnd w:id="1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2" w:name="__Fieldmark__864_2900823580"/>
            <w:bookmarkStart w:id="1583" w:name="__Fieldmark__864_2900823580"/>
            <w:bookmarkEnd w:id="1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4" w:name="__Fieldmark__865_2900823580"/>
            <w:bookmarkStart w:id="1585" w:name="__Fieldmark__865_2900823580"/>
            <w:bookmarkEnd w:id="1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6" w:name="__Fieldmark__866_2900823580"/>
            <w:bookmarkStart w:id="1587" w:name="__Fieldmark__866_2900823580"/>
            <w:bookmarkEnd w:id="15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8" w:name="__Fieldmark__867_2900823580"/>
            <w:bookmarkStart w:id="1589" w:name="__Fieldmark__867_2900823580"/>
            <w:bookmarkEnd w:id="1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0" w:name="__Fieldmark__868_2900823580"/>
            <w:bookmarkStart w:id="1591" w:name="__Fieldmark__868_2900823580"/>
            <w:bookmarkEnd w:id="1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2" w:name="__Fieldmark__869_2900823580"/>
            <w:bookmarkStart w:id="1593" w:name="__Fieldmark__869_2900823580"/>
            <w:bookmarkEnd w:id="1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4" w:name="__Fieldmark__870_2900823580"/>
            <w:bookmarkStart w:id="1595" w:name="__Fieldmark__870_2900823580"/>
            <w:bookmarkEnd w:id="1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6" w:name="__Fieldmark__871_2900823580"/>
            <w:bookmarkStart w:id="1597" w:name="__Fieldmark__871_2900823580"/>
            <w:bookmarkEnd w:id="15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NEUMANN Tamar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8" w:name="__Fieldmark__873_2900823580"/>
            <w:bookmarkStart w:id="1599" w:name="__Fieldmark__873_2900823580"/>
            <w:bookmarkEnd w:id="15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0" w:name="__Fieldmark__874_2900823580"/>
            <w:bookmarkStart w:id="1601" w:name="__Fieldmark__874_2900823580"/>
            <w:bookmarkEnd w:id="16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2" w:name="__Fieldmark__875_2900823580"/>
            <w:bookmarkStart w:id="1603" w:name="__Fieldmark__875_2900823580"/>
            <w:bookmarkEnd w:id="1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4" w:name="__Fieldmark__876_2900823580"/>
            <w:bookmarkStart w:id="1605" w:name="__Fieldmark__876_2900823580"/>
            <w:bookmarkEnd w:id="1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6" w:name="__Fieldmark__877_2900823580"/>
            <w:bookmarkStart w:id="1607" w:name="__Fieldmark__877_2900823580"/>
            <w:bookmarkEnd w:id="1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8" w:name="__Fieldmark__878_2900823580"/>
            <w:bookmarkStart w:id="1609" w:name="__Fieldmark__878_2900823580"/>
            <w:bookmarkEnd w:id="1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0" w:name="__Fieldmark__879_2900823580"/>
            <w:bookmarkStart w:id="1611" w:name="__Fieldmark__879_2900823580"/>
            <w:bookmarkEnd w:id="1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2" w:name="__Fieldmark__880_2900823580"/>
            <w:bookmarkStart w:id="1613" w:name="__Fieldmark__880_2900823580"/>
            <w:bookmarkEnd w:id="16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4" w:name="__Fieldmark__881_2900823580"/>
            <w:bookmarkStart w:id="1615" w:name="__Fieldmark__881_2900823580"/>
            <w:bookmarkEnd w:id="16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6" w:name="__Fieldmark__882_2900823580"/>
            <w:bookmarkStart w:id="1617" w:name="__Fieldmark__882_2900823580"/>
            <w:bookmarkEnd w:id="1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8" w:name="__Fieldmark__883_2900823580"/>
            <w:bookmarkStart w:id="1619" w:name="__Fieldmark__883_2900823580"/>
            <w:bookmarkEnd w:id="1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0" w:name="__Fieldmark__884_2900823580"/>
            <w:bookmarkStart w:id="1621" w:name="__Fieldmark__884_2900823580"/>
            <w:bookmarkEnd w:id="16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2" w:name="__Fieldmark__885_2900823580"/>
            <w:bookmarkStart w:id="1623" w:name="__Fieldmark__885_2900823580"/>
            <w:bookmarkEnd w:id="1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4" w:name="__Fieldmark__886_2900823580"/>
            <w:bookmarkStart w:id="1625" w:name="__Fieldmark__886_2900823580"/>
            <w:bookmarkEnd w:id="16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6" w:name="__Fieldmark__887_2900823580"/>
            <w:bookmarkStart w:id="1627" w:name="__Fieldmark__887_2900823580"/>
            <w:bookmarkEnd w:id="1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8" w:name="__Fieldmark__888_2900823580"/>
            <w:bookmarkStart w:id="1629" w:name="__Fieldmark__888_2900823580"/>
            <w:bookmarkEnd w:id="1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0" w:name="__Fieldmark__889_2900823580"/>
            <w:bookmarkStart w:id="1631" w:name="__Fieldmark__889_2900823580"/>
            <w:bookmarkEnd w:id="16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TRUBALINA Lilj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2" w:name="__Fieldmark__891_2900823580"/>
            <w:bookmarkStart w:id="1633" w:name="__Fieldmark__891_2900823580"/>
            <w:bookmarkEnd w:id="16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4" w:name="__Fieldmark__892_2900823580"/>
            <w:bookmarkStart w:id="1635" w:name="__Fieldmark__892_2900823580"/>
            <w:bookmarkEnd w:id="16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6" w:name="__Fieldmark__893_2900823580"/>
            <w:bookmarkStart w:id="1637" w:name="__Fieldmark__893_2900823580"/>
            <w:bookmarkEnd w:id="1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8" w:name="__Fieldmark__894_2900823580"/>
            <w:bookmarkStart w:id="1639" w:name="__Fieldmark__894_2900823580"/>
            <w:bookmarkEnd w:id="1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0" w:name="__Fieldmark__895_2900823580"/>
            <w:bookmarkStart w:id="1641" w:name="__Fieldmark__895_2900823580"/>
            <w:bookmarkEnd w:id="1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2" w:name="__Fieldmark__896_2900823580"/>
            <w:bookmarkStart w:id="1643" w:name="__Fieldmark__896_2900823580"/>
            <w:bookmarkEnd w:id="1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4" w:name="__Fieldmark__897_2900823580"/>
            <w:bookmarkStart w:id="1645" w:name="__Fieldmark__897_2900823580"/>
            <w:bookmarkEnd w:id="16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6" w:name="__Fieldmark__898_2900823580"/>
            <w:bookmarkStart w:id="1647" w:name="__Fieldmark__898_2900823580"/>
            <w:bookmarkEnd w:id="16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8" w:name="__Fieldmark__899_2900823580"/>
            <w:bookmarkStart w:id="1649" w:name="__Fieldmark__899_2900823580"/>
            <w:bookmarkEnd w:id="16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0" w:name="__Fieldmark__900_2900823580"/>
            <w:bookmarkStart w:id="1651" w:name="__Fieldmark__900_2900823580"/>
            <w:bookmarkEnd w:id="1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2" w:name="__Fieldmark__901_2900823580"/>
            <w:bookmarkStart w:id="1653" w:name="__Fieldmark__901_2900823580"/>
            <w:bookmarkEnd w:id="1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4" w:name="__Fieldmark__902_2900823580"/>
            <w:bookmarkStart w:id="1655" w:name="__Fieldmark__902_2900823580"/>
            <w:bookmarkEnd w:id="16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6" w:name="__Fieldmark__903_2900823580"/>
            <w:bookmarkStart w:id="1657" w:name="__Fieldmark__903_2900823580"/>
            <w:bookmarkEnd w:id="1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8" w:name="__Fieldmark__904_2900823580"/>
            <w:bookmarkStart w:id="1659" w:name="__Fieldmark__904_2900823580"/>
            <w:bookmarkEnd w:id="16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0" w:name="__Fieldmark__905_2900823580"/>
            <w:bookmarkStart w:id="1661" w:name="__Fieldmark__905_2900823580"/>
            <w:bookmarkEnd w:id="1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2" w:name="__Fieldmark__906_2900823580"/>
            <w:bookmarkStart w:id="1663" w:name="__Fieldmark__906_2900823580"/>
            <w:bookmarkEnd w:id="1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4" w:name="__Fieldmark__907_2900823580"/>
            <w:bookmarkStart w:id="1665" w:name="__Fieldmark__907_2900823580"/>
            <w:bookmarkEnd w:id="16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UNTERHOLZNER Sab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6" w:name="__Fieldmark__909_2900823580"/>
            <w:bookmarkStart w:id="1667" w:name="__Fieldmark__909_2900823580"/>
            <w:bookmarkEnd w:id="16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8" w:name="__Fieldmark__910_2900823580"/>
            <w:bookmarkStart w:id="1669" w:name="__Fieldmark__910_2900823580"/>
            <w:bookmarkEnd w:id="1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0" w:name="__Fieldmark__911_2900823580"/>
            <w:bookmarkStart w:id="1671" w:name="__Fieldmark__911_2900823580"/>
            <w:bookmarkEnd w:id="1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2" w:name="__Fieldmark__912_2900823580"/>
            <w:bookmarkStart w:id="1673" w:name="__Fieldmark__912_2900823580"/>
            <w:bookmarkEnd w:id="1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4" w:name="__Fieldmark__913_2900823580"/>
            <w:bookmarkStart w:id="1675" w:name="__Fieldmark__913_2900823580"/>
            <w:bookmarkEnd w:id="1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6" w:name="__Fieldmark__914_2900823580"/>
            <w:bookmarkStart w:id="1677" w:name="__Fieldmark__914_2900823580"/>
            <w:bookmarkEnd w:id="1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8" w:name="__Fieldmark__915_2900823580"/>
            <w:bookmarkStart w:id="1679" w:name="__Fieldmark__915_2900823580"/>
            <w:bookmarkEnd w:id="16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0" w:name="__Fieldmark__916_2900823580"/>
            <w:bookmarkStart w:id="1681" w:name="__Fieldmark__916_2900823580"/>
            <w:bookmarkEnd w:id="1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2" w:name="__Fieldmark__917_2900823580"/>
            <w:bookmarkStart w:id="1683" w:name="__Fieldmark__917_2900823580"/>
            <w:bookmarkEnd w:id="16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4" w:name="__Fieldmark__918_2900823580"/>
            <w:bookmarkStart w:id="1685" w:name="__Fieldmark__918_2900823580"/>
            <w:bookmarkEnd w:id="1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6" w:name="__Fieldmark__919_2900823580"/>
            <w:bookmarkStart w:id="1687" w:name="__Fieldmark__919_2900823580"/>
            <w:bookmarkEnd w:id="1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8" w:name="__Fieldmark__920_2900823580"/>
            <w:bookmarkStart w:id="1689" w:name="__Fieldmark__920_2900823580"/>
            <w:bookmarkEnd w:id="16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0" w:name="__Fieldmark__921_2900823580"/>
            <w:bookmarkStart w:id="1691" w:name="__Fieldmark__921_2900823580"/>
            <w:bookmarkEnd w:id="1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2" w:name="__Fieldmark__922_2900823580"/>
            <w:bookmarkStart w:id="1693" w:name="__Fieldmark__922_2900823580"/>
            <w:bookmarkEnd w:id="16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4" w:name="__Fieldmark__923_2900823580"/>
            <w:bookmarkStart w:id="1695" w:name="__Fieldmark__923_2900823580"/>
            <w:bookmarkEnd w:id="1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6" w:name="__Fieldmark__924_2900823580"/>
            <w:bookmarkStart w:id="1697" w:name="__Fieldmark__924_2900823580"/>
            <w:bookmarkEnd w:id="1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8" w:name="__Fieldmark__925_2900823580"/>
            <w:bookmarkStart w:id="1699" w:name="__Fieldmark__925_2900823580"/>
            <w:bookmarkEnd w:id="16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DNER Stefani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0" w:name="__Fieldmark__927_2900823580"/>
            <w:bookmarkStart w:id="1701" w:name="__Fieldmark__927_2900823580"/>
            <w:bookmarkEnd w:id="17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2" w:name="__Fieldmark__928_2900823580"/>
            <w:bookmarkStart w:id="1703" w:name="__Fieldmark__928_2900823580"/>
            <w:bookmarkEnd w:id="17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4" w:name="__Fieldmark__929_2900823580"/>
            <w:bookmarkStart w:id="1705" w:name="__Fieldmark__929_2900823580"/>
            <w:bookmarkEnd w:id="1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6" w:name="__Fieldmark__930_2900823580"/>
            <w:bookmarkStart w:id="1707" w:name="__Fieldmark__930_2900823580"/>
            <w:bookmarkEnd w:id="1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8" w:name="__Fieldmark__931_2900823580"/>
            <w:bookmarkStart w:id="1709" w:name="__Fieldmark__931_2900823580"/>
            <w:bookmarkEnd w:id="1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0" w:name="__Fieldmark__932_2900823580"/>
            <w:bookmarkStart w:id="1711" w:name="__Fieldmark__932_2900823580"/>
            <w:bookmarkEnd w:id="1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2" w:name="__Fieldmark__933_2900823580"/>
            <w:bookmarkStart w:id="1713" w:name="__Fieldmark__933_2900823580"/>
            <w:bookmarkEnd w:id="17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4" w:name="__Fieldmark__934_2900823580"/>
            <w:bookmarkStart w:id="1715" w:name="__Fieldmark__934_2900823580"/>
            <w:bookmarkEnd w:id="1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6" w:name="__Fieldmark__935_2900823580"/>
            <w:bookmarkStart w:id="1717" w:name="__Fieldmark__935_2900823580"/>
            <w:bookmarkEnd w:id="1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8" w:name="__Fieldmark__936_2900823580"/>
            <w:bookmarkStart w:id="1719" w:name="__Fieldmark__936_2900823580"/>
            <w:bookmarkEnd w:id="1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0" w:name="__Fieldmark__937_2900823580"/>
            <w:bookmarkStart w:id="1721" w:name="__Fieldmark__937_2900823580"/>
            <w:bookmarkEnd w:id="1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2" w:name="__Fieldmark__938_2900823580"/>
            <w:bookmarkStart w:id="1723" w:name="__Fieldmark__938_2900823580"/>
            <w:bookmarkEnd w:id="17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4" w:name="__Fieldmark__939_2900823580"/>
            <w:bookmarkStart w:id="1725" w:name="__Fieldmark__939_2900823580"/>
            <w:bookmarkEnd w:id="1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6" w:name="__Fieldmark__940_2900823580"/>
            <w:bookmarkStart w:id="1727" w:name="__Fieldmark__940_2900823580"/>
            <w:bookmarkEnd w:id="17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8" w:name="__Fieldmark__941_2900823580"/>
            <w:bookmarkStart w:id="1729" w:name="__Fieldmark__941_2900823580"/>
            <w:bookmarkEnd w:id="1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0" w:name="__Fieldmark__942_2900823580"/>
            <w:bookmarkStart w:id="1731" w:name="__Fieldmark__942_2900823580"/>
            <w:bookmarkEnd w:id="1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2" w:name="__Fieldmark__943_2900823580"/>
            <w:bookmarkStart w:id="1733" w:name="__Fieldmark__943_2900823580"/>
            <w:bookmarkEnd w:id="17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TTNER Ma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4" w:name="__Fieldmark__945_2900823580"/>
            <w:bookmarkStart w:id="1735" w:name="__Fieldmark__945_2900823580"/>
            <w:bookmarkEnd w:id="17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6" w:name="__Fieldmark__946_2900823580"/>
            <w:bookmarkStart w:id="1737" w:name="__Fieldmark__946_2900823580"/>
            <w:bookmarkEnd w:id="17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8" w:name="__Fieldmark__947_2900823580"/>
            <w:bookmarkStart w:id="1739" w:name="__Fieldmark__947_2900823580"/>
            <w:bookmarkEnd w:id="1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0" w:name="__Fieldmark__948_2900823580"/>
            <w:bookmarkStart w:id="1741" w:name="__Fieldmark__948_2900823580"/>
            <w:bookmarkEnd w:id="1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2" w:name="__Fieldmark__949_2900823580"/>
            <w:bookmarkStart w:id="1743" w:name="__Fieldmark__949_2900823580"/>
            <w:bookmarkEnd w:id="1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4" w:name="__Fieldmark__950_2900823580"/>
            <w:bookmarkStart w:id="1745" w:name="__Fieldmark__950_2900823580"/>
            <w:bookmarkEnd w:id="1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6" w:name="__Fieldmark__951_2900823580"/>
            <w:bookmarkStart w:id="1747" w:name="__Fieldmark__951_2900823580"/>
            <w:bookmarkEnd w:id="17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8" w:name="__Fieldmark__952_2900823580"/>
            <w:bookmarkStart w:id="1749" w:name="__Fieldmark__952_2900823580"/>
            <w:bookmarkEnd w:id="1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0" w:name="__Fieldmark__953_2900823580"/>
            <w:bookmarkStart w:id="1751" w:name="__Fieldmark__953_2900823580"/>
            <w:bookmarkEnd w:id="1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2" w:name="__Fieldmark__954_2900823580"/>
            <w:bookmarkStart w:id="1753" w:name="__Fieldmark__954_2900823580"/>
            <w:bookmarkEnd w:id="1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4" w:name="__Fieldmark__955_2900823580"/>
            <w:bookmarkStart w:id="1755" w:name="__Fieldmark__955_2900823580"/>
            <w:bookmarkEnd w:id="1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6" w:name="__Fieldmark__956_2900823580"/>
            <w:bookmarkStart w:id="1757" w:name="__Fieldmark__956_2900823580"/>
            <w:bookmarkEnd w:id="17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8" w:name="__Fieldmark__957_2900823580"/>
            <w:bookmarkStart w:id="1759" w:name="__Fieldmark__957_2900823580"/>
            <w:bookmarkEnd w:id="1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0" w:name="__Fieldmark__958_2900823580"/>
            <w:bookmarkStart w:id="1761" w:name="__Fieldmark__958_2900823580"/>
            <w:bookmarkEnd w:id="1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2" w:name="__Fieldmark__959_2900823580"/>
            <w:bookmarkStart w:id="1763" w:name="__Fieldmark__959_2900823580"/>
            <w:bookmarkEnd w:id="1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4" w:name="__Fieldmark__960_2900823580"/>
            <w:bookmarkStart w:id="1765" w:name="__Fieldmark__960_2900823580"/>
            <w:bookmarkEnd w:id="1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6" w:name="__Fieldmark__961_2900823580"/>
            <w:bookmarkStart w:id="1767" w:name="__Fieldmark__961_2900823580"/>
            <w:bookmarkEnd w:id="17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YLDIZ Dog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8" w:name="__Fieldmark__963_2900823580"/>
            <w:bookmarkStart w:id="1769" w:name="__Fieldmark__963_2900823580"/>
            <w:bookmarkEnd w:id="17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0" w:name="__Fieldmark__964_2900823580"/>
            <w:bookmarkStart w:id="1771" w:name="__Fieldmark__964_2900823580"/>
            <w:bookmarkEnd w:id="17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2" w:name="__Fieldmark__965_2900823580"/>
            <w:bookmarkStart w:id="1773" w:name="__Fieldmark__965_2900823580"/>
            <w:bookmarkEnd w:id="1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4" w:name="__Fieldmark__966_2900823580"/>
            <w:bookmarkStart w:id="1775" w:name="__Fieldmark__966_2900823580"/>
            <w:bookmarkEnd w:id="1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6" w:name="__Fieldmark__967_2900823580"/>
            <w:bookmarkStart w:id="1777" w:name="__Fieldmark__967_2900823580"/>
            <w:bookmarkEnd w:id="1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8" w:name="__Fieldmark__968_2900823580"/>
            <w:bookmarkStart w:id="1779" w:name="__Fieldmark__968_2900823580"/>
            <w:bookmarkEnd w:id="1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0" w:name="__Fieldmark__969_2900823580"/>
            <w:bookmarkStart w:id="1781" w:name="__Fieldmark__969_2900823580"/>
            <w:bookmarkEnd w:id="17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2" w:name="__Fieldmark__970_2900823580"/>
            <w:bookmarkStart w:id="1783" w:name="__Fieldmark__970_2900823580"/>
            <w:bookmarkEnd w:id="1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4" w:name="__Fieldmark__971_2900823580"/>
            <w:bookmarkStart w:id="1785" w:name="__Fieldmark__971_2900823580"/>
            <w:bookmarkEnd w:id="1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6" w:name="__Fieldmark__972_2900823580"/>
            <w:bookmarkStart w:id="1787" w:name="__Fieldmark__972_2900823580"/>
            <w:bookmarkEnd w:id="1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8" w:name="__Fieldmark__973_2900823580"/>
            <w:bookmarkStart w:id="1789" w:name="__Fieldmark__973_2900823580"/>
            <w:bookmarkEnd w:id="1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0" w:name="__Fieldmark__974_2900823580"/>
            <w:bookmarkStart w:id="1791" w:name="__Fieldmark__974_2900823580"/>
            <w:bookmarkEnd w:id="17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2" w:name="__Fieldmark__975_2900823580"/>
            <w:bookmarkStart w:id="1793" w:name="__Fieldmark__975_2900823580"/>
            <w:bookmarkEnd w:id="1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4" w:name="__Fieldmark__976_2900823580"/>
            <w:bookmarkStart w:id="1795" w:name="__Fieldmark__976_2900823580"/>
            <w:bookmarkEnd w:id="17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6" w:name="__Fieldmark__977_2900823580"/>
            <w:bookmarkStart w:id="1797" w:name="__Fieldmark__977_2900823580"/>
            <w:bookmarkEnd w:id="1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8" w:name="__Fieldmark__978_2900823580"/>
            <w:bookmarkStart w:id="1799" w:name="__Fieldmark__978_2900823580"/>
            <w:bookmarkEnd w:id="1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0" w:name="__Fieldmark__979_2900823580"/>
            <w:bookmarkStart w:id="1801" w:name="__Fieldmark__979_2900823580"/>
            <w:bookmarkEnd w:id="18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2" w:name="__Fieldmark__981_2900823580"/>
            <w:bookmarkStart w:id="1803" w:name="__Fieldmark__981_2900823580"/>
            <w:bookmarkEnd w:id="18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4" w:name="__Fieldmark__982_2900823580"/>
            <w:bookmarkStart w:id="1805" w:name="__Fieldmark__982_2900823580"/>
            <w:bookmarkEnd w:id="1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6" w:name="__Fieldmark__983_2900823580"/>
            <w:bookmarkStart w:id="1807" w:name="__Fieldmark__983_2900823580"/>
            <w:bookmarkEnd w:id="1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8" w:name="__Fieldmark__984_2900823580"/>
            <w:bookmarkStart w:id="1809" w:name="__Fieldmark__984_2900823580"/>
            <w:bookmarkEnd w:id="1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0" w:name="__Fieldmark__985_2900823580"/>
            <w:bookmarkStart w:id="1811" w:name="__Fieldmark__985_2900823580"/>
            <w:bookmarkEnd w:id="1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2" w:name="__Fieldmark__986_2900823580"/>
            <w:bookmarkStart w:id="1813" w:name="__Fieldmark__986_2900823580"/>
            <w:bookmarkEnd w:id="1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4" w:name="__Fieldmark__987_2900823580"/>
            <w:bookmarkStart w:id="1815" w:name="__Fieldmark__987_2900823580"/>
            <w:bookmarkEnd w:id="18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6" w:name="__Fieldmark__988_2900823580"/>
            <w:bookmarkStart w:id="1817" w:name="__Fieldmark__988_2900823580"/>
            <w:bookmarkEnd w:id="1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8" w:name="__Fieldmark__989_2900823580"/>
            <w:bookmarkStart w:id="1819" w:name="__Fieldmark__989_2900823580"/>
            <w:bookmarkEnd w:id="1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0" w:name="__Fieldmark__990_2900823580"/>
            <w:bookmarkStart w:id="1821" w:name="__Fieldmark__990_2900823580"/>
            <w:bookmarkEnd w:id="1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2" w:name="__Fieldmark__991_2900823580"/>
            <w:bookmarkStart w:id="1823" w:name="__Fieldmark__991_2900823580"/>
            <w:bookmarkEnd w:id="1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4" w:name="__Fieldmark__992_2900823580"/>
            <w:bookmarkStart w:id="1825" w:name="__Fieldmark__992_2900823580"/>
            <w:bookmarkEnd w:id="18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6" w:name="__Fieldmark__993_2900823580"/>
            <w:bookmarkStart w:id="1827" w:name="__Fieldmark__993_2900823580"/>
            <w:bookmarkEnd w:id="1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8" w:name="__Fieldmark__994_2900823580"/>
            <w:bookmarkStart w:id="1829" w:name="__Fieldmark__994_2900823580"/>
            <w:bookmarkEnd w:id="18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0" w:name="__Fieldmark__995_2900823580"/>
            <w:bookmarkStart w:id="1831" w:name="__Fieldmark__995_2900823580"/>
            <w:bookmarkEnd w:id="1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2" w:name="__Fieldmark__996_2900823580"/>
            <w:bookmarkStart w:id="1833" w:name="__Fieldmark__996_2900823580"/>
            <w:bookmarkEnd w:id="1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4" w:name="__Fieldmark__997_2900823580"/>
            <w:bookmarkStart w:id="1835" w:name="__Fieldmark__997_2900823580"/>
            <w:bookmarkEnd w:id="18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6" w:name="__Fieldmark__999_2900823580"/>
            <w:bookmarkStart w:id="1837" w:name="__Fieldmark__999_2900823580"/>
            <w:bookmarkEnd w:id="18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8" w:name="__Fieldmark__1000_2900823580"/>
            <w:bookmarkStart w:id="1839" w:name="__Fieldmark__1000_2900823580"/>
            <w:bookmarkEnd w:id="1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0" w:name="__Fieldmark__1001_2900823580"/>
            <w:bookmarkStart w:id="1841" w:name="__Fieldmark__1001_2900823580"/>
            <w:bookmarkEnd w:id="1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2" w:name="__Fieldmark__1002_2900823580"/>
            <w:bookmarkStart w:id="1843" w:name="__Fieldmark__1002_2900823580"/>
            <w:bookmarkEnd w:id="1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4" w:name="__Fieldmark__1003_2900823580"/>
            <w:bookmarkStart w:id="1845" w:name="__Fieldmark__1003_2900823580"/>
            <w:bookmarkEnd w:id="1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6" w:name="__Fieldmark__1004_2900823580"/>
            <w:bookmarkStart w:id="1847" w:name="__Fieldmark__1004_2900823580"/>
            <w:bookmarkEnd w:id="1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8" w:name="__Fieldmark__1005_2900823580"/>
            <w:bookmarkStart w:id="1849" w:name="__Fieldmark__1005_2900823580"/>
            <w:bookmarkEnd w:id="1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0" w:name="__Fieldmark__1006_2900823580"/>
            <w:bookmarkStart w:id="1851" w:name="__Fieldmark__1006_2900823580"/>
            <w:bookmarkEnd w:id="1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2" w:name="__Fieldmark__1007_2900823580"/>
            <w:bookmarkStart w:id="1853" w:name="__Fieldmark__1007_2900823580"/>
            <w:bookmarkEnd w:id="1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4" w:name="__Fieldmark__1008_2900823580"/>
            <w:bookmarkStart w:id="1855" w:name="__Fieldmark__1008_2900823580"/>
            <w:bookmarkEnd w:id="1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6" w:name="__Fieldmark__1009_2900823580"/>
            <w:bookmarkStart w:id="1857" w:name="__Fieldmark__1009_2900823580"/>
            <w:bookmarkEnd w:id="1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8" w:name="__Fieldmark__1010_2900823580"/>
            <w:bookmarkStart w:id="1859" w:name="__Fieldmark__1010_2900823580"/>
            <w:bookmarkEnd w:id="18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0" w:name="__Fieldmark__1011_2900823580"/>
            <w:bookmarkStart w:id="1861" w:name="__Fieldmark__1011_2900823580"/>
            <w:bookmarkEnd w:id="1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2" w:name="__Fieldmark__1012_2900823580"/>
            <w:bookmarkStart w:id="1863" w:name="__Fieldmark__1012_2900823580"/>
            <w:bookmarkEnd w:id="18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4" w:name="__Fieldmark__1013_2900823580"/>
            <w:bookmarkStart w:id="1865" w:name="__Fieldmark__1013_2900823580"/>
            <w:bookmarkEnd w:id="1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6" w:name="__Fieldmark__1014_2900823580"/>
            <w:bookmarkStart w:id="1867" w:name="__Fieldmark__1014_2900823580"/>
            <w:bookmarkEnd w:id="1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8" w:name="__Fieldmark__1015_2900823580"/>
            <w:bookmarkStart w:id="1869" w:name="__Fieldmark__1015_2900823580"/>
            <w:bookmarkEnd w:id="18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0" w:name="__Fieldmark__1017_2900823580"/>
            <w:bookmarkStart w:id="1871" w:name="__Fieldmark__1017_2900823580"/>
            <w:bookmarkEnd w:id="18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2" w:name="__Fieldmark__1018_2900823580"/>
            <w:bookmarkStart w:id="1873" w:name="__Fieldmark__1018_2900823580"/>
            <w:bookmarkEnd w:id="1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4" w:name="__Fieldmark__1019_2900823580"/>
            <w:bookmarkStart w:id="1875" w:name="__Fieldmark__1019_2900823580"/>
            <w:bookmarkEnd w:id="1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6" w:name="__Fieldmark__1020_2900823580"/>
            <w:bookmarkStart w:id="1877" w:name="__Fieldmark__1020_2900823580"/>
            <w:bookmarkEnd w:id="1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8" w:name="__Fieldmark__1021_2900823580"/>
            <w:bookmarkStart w:id="1879" w:name="__Fieldmark__1021_2900823580"/>
            <w:bookmarkEnd w:id="1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0" w:name="__Fieldmark__1022_2900823580"/>
            <w:bookmarkStart w:id="1881" w:name="__Fieldmark__1022_2900823580"/>
            <w:bookmarkEnd w:id="1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2" w:name="__Fieldmark__1023_2900823580"/>
            <w:bookmarkStart w:id="1883" w:name="__Fieldmark__1023_2900823580"/>
            <w:bookmarkEnd w:id="18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4" w:name="__Fieldmark__1024_2900823580"/>
            <w:bookmarkStart w:id="1885" w:name="__Fieldmark__1024_2900823580"/>
            <w:bookmarkEnd w:id="18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6" w:name="__Fieldmark__1025_2900823580"/>
            <w:bookmarkStart w:id="1887" w:name="__Fieldmark__1025_2900823580"/>
            <w:bookmarkEnd w:id="1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8" w:name="__Fieldmark__1026_2900823580"/>
            <w:bookmarkStart w:id="1889" w:name="__Fieldmark__1026_2900823580"/>
            <w:bookmarkEnd w:id="1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0" w:name="__Fieldmark__1027_2900823580"/>
            <w:bookmarkStart w:id="1891" w:name="__Fieldmark__1027_2900823580"/>
            <w:bookmarkEnd w:id="1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2" w:name="__Fieldmark__1028_2900823580"/>
            <w:bookmarkStart w:id="1893" w:name="__Fieldmark__1028_2900823580"/>
            <w:bookmarkEnd w:id="18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4" w:name="__Fieldmark__1029_2900823580"/>
            <w:bookmarkStart w:id="1895" w:name="__Fieldmark__1029_2900823580"/>
            <w:bookmarkEnd w:id="1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6" w:name="__Fieldmark__1030_2900823580"/>
            <w:bookmarkStart w:id="1897" w:name="__Fieldmark__1030_2900823580"/>
            <w:bookmarkEnd w:id="1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8" w:name="__Fieldmark__1031_2900823580"/>
            <w:bookmarkStart w:id="1899" w:name="__Fieldmark__1031_2900823580"/>
            <w:bookmarkEnd w:id="1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0" w:name="__Fieldmark__1032_2900823580"/>
            <w:bookmarkStart w:id="1901" w:name="__Fieldmark__1032_2900823580"/>
            <w:bookmarkEnd w:id="1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2" w:name="__Fieldmark__1033_2900823580"/>
            <w:bookmarkStart w:id="1903" w:name="__Fieldmark__1033_2900823580"/>
            <w:bookmarkEnd w:id="19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4" w:name="__Fieldmark__1035_2900823580"/>
            <w:bookmarkStart w:id="1905" w:name="__Fieldmark__1035_2900823580"/>
            <w:bookmarkEnd w:id="19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6" w:name="__Fieldmark__1036_2900823580"/>
            <w:bookmarkStart w:id="1907" w:name="__Fieldmark__1036_2900823580"/>
            <w:bookmarkEnd w:id="1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8" w:name="__Fieldmark__1037_2900823580"/>
            <w:bookmarkStart w:id="1909" w:name="__Fieldmark__1037_2900823580"/>
            <w:bookmarkEnd w:id="1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0" w:name="__Fieldmark__1038_2900823580"/>
            <w:bookmarkStart w:id="1911" w:name="__Fieldmark__1038_2900823580"/>
            <w:bookmarkEnd w:id="1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2" w:name="__Fieldmark__1039_2900823580"/>
            <w:bookmarkStart w:id="1913" w:name="__Fieldmark__1039_2900823580"/>
            <w:bookmarkEnd w:id="1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4" w:name="__Fieldmark__1040_2900823580"/>
            <w:bookmarkStart w:id="1915" w:name="__Fieldmark__1040_2900823580"/>
            <w:bookmarkEnd w:id="1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6" w:name="__Fieldmark__1041_2900823580"/>
            <w:bookmarkStart w:id="1917" w:name="__Fieldmark__1041_2900823580"/>
            <w:bookmarkEnd w:id="19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8" w:name="__Fieldmark__1042_2900823580"/>
            <w:bookmarkStart w:id="1919" w:name="__Fieldmark__1042_2900823580"/>
            <w:bookmarkEnd w:id="1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0" w:name="__Fieldmark__1043_2900823580"/>
            <w:bookmarkStart w:id="1921" w:name="__Fieldmark__1043_2900823580"/>
            <w:bookmarkEnd w:id="19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2" w:name="__Fieldmark__1044_2900823580"/>
            <w:bookmarkStart w:id="1923" w:name="__Fieldmark__1044_2900823580"/>
            <w:bookmarkEnd w:id="1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4" w:name="__Fieldmark__1045_2900823580"/>
            <w:bookmarkStart w:id="1925" w:name="__Fieldmark__1045_2900823580"/>
            <w:bookmarkEnd w:id="1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6" w:name="__Fieldmark__1046_2900823580"/>
            <w:bookmarkStart w:id="1927" w:name="__Fieldmark__1046_2900823580"/>
            <w:bookmarkEnd w:id="19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8" w:name="__Fieldmark__1047_2900823580"/>
            <w:bookmarkStart w:id="1929" w:name="__Fieldmark__1047_2900823580"/>
            <w:bookmarkEnd w:id="1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0" w:name="__Fieldmark__1048_2900823580"/>
            <w:bookmarkStart w:id="1931" w:name="__Fieldmark__1048_2900823580"/>
            <w:bookmarkEnd w:id="1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2" w:name="__Fieldmark__1049_2900823580"/>
            <w:bookmarkStart w:id="1933" w:name="__Fieldmark__1049_2900823580"/>
            <w:bookmarkEnd w:id="1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4" w:name="__Fieldmark__1050_2900823580"/>
            <w:bookmarkStart w:id="1935" w:name="__Fieldmark__1050_2900823580"/>
            <w:bookmarkEnd w:id="1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6" w:name="__Fieldmark__1051_2900823580"/>
            <w:bookmarkStart w:id="1937" w:name="__Fieldmark__1051_2900823580"/>
            <w:bookmarkEnd w:id="19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8" w:name="__Fieldmark__1053_2900823580"/>
            <w:bookmarkStart w:id="1939" w:name="__Fieldmark__1053_2900823580"/>
            <w:bookmarkEnd w:id="19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0" w:name="__Fieldmark__1054_2900823580"/>
            <w:bookmarkStart w:id="1941" w:name="__Fieldmark__1054_2900823580"/>
            <w:bookmarkEnd w:id="19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2" w:name="__Fieldmark__1055_2900823580"/>
            <w:bookmarkStart w:id="1943" w:name="__Fieldmark__1055_2900823580"/>
            <w:bookmarkEnd w:id="1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4" w:name="__Fieldmark__1056_2900823580"/>
            <w:bookmarkStart w:id="1945" w:name="__Fieldmark__1056_2900823580"/>
            <w:bookmarkEnd w:id="1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6" w:name="__Fieldmark__1057_2900823580"/>
            <w:bookmarkStart w:id="1947" w:name="__Fieldmark__1057_2900823580"/>
            <w:bookmarkEnd w:id="1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8" w:name="__Fieldmark__1058_2900823580"/>
            <w:bookmarkStart w:id="1949" w:name="__Fieldmark__1058_2900823580"/>
            <w:bookmarkEnd w:id="1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0" w:name="__Fieldmark__1059_2900823580"/>
            <w:bookmarkStart w:id="1951" w:name="__Fieldmark__1059_2900823580"/>
            <w:bookmarkEnd w:id="19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2" w:name="__Fieldmark__1060_2900823580"/>
            <w:bookmarkStart w:id="1953" w:name="__Fieldmark__1060_2900823580"/>
            <w:bookmarkEnd w:id="1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4" w:name="__Fieldmark__1061_2900823580"/>
            <w:bookmarkStart w:id="1955" w:name="__Fieldmark__1061_2900823580"/>
            <w:bookmarkEnd w:id="1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6" w:name="__Fieldmark__1062_2900823580"/>
            <w:bookmarkStart w:id="1957" w:name="__Fieldmark__1062_2900823580"/>
            <w:bookmarkEnd w:id="1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8" w:name="__Fieldmark__1063_2900823580"/>
            <w:bookmarkStart w:id="1959" w:name="__Fieldmark__1063_2900823580"/>
            <w:bookmarkEnd w:id="1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0" w:name="__Fieldmark__1064_2900823580"/>
            <w:bookmarkStart w:id="1961" w:name="__Fieldmark__1064_2900823580"/>
            <w:bookmarkEnd w:id="19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2" w:name="__Fieldmark__1065_2900823580"/>
            <w:bookmarkStart w:id="1963" w:name="__Fieldmark__1065_2900823580"/>
            <w:bookmarkEnd w:id="1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4" w:name="__Fieldmark__1066_2900823580"/>
            <w:bookmarkStart w:id="1965" w:name="__Fieldmark__1066_2900823580"/>
            <w:bookmarkEnd w:id="1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6" w:name="__Fieldmark__1067_2900823580"/>
            <w:bookmarkStart w:id="1967" w:name="__Fieldmark__1067_2900823580"/>
            <w:bookmarkEnd w:id="1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8" w:name="__Fieldmark__1068_2900823580"/>
            <w:bookmarkStart w:id="1969" w:name="__Fieldmark__1068_2900823580"/>
            <w:bookmarkEnd w:id="1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0" w:name="__Fieldmark__1069_2900823580"/>
            <w:bookmarkStart w:id="1971" w:name="__Fieldmark__1069_2900823580"/>
            <w:bookmarkEnd w:id="19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2" w:name="__Fieldmark__1071_2900823580"/>
            <w:bookmarkStart w:id="1973" w:name="__Fieldmark__1071_2900823580"/>
            <w:bookmarkEnd w:id="19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4" w:name="__Fieldmark__1072_2900823580"/>
            <w:bookmarkStart w:id="1975" w:name="__Fieldmark__1072_2900823580"/>
            <w:bookmarkEnd w:id="1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6" w:name="__Fieldmark__1073_2900823580"/>
            <w:bookmarkStart w:id="1977" w:name="__Fieldmark__1073_2900823580"/>
            <w:bookmarkEnd w:id="1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8" w:name="__Fieldmark__1074_2900823580"/>
            <w:bookmarkStart w:id="1979" w:name="__Fieldmark__1074_2900823580"/>
            <w:bookmarkEnd w:id="1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0" w:name="__Fieldmark__1075_2900823580"/>
            <w:bookmarkStart w:id="1981" w:name="__Fieldmark__1075_2900823580"/>
            <w:bookmarkEnd w:id="1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2" w:name="__Fieldmark__1076_2900823580"/>
            <w:bookmarkStart w:id="1983" w:name="__Fieldmark__1076_2900823580"/>
            <w:bookmarkEnd w:id="1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4" w:name="__Fieldmark__1077_2900823580"/>
            <w:bookmarkStart w:id="1985" w:name="__Fieldmark__1077_2900823580"/>
            <w:bookmarkEnd w:id="1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6" w:name="__Fieldmark__1078_2900823580"/>
            <w:bookmarkStart w:id="1987" w:name="__Fieldmark__1078_2900823580"/>
            <w:bookmarkEnd w:id="1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8" w:name="__Fieldmark__1079_2900823580"/>
            <w:bookmarkStart w:id="1989" w:name="__Fieldmark__1079_2900823580"/>
            <w:bookmarkEnd w:id="1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0" w:name="__Fieldmark__1080_2900823580"/>
            <w:bookmarkStart w:id="1991" w:name="__Fieldmark__1080_2900823580"/>
            <w:bookmarkEnd w:id="1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2" w:name="__Fieldmark__1081_2900823580"/>
            <w:bookmarkStart w:id="1993" w:name="__Fieldmark__1081_2900823580"/>
            <w:bookmarkEnd w:id="1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4" w:name="__Fieldmark__1082_2900823580"/>
            <w:bookmarkStart w:id="1995" w:name="__Fieldmark__1082_2900823580"/>
            <w:bookmarkEnd w:id="19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6" w:name="__Fieldmark__1083_2900823580"/>
            <w:bookmarkStart w:id="1997" w:name="__Fieldmark__1083_2900823580"/>
            <w:bookmarkEnd w:id="1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8" w:name="__Fieldmark__1084_2900823580"/>
            <w:bookmarkStart w:id="1999" w:name="__Fieldmark__1084_2900823580"/>
            <w:bookmarkEnd w:id="1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0" w:name="__Fieldmark__1085_2900823580"/>
            <w:bookmarkStart w:id="2001" w:name="__Fieldmark__1085_2900823580"/>
            <w:bookmarkEnd w:id="2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2" w:name="__Fieldmark__1086_2900823580"/>
            <w:bookmarkStart w:id="2003" w:name="__Fieldmark__1086_2900823580"/>
            <w:bookmarkEnd w:id="2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4" w:name="__Fieldmark__1087_2900823580"/>
            <w:bookmarkStart w:id="2005" w:name="__Fieldmark__1087_2900823580"/>
            <w:bookmarkEnd w:id="20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6" w:name="__Fieldmark__1089_2900823580"/>
            <w:bookmarkStart w:id="2007" w:name="__Fieldmark__1089_2900823580"/>
            <w:bookmarkEnd w:id="20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8" w:name="__Fieldmark__1090_2900823580"/>
            <w:bookmarkStart w:id="2009" w:name="__Fieldmark__1090_2900823580"/>
            <w:bookmarkEnd w:id="2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0" w:name="__Fieldmark__1091_2900823580"/>
            <w:bookmarkStart w:id="2011" w:name="__Fieldmark__1091_2900823580"/>
            <w:bookmarkEnd w:id="2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2" w:name="__Fieldmark__1092_2900823580"/>
            <w:bookmarkStart w:id="2013" w:name="__Fieldmark__1092_2900823580"/>
            <w:bookmarkEnd w:id="2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4" w:name="__Fieldmark__1093_2900823580"/>
            <w:bookmarkStart w:id="2015" w:name="__Fieldmark__1093_2900823580"/>
            <w:bookmarkEnd w:id="2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6" w:name="__Fieldmark__1094_2900823580"/>
            <w:bookmarkStart w:id="2017" w:name="__Fieldmark__1094_2900823580"/>
            <w:bookmarkEnd w:id="2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8" w:name="__Fieldmark__1095_2900823580"/>
            <w:bookmarkStart w:id="2019" w:name="__Fieldmark__1095_2900823580"/>
            <w:bookmarkEnd w:id="2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0" w:name="__Fieldmark__1096_2900823580"/>
            <w:bookmarkStart w:id="2021" w:name="__Fieldmark__1096_2900823580"/>
            <w:bookmarkEnd w:id="20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2" w:name="__Fieldmark__1097_2900823580"/>
            <w:bookmarkStart w:id="2023" w:name="__Fieldmark__1097_2900823580"/>
            <w:bookmarkEnd w:id="2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4" w:name="__Fieldmark__1098_2900823580"/>
            <w:bookmarkStart w:id="2025" w:name="__Fieldmark__1098_2900823580"/>
            <w:bookmarkEnd w:id="2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6" w:name="__Fieldmark__1099_2900823580"/>
            <w:bookmarkStart w:id="2027" w:name="__Fieldmark__1099_2900823580"/>
            <w:bookmarkEnd w:id="2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8" w:name="__Fieldmark__1100_2900823580"/>
            <w:bookmarkStart w:id="2029" w:name="__Fieldmark__1100_2900823580"/>
            <w:bookmarkEnd w:id="20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0" w:name="__Fieldmark__1101_2900823580"/>
            <w:bookmarkStart w:id="2031" w:name="__Fieldmark__1101_2900823580"/>
            <w:bookmarkEnd w:id="2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2" w:name="__Fieldmark__1102_2900823580"/>
            <w:bookmarkStart w:id="2033" w:name="__Fieldmark__1102_2900823580"/>
            <w:bookmarkEnd w:id="2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4" w:name="__Fieldmark__1103_2900823580"/>
            <w:bookmarkStart w:id="2035" w:name="__Fieldmark__1103_2900823580"/>
            <w:bookmarkEnd w:id="2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6" w:name="__Fieldmark__1104_2900823580"/>
            <w:bookmarkStart w:id="2037" w:name="__Fieldmark__1104_2900823580"/>
            <w:bookmarkEnd w:id="2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8" w:name="__Fieldmark__1105_2900823580"/>
            <w:bookmarkStart w:id="2039" w:name="__Fieldmark__1105_2900823580"/>
            <w:bookmarkEnd w:id="20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0" w:name="__Fieldmark__1107_2900823580"/>
            <w:bookmarkStart w:id="2041" w:name="__Fieldmark__1107_2900823580"/>
            <w:bookmarkEnd w:id="20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2" w:name="__Fieldmark__1108_2900823580"/>
            <w:bookmarkStart w:id="2043" w:name="__Fieldmark__1108_2900823580"/>
            <w:bookmarkEnd w:id="2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4" w:name="__Fieldmark__1109_2900823580"/>
            <w:bookmarkStart w:id="2045" w:name="__Fieldmark__1109_2900823580"/>
            <w:bookmarkEnd w:id="2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6" w:name="__Fieldmark__1110_2900823580"/>
            <w:bookmarkStart w:id="2047" w:name="__Fieldmark__1110_2900823580"/>
            <w:bookmarkEnd w:id="2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8" w:name="__Fieldmark__1111_2900823580"/>
            <w:bookmarkStart w:id="2049" w:name="__Fieldmark__1111_2900823580"/>
            <w:bookmarkEnd w:id="2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0" w:name="__Fieldmark__1112_2900823580"/>
            <w:bookmarkStart w:id="2051" w:name="__Fieldmark__1112_2900823580"/>
            <w:bookmarkEnd w:id="2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2" w:name="__Fieldmark__1113_2900823580"/>
            <w:bookmarkStart w:id="2053" w:name="__Fieldmark__1113_2900823580"/>
            <w:bookmarkEnd w:id="2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4" w:name="__Fieldmark__1114_2900823580"/>
            <w:bookmarkStart w:id="2055" w:name="__Fieldmark__1114_2900823580"/>
            <w:bookmarkEnd w:id="20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6" w:name="__Fieldmark__1115_2900823580"/>
            <w:bookmarkStart w:id="2057" w:name="__Fieldmark__1115_2900823580"/>
            <w:bookmarkEnd w:id="20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8" w:name="__Fieldmark__1116_2900823580"/>
            <w:bookmarkStart w:id="2059" w:name="__Fieldmark__1116_2900823580"/>
            <w:bookmarkEnd w:id="2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0" w:name="__Fieldmark__1117_2900823580"/>
            <w:bookmarkStart w:id="2061" w:name="__Fieldmark__1117_2900823580"/>
            <w:bookmarkEnd w:id="2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2" w:name="__Fieldmark__1118_2900823580"/>
            <w:bookmarkStart w:id="2063" w:name="__Fieldmark__1118_2900823580"/>
            <w:bookmarkEnd w:id="20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4" w:name="__Fieldmark__1119_2900823580"/>
            <w:bookmarkStart w:id="2065" w:name="__Fieldmark__1119_2900823580"/>
            <w:bookmarkEnd w:id="2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6" w:name="__Fieldmark__1120_2900823580"/>
            <w:bookmarkStart w:id="2067" w:name="__Fieldmark__1120_2900823580"/>
            <w:bookmarkEnd w:id="2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8" w:name="__Fieldmark__1121_2900823580"/>
            <w:bookmarkStart w:id="2069" w:name="__Fieldmark__1121_2900823580"/>
            <w:bookmarkEnd w:id="2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0" w:name="__Fieldmark__1122_2900823580"/>
            <w:bookmarkStart w:id="2071" w:name="__Fieldmark__1122_2900823580"/>
            <w:bookmarkEnd w:id="2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2" w:name="__Fieldmark__1123_2900823580"/>
            <w:bookmarkStart w:id="2073" w:name="__Fieldmark__1123_2900823580"/>
            <w:bookmarkEnd w:id="20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4" w:name="__Fieldmark__1125_2900823580"/>
            <w:bookmarkStart w:id="2075" w:name="__Fieldmark__1125_2900823580"/>
            <w:bookmarkEnd w:id="20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6" w:name="__Fieldmark__1126_2900823580"/>
            <w:bookmarkStart w:id="2077" w:name="__Fieldmark__1126_2900823580"/>
            <w:bookmarkEnd w:id="20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8" w:name="__Fieldmark__1127_2900823580"/>
            <w:bookmarkStart w:id="2079" w:name="__Fieldmark__1127_2900823580"/>
            <w:bookmarkEnd w:id="2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0" w:name="__Fieldmark__1128_2900823580"/>
            <w:bookmarkStart w:id="2081" w:name="__Fieldmark__1128_2900823580"/>
            <w:bookmarkEnd w:id="2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2" w:name="__Fieldmark__1129_2900823580"/>
            <w:bookmarkStart w:id="2083" w:name="__Fieldmark__1129_2900823580"/>
            <w:bookmarkEnd w:id="2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4" w:name="__Fieldmark__1130_2900823580"/>
            <w:bookmarkStart w:id="2085" w:name="__Fieldmark__1130_2900823580"/>
            <w:bookmarkEnd w:id="2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6" w:name="__Fieldmark__1131_2900823580"/>
            <w:bookmarkStart w:id="2087" w:name="__Fieldmark__1131_2900823580"/>
            <w:bookmarkEnd w:id="2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8" w:name="__Fieldmark__1132_2900823580"/>
            <w:bookmarkStart w:id="2089" w:name="__Fieldmark__1132_2900823580"/>
            <w:bookmarkEnd w:id="20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0" w:name="__Fieldmark__1133_2900823580"/>
            <w:bookmarkStart w:id="2091" w:name="__Fieldmark__1133_2900823580"/>
            <w:bookmarkEnd w:id="20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2" w:name="__Fieldmark__1134_2900823580"/>
            <w:bookmarkStart w:id="2093" w:name="__Fieldmark__1134_2900823580"/>
            <w:bookmarkEnd w:id="2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4" w:name="__Fieldmark__1135_2900823580"/>
            <w:bookmarkStart w:id="2095" w:name="__Fieldmark__1135_2900823580"/>
            <w:bookmarkEnd w:id="2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6" w:name="__Fieldmark__1136_2900823580"/>
            <w:bookmarkStart w:id="2097" w:name="__Fieldmark__1136_2900823580"/>
            <w:bookmarkEnd w:id="20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8" w:name="__Fieldmark__1137_2900823580"/>
            <w:bookmarkStart w:id="2099" w:name="__Fieldmark__1137_2900823580"/>
            <w:bookmarkEnd w:id="2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0" w:name="__Fieldmark__1138_2900823580"/>
            <w:bookmarkStart w:id="2101" w:name="__Fieldmark__1138_2900823580"/>
            <w:bookmarkEnd w:id="2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2" w:name="__Fieldmark__1139_2900823580"/>
            <w:bookmarkStart w:id="2103" w:name="__Fieldmark__1139_2900823580"/>
            <w:bookmarkEnd w:id="2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4" w:name="__Fieldmark__1140_2900823580"/>
            <w:bookmarkStart w:id="2105" w:name="__Fieldmark__1140_2900823580"/>
            <w:bookmarkEnd w:id="2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6" w:name="__Fieldmark__1141_2900823580"/>
            <w:bookmarkStart w:id="2107" w:name="__Fieldmark__1141_2900823580"/>
            <w:bookmarkEnd w:id="2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MME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4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49" w:author="schatz" w:date="2006-02-13T09:10:00Z">
              <w:r>
                <w:rPr/>
                <w:t>5</w:t>
              </w:r>
            </w:ins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0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1" w:author="schatz" w:date="2006-02-13T09:10:00Z">
              <w:r>
                <w:rPr/>
                <w:t>5</w:t>
              </w:r>
            </w:ins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2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3" w:author="schatz" w:date="2006-02-13T09:10:00Z">
              <w:r>
                <w:rPr/>
                <w:t>6</w:t>
              </w:r>
            </w:ins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4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5" w:author="schatz" w:date="2006-02-13T09:10:00Z">
              <w:r>
                <w:rPr/>
                <w:t>29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6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7" w:author="schatz" w:date="2006-02-13T09:10:00Z">
              <w:r>
                <w:rPr/>
                <w:t>31</w:t>
              </w:r>
            </w:ins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9" w:author="schatz" w:date="2006-02-13T09:10:00Z">
              <w:r>
                <w:rPr/>
                <w:t>2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0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1" w:author="schatz" w:date="2006-02-13T09:10:00Z">
              <w:r>
                <w:rPr/>
                <w:t>10</w:t>
              </w:r>
            </w:ins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2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3" w:author="schatz" w:date="2006-02-13T09:10:00Z">
              <w:r>
                <w:rPr/>
                <w:t>0</w:t>
              </w:r>
            </w:ins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4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5" w:author="schatz" w:date="2006-02-13T09:10:00Z">
              <w:r>
                <w:rPr/>
                <w:t>13</w:t>
              </w:r>
            </w:ins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6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7" w:author="schatz" w:date="2006-02-13T09:10:00Z">
              <w:r>
                <w:rPr/>
                <w:t>0</w:t>
              </w:r>
            </w:ins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ind w:right="-275" w:hanging="0"/>
              <w:jc w:val="center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108" w:name="Text6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9" w:author="schatz" w:date="2006-02-13T09:10:00Z">
              <w:bookmarkEnd w:id="2108"/>
              <w:r>
                <w:rPr/>
                <w:t>3</w:t>
              </w:r>
            </w:ins>
          </w:p>
        </w:tc>
      </w:tr>
    </w:tbl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 w:before="72" w:after="72"/>
        <w:rPr/>
      </w:pPr>
      <w:r>
        <w:rPr/>
      </w:r>
    </w:p>
    <w:sectPr>
      <w:headerReference w:type="default" r:id="rId3"/>
      <w:type w:val="nextPage"/>
      <w:pgSz w:orient="landscape" w:w="16838" w:h="11906"/>
      <w:pgMar w:left="1418" w:right="624" w:gutter="0" w:header="709" w:top="765" w:footer="0" w:bottom="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settings.xml><?xml version="1.0" encoding="utf-8"?>
<w:settings xmlns:w="http://schemas.openxmlformats.org/wordprocessingml/2006/main">
  <w:zoom w:percent="8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camp.salcher.a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8:15:00Z</dcterms:created>
  <dc:creator>Hannes Salcher</dc:creator>
  <dc:description/>
  <dc:language>en-US</dc:language>
  <cp:lastModifiedBy>schatz</cp:lastModifiedBy>
  <cp:lastPrinted>2006-02-13T08:58:00Z</cp:lastPrinted>
  <dcterms:modified xsi:type="dcterms:W3CDTF">2006-02-13T08:15:00Z</dcterms:modified>
  <cp:revision>2</cp:revision>
  <dc:subject/>
  <dc:title>WAHLSPORTARTENERHEBUNG</dc:title>
</cp:coreProperties>
</file>