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736711875"/>
            <w:bookmarkStart w:id="1" w:name="__Fieldmark__27_3736711875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736711875"/>
            <w:bookmarkStart w:id="3" w:name="__Fieldmark__28_3736711875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736711875"/>
            <w:bookmarkStart w:id="5" w:name="__Fieldmark__29_373671187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736711875"/>
            <w:bookmarkStart w:id="7" w:name="__Fieldmark__30_373671187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736711875"/>
            <w:bookmarkStart w:id="9" w:name="__Fieldmark__31_373671187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736711875"/>
            <w:bookmarkStart w:id="11" w:name="__Fieldmark__32_373671187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736711875"/>
            <w:bookmarkStart w:id="13" w:name="__Fieldmark__33_3736711875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736711875"/>
            <w:bookmarkStart w:id="15" w:name="__Fieldmark__34_373671187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736711875"/>
            <w:bookmarkStart w:id="17" w:name="__Fieldmark__35_373671187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736711875"/>
            <w:bookmarkStart w:id="19" w:name="__Fieldmark__36_373671187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736711875"/>
            <w:bookmarkStart w:id="21" w:name="__Fieldmark__37_373671187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736711875"/>
            <w:bookmarkStart w:id="23" w:name="__Fieldmark__38_373671187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736711875"/>
            <w:bookmarkStart w:id="25" w:name="__Fieldmark__39_373671187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736711875"/>
            <w:bookmarkStart w:id="27" w:name="__Fieldmark__40_373671187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736711875"/>
            <w:bookmarkStart w:id="29" w:name="__Fieldmark__41_373671187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736711875"/>
            <w:bookmarkStart w:id="31" w:name="__Fieldmark__42_373671187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736711875"/>
            <w:bookmarkStart w:id="33" w:name="__Fieldmark__43_373671187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3736711875"/>
            <w:bookmarkStart w:id="35" w:name="__Fieldmark__44_3736711875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736711875"/>
            <w:bookmarkStart w:id="37" w:name="__Fieldmark__46_3736711875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736711875"/>
            <w:bookmarkStart w:id="39" w:name="__Fieldmark__47_3736711875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736711875"/>
            <w:bookmarkStart w:id="41" w:name="__Fieldmark__48_3736711875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736711875"/>
            <w:bookmarkStart w:id="43" w:name="__Fieldmark__49_373671187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736711875"/>
            <w:bookmarkStart w:id="45" w:name="__Fieldmark__50_373671187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736711875"/>
            <w:bookmarkStart w:id="47" w:name="__Fieldmark__51_373671187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736711875"/>
            <w:bookmarkStart w:id="49" w:name="__Fieldmark__52_3736711875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736711875"/>
            <w:bookmarkStart w:id="51" w:name="__Fieldmark__53_3736711875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736711875"/>
            <w:bookmarkStart w:id="53" w:name="__Fieldmark__54_3736711875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736711875"/>
            <w:bookmarkStart w:id="55" w:name="__Fieldmark__55_3736711875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736711875"/>
            <w:bookmarkStart w:id="57" w:name="__Fieldmark__56_3736711875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736711875"/>
            <w:bookmarkStart w:id="59" w:name="__Fieldmark__57_3736711875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736711875"/>
            <w:bookmarkStart w:id="61" w:name="__Fieldmark__58_3736711875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736711875"/>
            <w:bookmarkStart w:id="63" w:name="__Fieldmark__59_3736711875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736711875"/>
            <w:bookmarkStart w:id="65" w:name="__Fieldmark__60_3736711875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736711875"/>
            <w:bookmarkStart w:id="67" w:name="__Fieldmark__61_3736711875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3736711875"/>
            <w:bookmarkStart w:id="69" w:name="__Fieldmark__62_3736711875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3736711875"/>
            <w:bookmarkStart w:id="71" w:name="__Fieldmark__63_3736711875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736711875"/>
            <w:bookmarkStart w:id="73" w:name="__Fieldmark__65_3736711875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736711875"/>
            <w:bookmarkStart w:id="75" w:name="__Fieldmark__66_3736711875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736711875"/>
            <w:bookmarkStart w:id="77" w:name="__Fieldmark__67_3736711875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736711875"/>
            <w:bookmarkStart w:id="79" w:name="__Fieldmark__68_3736711875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736711875"/>
            <w:bookmarkStart w:id="81" w:name="__Fieldmark__69_3736711875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736711875"/>
            <w:bookmarkStart w:id="83" w:name="__Fieldmark__70_3736711875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736711875"/>
            <w:bookmarkStart w:id="85" w:name="__Fieldmark__71_3736711875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736711875"/>
            <w:bookmarkStart w:id="87" w:name="__Fieldmark__72_3736711875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736711875"/>
            <w:bookmarkStart w:id="89" w:name="__Fieldmark__73_3736711875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736711875"/>
            <w:bookmarkStart w:id="91" w:name="__Fieldmark__74_3736711875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736711875"/>
            <w:bookmarkStart w:id="93" w:name="__Fieldmark__75_3736711875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736711875"/>
            <w:bookmarkStart w:id="95" w:name="__Fieldmark__76_3736711875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736711875"/>
            <w:bookmarkStart w:id="97" w:name="__Fieldmark__77_3736711875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736711875"/>
            <w:bookmarkStart w:id="99" w:name="__Fieldmark__78_3736711875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736711875"/>
            <w:bookmarkStart w:id="101" w:name="__Fieldmark__79_3736711875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3736711875"/>
            <w:bookmarkStart w:id="103" w:name="__Fieldmark__80_3736711875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3736711875"/>
            <w:bookmarkStart w:id="105" w:name="__Fieldmark__81_3736711875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3736711875"/>
            <w:bookmarkStart w:id="107" w:name="__Fieldmark__82_3736711875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736711875"/>
            <w:bookmarkStart w:id="109" w:name="__Fieldmark__84_3736711875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736711875"/>
            <w:bookmarkStart w:id="111" w:name="__Fieldmark__85_3736711875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736711875"/>
            <w:bookmarkStart w:id="113" w:name="__Fieldmark__86_3736711875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736711875"/>
            <w:bookmarkStart w:id="115" w:name="__Fieldmark__87_3736711875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736711875"/>
            <w:bookmarkStart w:id="117" w:name="__Fieldmark__88_3736711875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736711875"/>
            <w:bookmarkStart w:id="119" w:name="__Fieldmark__89_3736711875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736711875"/>
            <w:bookmarkStart w:id="121" w:name="__Fieldmark__90_3736711875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736711875"/>
            <w:bookmarkStart w:id="123" w:name="__Fieldmark__91_3736711875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736711875"/>
            <w:bookmarkStart w:id="125" w:name="__Fieldmark__92_3736711875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736711875"/>
            <w:bookmarkStart w:id="127" w:name="__Fieldmark__93_3736711875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736711875"/>
            <w:bookmarkStart w:id="129" w:name="__Fieldmark__94_3736711875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736711875"/>
            <w:bookmarkStart w:id="131" w:name="__Fieldmark__95_3736711875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736711875"/>
            <w:bookmarkStart w:id="133" w:name="__Fieldmark__96_3736711875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736711875"/>
            <w:bookmarkStart w:id="135" w:name="__Fieldmark__97_3736711875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3736711875"/>
            <w:bookmarkStart w:id="137" w:name="__Fieldmark__98_3736711875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3736711875"/>
            <w:bookmarkStart w:id="139" w:name="__Fieldmark__99_3736711875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3736711875"/>
            <w:bookmarkStart w:id="141" w:name="__Fieldmark__100_3736711875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3736711875"/>
            <w:bookmarkStart w:id="143" w:name="__Fieldmark__101_3736711875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736711875"/>
            <w:bookmarkStart w:id="145" w:name="__Fieldmark__103_3736711875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736711875"/>
            <w:bookmarkStart w:id="147" w:name="__Fieldmark__104_3736711875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736711875"/>
            <w:bookmarkStart w:id="149" w:name="__Fieldmark__105_3736711875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736711875"/>
            <w:bookmarkStart w:id="151" w:name="__Fieldmark__106_3736711875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736711875"/>
            <w:bookmarkStart w:id="153" w:name="__Fieldmark__107_3736711875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736711875"/>
            <w:bookmarkStart w:id="155" w:name="__Fieldmark__108_3736711875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736711875"/>
            <w:bookmarkStart w:id="157" w:name="__Fieldmark__109_3736711875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736711875"/>
            <w:bookmarkStart w:id="159" w:name="__Fieldmark__110_3736711875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736711875"/>
            <w:bookmarkStart w:id="161" w:name="__Fieldmark__111_3736711875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736711875"/>
            <w:bookmarkStart w:id="163" w:name="__Fieldmark__112_3736711875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736711875"/>
            <w:bookmarkStart w:id="165" w:name="__Fieldmark__113_3736711875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736711875"/>
            <w:bookmarkStart w:id="167" w:name="__Fieldmark__114_3736711875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736711875"/>
            <w:bookmarkStart w:id="169" w:name="__Fieldmark__115_3736711875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3736711875"/>
            <w:bookmarkStart w:id="171" w:name="__Fieldmark__116_3736711875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3736711875"/>
            <w:bookmarkStart w:id="173" w:name="__Fieldmark__117_3736711875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3736711875"/>
            <w:bookmarkStart w:id="175" w:name="__Fieldmark__118_3736711875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3736711875"/>
            <w:bookmarkStart w:id="177" w:name="__Fieldmark__119_3736711875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3736711875"/>
            <w:bookmarkStart w:id="179" w:name="__Fieldmark__120_3736711875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736711875"/>
            <w:bookmarkStart w:id="181" w:name="__Fieldmark__122_3736711875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736711875"/>
            <w:bookmarkStart w:id="183" w:name="__Fieldmark__123_3736711875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736711875"/>
            <w:bookmarkStart w:id="185" w:name="__Fieldmark__124_3736711875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736711875"/>
            <w:bookmarkStart w:id="187" w:name="__Fieldmark__125_3736711875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736711875"/>
            <w:bookmarkStart w:id="189" w:name="__Fieldmark__126_3736711875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736711875"/>
            <w:bookmarkStart w:id="191" w:name="__Fieldmark__127_3736711875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736711875"/>
            <w:bookmarkStart w:id="193" w:name="__Fieldmark__128_3736711875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736711875"/>
            <w:bookmarkStart w:id="195" w:name="__Fieldmark__129_3736711875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736711875"/>
            <w:bookmarkStart w:id="197" w:name="__Fieldmark__130_3736711875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736711875"/>
            <w:bookmarkStart w:id="199" w:name="__Fieldmark__131_3736711875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736711875"/>
            <w:bookmarkStart w:id="201" w:name="__Fieldmark__132_3736711875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736711875"/>
            <w:bookmarkStart w:id="203" w:name="__Fieldmark__133_3736711875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3736711875"/>
            <w:bookmarkStart w:id="205" w:name="__Fieldmark__134_3736711875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3736711875"/>
            <w:bookmarkStart w:id="207" w:name="__Fieldmark__135_3736711875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3736711875"/>
            <w:bookmarkStart w:id="209" w:name="__Fieldmark__136_3736711875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3736711875"/>
            <w:bookmarkStart w:id="211" w:name="__Fieldmark__137_3736711875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3736711875"/>
            <w:bookmarkStart w:id="213" w:name="__Fieldmark__138_3736711875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3736711875"/>
            <w:bookmarkStart w:id="215" w:name="__Fieldmark__139_3736711875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736711875"/>
            <w:bookmarkStart w:id="217" w:name="__Fieldmark__141_3736711875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736711875"/>
            <w:bookmarkStart w:id="219" w:name="__Fieldmark__142_3736711875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736711875"/>
            <w:bookmarkStart w:id="221" w:name="__Fieldmark__143_3736711875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736711875"/>
            <w:bookmarkStart w:id="223" w:name="__Fieldmark__144_3736711875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736711875"/>
            <w:bookmarkStart w:id="225" w:name="__Fieldmark__145_3736711875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736711875"/>
            <w:bookmarkStart w:id="227" w:name="__Fieldmark__146_3736711875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736711875"/>
            <w:bookmarkStart w:id="229" w:name="__Fieldmark__147_3736711875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736711875"/>
            <w:bookmarkStart w:id="231" w:name="__Fieldmark__148_3736711875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736711875"/>
            <w:bookmarkStart w:id="233" w:name="__Fieldmark__149_3736711875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736711875"/>
            <w:bookmarkStart w:id="235" w:name="__Fieldmark__150_3736711875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736711875"/>
            <w:bookmarkStart w:id="237" w:name="__Fieldmark__151_3736711875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3736711875"/>
            <w:bookmarkStart w:id="239" w:name="__Fieldmark__152_3736711875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3736711875"/>
            <w:bookmarkStart w:id="241" w:name="__Fieldmark__153_3736711875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3736711875"/>
            <w:bookmarkStart w:id="243" w:name="__Fieldmark__154_3736711875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3736711875"/>
            <w:bookmarkStart w:id="245" w:name="__Fieldmark__155_3736711875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3736711875"/>
            <w:bookmarkStart w:id="247" w:name="__Fieldmark__156_3736711875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3736711875"/>
            <w:bookmarkStart w:id="249" w:name="__Fieldmark__157_3736711875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3736711875"/>
            <w:bookmarkStart w:id="251" w:name="__Fieldmark__158_3736711875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736711875"/>
            <w:bookmarkStart w:id="253" w:name="__Fieldmark__160_3736711875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736711875"/>
            <w:bookmarkStart w:id="255" w:name="__Fieldmark__161_3736711875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736711875"/>
            <w:bookmarkStart w:id="257" w:name="__Fieldmark__162_3736711875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736711875"/>
            <w:bookmarkStart w:id="259" w:name="__Fieldmark__163_3736711875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736711875"/>
            <w:bookmarkStart w:id="261" w:name="__Fieldmark__164_3736711875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736711875"/>
            <w:bookmarkStart w:id="263" w:name="__Fieldmark__165_3736711875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736711875"/>
            <w:bookmarkStart w:id="265" w:name="__Fieldmark__166_3736711875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736711875"/>
            <w:bookmarkStart w:id="267" w:name="__Fieldmark__167_3736711875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736711875"/>
            <w:bookmarkStart w:id="269" w:name="__Fieldmark__168_3736711875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736711875"/>
            <w:bookmarkStart w:id="271" w:name="__Fieldmark__169_3736711875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3736711875"/>
            <w:bookmarkStart w:id="273" w:name="__Fieldmark__170_3736711875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3736711875"/>
            <w:bookmarkStart w:id="275" w:name="__Fieldmark__171_3736711875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3736711875"/>
            <w:bookmarkStart w:id="277" w:name="__Fieldmark__172_3736711875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3736711875"/>
            <w:bookmarkStart w:id="279" w:name="__Fieldmark__173_3736711875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3736711875"/>
            <w:bookmarkStart w:id="281" w:name="__Fieldmark__174_3736711875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3736711875"/>
            <w:bookmarkStart w:id="283" w:name="__Fieldmark__175_3736711875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3736711875"/>
            <w:bookmarkStart w:id="285" w:name="__Fieldmark__176_3736711875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3736711875"/>
            <w:bookmarkStart w:id="287" w:name="__Fieldmark__177_3736711875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736711875"/>
            <w:bookmarkStart w:id="289" w:name="__Fieldmark__179_3736711875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736711875"/>
            <w:bookmarkStart w:id="291" w:name="__Fieldmark__180_3736711875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736711875"/>
            <w:bookmarkStart w:id="293" w:name="__Fieldmark__181_3736711875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736711875"/>
            <w:bookmarkStart w:id="295" w:name="__Fieldmark__182_3736711875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736711875"/>
            <w:bookmarkStart w:id="297" w:name="__Fieldmark__183_3736711875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736711875"/>
            <w:bookmarkStart w:id="299" w:name="__Fieldmark__184_3736711875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736711875"/>
            <w:bookmarkStart w:id="301" w:name="__Fieldmark__185_3736711875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736711875"/>
            <w:bookmarkStart w:id="303" w:name="__Fieldmark__186_3736711875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736711875"/>
            <w:bookmarkStart w:id="305" w:name="__Fieldmark__187_3736711875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3736711875"/>
            <w:bookmarkStart w:id="307" w:name="__Fieldmark__188_3736711875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3736711875"/>
            <w:bookmarkStart w:id="309" w:name="__Fieldmark__189_3736711875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3736711875"/>
            <w:bookmarkStart w:id="311" w:name="__Fieldmark__190_3736711875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3736711875"/>
            <w:bookmarkStart w:id="313" w:name="__Fieldmark__191_3736711875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3736711875"/>
            <w:bookmarkStart w:id="315" w:name="__Fieldmark__192_3736711875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3736711875"/>
            <w:bookmarkStart w:id="317" w:name="__Fieldmark__193_3736711875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3736711875"/>
            <w:bookmarkStart w:id="319" w:name="__Fieldmark__194_3736711875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3736711875"/>
            <w:bookmarkStart w:id="321" w:name="__Fieldmark__195_3736711875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3736711875"/>
            <w:bookmarkStart w:id="323" w:name="__Fieldmark__196_3736711875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736711875"/>
            <w:bookmarkStart w:id="325" w:name="__Fieldmark__198_3736711875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736711875"/>
            <w:bookmarkStart w:id="327" w:name="__Fieldmark__199_3736711875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736711875"/>
            <w:bookmarkStart w:id="329" w:name="__Fieldmark__200_3736711875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736711875"/>
            <w:bookmarkStart w:id="331" w:name="__Fieldmark__201_3736711875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736711875"/>
            <w:bookmarkStart w:id="333" w:name="__Fieldmark__202_3736711875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736711875"/>
            <w:bookmarkStart w:id="335" w:name="__Fieldmark__203_3736711875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736711875"/>
            <w:bookmarkStart w:id="337" w:name="__Fieldmark__204_3736711875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736711875"/>
            <w:bookmarkStart w:id="339" w:name="__Fieldmark__205_3736711875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3736711875"/>
            <w:bookmarkStart w:id="341" w:name="__Fieldmark__206_3736711875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3736711875"/>
            <w:bookmarkStart w:id="343" w:name="__Fieldmark__207_3736711875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3736711875"/>
            <w:bookmarkStart w:id="345" w:name="__Fieldmark__208_3736711875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3736711875"/>
            <w:bookmarkStart w:id="347" w:name="__Fieldmark__209_3736711875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3736711875"/>
            <w:bookmarkStart w:id="349" w:name="__Fieldmark__210_3736711875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3736711875"/>
            <w:bookmarkStart w:id="351" w:name="__Fieldmark__211_3736711875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3736711875"/>
            <w:bookmarkStart w:id="353" w:name="__Fieldmark__212_3736711875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3736711875"/>
            <w:bookmarkStart w:id="355" w:name="__Fieldmark__213_3736711875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3736711875"/>
            <w:bookmarkStart w:id="357" w:name="__Fieldmark__214_3736711875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3736711875"/>
            <w:bookmarkStart w:id="359" w:name="__Fieldmark__215_3736711875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736711875"/>
            <w:bookmarkStart w:id="361" w:name="__Fieldmark__217_3736711875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736711875"/>
            <w:bookmarkStart w:id="363" w:name="__Fieldmark__218_3736711875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736711875"/>
            <w:bookmarkStart w:id="365" w:name="__Fieldmark__219_3736711875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736711875"/>
            <w:bookmarkStart w:id="367" w:name="__Fieldmark__220_3736711875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736711875"/>
            <w:bookmarkStart w:id="369" w:name="__Fieldmark__221_3736711875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736711875"/>
            <w:bookmarkStart w:id="371" w:name="__Fieldmark__222_3736711875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736711875"/>
            <w:bookmarkStart w:id="373" w:name="__Fieldmark__223_3736711875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3736711875"/>
            <w:bookmarkStart w:id="375" w:name="__Fieldmark__224_3736711875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3736711875"/>
            <w:bookmarkStart w:id="377" w:name="__Fieldmark__225_3736711875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3736711875"/>
            <w:bookmarkStart w:id="379" w:name="__Fieldmark__226_3736711875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3736711875"/>
            <w:bookmarkStart w:id="381" w:name="__Fieldmark__227_3736711875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3736711875"/>
            <w:bookmarkStart w:id="383" w:name="__Fieldmark__228_3736711875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3736711875"/>
            <w:bookmarkStart w:id="385" w:name="__Fieldmark__229_3736711875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3736711875"/>
            <w:bookmarkStart w:id="387" w:name="__Fieldmark__230_3736711875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3736711875"/>
            <w:bookmarkStart w:id="389" w:name="__Fieldmark__231_3736711875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3736711875"/>
            <w:bookmarkStart w:id="391" w:name="__Fieldmark__232_3736711875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3736711875"/>
            <w:bookmarkStart w:id="393" w:name="__Fieldmark__233_3736711875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3736711875"/>
            <w:bookmarkStart w:id="395" w:name="__Fieldmark__234_3736711875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736711875"/>
            <w:bookmarkStart w:id="397" w:name="__Fieldmark__236_3736711875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736711875"/>
            <w:bookmarkStart w:id="399" w:name="__Fieldmark__237_3736711875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736711875"/>
            <w:bookmarkStart w:id="401" w:name="__Fieldmark__238_3736711875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736711875"/>
            <w:bookmarkStart w:id="403" w:name="__Fieldmark__239_3736711875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736711875"/>
            <w:bookmarkStart w:id="405" w:name="__Fieldmark__240_3736711875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736711875"/>
            <w:bookmarkStart w:id="407" w:name="__Fieldmark__241_3736711875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3736711875"/>
            <w:bookmarkStart w:id="409" w:name="__Fieldmark__242_3736711875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3736711875"/>
            <w:bookmarkStart w:id="411" w:name="__Fieldmark__243_3736711875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3736711875"/>
            <w:bookmarkStart w:id="413" w:name="__Fieldmark__244_3736711875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3736711875"/>
            <w:bookmarkStart w:id="415" w:name="__Fieldmark__245_3736711875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3736711875"/>
            <w:bookmarkStart w:id="417" w:name="__Fieldmark__246_3736711875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3736711875"/>
            <w:bookmarkStart w:id="419" w:name="__Fieldmark__247_3736711875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3736711875"/>
            <w:bookmarkStart w:id="421" w:name="__Fieldmark__248_3736711875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3736711875"/>
            <w:bookmarkStart w:id="423" w:name="__Fieldmark__249_3736711875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3736711875"/>
            <w:bookmarkStart w:id="425" w:name="__Fieldmark__250_3736711875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3736711875"/>
            <w:bookmarkStart w:id="427" w:name="__Fieldmark__251_3736711875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3736711875"/>
            <w:bookmarkStart w:id="429" w:name="__Fieldmark__252_3736711875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3736711875"/>
            <w:bookmarkStart w:id="431" w:name="__Fieldmark__253_3736711875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736711875"/>
            <w:bookmarkStart w:id="433" w:name="__Fieldmark__255_3736711875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736711875"/>
            <w:bookmarkStart w:id="435" w:name="__Fieldmark__256_3736711875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736711875"/>
            <w:bookmarkStart w:id="437" w:name="__Fieldmark__257_3736711875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736711875"/>
            <w:bookmarkStart w:id="439" w:name="__Fieldmark__258_3736711875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736711875"/>
            <w:bookmarkStart w:id="441" w:name="__Fieldmark__259_3736711875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3736711875"/>
            <w:bookmarkStart w:id="443" w:name="__Fieldmark__260_3736711875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3736711875"/>
            <w:bookmarkStart w:id="445" w:name="__Fieldmark__261_3736711875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3736711875"/>
            <w:bookmarkStart w:id="447" w:name="__Fieldmark__262_3736711875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3736711875"/>
            <w:bookmarkStart w:id="449" w:name="__Fieldmark__263_3736711875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3736711875"/>
            <w:bookmarkStart w:id="451" w:name="__Fieldmark__264_3736711875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3736711875"/>
            <w:bookmarkStart w:id="453" w:name="__Fieldmark__265_3736711875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3736711875"/>
            <w:bookmarkStart w:id="455" w:name="__Fieldmark__266_3736711875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3736711875"/>
            <w:bookmarkStart w:id="457" w:name="__Fieldmark__267_3736711875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3736711875"/>
            <w:bookmarkStart w:id="459" w:name="__Fieldmark__268_3736711875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3736711875"/>
            <w:bookmarkStart w:id="461" w:name="__Fieldmark__269_3736711875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3736711875"/>
            <w:bookmarkStart w:id="463" w:name="__Fieldmark__270_3736711875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3736711875"/>
            <w:bookmarkStart w:id="465" w:name="__Fieldmark__271_3736711875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3736711875"/>
            <w:bookmarkStart w:id="467" w:name="__Fieldmark__272_3736711875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736711875"/>
            <w:bookmarkStart w:id="469" w:name="__Fieldmark__274_3736711875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736711875"/>
            <w:bookmarkStart w:id="471" w:name="__Fieldmark__275_3736711875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736711875"/>
            <w:bookmarkStart w:id="473" w:name="__Fieldmark__276_3736711875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736711875"/>
            <w:bookmarkStart w:id="475" w:name="__Fieldmark__277_3736711875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3736711875"/>
            <w:bookmarkStart w:id="477" w:name="__Fieldmark__278_3736711875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3736711875"/>
            <w:bookmarkStart w:id="479" w:name="__Fieldmark__279_3736711875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3736711875"/>
            <w:bookmarkStart w:id="481" w:name="__Fieldmark__280_3736711875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3736711875"/>
            <w:bookmarkStart w:id="483" w:name="__Fieldmark__281_3736711875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3736711875"/>
            <w:bookmarkStart w:id="485" w:name="__Fieldmark__282_3736711875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3736711875"/>
            <w:bookmarkStart w:id="487" w:name="__Fieldmark__283_3736711875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3736711875"/>
            <w:bookmarkStart w:id="489" w:name="__Fieldmark__284_3736711875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3736711875"/>
            <w:bookmarkStart w:id="491" w:name="__Fieldmark__285_3736711875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3736711875"/>
            <w:bookmarkStart w:id="493" w:name="__Fieldmark__286_3736711875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3736711875"/>
            <w:bookmarkStart w:id="495" w:name="__Fieldmark__287_3736711875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3736711875"/>
            <w:bookmarkStart w:id="497" w:name="__Fieldmark__288_3736711875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3736711875"/>
            <w:bookmarkStart w:id="499" w:name="__Fieldmark__289_3736711875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3736711875"/>
            <w:bookmarkStart w:id="501" w:name="__Fieldmark__290_3736711875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3736711875"/>
            <w:bookmarkStart w:id="503" w:name="__Fieldmark__291_3736711875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736711875"/>
            <w:bookmarkStart w:id="505" w:name="__Fieldmark__293_3736711875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736711875"/>
            <w:bookmarkStart w:id="507" w:name="__Fieldmark__294_3736711875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736711875"/>
            <w:bookmarkStart w:id="509" w:name="__Fieldmark__295_3736711875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3736711875"/>
            <w:bookmarkStart w:id="511" w:name="__Fieldmark__296_3736711875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3736711875"/>
            <w:bookmarkStart w:id="513" w:name="__Fieldmark__297_3736711875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3736711875"/>
            <w:bookmarkStart w:id="515" w:name="__Fieldmark__298_3736711875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3736711875"/>
            <w:bookmarkStart w:id="517" w:name="__Fieldmark__299_3736711875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3736711875"/>
            <w:bookmarkStart w:id="519" w:name="__Fieldmark__300_3736711875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3736711875"/>
            <w:bookmarkStart w:id="521" w:name="__Fieldmark__301_3736711875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3736711875"/>
            <w:bookmarkStart w:id="523" w:name="__Fieldmark__302_3736711875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3736711875"/>
            <w:bookmarkStart w:id="525" w:name="__Fieldmark__303_3736711875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3736711875"/>
            <w:bookmarkStart w:id="527" w:name="__Fieldmark__304_3736711875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3736711875"/>
            <w:bookmarkStart w:id="529" w:name="__Fieldmark__305_3736711875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3736711875"/>
            <w:bookmarkStart w:id="531" w:name="__Fieldmark__306_3736711875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3736711875"/>
            <w:bookmarkStart w:id="533" w:name="__Fieldmark__307_3736711875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3736711875"/>
            <w:bookmarkStart w:id="535" w:name="__Fieldmark__308_3736711875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3736711875"/>
            <w:bookmarkStart w:id="537" w:name="__Fieldmark__309_3736711875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3736711875"/>
            <w:bookmarkStart w:id="539" w:name="__Fieldmark__310_3736711875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736711875"/>
            <w:bookmarkStart w:id="541" w:name="__Fieldmark__312_3736711875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736711875"/>
            <w:bookmarkStart w:id="543" w:name="__Fieldmark__313_3736711875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3736711875"/>
            <w:bookmarkStart w:id="545" w:name="__Fieldmark__314_3736711875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3736711875"/>
            <w:bookmarkStart w:id="547" w:name="__Fieldmark__315_3736711875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3736711875"/>
            <w:bookmarkStart w:id="549" w:name="__Fieldmark__316_3736711875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3736711875"/>
            <w:bookmarkStart w:id="551" w:name="__Fieldmark__317_3736711875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3736711875"/>
            <w:bookmarkStart w:id="553" w:name="__Fieldmark__318_3736711875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3736711875"/>
            <w:bookmarkStart w:id="555" w:name="__Fieldmark__319_3736711875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3736711875"/>
            <w:bookmarkStart w:id="557" w:name="__Fieldmark__320_3736711875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3736711875"/>
            <w:bookmarkStart w:id="559" w:name="__Fieldmark__321_3736711875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3736711875"/>
            <w:bookmarkStart w:id="561" w:name="__Fieldmark__322_3736711875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3736711875"/>
            <w:bookmarkStart w:id="563" w:name="__Fieldmark__323_3736711875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3736711875"/>
            <w:bookmarkStart w:id="565" w:name="__Fieldmark__324_3736711875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3736711875"/>
            <w:bookmarkStart w:id="567" w:name="__Fieldmark__325_3736711875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3736711875"/>
            <w:bookmarkStart w:id="569" w:name="__Fieldmark__326_3736711875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3736711875"/>
            <w:bookmarkStart w:id="571" w:name="__Fieldmark__327_3736711875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3736711875"/>
            <w:bookmarkStart w:id="573" w:name="__Fieldmark__328_3736711875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3736711875"/>
            <w:bookmarkStart w:id="575" w:name="__Fieldmark__329_3736711875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736711875"/>
            <w:bookmarkStart w:id="577" w:name="__Fieldmark__331_3736711875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3736711875"/>
            <w:bookmarkStart w:id="579" w:name="__Fieldmark__332_3736711875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3736711875"/>
            <w:bookmarkStart w:id="581" w:name="__Fieldmark__333_3736711875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3736711875"/>
            <w:bookmarkStart w:id="583" w:name="__Fieldmark__334_3736711875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3736711875"/>
            <w:bookmarkStart w:id="585" w:name="__Fieldmark__335_3736711875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3736711875"/>
            <w:bookmarkStart w:id="587" w:name="__Fieldmark__336_3736711875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3736711875"/>
            <w:bookmarkStart w:id="589" w:name="__Fieldmark__337_3736711875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3736711875"/>
            <w:bookmarkStart w:id="591" w:name="__Fieldmark__338_3736711875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3736711875"/>
            <w:bookmarkStart w:id="593" w:name="__Fieldmark__339_3736711875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3736711875"/>
            <w:bookmarkStart w:id="595" w:name="__Fieldmark__340_3736711875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3736711875"/>
            <w:bookmarkStart w:id="597" w:name="__Fieldmark__341_3736711875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3736711875"/>
            <w:bookmarkStart w:id="599" w:name="__Fieldmark__342_3736711875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3736711875"/>
            <w:bookmarkStart w:id="601" w:name="__Fieldmark__343_3736711875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3736711875"/>
            <w:bookmarkStart w:id="603" w:name="__Fieldmark__344_3736711875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3736711875"/>
            <w:bookmarkStart w:id="605" w:name="__Fieldmark__345_3736711875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3736711875"/>
            <w:bookmarkStart w:id="607" w:name="__Fieldmark__346_3736711875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3736711875"/>
            <w:bookmarkStart w:id="609" w:name="__Fieldmark__347_3736711875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3736711875"/>
            <w:bookmarkStart w:id="611" w:name="__Fieldmark__348_3736711875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3736711875"/>
            <w:bookmarkStart w:id="613" w:name="__Fieldmark__350_3736711875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3736711875"/>
            <w:bookmarkStart w:id="615" w:name="__Fieldmark__351_3736711875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3736711875"/>
            <w:bookmarkStart w:id="617" w:name="__Fieldmark__352_3736711875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3736711875"/>
            <w:bookmarkStart w:id="619" w:name="__Fieldmark__353_3736711875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3736711875"/>
            <w:bookmarkStart w:id="621" w:name="__Fieldmark__354_3736711875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3736711875"/>
            <w:bookmarkStart w:id="623" w:name="__Fieldmark__355_3736711875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3736711875"/>
            <w:bookmarkStart w:id="625" w:name="__Fieldmark__356_3736711875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3736711875"/>
            <w:bookmarkStart w:id="627" w:name="__Fieldmark__357_3736711875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3736711875"/>
            <w:bookmarkStart w:id="629" w:name="__Fieldmark__358_3736711875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3736711875"/>
            <w:bookmarkStart w:id="631" w:name="__Fieldmark__359_3736711875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3736711875"/>
            <w:bookmarkStart w:id="633" w:name="__Fieldmark__360_3736711875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3736711875"/>
            <w:bookmarkStart w:id="635" w:name="__Fieldmark__361_3736711875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3736711875"/>
            <w:bookmarkStart w:id="637" w:name="__Fieldmark__362_3736711875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3736711875"/>
            <w:bookmarkStart w:id="639" w:name="__Fieldmark__363_3736711875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3736711875"/>
            <w:bookmarkStart w:id="641" w:name="__Fieldmark__364_3736711875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3736711875"/>
            <w:bookmarkStart w:id="643" w:name="__Fieldmark__365_3736711875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3736711875"/>
            <w:bookmarkStart w:id="645" w:name="__Fieldmark__366_3736711875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3736711875"/>
            <w:bookmarkStart w:id="647" w:name="__Fieldmark__367_3736711875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3736711875"/>
            <w:bookmarkStart w:id="649" w:name="__Fieldmark__369_3736711875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3736711875"/>
            <w:bookmarkStart w:id="651" w:name="__Fieldmark__370_3736711875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3736711875"/>
            <w:bookmarkStart w:id="653" w:name="__Fieldmark__371_3736711875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3736711875"/>
            <w:bookmarkStart w:id="655" w:name="__Fieldmark__372_3736711875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3736711875"/>
            <w:bookmarkStart w:id="657" w:name="__Fieldmark__373_3736711875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3736711875"/>
            <w:bookmarkStart w:id="659" w:name="__Fieldmark__374_3736711875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3736711875"/>
            <w:bookmarkStart w:id="661" w:name="__Fieldmark__375_3736711875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3736711875"/>
            <w:bookmarkStart w:id="663" w:name="__Fieldmark__376_3736711875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3736711875"/>
            <w:bookmarkStart w:id="665" w:name="__Fieldmark__377_3736711875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3736711875"/>
            <w:bookmarkStart w:id="667" w:name="__Fieldmark__378_3736711875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3736711875"/>
            <w:bookmarkStart w:id="669" w:name="__Fieldmark__379_3736711875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3736711875"/>
            <w:bookmarkStart w:id="671" w:name="__Fieldmark__380_3736711875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3736711875"/>
            <w:bookmarkStart w:id="673" w:name="__Fieldmark__381_3736711875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3736711875"/>
            <w:bookmarkStart w:id="675" w:name="__Fieldmark__382_3736711875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3736711875"/>
            <w:bookmarkStart w:id="677" w:name="__Fieldmark__383_3736711875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3736711875"/>
            <w:bookmarkStart w:id="679" w:name="__Fieldmark__384_3736711875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3736711875"/>
            <w:bookmarkStart w:id="681" w:name="__Fieldmark__385_3736711875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3736711875"/>
            <w:bookmarkStart w:id="683" w:name="__Fieldmark__386_3736711875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3736711875"/>
            <w:bookmarkStart w:id="685" w:name="__Fieldmark__388_3736711875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3736711875"/>
            <w:bookmarkStart w:id="687" w:name="__Fieldmark__389_3736711875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3736711875"/>
            <w:bookmarkStart w:id="689" w:name="__Fieldmark__390_3736711875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3736711875"/>
            <w:bookmarkStart w:id="691" w:name="__Fieldmark__391_3736711875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3736711875"/>
            <w:bookmarkStart w:id="693" w:name="__Fieldmark__392_3736711875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3736711875"/>
            <w:bookmarkStart w:id="695" w:name="__Fieldmark__393_3736711875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3736711875"/>
            <w:bookmarkStart w:id="697" w:name="__Fieldmark__394_3736711875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3736711875"/>
            <w:bookmarkStart w:id="699" w:name="__Fieldmark__395_3736711875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3736711875"/>
            <w:bookmarkStart w:id="701" w:name="__Fieldmark__396_3736711875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3736711875"/>
            <w:bookmarkStart w:id="703" w:name="__Fieldmark__397_3736711875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3736711875"/>
            <w:bookmarkStart w:id="705" w:name="__Fieldmark__398_3736711875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3736711875"/>
            <w:bookmarkStart w:id="707" w:name="__Fieldmark__399_3736711875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3736711875"/>
            <w:bookmarkStart w:id="709" w:name="__Fieldmark__400_3736711875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3736711875"/>
            <w:bookmarkStart w:id="711" w:name="__Fieldmark__401_3736711875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3736711875"/>
            <w:bookmarkStart w:id="713" w:name="__Fieldmark__402_3736711875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3736711875"/>
            <w:bookmarkStart w:id="715" w:name="__Fieldmark__403_3736711875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3736711875"/>
            <w:bookmarkStart w:id="717" w:name="__Fieldmark__404_3736711875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3736711875"/>
            <w:bookmarkStart w:id="719" w:name="__Fieldmark__405_3736711875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3736711875"/>
            <w:bookmarkStart w:id="721" w:name="__Fieldmark__407_3736711875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3736711875"/>
            <w:bookmarkStart w:id="723" w:name="__Fieldmark__408_3736711875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3736711875"/>
            <w:bookmarkStart w:id="725" w:name="__Fieldmark__409_3736711875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3736711875"/>
            <w:bookmarkStart w:id="727" w:name="__Fieldmark__410_3736711875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3736711875"/>
            <w:bookmarkStart w:id="729" w:name="__Fieldmark__411_3736711875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3736711875"/>
            <w:bookmarkStart w:id="731" w:name="__Fieldmark__412_3736711875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3736711875"/>
            <w:bookmarkStart w:id="733" w:name="__Fieldmark__413_3736711875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3736711875"/>
            <w:bookmarkStart w:id="735" w:name="__Fieldmark__414_3736711875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3736711875"/>
            <w:bookmarkStart w:id="737" w:name="__Fieldmark__415_3736711875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3736711875"/>
            <w:bookmarkStart w:id="739" w:name="__Fieldmark__416_3736711875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3736711875"/>
            <w:bookmarkStart w:id="741" w:name="__Fieldmark__417_3736711875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3736711875"/>
            <w:bookmarkStart w:id="743" w:name="__Fieldmark__418_3736711875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3736711875"/>
            <w:bookmarkStart w:id="745" w:name="__Fieldmark__419_3736711875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3736711875"/>
            <w:bookmarkStart w:id="747" w:name="__Fieldmark__420_3736711875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3736711875"/>
            <w:bookmarkStart w:id="749" w:name="__Fieldmark__421_3736711875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3736711875"/>
            <w:bookmarkStart w:id="751" w:name="__Fieldmark__422_3736711875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3736711875"/>
            <w:bookmarkStart w:id="753" w:name="__Fieldmark__423_3736711875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3736711875"/>
            <w:bookmarkStart w:id="755" w:name="__Fieldmark__424_3736711875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3736711875"/>
            <w:bookmarkStart w:id="757" w:name="__Fieldmark__426_3736711875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3736711875"/>
            <w:bookmarkStart w:id="759" w:name="__Fieldmark__427_3736711875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3736711875"/>
            <w:bookmarkStart w:id="761" w:name="__Fieldmark__428_3736711875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3736711875"/>
            <w:bookmarkStart w:id="763" w:name="__Fieldmark__429_3736711875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3736711875"/>
            <w:bookmarkStart w:id="765" w:name="__Fieldmark__430_3736711875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3736711875"/>
            <w:bookmarkStart w:id="767" w:name="__Fieldmark__431_3736711875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3736711875"/>
            <w:bookmarkStart w:id="769" w:name="__Fieldmark__432_3736711875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3736711875"/>
            <w:bookmarkStart w:id="771" w:name="__Fieldmark__433_3736711875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3736711875"/>
            <w:bookmarkStart w:id="773" w:name="__Fieldmark__434_3736711875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3736711875"/>
            <w:bookmarkStart w:id="775" w:name="__Fieldmark__435_3736711875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3736711875"/>
            <w:bookmarkStart w:id="777" w:name="__Fieldmark__436_3736711875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3736711875"/>
            <w:bookmarkStart w:id="779" w:name="__Fieldmark__437_3736711875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3736711875"/>
            <w:bookmarkStart w:id="781" w:name="__Fieldmark__438_3736711875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3736711875"/>
            <w:bookmarkStart w:id="783" w:name="__Fieldmark__439_3736711875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3736711875"/>
            <w:bookmarkStart w:id="785" w:name="__Fieldmark__440_3736711875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3736711875"/>
            <w:bookmarkStart w:id="787" w:name="__Fieldmark__441_3736711875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3736711875"/>
            <w:bookmarkStart w:id="789" w:name="__Fieldmark__442_3736711875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3736711875"/>
            <w:bookmarkStart w:id="791" w:name="__Fieldmark__443_3736711875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3736711875"/>
            <w:bookmarkStart w:id="793" w:name="__Fieldmark__445_3736711875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3736711875"/>
            <w:bookmarkStart w:id="795" w:name="__Fieldmark__446_3736711875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3736711875"/>
            <w:bookmarkStart w:id="797" w:name="__Fieldmark__447_3736711875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3736711875"/>
            <w:bookmarkStart w:id="799" w:name="__Fieldmark__448_3736711875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3736711875"/>
            <w:bookmarkStart w:id="801" w:name="__Fieldmark__449_3736711875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3736711875"/>
            <w:bookmarkStart w:id="803" w:name="__Fieldmark__450_3736711875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3736711875"/>
            <w:bookmarkStart w:id="805" w:name="__Fieldmark__451_3736711875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3736711875"/>
            <w:bookmarkStart w:id="807" w:name="__Fieldmark__452_3736711875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3736711875"/>
            <w:bookmarkStart w:id="809" w:name="__Fieldmark__453_3736711875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3736711875"/>
            <w:bookmarkStart w:id="811" w:name="__Fieldmark__454_3736711875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3736711875"/>
            <w:bookmarkStart w:id="813" w:name="__Fieldmark__455_3736711875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3736711875"/>
            <w:bookmarkStart w:id="815" w:name="__Fieldmark__456_3736711875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3736711875"/>
            <w:bookmarkStart w:id="817" w:name="__Fieldmark__457_3736711875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3736711875"/>
            <w:bookmarkStart w:id="819" w:name="__Fieldmark__458_3736711875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3736711875"/>
            <w:bookmarkStart w:id="821" w:name="__Fieldmark__459_3736711875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3736711875"/>
            <w:bookmarkStart w:id="823" w:name="__Fieldmark__460_3736711875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3736711875"/>
            <w:bookmarkStart w:id="825" w:name="__Fieldmark__461_3736711875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3736711875"/>
            <w:bookmarkStart w:id="827" w:name="__Fieldmark__462_3736711875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3736711875"/>
            <w:bookmarkStart w:id="829" w:name="__Fieldmark__464_3736711875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3736711875"/>
            <w:bookmarkStart w:id="831" w:name="__Fieldmark__465_3736711875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3736711875"/>
            <w:bookmarkStart w:id="833" w:name="__Fieldmark__466_3736711875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3736711875"/>
            <w:bookmarkStart w:id="835" w:name="__Fieldmark__467_3736711875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3736711875"/>
            <w:bookmarkStart w:id="837" w:name="__Fieldmark__468_3736711875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3736711875"/>
            <w:bookmarkStart w:id="839" w:name="__Fieldmark__469_3736711875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3736711875"/>
            <w:bookmarkStart w:id="841" w:name="__Fieldmark__470_3736711875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3736711875"/>
            <w:bookmarkStart w:id="843" w:name="__Fieldmark__471_3736711875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3736711875"/>
            <w:bookmarkStart w:id="845" w:name="__Fieldmark__472_3736711875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3736711875"/>
            <w:bookmarkStart w:id="847" w:name="__Fieldmark__473_3736711875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3736711875"/>
            <w:bookmarkStart w:id="849" w:name="__Fieldmark__474_3736711875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3736711875"/>
            <w:bookmarkStart w:id="851" w:name="__Fieldmark__475_3736711875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3736711875"/>
            <w:bookmarkStart w:id="853" w:name="__Fieldmark__476_3736711875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3736711875"/>
            <w:bookmarkStart w:id="855" w:name="__Fieldmark__477_3736711875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3736711875"/>
            <w:bookmarkStart w:id="857" w:name="__Fieldmark__478_3736711875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3736711875"/>
            <w:bookmarkStart w:id="859" w:name="__Fieldmark__479_3736711875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3736711875"/>
            <w:bookmarkStart w:id="861" w:name="__Fieldmark__480_3736711875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3736711875"/>
            <w:bookmarkStart w:id="863" w:name="__Fieldmark__481_3736711875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3736711875"/>
            <w:bookmarkStart w:id="865" w:name="__Fieldmark__483_3736711875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3736711875"/>
            <w:bookmarkStart w:id="867" w:name="__Fieldmark__484_3736711875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3736711875"/>
            <w:bookmarkStart w:id="869" w:name="__Fieldmark__485_3736711875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3736711875"/>
            <w:bookmarkStart w:id="871" w:name="__Fieldmark__486_3736711875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3736711875"/>
            <w:bookmarkStart w:id="873" w:name="__Fieldmark__487_3736711875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3736711875"/>
            <w:bookmarkStart w:id="875" w:name="__Fieldmark__488_3736711875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3736711875"/>
            <w:bookmarkStart w:id="877" w:name="__Fieldmark__489_3736711875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3736711875"/>
            <w:bookmarkStart w:id="879" w:name="__Fieldmark__490_3736711875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3736711875"/>
            <w:bookmarkStart w:id="881" w:name="__Fieldmark__491_3736711875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3736711875"/>
            <w:bookmarkStart w:id="883" w:name="__Fieldmark__492_3736711875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3736711875"/>
            <w:bookmarkStart w:id="885" w:name="__Fieldmark__493_3736711875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3736711875"/>
            <w:bookmarkStart w:id="887" w:name="__Fieldmark__494_3736711875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3736711875"/>
            <w:bookmarkStart w:id="889" w:name="__Fieldmark__495_3736711875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3736711875"/>
            <w:bookmarkStart w:id="891" w:name="__Fieldmark__496_3736711875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3736711875"/>
            <w:bookmarkStart w:id="893" w:name="__Fieldmark__497_3736711875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3736711875"/>
            <w:bookmarkStart w:id="895" w:name="__Fieldmark__498_3736711875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3736711875"/>
            <w:bookmarkStart w:id="897" w:name="__Fieldmark__499_3736711875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3736711875"/>
            <w:bookmarkStart w:id="899" w:name="__Fieldmark__500_3736711875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3736711875"/>
            <w:bookmarkStart w:id="901" w:name="__Fieldmark__502_3736711875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3736711875"/>
            <w:bookmarkStart w:id="903" w:name="__Fieldmark__503_3736711875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3736711875"/>
            <w:bookmarkStart w:id="905" w:name="__Fieldmark__504_3736711875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3736711875"/>
            <w:bookmarkStart w:id="907" w:name="__Fieldmark__505_3736711875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3736711875"/>
            <w:bookmarkStart w:id="909" w:name="__Fieldmark__506_3736711875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3736711875"/>
            <w:bookmarkStart w:id="911" w:name="__Fieldmark__507_3736711875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3736711875"/>
            <w:bookmarkStart w:id="913" w:name="__Fieldmark__508_3736711875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3736711875"/>
            <w:bookmarkStart w:id="915" w:name="__Fieldmark__509_3736711875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3736711875"/>
            <w:bookmarkStart w:id="917" w:name="__Fieldmark__510_3736711875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3736711875"/>
            <w:bookmarkStart w:id="919" w:name="__Fieldmark__511_3736711875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3736711875"/>
            <w:bookmarkStart w:id="921" w:name="__Fieldmark__512_3736711875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3736711875"/>
            <w:bookmarkStart w:id="923" w:name="__Fieldmark__513_3736711875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3736711875"/>
            <w:bookmarkStart w:id="925" w:name="__Fieldmark__514_3736711875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3736711875"/>
            <w:bookmarkStart w:id="927" w:name="__Fieldmark__515_3736711875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3736711875"/>
            <w:bookmarkStart w:id="929" w:name="__Fieldmark__516_3736711875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3736711875"/>
            <w:bookmarkStart w:id="931" w:name="__Fieldmark__517_3736711875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3736711875"/>
            <w:bookmarkStart w:id="933" w:name="__Fieldmark__518_3736711875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3736711875"/>
            <w:bookmarkStart w:id="935" w:name="__Fieldmark__519_3736711875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3736711875"/>
            <w:bookmarkStart w:id="937" w:name="__Fieldmark__521_3736711875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3736711875"/>
            <w:bookmarkStart w:id="939" w:name="__Fieldmark__522_3736711875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3736711875"/>
            <w:bookmarkStart w:id="941" w:name="__Fieldmark__523_3736711875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3736711875"/>
            <w:bookmarkStart w:id="943" w:name="__Fieldmark__524_3736711875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3736711875"/>
            <w:bookmarkStart w:id="945" w:name="__Fieldmark__525_3736711875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3736711875"/>
            <w:bookmarkStart w:id="947" w:name="__Fieldmark__526_3736711875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3736711875"/>
            <w:bookmarkStart w:id="949" w:name="__Fieldmark__527_3736711875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3736711875"/>
            <w:bookmarkStart w:id="951" w:name="__Fieldmark__528_3736711875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3736711875"/>
            <w:bookmarkStart w:id="953" w:name="__Fieldmark__529_3736711875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3736711875"/>
            <w:bookmarkStart w:id="955" w:name="__Fieldmark__530_3736711875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3736711875"/>
            <w:bookmarkStart w:id="957" w:name="__Fieldmark__531_3736711875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3736711875"/>
            <w:bookmarkStart w:id="959" w:name="__Fieldmark__532_3736711875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3736711875"/>
            <w:bookmarkStart w:id="961" w:name="__Fieldmark__533_3736711875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3736711875"/>
            <w:bookmarkStart w:id="963" w:name="__Fieldmark__534_3736711875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3736711875"/>
            <w:bookmarkStart w:id="965" w:name="__Fieldmark__535_3736711875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3736711875"/>
            <w:bookmarkStart w:id="967" w:name="__Fieldmark__536_3736711875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3736711875"/>
            <w:bookmarkStart w:id="969" w:name="__Fieldmark__537_3736711875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3736711875"/>
            <w:bookmarkStart w:id="971" w:name="__Fieldmark__538_3736711875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3736711875"/>
            <w:bookmarkStart w:id="973" w:name="__Fieldmark__540_3736711875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3736711875"/>
            <w:bookmarkStart w:id="975" w:name="__Fieldmark__541_3736711875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3736711875"/>
            <w:bookmarkStart w:id="977" w:name="__Fieldmark__542_3736711875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3736711875"/>
            <w:bookmarkStart w:id="979" w:name="__Fieldmark__543_3736711875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3736711875"/>
            <w:bookmarkStart w:id="981" w:name="__Fieldmark__544_3736711875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3736711875"/>
            <w:bookmarkStart w:id="983" w:name="__Fieldmark__545_3736711875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3736711875"/>
            <w:bookmarkStart w:id="985" w:name="__Fieldmark__546_3736711875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3736711875"/>
            <w:bookmarkStart w:id="987" w:name="__Fieldmark__547_3736711875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3736711875"/>
            <w:bookmarkStart w:id="989" w:name="__Fieldmark__548_3736711875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3736711875"/>
            <w:bookmarkStart w:id="991" w:name="__Fieldmark__549_3736711875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3736711875"/>
            <w:bookmarkStart w:id="993" w:name="__Fieldmark__550_3736711875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3736711875"/>
            <w:bookmarkStart w:id="995" w:name="__Fieldmark__551_3736711875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3736711875"/>
            <w:bookmarkStart w:id="997" w:name="__Fieldmark__552_3736711875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3736711875"/>
            <w:bookmarkStart w:id="999" w:name="__Fieldmark__553_3736711875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3736711875"/>
            <w:bookmarkStart w:id="1001" w:name="__Fieldmark__554_3736711875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3736711875"/>
            <w:bookmarkStart w:id="1003" w:name="__Fieldmark__555_3736711875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3736711875"/>
            <w:bookmarkStart w:id="1005" w:name="__Fieldmark__556_3736711875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3736711875"/>
            <w:bookmarkStart w:id="1007" w:name="__Fieldmark__557_3736711875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3736711875"/>
            <w:bookmarkStart w:id="1009" w:name="__Fieldmark__559_3736711875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3736711875"/>
            <w:bookmarkStart w:id="1011" w:name="__Fieldmark__560_3736711875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3736711875"/>
            <w:bookmarkStart w:id="1013" w:name="__Fieldmark__561_3736711875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3736711875"/>
            <w:bookmarkStart w:id="1015" w:name="__Fieldmark__562_3736711875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3736711875"/>
            <w:bookmarkStart w:id="1017" w:name="__Fieldmark__563_3736711875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3736711875"/>
            <w:bookmarkStart w:id="1019" w:name="__Fieldmark__564_3736711875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3736711875"/>
            <w:bookmarkStart w:id="1021" w:name="__Fieldmark__565_3736711875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3736711875"/>
            <w:bookmarkStart w:id="1023" w:name="__Fieldmark__566_3736711875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3736711875"/>
            <w:bookmarkStart w:id="1025" w:name="__Fieldmark__567_3736711875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3736711875"/>
            <w:bookmarkStart w:id="1027" w:name="__Fieldmark__568_3736711875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3736711875"/>
            <w:bookmarkStart w:id="1029" w:name="__Fieldmark__569_3736711875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3736711875"/>
            <w:bookmarkStart w:id="1031" w:name="__Fieldmark__570_3736711875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3736711875"/>
            <w:bookmarkStart w:id="1033" w:name="__Fieldmark__571_3736711875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3736711875"/>
            <w:bookmarkStart w:id="1035" w:name="__Fieldmark__572_3736711875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3736711875"/>
            <w:bookmarkStart w:id="1037" w:name="__Fieldmark__573_3736711875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3736711875"/>
            <w:bookmarkStart w:id="1039" w:name="__Fieldmark__574_3736711875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3736711875"/>
            <w:bookmarkStart w:id="1041" w:name="__Fieldmark__575_3736711875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3736711875"/>
            <w:bookmarkStart w:id="1043" w:name="__Fieldmark__576_3736711875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3736711875"/>
            <w:bookmarkStart w:id="1045" w:name="__Fieldmark__578_3736711875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3736711875"/>
            <w:bookmarkStart w:id="1047" w:name="__Fieldmark__579_3736711875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3736711875"/>
            <w:bookmarkStart w:id="1049" w:name="__Fieldmark__580_3736711875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3736711875"/>
            <w:bookmarkStart w:id="1051" w:name="__Fieldmark__581_3736711875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3736711875"/>
            <w:bookmarkStart w:id="1053" w:name="__Fieldmark__582_3736711875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3736711875"/>
            <w:bookmarkStart w:id="1055" w:name="__Fieldmark__583_3736711875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3736711875"/>
            <w:bookmarkStart w:id="1057" w:name="__Fieldmark__584_3736711875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3736711875"/>
            <w:bookmarkStart w:id="1059" w:name="__Fieldmark__585_3736711875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3736711875"/>
            <w:bookmarkStart w:id="1061" w:name="__Fieldmark__586_3736711875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3736711875"/>
            <w:bookmarkStart w:id="1063" w:name="__Fieldmark__587_3736711875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3736711875"/>
            <w:bookmarkStart w:id="1065" w:name="__Fieldmark__588_3736711875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3736711875"/>
            <w:bookmarkStart w:id="1067" w:name="__Fieldmark__589_3736711875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3736711875"/>
            <w:bookmarkStart w:id="1069" w:name="__Fieldmark__590_3736711875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3736711875"/>
            <w:bookmarkStart w:id="1071" w:name="__Fieldmark__591_3736711875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3736711875"/>
            <w:bookmarkStart w:id="1073" w:name="__Fieldmark__592_3736711875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3736711875"/>
            <w:bookmarkStart w:id="1075" w:name="__Fieldmark__593_3736711875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3736711875"/>
            <w:bookmarkStart w:id="1077" w:name="__Fieldmark__594_3736711875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3736711875"/>
            <w:bookmarkStart w:id="1079" w:name="__Fieldmark__595_3736711875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3736711875"/>
            <w:bookmarkStart w:id="1081" w:name="__Fieldmark__597_3736711875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3736711875"/>
            <w:bookmarkStart w:id="1083" w:name="__Fieldmark__598_3736711875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3736711875"/>
            <w:bookmarkStart w:id="1085" w:name="__Fieldmark__599_3736711875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3736711875"/>
            <w:bookmarkStart w:id="1087" w:name="__Fieldmark__600_3736711875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3736711875"/>
            <w:bookmarkStart w:id="1089" w:name="__Fieldmark__601_3736711875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3736711875"/>
            <w:bookmarkStart w:id="1091" w:name="__Fieldmark__602_3736711875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3736711875"/>
            <w:bookmarkStart w:id="1093" w:name="__Fieldmark__603_3736711875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3736711875"/>
            <w:bookmarkStart w:id="1095" w:name="__Fieldmark__604_3736711875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3736711875"/>
            <w:bookmarkStart w:id="1097" w:name="__Fieldmark__605_3736711875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3736711875"/>
            <w:bookmarkStart w:id="1099" w:name="__Fieldmark__606_3736711875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3736711875"/>
            <w:bookmarkStart w:id="1101" w:name="__Fieldmark__607_3736711875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3736711875"/>
            <w:bookmarkStart w:id="1103" w:name="__Fieldmark__608_3736711875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3736711875"/>
            <w:bookmarkStart w:id="1105" w:name="__Fieldmark__609_3736711875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3736711875"/>
            <w:bookmarkStart w:id="1107" w:name="__Fieldmark__610_3736711875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3736711875"/>
            <w:bookmarkStart w:id="1109" w:name="__Fieldmark__611_3736711875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3736711875"/>
            <w:bookmarkStart w:id="1111" w:name="__Fieldmark__612_3736711875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3736711875"/>
            <w:bookmarkStart w:id="1113" w:name="__Fieldmark__613_3736711875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3736711875"/>
            <w:bookmarkStart w:id="1115" w:name="__Fieldmark__614_3736711875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3736711875"/>
            <w:bookmarkStart w:id="1117" w:name="__Fieldmark__616_3736711875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3736711875"/>
            <w:bookmarkStart w:id="1119" w:name="__Fieldmark__617_3736711875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3736711875"/>
            <w:bookmarkStart w:id="1121" w:name="__Fieldmark__618_3736711875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3736711875"/>
            <w:bookmarkStart w:id="1123" w:name="__Fieldmark__619_3736711875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3736711875"/>
            <w:bookmarkStart w:id="1125" w:name="__Fieldmark__620_3736711875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3736711875"/>
            <w:bookmarkStart w:id="1127" w:name="__Fieldmark__621_3736711875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3736711875"/>
            <w:bookmarkStart w:id="1129" w:name="__Fieldmark__622_3736711875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3736711875"/>
            <w:bookmarkStart w:id="1131" w:name="__Fieldmark__623_3736711875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3736711875"/>
            <w:bookmarkStart w:id="1133" w:name="__Fieldmark__624_3736711875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3736711875"/>
            <w:bookmarkStart w:id="1135" w:name="__Fieldmark__625_3736711875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3736711875"/>
            <w:bookmarkStart w:id="1137" w:name="__Fieldmark__626_3736711875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3736711875"/>
            <w:bookmarkStart w:id="1139" w:name="__Fieldmark__627_3736711875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3736711875"/>
            <w:bookmarkStart w:id="1141" w:name="__Fieldmark__628_3736711875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3736711875"/>
            <w:bookmarkStart w:id="1143" w:name="__Fieldmark__629_3736711875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3736711875"/>
            <w:bookmarkStart w:id="1145" w:name="__Fieldmark__630_3736711875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3736711875"/>
            <w:bookmarkStart w:id="1147" w:name="__Fieldmark__631_3736711875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3736711875"/>
            <w:bookmarkStart w:id="1149" w:name="__Fieldmark__632_3736711875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3736711875"/>
            <w:bookmarkStart w:id="1151" w:name="__Fieldmark__633_3736711875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3736711875"/>
            <w:bookmarkStart w:id="1153" w:name="__Fieldmark__635_3736711875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3736711875"/>
            <w:bookmarkStart w:id="1155" w:name="__Fieldmark__636_3736711875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3736711875"/>
            <w:bookmarkStart w:id="1157" w:name="__Fieldmark__637_3736711875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3736711875"/>
            <w:bookmarkStart w:id="1159" w:name="__Fieldmark__638_3736711875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3736711875"/>
            <w:bookmarkStart w:id="1161" w:name="__Fieldmark__639_3736711875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3736711875"/>
            <w:bookmarkStart w:id="1163" w:name="__Fieldmark__640_3736711875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3736711875"/>
            <w:bookmarkStart w:id="1165" w:name="__Fieldmark__641_3736711875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3736711875"/>
            <w:bookmarkStart w:id="1167" w:name="__Fieldmark__642_3736711875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3736711875"/>
            <w:bookmarkStart w:id="1169" w:name="__Fieldmark__643_3736711875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3736711875"/>
            <w:bookmarkStart w:id="1171" w:name="__Fieldmark__644_3736711875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3736711875"/>
            <w:bookmarkStart w:id="1173" w:name="__Fieldmark__645_3736711875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3736711875"/>
            <w:bookmarkStart w:id="1175" w:name="__Fieldmark__646_3736711875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3736711875"/>
            <w:bookmarkStart w:id="1177" w:name="__Fieldmark__647_3736711875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3736711875"/>
            <w:bookmarkStart w:id="1179" w:name="__Fieldmark__648_3736711875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3736711875"/>
            <w:bookmarkStart w:id="1181" w:name="__Fieldmark__649_3736711875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3736711875"/>
            <w:bookmarkStart w:id="1183" w:name="__Fieldmark__650_3736711875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3736711875"/>
            <w:bookmarkStart w:id="1185" w:name="__Fieldmark__651_3736711875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3736711875"/>
            <w:bookmarkStart w:id="1187" w:name="__Fieldmark__652_3736711875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3736711875"/>
            <w:bookmarkStart w:id="1189" w:name="__Fieldmark__654_3736711875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3736711875"/>
            <w:bookmarkStart w:id="1191" w:name="__Fieldmark__655_3736711875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3736711875"/>
            <w:bookmarkStart w:id="1193" w:name="__Fieldmark__656_3736711875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3736711875"/>
            <w:bookmarkStart w:id="1195" w:name="__Fieldmark__657_3736711875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3736711875"/>
            <w:bookmarkStart w:id="1197" w:name="__Fieldmark__658_3736711875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3736711875"/>
            <w:bookmarkStart w:id="1199" w:name="__Fieldmark__659_3736711875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3736711875"/>
            <w:bookmarkStart w:id="1201" w:name="__Fieldmark__660_3736711875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3736711875"/>
            <w:bookmarkStart w:id="1203" w:name="__Fieldmark__661_3736711875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3736711875"/>
            <w:bookmarkStart w:id="1205" w:name="__Fieldmark__662_3736711875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3736711875"/>
            <w:bookmarkStart w:id="1207" w:name="__Fieldmark__663_3736711875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3736711875"/>
            <w:bookmarkStart w:id="1209" w:name="__Fieldmark__664_3736711875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3736711875"/>
            <w:bookmarkStart w:id="1211" w:name="__Fieldmark__665_3736711875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3736711875"/>
            <w:bookmarkStart w:id="1213" w:name="__Fieldmark__666_3736711875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3736711875"/>
            <w:bookmarkStart w:id="1215" w:name="__Fieldmark__667_3736711875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3736711875"/>
            <w:bookmarkStart w:id="1217" w:name="__Fieldmark__668_3736711875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3736711875"/>
            <w:bookmarkStart w:id="1219" w:name="__Fieldmark__669_3736711875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3736711875"/>
            <w:bookmarkStart w:id="1221" w:name="__Fieldmark__670_3736711875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3736711875"/>
            <w:bookmarkStart w:id="1223" w:name="__Fieldmark__671_3736711875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3736711875"/>
            <w:bookmarkStart w:id="1225" w:name="__Fieldmark__673_3736711875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3736711875"/>
            <w:bookmarkStart w:id="1227" w:name="__Fieldmark__674_3736711875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3736711875"/>
            <w:bookmarkStart w:id="1229" w:name="__Fieldmark__675_3736711875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3736711875"/>
            <w:bookmarkStart w:id="1231" w:name="__Fieldmark__676_3736711875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3736711875"/>
            <w:bookmarkStart w:id="1233" w:name="__Fieldmark__677_3736711875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3736711875"/>
            <w:bookmarkStart w:id="1235" w:name="__Fieldmark__678_3736711875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3736711875"/>
            <w:bookmarkStart w:id="1237" w:name="__Fieldmark__679_3736711875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3736711875"/>
            <w:bookmarkStart w:id="1239" w:name="__Fieldmark__680_3736711875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3736711875"/>
            <w:bookmarkStart w:id="1241" w:name="__Fieldmark__681_3736711875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3736711875"/>
            <w:bookmarkStart w:id="1243" w:name="__Fieldmark__682_3736711875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3736711875"/>
            <w:bookmarkStart w:id="1245" w:name="__Fieldmark__683_3736711875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3736711875"/>
            <w:bookmarkStart w:id="1247" w:name="__Fieldmark__684_3736711875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3736711875"/>
            <w:bookmarkStart w:id="1249" w:name="__Fieldmark__685_3736711875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3736711875"/>
            <w:bookmarkStart w:id="1251" w:name="__Fieldmark__686_3736711875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3736711875"/>
            <w:bookmarkStart w:id="1253" w:name="__Fieldmark__687_3736711875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3736711875"/>
            <w:bookmarkStart w:id="1255" w:name="__Fieldmark__688_3736711875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3736711875"/>
            <w:bookmarkStart w:id="1257" w:name="__Fieldmark__689_3736711875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3736711875"/>
            <w:bookmarkStart w:id="1259" w:name="__Fieldmark__690_3736711875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3736711875"/>
            <w:bookmarkStart w:id="1261" w:name="__Fieldmark__692_3736711875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3736711875"/>
            <w:bookmarkStart w:id="1263" w:name="__Fieldmark__693_3736711875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3736711875"/>
            <w:bookmarkStart w:id="1265" w:name="__Fieldmark__694_3736711875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3736711875"/>
            <w:bookmarkStart w:id="1267" w:name="__Fieldmark__695_3736711875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3736711875"/>
            <w:bookmarkStart w:id="1269" w:name="__Fieldmark__696_3736711875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3736711875"/>
            <w:bookmarkStart w:id="1271" w:name="__Fieldmark__697_3736711875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3736711875"/>
            <w:bookmarkStart w:id="1273" w:name="__Fieldmark__698_3736711875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3736711875"/>
            <w:bookmarkStart w:id="1275" w:name="__Fieldmark__699_3736711875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3736711875"/>
            <w:bookmarkStart w:id="1277" w:name="__Fieldmark__700_3736711875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3736711875"/>
            <w:bookmarkStart w:id="1279" w:name="__Fieldmark__701_3736711875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3736711875"/>
            <w:bookmarkStart w:id="1281" w:name="__Fieldmark__702_3736711875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3736711875"/>
            <w:bookmarkStart w:id="1283" w:name="__Fieldmark__703_3736711875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3736711875"/>
            <w:bookmarkStart w:id="1285" w:name="__Fieldmark__704_3736711875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3736711875"/>
            <w:bookmarkStart w:id="1287" w:name="__Fieldmark__705_3736711875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3736711875"/>
            <w:bookmarkStart w:id="1289" w:name="__Fieldmark__706_3736711875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3736711875"/>
            <w:bookmarkStart w:id="1291" w:name="__Fieldmark__707_3736711875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3736711875"/>
            <w:bookmarkStart w:id="1293" w:name="__Fieldmark__708_3736711875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3736711875"/>
            <w:bookmarkStart w:id="1295" w:name="__Fieldmark__709_3736711875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3736711875"/>
            <w:bookmarkStart w:id="1297" w:name="__Fieldmark__711_3736711875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3736711875"/>
            <w:bookmarkStart w:id="1299" w:name="__Fieldmark__712_3736711875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3736711875"/>
            <w:bookmarkStart w:id="1301" w:name="__Fieldmark__713_3736711875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3736711875"/>
            <w:bookmarkStart w:id="1303" w:name="__Fieldmark__714_3736711875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3736711875"/>
            <w:bookmarkStart w:id="1305" w:name="__Fieldmark__715_3736711875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3736711875"/>
            <w:bookmarkStart w:id="1307" w:name="__Fieldmark__716_3736711875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3736711875"/>
            <w:bookmarkStart w:id="1309" w:name="__Fieldmark__717_3736711875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3736711875"/>
            <w:bookmarkStart w:id="1311" w:name="__Fieldmark__718_3736711875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3736711875"/>
            <w:bookmarkStart w:id="1313" w:name="__Fieldmark__719_3736711875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3736711875"/>
            <w:bookmarkStart w:id="1315" w:name="__Fieldmark__720_3736711875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3736711875"/>
            <w:bookmarkStart w:id="1317" w:name="__Fieldmark__721_3736711875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3736711875"/>
            <w:bookmarkStart w:id="1319" w:name="__Fieldmark__722_3736711875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3736711875"/>
            <w:bookmarkStart w:id="1321" w:name="__Fieldmark__723_3736711875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3736711875"/>
            <w:bookmarkStart w:id="1323" w:name="__Fieldmark__724_3736711875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3736711875"/>
            <w:bookmarkStart w:id="1325" w:name="__Fieldmark__725_3736711875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3736711875"/>
            <w:bookmarkStart w:id="1327" w:name="__Fieldmark__726_3736711875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3736711875"/>
            <w:bookmarkStart w:id="1329" w:name="__Fieldmark__727_3736711875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3736711875"/>
            <w:bookmarkStart w:id="1331" w:name="__Fieldmark__728_3736711875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3736711875"/>
            <w:bookmarkStart w:id="1333" w:name="__Fieldmark__730_3736711875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3736711875"/>
            <w:bookmarkStart w:id="1335" w:name="__Fieldmark__731_3736711875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3736711875"/>
            <w:bookmarkStart w:id="1337" w:name="__Fieldmark__732_3736711875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3736711875"/>
            <w:bookmarkStart w:id="1339" w:name="__Fieldmark__733_3736711875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3736711875"/>
            <w:bookmarkStart w:id="1341" w:name="__Fieldmark__734_3736711875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3736711875"/>
            <w:bookmarkStart w:id="1343" w:name="__Fieldmark__735_3736711875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3736711875"/>
            <w:bookmarkStart w:id="1345" w:name="__Fieldmark__736_3736711875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3736711875"/>
            <w:bookmarkStart w:id="1347" w:name="__Fieldmark__737_3736711875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3736711875"/>
            <w:bookmarkStart w:id="1349" w:name="__Fieldmark__738_3736711875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3736711875"/>
            <w:bookmarkStart w:id="1351" w:name="__Fieldmark__739_3736711875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3736711875"/>
            <w:bookmarkStart w:id="1353" w:name="__Fieldmark__740_3736711875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3736711875"/>
            <w:bookmarkStart w:id="1355" w:name="__Fieldmark__741_3736711875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3736711875"/>
            <w:bookmarkStart w:id="1357" w:name="__Fieldmark__742_3736711875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3736711875"/>
            <w:bookmarkStart w:id="1359" w:name="__Fieldmark__743_3736711875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3736711875"/>
            <w:bookmarkStart w:id="1361" w:name="__Fieldmark__744_3736711875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3736711875"/>
            <w:bookmarkStart w:id="1363" w:name="__Fieldmark__745_3736711875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3736711875"/>
            <w:bookmarkStart w:id="1365" w:name="__Fieldmark__746_3736711875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3736711875"/>
            <w:bookmarkStart w:id="1367" w:name="__Fieldmark__747_3736711875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3736711875"/>
            <w:bookmarkStart w:id="1369" w:name="__Fieldmark__749_3736711875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3736711875"/>
            <w:bookmarkStart w:id="1371" w:name="__Fieldmark__750_3736711875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3736711875"/>
            <w:bookmarkStart w:id="1373" w:name="__Fieldmark__751_3736711875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3736711875"/>
            <w:bookmarkStart w:id="1375" w:name="__Fieldmark__752_3736711875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3736711875"/>
            <w:bookmarkStart w:id="1377" w:name="__Fieldmark__753_3736711875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3736711875"/>
            <w:bookmarkStart w:id="1379" w:name="__Fieldmark__754_3736711875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3736711875"/>
            <w:bookmarkStart w:id="1381" w:name="__Fieldmark__755_3736711875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3736711875"/>
            <w:bookmarkStart w:id="1383" w:name="__Fieldmark__756_3736711875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3736711875"/>
            <w:bookmarkStart w:id="1385" w:name="__Fieldmark__757_3736711875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3736711875"/>
            <w:bookmarkStart w:id="1387" w:name="__Fieldmark__758_3736711875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3736711875"/>
            <w:bookmarkStart w:id="1389" w:name="__Fieldmark__759_3736711875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3736711875"/>
            <w:bookmarkStart w:id="1391" w:name="__Fieldmark__760_3736711875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3736711875"/>
            <w:bookmarkStart w:id="1393" w:name="__Fieldmark__761_3736711875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3736711875"/>
            <w:bookmarkStart w:id="1395" w:name="__Fieldmark__762_3736711875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3736711875"/>
            <w:bookmarkStart w:id="1397" w:name="__Fieldmark__763_3736711875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3736711875"/>
            <w:bookmarkStart w:id="1399" w:name="__Fieldmark__764_3736711875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3736711875"/>
            <w:bookmarkStart w:id="1401" w:name="__Fieldmark__765_3736711875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3736711875"/>
            <w:bookmarkStart w:id="1403" w:name="__Fieldmark__766_3736711875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3736711875"/>
            <w:bookmarkStart w:id="1405" w:name="__Fieldmark__768_3736711875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3736711875"/>
            <w:bookmarkStart w:id="1407" w:name="__Fieldmark__769_3736711875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3736711875"/>
            <w:bookmarkStart w:id="1409" w:name="__Fieldmark__770_3736711875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3736711875"/>
            <w:bookmarkStart w:id="1411" w:name="__Fieldmark__771_3736711875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3736711875"/>
            <w:bookmarkStart w:id="1413" w:name="__Fieldmark__772_3736711875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3736711875"/>
            <w:bookmarkStart w:id="1415" w:name="__Fieldmark__773_3736711875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3736711875"/>
            <w:bookmarkStart w:id="1417" w:name="__Fieldmark__774_3736711875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3736711875"/>
            <w:bookmarkStart w:id="1419" w:name="__Fieldmark__775_3736711875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3736711875"/>
            <w:bookmarkStart w:id="1421" w:name="__Fieldmark__776_3736711875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3736711875"/>
            <w:bookmarkStart w:id="1423" w:name="__Fieldmark__777_3736711875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3736711875"/>
            <w:bookmarkStart w:id="1425" w:name="__Fieldmark__778_3736711875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3736711875"/>
            <w:bookmarkStart w:id="1427" w:name="__Fieldmark__779_3736711875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3736711875"/>
            <w:bookmarkStart w:id="1429" w:name="__Fieldmark__780_3736711875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3736711875"/>
            <w:bookmarkStart w:id="1431" w:name="__Fieldmark__781_3736711875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3736711875"/>
            <w:bookmarkStart w:id="1433" w:name="__Fieldmark__782_3736711875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3736711875"/>
            <w:bookmarkStart w:id="1435" w:name="__Fieldmark__783_3736711875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3736711875"/>
            <w:bookmarkStart w:id="1437" w:name="__Fieldmark__784_3736711875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3736711875"/>
            <w:bookmarkStart w:id="1439" w:name="__Fieldmark__785_3736711875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3736711875"/>
            <w:bookmarkStart w:id="1441" w:name="__Fieldmark__787_3736711875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3736711875"/>
            <w:bookmarkStart w:id="1443" w:name="__Fieldmark__788_3736711875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3736711875"/>
            <w:bookmarkStart w:id="1445" w:name="__Fieldmark__789_3736711875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3736711875"/>
            <w:bookmarkStart w:id="1447" w:name="__Fieldmark__790_3736711875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3736711875"/>
            <w:bookmarkStart w:id="1449" w:name="__Fieldmark__791_3736711875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3736711875"/>
            <w:bookmarkStart w:id="1451" w:name="__Fieldmark__792_3736711875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3736711875"/>
            <w:bookmarkStart w:id="1453" w:name="__Fieldmark__793_3736711875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3736711875"/>
            <w:bookmarkStart w:id="1455" w:name="__Fieldmark__794_3736711875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3736711875"/>
            <w:bookmarkStart w:id="1457" w:name="__Fieldmark__795_3736711875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3736711875"/>
            <w:bookmarkStart w:id="1459" w:name="__Fieldmark__796_3736711875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3736711875"/>
            <w:bookmarkStart w:id="1461" w:name="__Fieldmark__797_3736711875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3736711875"/>
            <w:bookmarkStart w:id="1463" w:name="__Fieldmark__798_3736711875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3736711875"/>
            <w:bookmarkStart w:id="1465" w:name="__Fieldmark__799_3736711875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3736711875"/>
            <w:bookmarkStart w:id="1467" w:name="__Fieldmark__800_3736711875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3736711875"/>
            <w:bookmarkStart w:id="1469" w:name="__Fieldmark__801_3736711875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3736711875"/>
            <w:bookmarkStart w:id="1471" w:name="__Fieldmark__802_3736711875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3736711875"/>
            <w:bookmarkStart w:id="1473" w:name="__Fieldmark__803_3736711875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3736711875"/>
            <w:bookmarkStart w:id="1475" w:name="__Fieldmark__804_3736711875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3736711875"/>
            <w:bookmarkStart w:id="1477" w:name="__Fieldmark__806_3736711875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3736711875"/>
            <w:bookmarkStart w:id="1479" w:name="__Fieldmark__807_3736711875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3736711875"/>
            <w:bookmarkStart w:id="1481" w:name="__Fieldmark__808_3736711875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3736711875"/>
            <w:bookmarkStart w:id="1483" w:name="__Fieldmark__809_3736711875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3736711875"/>
            <w:bookmarkStart w:id="1485" w:name="__Fieldmark__810_3736711875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3736711875"/>
            <w:bookmarkStart w:id="1487" w:name="__Fieldmark__811_3736711875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3736711875"/>
            <w:bookmarkStart w:id="1489" w:name="__Fieldmark__812_3736711875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3736711875"/>
            <w:bookmarkStart w:id="1491" w:name="__Fieldmark__813_3736711875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3736711875"/>
            <w:bookmarkStart w:id="1493" w:name="__Fieldmark__814_3736711875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3736711875"/>
            <w:bookmarkStart w:id="1495" w:name="__Fieldmark__815_3736711875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3736711875"/>
            <w:bookmarkStart w:id="1497" w:name="__Fieldmark__816_3736711875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3736711875"/>
            <w:bookmarkStart w:id="1499" w:name="__Fieldmark__817_3736711875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3736711875"/>
            <w:bookmarkStart w:id="1501" w:name="__Fieldmark__818_3736711875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3736711875"/>
            <w:bookmarkStart w:id="1503" w:name="__Fieldmark__819_3736711875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3736711875"/>
            <w:bookmarkStart w:id="1505" w:name="__Fieldmark__820_3736711875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3736711875"/>
            <w:bookmarkStart w:id="1507" w:name="__Fieldmark__821_3736711875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3736711875"/>
            <w:bookmarkStart w:id="1509" w:name="__Fieldmark__822_3736711875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3736711875"/>
            <w:bookmarkStart w:id="1511" w:name="__Fieldmark__823_3736711875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3736711875"/>
            <w:bookmarkStart w:id="1513" w:name="__Fieldmark__825_3736711875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3736711875"/>
            <w:bookmarkStart w:id="1515" w:name="__Fieldmark__826_3736711875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3736711875"/>
            <w:bookmarkStart w:id="1517" w:name="__Fieldmark__827_3736711875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3736711875"/>
            <w:bookmarkStart w:id="1519" w:name="__Fieldmark__828_3736711875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3736711875"/>
            <w:bookmarkStart w:id="1521" w:name="__Fieldmark__829_3736711875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3736711875"/>
            <w:bookmarkStart w:id="1523" w:name="__Fieldmark__830_3736711875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3736711875"/>
            <w:bookmarkStart w:id="1525" w:name="__Fieldmark__831_3736711875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3736711875"/>
            <w:bookmarkStart w:id="1527" w:name="__Fieldmark__832_3736711875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3736711875"/>
            <w:bookmarkStart w:id="1529" w:name="__Fieldmark__833_3736711875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3736711875"/>
            <w:bookmarkStart w:id="1531" w:name="__Fieldmark__834_3736711875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3736711875"/>
            <w:bookmarkStart w:id="1533" w:name="__Fieldmark__835_3736711875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3736711875"/>
            <w:bookmarkStart w:id="1535" w:name="__Fieldmark__836_3736711875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3736711875"/>
            <w:bookmarkStart w:id="1537" w:name="__Fieldmark__837_3736711875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3736711875"/>
            <w:bookmarkStart w:id="1539" w:name="__Fieldmark__838_3736711875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3736711875"/>
            <w:bookmarkStart w:id="1541" w:name="__Fieldmark__839_3736711875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3736711875"/>
            <w:bookmarkStart w:id="1543" w:name="__Fieldmark__840_3736711875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3736711875"/>
            <w:bookmarkStart w:id="1545" w:name="__Fieldmark__841_3736711875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3736711875"/>
            <w:bookmarkStart w:id="1547" w:name="__Fieldmark__842_3736711875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3736711875"/>
            <w:bookmarkStart w:id="1549" w:name="__Fieldmark__844_3736711875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3736711875"/>
            <w:bookmarkStart w:id="1551" w:name="__Fieldmark__845_3736711875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3736711875"/>
            <w:bookmarkStart w:id="1553" w:name="__Fieldmark__846_3736711875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3736711875"/>
            <w:bookmarkStart w:id="1555" w:name="__Fieldmark__847_3736711875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3736711875"/>
            <w:bookmarkStart w:id="1557" w:name="__Fieldmark__848_3736711875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3736711875"/>
            <w:bookmarkStart w:id="1559" w:name="__Fieldmark__849_3736711875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3736711875"/>
            <w:bookmarkStart w:id="1561" w:name="__Fieldmark__850_3736711875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3736711875"/>
            <w:bookmarkStart w:id="1563" w:name="__Fieldmark__851_3736711875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3736711875"/>
            <w:bookmarkStart w:id="1565" w:name="__Fieldmark__852_3736711875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3736711875"/>
            <w:bookmarkStart w:id="1567" w:name="__Fieldmark__853_3736711875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3736711875"/>
            <w:bookmarkStart w:id="1569" w:name="__Fieldmark__854_3736711875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3736711875"/>
            <w:bookmarkStart w:id="1571" w:name="__Fieldmark__855_3736711875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3736711875"/>
            <w:bookmarkStart w:id="1573" w:name="__Fieldmark__856_3736711875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3736711875"/>
            <w:bookmarkStart w:id="1575" w:name="__Fieldmark__857_3736711875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3736711875"/>
            <w:bookmarkStart w:id="1577" w:name="__Fieldmark__858_3736711875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3736711875"/>
            <w:bookmarkStart w:id="1579" w:name="__Fieldmark__859_3736711875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3736711875"/>
            <w:bookmarkStart w:id="1581" w:name="__Fieldmark__860_3736711875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3736711875"/>
            <w:bookmarkStart w:id="1583" w:name="__Fieldmark__861_3736711875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3736711875"/>
            <w:bookmarkStart w:id="1585" w:name="__Fieldmark__863_3736711875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3736711875"/>
            <w:bookmarkStart w:id="1587" w:name="__Fieldmark__864_3736711875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3736711875"/>
            <w:bookmarkStart w:id="1589" w:name="__Fieldmark__865_3736711875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3736711875"/>
            <w:bookmarkStart w:id="1591" w:name="__Fieldmark__866_3736711875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3736711875"/>
            <w:bookmarkStart w:id="1593" w:name="__Fieldmark__867_3736711875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3736711875"/>
            <w:bookmarkStart w:id="1595" w:name="__Fieldmark__868_3736711875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3736711875"/>
            <w:bookmarkStart w:id="1597" w:name="__Fieldmark__869_3736711875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3736711875"/>
            <w:bookmarkStart w:id="1599" w:name="__Fieldmark__870_3736711875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3736711875"/>
            <w:bookmarkStart w:id="1601" w:name="__Fieldmark__871_3736711875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3736711875"/>
            <w:bookmarkStart w:id="1603" w:name="__Fieldmark__872_3736711875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3736711875"/>
            <w:bookmarkStart w:id="1605" w:name="__Fieldmark__873_3736711875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3736711875"/>
            <w:bookmarkStart w:id="1607" w:name="__Fieldmark__874_3736711875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3736711875"/>
            <w:bookmarkStart w:id="1609" w:name="__Fieldmark__875_3736711875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3736711875"/>
            <w:bookmarkStart w:id="1611" w:name="__Fieldmark__876_3736711875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3736711875"/>
            <w:bookmarkStart w:id="1613" w:name="__Fieldmark__877_3736711875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3736711875"/>
            <w:bookmarkStart w:id="1615" w:name="__Fieldmark__878_3736711875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3736711875"/>
            <w:bookmarkStart w:id="1617" w:name="__Fieldmark__879_3736711875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3736711875"/>
            <w:bookmarkStart w:id="1619" w:name="__Fieldmark__880_3736711875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3736711875"/>
            <w:bookmarkStart w:id="1621" w:name="__Fieldmark__882_3736711875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3736711875"/>
            <w:bookmarkStart w:id="1623" w:name="__Fieldmark__883_3736711875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3736711875"/>
            <w:bookmarkStart w:id="1625" w:name="__Fieldmark__884_3736711875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3736711875"/>
            <w:bookmarkStart w:id="1627" w:name="__Fieldmark__885_3736711875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3736711875"/>
            <w:bookmarkStart w:id="1629" w:name="__Fieldmark__886_3736711875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3736711875"/>
            <w:bookmarkStart w:id="1631" w:name="__Fieldmark__887_3736711875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3736711875"/>
            <w:bookmarkStart w:id="1633" w:name="__Fieldmark__888_3736711875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3736711875"/>
            <w:bookmarkStart w:id="1635" w:name="__Fieldmark__889_3736711875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3736711875"/>
            <w:bookmarkStart w:id="1637" w:name="__Fieldmark__890_3736711875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3736711875"/>
            <w:bookmarkStart w:id="1639" w:name="__Fieldmark__891_3736711875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3736711875"/>
            <w:bookmarkStart w:id="1641" w:name="__Fieldmark__892_3736711875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3736711875"/>
            <w:bookmarkStart w:id="1643" w:name="__Fieldmark__893_3736711875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3736711875"/>
            <w:bookmarkStart w:id="1645" w:name="__Fieldmark__894_3736711875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3736711875"/>
            <w:bookmarkStart w:id="1647" w:name="__Fieldmark__895_3736711875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3736711875"/>
            <w:bookmarkStart w:id="1649" w:name="__Fieldmark__896_3736711875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3736711875"/>
            <w:bookmarkStart w:id="1651" w:name="__Fieldmark__897_3736711875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3736711875"/>
            <w:bookmarkStart w:id="1653" w:name="__Fieldmark__898_3736711875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3736711875"/>
            <w:bookmarkStart w:id="1655" w:name="__Fieldmark__899_3736711875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3736711875"/>
            <w:bookmarkStart w:id="1657" w:name="__Fieldmark__901_3736711875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3736711875"/>
            <w:bookmarkStart w:id="1659" w:name="__Fieldmark__902_3736711875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3736711875"/>
            <w:bookmarkStart w:id="1661" w:name="__Fieldmark__903_3736711875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3736711875"/>
            <w:bookmarkStart w:id="1663" w:name="__Fieldmark__904_3736711875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3736711875"/>
            <w:bookmarkStart w:id="1665" w:name="__Fieldmark__905_3736711875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3736711875"/>
            <w:bookmarkStart w:id="1667" w:name="__Fieldmark__906_3736711875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3736711875"/>
            <w:bookmarkStart w:id="1669" w:name="__Fieldmark__907_3736711875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3736711875"/>
            <w:bookmarkStart w:id="1671" w:name="__Fieldmark__908_3736711875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3736711875"/>
            <w:bookmarkStart w:id="1673" w:name="__Fieldmark__909_3736711875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3736711875"/>
            <w:bookmarkStart w:id="1675" w:name="__Fieldmark__910_3736711875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3736711875"/>
            <w:bookmarkStart w:id="1677" w:name="__Fieldmark__911_3736711875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3736711875"/>
            <w:bookmarkStart w:id="1679" w:name="__Fieldmark__912_3736711875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3736711875"/>
            <w:bookmarkStart w:id="1681" w:name="__Fieldmark__913_3736711875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3736711875"/>
            <w:bookmarkStart w:id="1683" w:name="__Fieldmark__914_3736711875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3736711875"/>
            <w:bookmarkStart w:id="1685" w:name="__Fieldmark__915_3736711875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3736711875"/>
            <w:bookmarkStart w:id="1687" w:name="__Fieldmark__916_3736711875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3736711875"/>
            <w:bookmarkStart w:id="1689" w:name="__Fieldmark__917_3736711875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3736711875"/>
            <w:bookmarkStart w:id="1691" w:name="__Fieldmark__918_3736711875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3736711875"/>
            <w:bookmarkStart w:id="1693" w:name="__Fieldmark__920_3736711875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3736711875"/>
            <w:bookmarkStart w:id="1695" w:name="__Fieldmark__921_3736711875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3736711875"/>
            <w:bookmarkStart w:id="1697" w:name="__Fieldmark__922_3736711875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3736711875"/>
            <w:bookmarkStart w:id="1699" w:name="__Fieldmark__923_3736711875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3736711875"/>
            <w:bookmarkStart w:id="1701" w:name="__Fieldmark__924_3736711875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3736711875"/>
            <w:bookmarkStart w:id="1703" w:name="__Fieldmark__925_3736711875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3736711875"/>
            <w:bookmarkStart w:id="1705" w:name="__Fieldmark__926_3736711875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3736711875"/>
            <w:bookmarkStart w:id="1707" w:name="__Fieldmark__927_3736711875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3736711875"/>
            <w:bookmarkStart w:id="1709" w:name="__Fieldmark__928_3736711875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3736711875"/>
            <w:bookmarkStart w:id="1711" w:name="__Fieldmark__929_3736711875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3736711875"/>
            <w:bookmarkStart w:id="1713" w:name="__Fieldmark__930_3736711875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3736711875"/>
            <w:bookmarkStart w:id="1715" w:name="__Fieldmark__931_3736711875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3736711875"/>
            <w:bookmarkStart w:id="1717" w:name="__Fieldmark__932_3736711875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3736711875"/>
            <w:bookmarkStart w:id="1719" w:name="__Fieldmark__933_3736711875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3736711875"/>
            <w:bookmarkStart w:id="1721" w:name="__Fieldmark__934_3736711875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3736711875"/>
            <w:bookmarkStart w:id="1723" w:name="__Fieldmark__935_3736711875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3736711875"/>
            <w:bookmarkStart w:id="1725" w:name="__Fieldmark__936_3736711875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3736711875"/>
            <w:bookmarkStart w:id="1727" w:name="__Fieldmark__937_3736711875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3736711875"/>
            <w:bookmarkStart w:id="1729" w:name="__Fieldmark__939_3736711875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3736711875"/>
            <w:bookmarkStart w:id="1731" w:name="__Fieldmark__940_3736711875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3736711875"/>
            <w:bookmarkStart w:id="1733" w:name="__Fieldmark__941_3736711875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3736711875"/>
            <w:bookmarkStart w:id="1735" w:name="__Fieldmark__942_3736711875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3736711875"/>
            <w:bookmarkStart w:id="1737" w:name="__Fieldmark__943_3736711875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3736711875"/>
            <w:bookmarkStart w:id="1739" w:name="__Fieldmark__944_3736711875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3736711875"/>
            <w:bookmarkStart w:id="1741" w:name="__Fieldmark__945_3736711875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3736711875"/>
            <w:bookmarkStart w:id="1743" w:name="__Fieldmark__946_3736711875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3736711875"/>
            <w:bookmarkStart w:id="1745" w:name="__Fieldmark__947_3736711875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3736711875"/>
            <w:bookmarkStart w:id="1747" w:name="__Fieldmark__948_3736711875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3736711875"/>
            <w:bookmarkStart w:id="1749" w:name="__Fieldmark__949_3736711875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3736711875"/>
            <w:bookmarkStart w:id="1751" w:name="__Fieldmark__950_3736711875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3736711875"/>
            <w:bookmarkStart w:id="1753" w:name="__Fieldmark__951_3736711875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3736711875"/>
            <w:bookmarkStart w:id="1755" w:name="__Fieldmark__952_3736711875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3736711875"/>
            <w:bookmarkStart w:id="1757" w:name="__Fieldmark__953_3736711875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3736711875"/>
            <w:bookmarkStart w:id="1759" w:name="__Fieldmark__954_3736711875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3736711875"/>
            <w:bookmarkStart w:id="1761" w:name="__Fieldmark__955_3736711875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3736711875"/>
            <w:bookmarkStart w:id="1763" w:name="__Fieldmark__956_3736711875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3736711875"/>
            <w:bookmarkStart w:id="1765" w:name="__Fieldmark__958_3736711875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3736711875"/>
            <w:bookmarkStart w:id="1767" w:name="__Fieldmark__959_3736711875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3736711875"/>
            <w:bookmarkStart w:id="1769" w:name="__Fieldmark__960_3736711875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3736711875"/>
            <w:bookmarkStart w:id="1771" w:name="__Fieldmark__961_3736711875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3736711875"/>
            <w:bookmarkStart w:id="1773" w:name="__Fieldmark__962_3736711875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3736711875"/>
            <w:bookmarkStart w:id="1775" w:name="__Fieldmark__963_3736711875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3736711875"/>
            <w:bookmarkStart w:id="1777" w:name="__Fieldmark__964_3736711875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3736711875"/>
            <w:bookmarkStart w:id="1779" w:name="__Fieldmark__965_3736711875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3736711875"/>
            <w:bookmarkStart w:id="1781" w:name="__Fieldmark__966_3736711875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3736711875"/>
            <w:bookmarkStart w:id="1783" w:name="__Fieldmark__967_3736711875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3736711875"/>
            <w:bookmarkStart w:id="1785" w:name="__Fieldmark__968_3736711875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3736711875"/>
            <w:bookmarkStart w:id="1787" w:name="__Fieldmark__969_3736711875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3736711875"/>
            <w:bookmarkStart w:id="1789" w:name="__Fieldmark__970_3736711875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3736711875"/>
            <w:bookmarkStart w:id="1791" w:name="__Fieldmark__971_3736711875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3736711875"/>
            <w:bookmarkStart w:id="1793" w:name="__Fieldmark__972_3736711875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3736711875"/>
            <w:bookmarkStart w:id="1795" w:name="__Fieldmark__973_3736711875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3736711875"/>
            <w:bookmarkStart w:id="1797" w:name="__Fieldmark__974_3736711875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3736711875"/>
            <w:bookmarkStart w:id="1799" w:name="__Fieldmark__975_3736711875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3736711875"/>
            <w:bookmarkStart w:id="1801" w:name="__Fieldmark__977_3736711875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3736711875"/>
            <w:bookmarkStart w:id="1803" w:name="__Fieldmark__978_3736711875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3736711875"/>
            <w:bookmarkStart w:id="1805" w:name="__Fieldmark__979_3736711875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3736711875"/>
            <w:bookmarkStart w:id="1807" w:name="__Fieldmark__980_3736711875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3736711875"/>
            <w:bookmarkStart w:id="1809" w:name="__Fieldmark__981_3736711875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3736711875"/>
            <w:bookmarkStart w:id="1811" w:name="__Fieldmark__982_3736711875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3736711875"/>
            <w:bookmarkStart w:id="1813" w:name="__Fieldmark__983_3736711875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3736711875"/>
            <w:bookmarkStart w:id="1815" w:name="__Fieldmark__984_3736711875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3736711875"/>
            <w:bookmarkStart w:id="1817" w:name="__Fieldmark__985_3736711875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3736711875"/>
            <w:bookmarkStart w:id="1819" w:name="__Fieldmark__986_3736711875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3736711875"/>
            <w:bookmarkStart w:id="1821" w:name="__Fieldmark__987_3736711875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3736711875"/>
            <w:bookmarkStart w:id="1823" w:name="__Fieldmark__988_3736711875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3736711875"/>
            <w:bookmarkStart w:id="1825" w:name="__Fieldmark__989_3736711875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3736711875"/>
            <w:bookmarkStart w:id="1827" w:name="__Fieldmark__990_3736711875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3736711875"/>
            <w:bookmarkStart w:id="1829" w:name="__Fieldmark__991_3736711875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3736711875"/>
            <w:bookmarkStart w:id="1831" w:name="__Fieldmark__992_3736711875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3736711875"/>
            <w:bookmarkStart w:id="1833" w:name="__Fieldmark__993_3736711875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3736711875"/>
            <w:bookmarkStart w:id="1835" w:name="__Fieldmark__994_3736711875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3736711875"/>
            <w:bookmarkStart w:id="1837" w:name="__Fieldmark__996_3736711875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3736711875"/>
            <w:bookmarkStart w:id="1839" w:name="__Fieldmark__997_3736711875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3736711875"/>
            <w:bookmarkStart w:id="1841" w:name="__Fieldmark__998_3736711875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3736711875"/>
            <w:bookmarkStart w:id="1843" w:name="__Fieldmark__999_3736711875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3736711875"/>
            <w:bookmarkStart w:id="1845" w:name="__Fieldmark__1000_3736711875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3736711875"/>
            <w:bookmarkStart w:id="1847" w:name="__Fieldmark__1001_3736711875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3736711875"/>
            <w:bookmarkStart w:id="1849" w:name="__Fieldmark__1002_3736711875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3736711875"/>
            <w:bookmarkStart w:id="1851" w:name="__Fieldmark__1003_3736711875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3736711875"/>
            <w:bookmarkStart w:id="1853" w:name="__Fieldmark__1004_3736711875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3736711875"/>
            <w:bookmarkStart w:id="1855" w:name="__Fieldmark__1005_3736711875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3736711875"/>
            <w:bookmarkStart w:id="1857" w:name="__Fieldmark__1006_3736711875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3736711875"/>
            <w:bookmarkStart w:id="1859" w:name="__Fieldmark__1007_3736711875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3736711875"/>
            <w:bookmarkStart w:id="1861" w:name="__Fieldmark__1008_3736711875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3736711875"/>
            <w:bookmarkStart w:id="1863" w:name="__Fieldmark__1009_3736711875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3736711875"/>
            <w:bookmarkStart w:id="1865" w:name="__Fieldmark__1010_3736711875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3736711875"/>
            <w:bookmarkStart w:id="1867" w:name="__Fieldmark__1011_3736711875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3736711875"/>
            <w:bookmarkStart w:id="1869" w:name="__Fieldmark__1012_3736711875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3736711875"/>
            <w:bookmarkStart w:id="1871" w:name="__Fieldmark__1013_3736711875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3736711875"/>
            <w:bookmarkStart w:id="1873" w:name="__Fieldmark__1015_3736711875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3736711875"/>
            <w:bookmarkStart w:id="1875" w:name="__Fieldmark__1016_3736711875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3736711875"/>
            <w:bookmarkStart w:id="1877" w:name="__Fieldmark__1017_3736711875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3736711875"/>
            <w:bookmarkStart w:id="1879" w:name="__Fieldmark__1018_3736711875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3736711875"/>
            <w:bookmarkStart w:id="1881" w:name="__Fieldmark__1019_3736711875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3736711875"/>
            <w:bookmarkStart w:id="1883" w:name="__Fieldmark__1020_3736711875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3736711875"/>
            <w:bookmarkStart w:id="1885" w:name="__Fieldmark__1021_3736711875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3736711875"/>
            <w:bookmarkStart w:id="1887" w:name="__Fieldmark__1022_3736711875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3736711875"/>
            <w:bookmarkStart w:id="1889" w:name="__Fieldmark__1023_3736711875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3736711875"/>
            <w:bookmarkStart w:id="1891" w:name="__Fieldmark__1024_3736711875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3736711875"/>
            <w:bookmarkStart w:id="1893" w:name="__Fieldmark__1025_3736711875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3736711875"/>
            <w:bookmarkStart w:id="1895" w:name="__Fieldmark__1026_3736711875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3736711875"/>
            <w:bookmarkStart w:id="1897" w:name="__Fieldmark__1027_3736711875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3736711875"/>
            <w:bookmarkStart w:id="1899" w:name="__Fieldmark__1028_3736711875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3736711875"/>
            <w:bookmarkStart w:id="1901" w:name="__Fieldmark__1029_3736711875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3736711875"/>
            <w:bookmarkStart w:id="1903" w:name="__Fieldmark__1030_3736711875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3736711875"/>
            <w:bookmarkStart w:id="1905" w:name="__Fieldmark__1031_3736711875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3736711875"/>
            <w:bookmarkStart w:id="1907" w:name="__Fieldmark__1032_3736711875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3736711875"/>
            <w:bookmarkStart w:id="1909" w:name="__Fieldmark__1034_3736711875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3736711875"/>
            <w:bookmarkStart w:id="1911" w:name="__Fieldmark__1035_3736711875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3736711875"/>
            <w:bookmarkStart w:id="1913" w:name="__Fieldmark__1036_3736711875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3736711875"/>
            <w:bookmarkStart w:id="1915" w:name="__Fieldmark__1037_3736711875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3736711875"/>
            <w:bookmarkStart w:id="1917" w:name="__Fieldmark__1038_3736711875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3736711875"/>
            <w:bookmarkStart w:id="1919" w:name="__Fieldmark__1039_3736711875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3736711875"/>
            <w:bookmarkStart w:id="1921" w:name="__Fieldmark__1040_3736711875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3736711875"/>
            <w:bookmarkStart w:id="1923" w:name="__Fieldmark__1041_3736711875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3736711875"/>
            <w:bookmarkStart w:id="1925" w:name="__Fieldmark__1042_3736711875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3736711875"/>
            <w:bookmarkStart w:id="1927" w:name="__Fieldmark__1043_3736711875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3736711875"/>
            <w:bookmarkStart w:id="1929" w:name="__Fieldmark__1044_3736711875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3736711875"/>
            <w:bookmarkStart w:id="1931" w:name="__Fieldmark__1045_3736711875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3736711875"/>
            <w:bookmarkStart w:id="1933" w:name="__Fieldmark__1046_3736711875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3736711875"/>
            <w:bookmarkStart w:id="1935" w:name="__Fieldmark__1047_3736711875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3736711875"/>
            <w:bookmarkStart w:id="1937" w:name="__Fieldmark__1048_3736711875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3736711875"/>
            <w:bookmarkStart w:id="1939" w:name="__Fieldmark__1049_3736711875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3736711875"/>
            <w:bookmarkStart w:id="1941" w:name="__Fieldmark__1050_3736711875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3736711875"/>
            <w:bookmarkStart w:id="1943" w:name="__Fieldmark__1051_3736711875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3736711875"/>
            <w:bookmarkStart w:id="1945" w:name="__Fieldmark__1053_3736711875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3736711875"/>
            <w:bookmarkStart w:id="1947" w:name="__Fieldmark__1054_3736711875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3736711875"/>
            <w:bookmarkStart w:id="1949" w:name="__Fieldmark__1055_3736711875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3736711875"/>
            <w:bookmarkStart w:id="1951" w:name="__Fieldmark__1056_3736711875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3736711875"/>
            <w:bookmarkStart w:id="1953" w:name="__Fieldmark__1057_3736711875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3736711875"/>
            <w:bookmarkStart w:id="1955" w:name="__Fieldmark__1058_3736711875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3736711875"/>
            <w:bookmarkStart w:id="1957" w:name="__Fieldmark__1059_3736711875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3736711875"/>
            <w:bookmarkStart w:id="1959" w:name="__Fieldmark__1060_3736711875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3736711875"/>
            <w:bookmarkStart w:id="1961" w:name="__Fieldmark__1061_3736711875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3736711875"/>
            <w:bookmarkStart w:id="1963" w:name="__Fieldmark__1062_3736711875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3736711875"/>
            <w:bookmarkStart w:id="1965" w:name="__Fieldmark__1063_3736711875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3736711875"/>
            <w:bookmarkStart w:id="1967" w:name="__Fieldmark__1064_3736711875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3736711875"/>
            <w:bookmarkStart w:id="1969" w:name="__Fieldmark__1065_3736711875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3736711875"/>
            <w:bookmarkStart w:id="1971" w:name="__Fieldmark__1066_3736711875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3736711875"/>
            <w:bookmarkStart w:id="1973" w:name="__Fieldmark__1067_3736711875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3736711875"/>
            <w:bookmarkStart w:id="1975" w:name="__Fieldmark__1068_3736711875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3736711875"/>
            <w:bookmarkStart w:id="1977" w:name="__Fieldmark__1069_3736711875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3736711875"/>
            <w:bookmarkStart w:id="1979" w:name="__Fieldmark__1070_3736711875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3736711875"/>
            <w:bookmarkStart w:id="1981" w:name="__Fieldmark__1072_3736711875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3736711875"/>
            <w:bookmarkStart w:id="1983" w:name="__Fieldmark__1073_3736711875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3736711875"/>
            <w:bookmarkStart w:id="1985" w:name="__Fieldmark__1074_3736711875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3736711875"/>
            <w:bookmarkStart w:id="1987" w:name="__Fieldmark__1075_3736711875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3736711875"/>
            <w:bookmarkStart w:id="1989" w:name="__Fieldmark__1076_3736711875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3736711875"/>
            <w:bookmarkStart w:id="1991" w:name="__Fieldmark__1077_3736711875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3736711875"/>
            <w:bookmarkStart w:id="1993" w:name="__Fieldmark__1078_3736711875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3736711875"/>
            <w:bookmarkStart w:id="1995" w:name="__Fieldmark__1079_3736711875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3736711875"/>
            <w:bookmarkStart w:id="1997" w:name="__Fieldmark__1080_3736711875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3736711875"/>
            <w:bookmarkStart w:id="1999" w:name="__Fieldmark__1081_3736711875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3736711875"/>
            <w:bookmarkStart w:id="2001" w:name="__Fieldmark__1082_3736711875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3736711875"/>
            <w:bookmarkStart w:id="2003" w:name="__Fieldmark__1083_3736711875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3736711875"/>
            <w:bookmarkStart w:id="2005" w:name="__Fieldmark__1084_3736711875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3736711875"/>
            <w:bookmarkStart w:id="2007" w:name="__Fieldmark__1085_3736711875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3736711875"/>
            <w:bookmarkStart w:id="2009" w:name="__Fieldmark__1086_3736711875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3736711875"/>
            <w:bookmarkStart w:id="2011" w:name="__Fieldmark__1087_3736711875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3736711875"/>
            <w:bookmarkStart w:id="2013" w:name="__Fieldmark__1088_3736711875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3736711875"/>
            <w:bookmarkStart w:id="2015" w:name="__Fieldmark__1089_3736711875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3736711875"/>
            <w:bookmarkStart w:id="2017" w:name="__Fieldmark__1091_3736711875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3736711875"/>
            <w:bookmarkStart w:id="2019" w:name="__Fieldmark__1092_3736711875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3736711875"/>
            <w:bookmarkStart w:id="2021" w:name="__Fieldmark__1093_3736711875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3736711875"/>
            <w:bookmarkStart w:id="2023" w:name="__Fieldmark__1094_3736711875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3736711875"/>
            <w:bookmarkStart w:id="2025" w:name="__Fieldmark__1095_3736711875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3736711875"/>
            <w:bookmarkStart w:id="2027" w:name="__Fieldmark__1096_3736711875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3736711875"/>
            <w:bookmarkStart w:id="2029" w:name="__Fieldmark__1097_3736711875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3736711875"/>
            <w:bookmarkStart w:id="2031" w:name="__Fieldmark__1098_3736711875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3736711875"/>
            <w:bookmarkStart w:id="2033" w:name="__Fieldmark__1099_3736711875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3736711875"/>
            <w:bookmarkStart w:id="2035" w:name="__Fieldmark__1100_3736711875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3736711875"/>
            <w:bookmarkStart w:id="2037" w:name="__Fieldmark__1101_3736711875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3736711875"/>
            <w:bookmarkStart w:id="2039" w:name="__Fieldmark__1102_3736711875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3736711875"/>
            <w:bookmarkStart w:id="2041" w:name="__Fieldmark__1103_3736711875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3736711875"/>
            <w:bookmarkStart w:id="2043" w:name="__Fieldmark__1104_3736711875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3736711875"/>
            <w:bookmarkStart w:id="2045" w:name="__Fieldmark__1105_3736711875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3736711875"/>
            <w:bookmarkStart w:id="2047" w:name="__Fieldmark__1106_3736711875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3736711875"/>
            <w:bookmarkStart w:id="2049" w:name="__Fieldmark__1107_3736711875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3736711875"/>
            <w:bookmarkStart w:id="2051" w:name="__Fieldmark__1108_3736711875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3736711875"/>
            <w:bookmarkStart w:id="2053" w:name="__Fieldmark__1110_3736711875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3736711875"/>
            <w:bookmarkStart w:id="2055" w:name="__Fieldmark__1111_3736711875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3736711875"/>
            <w:bookmarkStart w:id="2057" w:name="__Fieldmark__1112_3736711875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3736711875"/>
            <w:bookmarkStart w:id="2059" w:name="__Fieldmark__1113_3736711875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3736711875"/>
            <w:bookmarkStart w:id="2061" w:name="__Fieldmark__1114_3736711875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3736711875"/>
            <w:bookmarkStart w:id="2063" w:name="__Fieldmark__1115_3736711875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3736711875"/>
            <w:bookmarkStart w:id="2065" w:name="__Fieldmark__1116_3736711875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3736711875"/>
            <w:bookmarkStart w:id="2067" w:name="__Fieldmark__1117_3736711875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3736711875"/>
            <w:bookmarkStart w:id="2069" w:name="__Fieldmark__1118_3736711875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3736711875"/>
            <w:bookmarkStart w:id="2071" w:name="__Fieldmark__1119_3736711875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3736711875"/>
            <w:bookmarkStart w:id="2073" w:name="__Fieldmark__1120_3736711875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3736711875"/>
            <w:bookmarkStart w:id="2075" w:name="__Fieldmark__1121_3736711875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3736711875"/>
            <w:bookmarkStart w:id="2077" w:name="__Fieldmark__1122_3736711875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3736711875"/>
            <w:bookmarkStart w:id="2079" w:name="__Fieldmark__1123_3736711875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3736711875"/>
            <w:bookmarkStart w:id="2081" w:name="__Fieldmark__1124_3736711875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3736711875"/>
            <w:bookmarkStart w:id="2083" w:name="__Fieldmark__1125_3736711875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3736711875"/>
            <w:bookmarkStart w:id="2085" w:name="__Fieldmark__1126_3736711875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3736711875"/>
            <w:bookmarkStart w:id="2087" w:name="__Fieldmark__1127_3736711875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3736711875"/>
            <w:bookmarkStart w:id="2089" w:name="__Fieldmark__1129_3736711875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3736711875"/>
            <w:bookmarkStart w:id="2091" w:name="__Fieldmark__1130_3736711875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3736711875"/>
            <w:bookmarkStart w:id="2093" w:name="__Fieldmark__1131_3736711875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3736711875"/>
            <w:bookmarkStart w:id="2095" w:name="__Fieldmark__1132_3736711875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3736711875"/>
            <w:bookmarkStart w:id="2097" w:name="__Fieldmark__1133_3736711875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3736711875"/>
            <w:bookmarkStart w:id="2099" w:name="__Fieldmark__1134_3736711875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3736711875"/>
            <w:bookmarkStart w:id="2101" w:name="__Fieldmark__1135_3736711875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3736711875"/>
            <w:bookmarkStart w:id="2103" w:name="__Fieldmark__1136_3736711875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3736711875"/>
            <w:bookmarkStart w:id="2105" w:name="__Fieldmark__1137_3736711875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3736711875"/>
            <w:bookmarkStart w:id="2107" w:name="__Fieldmark__1138_3736711875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3736711875"/>
            <w:bookmarkStart w:id="2109" w:name="__Fieldmark__1139_3736711875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3736711875"/>
            <w:bookmarkStart w:id="2111" w:name="__Fieldmark__1140_3736711875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3736711875"/>
            <w:bookmarkStart w:id="2113" w:name="__Fieldmark__1141_3736711875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3736711875"/>
            <w:bookmarkStart w:id="2115" w:name="__Fieldmark__1142_3736711875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3736711875"/>
            <w:bookmarkStart w:id="2117" w:name="__Fieldmark__1143_3736711875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3736711875"/>
            <w:bookmarkStart w:id="2119" w:name="__Fieldmark__1144_3736711875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3736711875"/>
            <w:bookmarkStart w:id="2121" w:name="__Fieldmark__1145_3736711875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3736711875"/>
            <w:bookmarkStart w:id="2123" w:name="__Fieldmark__1146_3736711875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3736711875"/>
            <w:bookmarkStart w:id="2125" w:name="__Fieldmark__1148_3736711875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3736711875"/>
            <w:bookmarkStart w:id="2127" w:name="__Fieldmark__1149_3736711875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3736711875"/>
            <w:bookmarkStart w:id="2129" w:name="__Fieldmark__1150_3736711875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3736711875"/>
            <w:bookmarkStart w:id="2131" w:name="__Fieldmark__1151_3736711875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3736711875"/>
            <w:bookmarkStart w:id="2133" w:name="__Fieldmark__1152_3736711875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3736711875"/>
            <w:bookmarkStart w:id="2135" w:name="__Fieldmark__1153_3736711875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3736711875"/>
            <w:bookmarkStart w:id="2137" w:name="__Fieldmark__1154_3736711875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3736711875"/>
            <w:bookmarkStart w:id="2139" w:name="__Fieldmark__1155_3736711875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3736711875"/>
            <w:bookmarkStart w:id="2141" w:name="__Fieldmark__1156_3736711875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3736711875"/>
            <w:bookmarkStart w:id="2143" w:name="__Fieldmark__1157_3736711875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3736711875"/>
            <w:bookmarkStart w:id="2145" w:name="__Fieldmark__1158_3736711875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3736711875"/>
            <w:bookmarkStart w:id="2147" w:name="__Fieldmark__1159_3736711875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3736711875"/>
            <w:bookmarkStart w:id="2149" w:name="__Fieldmark__1160_3736711875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3736711875"/>
            <w:bookmarkStart w:id="2151" w:name="__Fieldmark__1161_3736711875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3736711875"/>
            <w:bookmarkStart w:id="2153" w:name="__Fieldmark__1162_3736711875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3736711875"/>
            <w:bookmarkStart w:id="2155" w:name="__Fieldmark__1163_3736711875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3736711875"/>
            <w:bookmarkStart w:id="2157" w:name="__Fieldmark__1164_3736711875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3736711875"/>
            <w:bookmarkStart w:id="2159" w:name="__Fieldmark__1165_3736711875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3736711875"/>
            <w:bookmarkStart w:id="2161" w:name="__Fieldmark__1167_3736711875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3736711875"/>
            <w:bookmarkStart w:id="2163" w:name="__Fieldmark__1168_3736711875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3736711875"/>
            <w:bookmarkStart w:id="2165" w:name="__Fieldmark__1169_3736711875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3736711875"/>
            <w:bookmarkStart w:id="2167" w:name="__Fieldmark__1170_3736711875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3736711875"/>
            <w:bookmarkStart w:id="2169" w:name="__Fieldmark__1171_3736711875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3736711875"/>
            <w:bookmarkStart w:id="2171" w:name="__Fieldmark__1172_3736711875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3736711875"/>
            <w:bookmarkStart w:id="2173" w:name="__Fieldmark__1173_3736711875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3736711875"/>
            <w:bookmarkStart w:id="2175" w:name="__Fieldmark__1174_3736711875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3736711875"/>
            <w:bookmarkStart w:id="2177" w:name="__Fieldmark__1175_3736711875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3736711875"/>
            <w:bookmarkStart w:id="2179" w:name="__Fieldmark__1176_3736711875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3736711875"/>
            <w:bookmarkStart w:id="2181" w:name="__Fieldmark__1177_3736711875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3736711875"/>
            <w:bookmarkStart w:id="2183" w:name="__Fieldmark__1178_3736711875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3736711875"/>
            <w:bookmarkStart w:id="2185" w:name="__Fieldmark__1179_3736711875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3736711875"/>
            <w:bookmarkStart w:id="2187" w:name="__Fieldmark__1180_3736711875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3736711875"/>
            <w:bookmarkStart w:id="2189" w:name="__Fieldmark__1181_3736711875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3736711875"/>
            <w:bookmarkStart w:id="2191" w:name="__Fieldmark__1182_3736711875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3736711875"/>
            <w:bookmarkStart w:id="2193" w:name="__Fieldmark__1183_3736711875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3736711875"/>
            <w:bookmarkStart w:id="2195" w:name="__Fieldmark__1184_3736711875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3736711875"/>
            <w:bookmarkStart w:id="2197" w:name="__Fieldmark__1186_3736711875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3736711875"/>
            <w:bookmarkStart w:id="2199" w:name="__Fieldmark__1187_3736711875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3736711875"/>
            <w:bookmarkStart w:id="2201" w:name="__Fieldmark__1188_3736711875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3736711875"/>
            <w:bookmarkStart w:id="2203" w:name="__Fieldmark__1189_3736711875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3736711875"/>
            <w:bookmarkStart w:id="2205" w:name="__Fieldmark__1190_3736711875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3736711875"/>
            <w:bookmarkStart w:id="2207" w:name="__Fieldmark__1191_3736711875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3736711875"/>
            <w:bookmarkStart w:id="2209" w:name="__Fieldmark__1192_3736711875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3736711875"/>
            <w:bookmarkStart w:id="2211" w:name="__Fieldmark__1193_3736711875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3736711875"/>
            <w:bookmarkStart w:id="2213" w:name="__Fieldmark__1194_3736711875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3736711875"/>
            <w:bookmarkStart w:id="2215" w:name="__Fieldmark__1195_3736711875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3736711875"/>
            <w:bookmarkStart w:id="2217" w:name="__Fieldmark__1196_3736711875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3736711875"/>
            <w:bookmarkStart w:id="2219" w:name="__Fieldmark__1197_3736711875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3736711875"/>
            <w:bookmarkStart w:id="2221" w:name="__Fieldmark__1198_3736711875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3736711875"/>
            <w:bookmarkStart w:id="2223" w:name="__Fieldmark__1199_3736711875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3736711875"/>
            <w:bookmarkStart w:id="2225" w:name="__Fieldmark__1200_3736711875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3736711875"/>
            <w:bookmarkStart w:id="2227" w:name="__Fieldmark__1201_3736711875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3736711875"/>
            <w:bookmarkStart w:id="2229" w:name="__Fieldmark__1202_3736711875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3736711875"/>
            <w:bookmarkStart w:id="2231" w:name="__Fieldmark__1203_3736711875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