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UNDSÄTZE DER LEISTUNGSFESTELLUNG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SI Werner Andergasse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lstr.:6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010 Innsbruck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: werner.andergassen@tirol.gv.a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04.06.2007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: 0512/5344-6202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x: 0512/5344-6205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VR: 0064378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S WICHTIGSTE IN KÜRZE [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rundsätze der Leistungsfeststellung: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ur in der LBVO vorgesehene und rechtskonform durchgeführte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istungsfeststellungen dürfen benotet werde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Grundlage: Bildungs- und Lehraufgaben gemäß Lehrplan und nur jen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Lehrstoffe, die bis zum Zeitpunkt der Leistungsfeststellung behandelt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worden sind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lle Formen der Leistungsfeststellung sind gleichwertig, es sind aber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nzahl, Stoffumfang, Schwierigkeitsgrad und Zeitpunkt zu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berücksichtige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eben Mitarbeitsfeststellung und Schularbeiten nur so viele ander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Leistungsfeststellungen wie unbedingt notwendig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möglichst gleichmäßig über das Semester verteilt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urchführung während des Unterrichts mit Nutzen für die gesamte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Klasse (Ausnahme: Wiederholungs- und Nachtragsprüfungen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Schularbeiten für einzelne Schüler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icht an den letzten drei Tagen vor der Beurteilungskonferenz (außer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Schulleiter/in stimmt zu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maximale Transparenz der Prüfungsinhalte und der Noten sowohl für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die Schüler/innen als auch für die Elter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verstärkter Einsatz nicht benoteter Informationsfeststellungen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Mitarbeitsfeststellung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ie ist als nichtpunktuelle Form der Leistungsfeststellung "tragend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Säule" der gesamten Leistungsbeurteilung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n allen Unterrichtsgegenständen durchzuführen (Beschränkung auf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schriftliche Leistungsfeststellungen alleine unzulässig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en anderen Prüfungsformen gleichwertig, nicht nur "Zünglein an der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Waage" bei .Zwischennoten"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rfasst Gesamtbereich der Unterrichtsarbeit einschließlich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Hausübungen, auch Leistungen bei Partner-, Gruppen- und Freiarbeit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rfasst Leistungen, nicht Benehmen (dafür: Verhaltensnote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eitraumnote, d.h. Gesamtbilanz über Beurteilungszeitraum, kein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Beurteilung einzelner Leistunge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ufzeichnungen verpflichtend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ransparenz über Zustandekommen der Mitarbeitsnote herstelle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icht nur mündliche Beiträge erfasse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üfungsfreie Zeiten im Unterricht definiere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ufzeichnungen spätestens am Ende der Unterrichtseinhei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chriftliche Überprüfungen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ur wenn unbedingt notwendig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icht, wenn mehr als eine Schularbeit pro Semester vorgesehen ist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icht nach mindestens drei aufeinander folgenden schulfreien Tagen oder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hrtägigen Schulveranstaltunge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icht, wenn an diesem Tag bereits eine schriftliche Leistungsfeststellung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rfolgt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wei Unterrichtstage vorher ankündige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icht länger als 15 Minuten (allgemein bildenden Pflichtschulen und AHS Unterstufe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m Semester insgesamt höchstens 30 Minuten (allgemein bildende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flichtschulen und AHS-Unterstufe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Korrektur und Beurteilung binnen einer Woche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inmalige Wiederholung, wenn mehr als 50% "Nicht genügend" und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Wiederholung inhaltlich möglich; bessere Leistung gil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Mündliche Prüfungen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ur wenn unbedingt notwendig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ei drohendem "Nicht genügend" im Semester- oder Jahreszeugnis keine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üfung erforderlich, dafür aber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unabhängig vom Leistungsstand in jedem Semester eine mündliche Prüfung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f Schülerwunsch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icht nach mindestens drei aufeinander folgenden schulfreien Tagen, nach mehrtägigen Schul- und schulbezogenen Veranstaltungen (Ausnahme: Prüfung auf Schülerwunsch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pätestens zwei Unterrichtstage vorher ankündige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mindestens zwei voneinander unabhängige Fragen, maximal 10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Minuten (allgemein bildende Pflichtschule, Unterstufe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euere Stoffgebiete eingehender, ältere nur übersichtsweise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uf Fehler sofort hinweise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ekanntgabe der Note spätestens am Ende der Stunde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oblematisches Prüfungsinstrument, daher nur mündlich, wenn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rechtlich gefordert oder Ziele nur mündlich geprüft werden könn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chularbeiten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urchführung laut Lehrplan (Dauer, Zahl, Verteilung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rbeitsplan im ersten Semester binnen vier, im zweiten Semester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binnen zwei Woche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toffgebiete eine Woche vorher bekannt geben, nicht Stoff der letzten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beiden Unterrichtseinheite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mindestens zwei voneinander unabhängige Aufgaben, Angabe in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vervielfältigter Form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icht nach mindestens drei aufeinander folgenden schulfreien Tag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oder mehrtägigen Schul- oder schulbezogen, en Veranstaltunge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nicht mehr als zwei Schularbeiten binnen acht Tagen, nicht mehr als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ine pro Tag, nicht nach der vierten Unterrichtseinheit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Korrektur und Beurteilung binnen einer Woch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inmalige Wiederholung, wenn mehr als 50% "Nicht genügend"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bessere Leistung gilt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chularbeitshefte ein Jahr an der Schule aufbewahr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Leistungsbeurteilung während des Unterrichtsjahres 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Maßstab der Beurteilung sind die Anforderungen des Lehrplanes, nicht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der Klassendurchschnitt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,,51%- bzw. 50%-Hürde-" für ein "Genügend" nicht rechtsverbindlich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(d.h. es ist auch legitim ein "Genügend"" zu geben wenn 50%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unterschritten werden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eachtung der Notendefinitionen (§ 14 LBVO): qualitative Bewertung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der Schülerinnenantworten auf einzelne Fragen statt mechanischer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Fehler oder Punkteadditio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as Verhalten des Schülers/der Schülerin darf in die Benotung nicht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einbezogen werde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vorgetäuschte Leistungen nicht beurteile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qualitative Rückmeldung an den Schüler/an die Schülerin zusätzlich zur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Note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keine Zusätze zu den Noten, die Zwischenstufen zum Ausdruck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bringen, z.B. "befriedigend minus"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jederzeitige Information über den Leistungsstand für den Schüler/di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Schülerin und die Erziehungsberechtigte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esondere Informationspflichten, wenn die Leistungen in besonderer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Weise nachlassen oder wenn sich im 1. oder 2. Semester ein "Nicht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genügend" abzeichnet (Frühwarnsystem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istungsbeurteilung für eine Schulstufe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uständig ist der Lehrer/die Lehrerin, die Klassenkonferenz hat nur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beratende Funktio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inbeziehung aller vom Schüler/von der Schülerin während des Jahres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erbrachten Leistung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49:00Z</dcterms:created>
  <dc:creator>Direktor2 HS Jenbach</dc:creator>
  <dc:description/>
  <cp:keywords/>
  <dc:language>en-US</dc:language>
  <cp:lastModifiedBy>Direktor2 HS Jenbach</cp:lastModifiedBy>
  <dcterms:modified xsi:type="dcterms:W3CDTF">2009-04-15T09:49:00Z</dcterms:modified>
  <cp:revision>2</cp:revision>
  <dc:subject/>
  <dc:title>~eZIQKSSCtlULQATInnSßQUCK-LArlD/wtST</dc:title>
</cp:coreProperties>
</file>