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für die Hand des Lehrers</w:t>
      </w:r>
    </w:p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78853307" r:id="rId2"/>
        </w:object>
      </w:r>
    </w:p>
    <w:p>
      <w:pPr>
        <w:pStyle w:val="Heading1"/>
        <w:rPr/>
      </w:pPr>
      <w:r>
        <w:rPr/>
        <w:t>Verhalten bei Mobb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>Darauf bestehen, dass das Mobbing sofort aufhören muss.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Den Fall recherchieren und das Vorgehen protokollieren. 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Bei schwer wiegendem Mobbing umgehend die Schulleitung informieren. 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Beobachtetes Fehlverhalten zum Beispiel als Eintrag im Klassentagebuch dokumentieren. 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>Die Eltern des mobbenden Kindes informieren.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>Kolleginnen und Kollegen informieren.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Ernsthafte Einzelgespräche mit allen Beteiligten führen. 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Ein Klassengespräch führen und der Klasse ihre Mitverantwortung bewusst machen. 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Für das Opfer und den Mobber eine Unterstützungsgruppe bilden, </w:t>
        <w:br/>
        <w:t>die den Kindern dabei hilft, das angestrebte Verhalten einzuüben.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>Verschärfte Maßnahmen androhen, falls das Mobbing nicht aufhört.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>Den Fall nicht vorschnell als gelöst betrachten, immer wieder nachfragen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sz w:val="16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sz w:val="16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3:09:00Z</dcterms:created>
  <dc:creator>LS</dc:creator>
  <dc:description/>
  <dc:language>en-US</dc:language>
  <cp:lastModifiedBy>At</cp:lastModifiedBy>
  <cp:lastPrinted>2003-12-03T12:53:00Z</cp:lastPrinted>
  <dcterms:modified xsi:type="dcterms:W3CDTF">2003-12-21T12:07:00Z</dcterms:modified>
  <cp:revision>6</cp:revision>
  <dc:subject/>
  <dc:title>Material 1</dc:title>
</cp:coreProperties>
</file>