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1501783351"/>
            <w:bookmarkStart w:id="1" w:name="__Fieldmark__27_1501783351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1501783351"/>
            <w:bookmarkStart w:id="3" w:name="__Fieldmark__28_1501783351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1501783351"/>
            <w:bookmarkStart w:id="5" w:name="__Fieldmark__29_150178335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1501783351"/>
            <w:bookmarkStart w:id="7" w:name="__Fieldmark__30_150178335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1501783351"/>
            <w:bookmarkStart w:id="9" w:name="__Fieldmark__31_150178335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1501783351"/>
            <w:bookmarkStart w:id="11" w:name="__Fieldmark__32_150178335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1501783351"/>
            <w:bookmarkStart w:id="13" w:name="__Fieldmark__33_1501783351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1501783351"/>
            <w:bookmarkStart w:id="15" w:name="__Fieldmark__34_150178335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1501783351"/>
            <w:bookmarkStart w:id="17" w:name="__Fieldmark__35_150178335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1501783351"/>
            <w:bookmarkStart w:id="19" w:name="__Fieldmark__36_150178335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1501783351"/>
            <w:bookmarkStart w:id="21" w:name="__Fieldmark__37_150178335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1501783351"/>
            <w:bookmarkStart w:id="23" w:name="__Fieldmark__38_150178335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1501783351"/>
            <w:bookmarkStart w:id="25" w:name="__Fieldmark__39_150178335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1501783351"/>
            <w:bookmarkStart w:id="27" w:name="__Fieldmark__40_150178335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1501783351"/>
            <w:bookmarkStart w:id="29" w:name="__Fieldmark__41_150178335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1501783351"/>
            <w:bookmarkStart w:id="31" w:name="__Fieldmark__42_150178335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1501783351"/>
            <w:bookmarkStart w:id="33" w:name="__Fieldmark__43_150178335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1501783351"/>
            <w:bookmarkStart w:id="35" w:name="__Fieldmark__44_1501783351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1501783351"/>
            <w:bookmarkStart w:id="37" w:name="__Fieldmark__46_1501783351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1501783351"/>
            <w:bookmarkStart w:id="39" w:name="__Fieldmark__47_1501783351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1501783351"/>
            <w:bookmarkStart w:id="41" w:name="__Fieldmark__48_1501783351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1501783351"/>
            <w:bookmarkStart w:id="43" w:name="__Fieldmark__49_1501783351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1501783351"/>
            <w:bookmarkStart w:id="45" w:name="__Fieldmark__50_1501783351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1501783351"/>
            <w:bookmarkStart w:id="47" w:name="__Fieldmark__51_1501783351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1501783351"/>
            <w:bookmarkStart w:id="49" w:name="__Fieldmark__52_1501783351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1501783351"/>
            <w:bookmarkStart w:id="51" w:name="__Fieldmark__53_1501783351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1501783351"/>
            <w:bookmarkStart w:id="53" w:name="__Fieldmark__54_1501783351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1501783351"/>
            <w:bookmarkStart w:id="55" w:name="__Fieldmark__55_1501783351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1501783351"/>
            <w:bookmarkStart w:id="57" w:name="__Fieldmark__56_1501783351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1501783351"/>
            <w:bookmarkStart w:id="59" w:name="__Fieldmark__57_1501783351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1501783351"/>
            <w:bookmarkStart w:id="61" w:name="__Fieldmark__58_1501783351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1501783351"/>
            <w:bookmarkStart w:id="63" w:name="__Fieldmark__59_1501783351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1501783351"/>
            <w:bookmarkStart w:id="65" w:name="__Fieldmark__60_1501783351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1501783351"/>
            <w:bookmarkStart w:id="67" w:name="__Fieldmark__61_1501783351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1501783351"/>
            <w:bookmarkStart w:id="69" w:name="__Fieldmark__62_1501783351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1501783351"/>
            <w:bookmarkStart w:id="71" w:name="__Fieldmark__63_1501783351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1501783351"/>
            <w:bookmarkStart w:id="73" w:name="__Fieldmark__65_1501783351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1501783351"/>
            <w:bookmarkStart w:id="75" w:name="__Fieldmark__66_1501783351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1501783351"/>
            <w:bookmarkStart w:id="77" w:name="__Fieldmark__67_1501783351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1501783351"/>
            <w:bookmarkStart w:id="79" w:name="__Fieldmark__68_1501783351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1501783351"/>
            <w:bookmarkStart w:id="81" w:name="__Fieldmark__69_1501783351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1501783351"/>
            <w:bookmarkStart w:id="83" w:name="__Fieldmark__70_1501783351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1501783351"/>
            <w:bookmarkStart w:id="85" w:name="__Fieldmark__71_1501783351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1501783351"/>
            <w:bookmarkStart w:id="87" w:name="__Fieldmark__72_1501783351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1501783351"/>
            <w:bookmarkStart w:id="89" w:name="__Fieldmark__73_1501783351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1501783351"/>
            <w:bookmarkStart w:id="91" w:name="__Fieldmark__74_1501783351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1501783351"/>
            <w:bookmarkStart w:id="93" w:name="__Fieldmark__75_1501783351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1501783351"/>
            <w:bookmarkStart w:id="95" w:name="__Fieldmark__76_1501783351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1501783351"/>
            <w:bookmarkStart w:id="97" w:name="__Fieldmark__77_1501783351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1501783351"/>
            <w:bookmarkStart w:id="99" w:name="__Fieldmark__78_1501783351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1501783351"/>
            <w:bookmarkStart w:id="101" w:name="__Fieldmark__79_1501783351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1501783351"/>
            <w:bookmarkStart w:id="103" w:name="__Fieldmark__80_1501783351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1501783351"/>
            <w:bookmarkStart w:id="105" w:name="__Fieldmark__81_1501783351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1501783351"/>
            <w:bookmarkStart w:id="107" w:name="__Fieldmark__82_1501783351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1501783351"/>
            <w:bookmarkStart w:id="109" w:name="__Fieldmark__84_1501783351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1501783351"/>
            <w:bookmarkStart w:id="111" w:name="__Fieldmark__85_1501783351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1501783351"/>
            <w:bookmarkStart w:id="113" w:name="__Fieldmark__86_1501783351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1501783351"/>
            <w:bookmarkStart w:id="115" w:name="__Fieldmark__87_1501783351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1501783351"/>
            <w:bookmarkStart w:id="117" w:name="__Fieldmark__88_1501783351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1501783351"/>
            <w:bookmarkStart w:id="119" w:name="__Fieldmark__89_1501783351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1501783351"/>
            <w:bookmarkStart w:id="121" w:name="__Fieldmark__90_1501783351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1501783351"/>
            <w:bookmarkStart w:id="123" w:name="__Fieldmark__91_1501783351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1501783351"/>
            <w:bookmarkStart w:id="125" w:name="__Fieldmark__92_1501783351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1501783351"/>
            <w:bookmarkStart w:id="127" w:name="__Fieldmark__93_1501783351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1501783351"/>
            <w:bookmarkStart w:id="129" w:name="__Fieldmark__94_1501783351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1501783351"/>
            <w:bookmarkStart w:id="131" w:name="__Fieldmark__95_1501783351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1501783351"/>
            <w:bookmarkStart w:id="133" w:name="__Fieldmark__96_1501783351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1501783351"/>
            <w:bookmarkStart w:id="135" w:name="__Fieldmark__97_1501783351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1501783351"/>
            <w:bookmarkStart w:id="137" w:name="__Fieldmark__98_1501783351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1501783351"/>
            <w:bookmarkStart w:id="139" w:name="__Fieldmark__99_1501783351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1501783351"/>
            <w:bookmarkStart w:id="141" w:name="__Fieldmark__100_1501783351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1501783351"/>
            <w:bookmarkStart w:id="143" w:name="__Fieldmark__101_1501783351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1501783351"/>
            <w:bookmarkStart w:id="145" w:name="__Fieldmark__103_1501783351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1501783351"/>
            <w:bookmarkStart w:id="147" w:name="__Fieldmark__104_1501783351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1501783351"/>
            <w:bookmarkStart w:id="149" w:name="__Fieldmark__105_1501783351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1501783351"/>
            <w:bookmarkStart w:id="151" w:name="__Fieldmark__106_1501783351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1501783351"/>
            <w:bookmarkStart w:id="153" w:name="__Fieldmark__107_1501783351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1501783351"/>
            <w:bookmarkStart w:id="155" w:name="__Fieldmark__108_1501783351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1501783351"/>
            <w:bookmarkStart w:id="157" w:name="__Fieldmark__109_1501783351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1501783351"/>
            <w:bookmarkStart w:id="159" w:name="__Fieldmark__110_1501783351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1501783351"/>
            <w:bookmarkStart w:id="161" w:name="__Fieldmark__111_1501783351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1501783351"/>
            <w:bookmarkStart w:id="163" w:name="__Fieldmark__112_1501783351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1501783351"/>
            <w:bookmarkStart w:id="165" w:name="__Fieldmark__113_1501783351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1501783351"/>
            <w:bookmarkStart w:id="167" w:name="__Fieldmark__114_1501783351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1501783351"/>
            <w:bookmarkStart w:id="169" w:name="__Fieldmark__115_1501783351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1501783351"/>
            <w:bookmarkStart w:id="171" w:name="__Fieldmark__116_1501783351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1501783351"/>
            <w:bookmarkStart w:id="173" w:name="__Fieldmark__117_1501783351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1501783351"/>
            <w:bookmarkStart w:id="175" w:name="__Fieldmark__118_1501783351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1501783351"/>
            <w:bookmarkStart w:id="177" w:name="__Fieldmark__119_1501783351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1501783351"/>
            <w:bookmarkStart w:id="179" w:name="__Fieldmark__120_1501783351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1501783351"/>
            <w:bookmarkStart w:id="181" w:name="__Fieldmark__122_1501783351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1501783351"/>
            <w:bookmarkStart w:id="183" w:name="__Fieldmark__123_1501783351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1501783351"/>
            <w:bookmarkStart w:id="185" w:name="__Fieldmark__124_1501783351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1501783351"/>
            <w:bookmarkStart w:id="187" w:name="__Fieldmark__125_1501783351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1501783351"/>
            <w:bookmarkStart w:id="189" w:name="__Fieldmark__126_1501783351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1501783351"/>
            <w:bookmarkStart w:id="191" w:name="__Fieldmark__127_1501783351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1501783351"/>
            <w:bookmarkStart w:id="193" w:name="__Fieldmark__128_1501783351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1501783351"/>
            <w:bookmarkStart w:id="195" w:name="__Fieldmark__129_1501783351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1501783351"/>
            <w:bookmarkStart w:id="197" w:name="__Fieldmark__130_1501783351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1501783351"/>
            <w:bookmarkStart w:id="199" w:name="__Fieldmark__131_1501783351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1501783351"/>
            <w:bookmarkStart w:id="201" w:name="__Fieldmark__132_1501783351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1501783351"/>
            <w:bookmarkStart w:id="203" w:name="__Fieldmark__133_1501783351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1501783351"/>
            <w:bookmarkStart w:id="205" w:name="__Fieldmark__134_1501783351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1501783351"/>
            <w:bookmarkStart w:id="207" w:name="__Fieldmark__135_1501783351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1501783351"/>
            <w:bookmarkStart w:id="209" w:name="__Fieldmark__136_1501783351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1501783351"/>
            <w:bookmarkStart w:id="211" w:name="__Fieldmark__137_1501783351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1501783351"/>
            <w:bookmarkStart w:id="213" w:name="__Fieldmark__138_1501783351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1501783351"/>
            <w:bookmarkStart w:id="215" w:name="__Fieldmark__139_1501783351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1501783351"/>
            <w:bookmarkStart w:id="217" w:name="__Fieldmark__141_1501783351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1501783351"/>
            <w:bookmarkStart w:id="219" w:name="__Fieldmark__142_1501783351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1501783351"/>
            <w:bookmarkStart w:id="221" w:name="__Fieldmark__143_1501783351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1501783351"/>
            <w:bookmarkStart w:id="223" w:name="__Fieldmark__144_1501783351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1501783351"/>
            <w:bookmarkStart w:id="225" w:name="__Fieldmark__145_1501783351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1501783351"/>
            <w:bookmarkStart w:id="227" w:name="__Fieldmark__146_1501783351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1501783351"/>
            <w:bookmarkStart w:id="229" w:name="__Fieldmark__147_1501783351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1501783351"/>
            <w:bookmarkStart w:id="231" w:name="__Fieldmark__148_1501783351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1501783351"/>
            <w:bookmarkStart w:id="233" w:name="__Fieldmark__149_1501783351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1501783351"/>
            <w:bookmarkStart w:id="235" w:name="__Fieldmark__150_1501783351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1501783351"/>
            <w:bookmarkStart w:id="237" w:name="__Fieldmark__151_1501783351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1501783351"/>
            <w:bookmarkStart w:id="239" w:name="__Fieldmark__152_1501783351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1501783351"/>
            <w:bookmarkStart w:id="241" w:name="__Fieldmark__153_1501783351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1501783351"/>
            <w:bookmarkStart w:id="243" w:name="__Fieldmark__154_1501783351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1501783351"/>
            <w:bookmarkStart w:id="245" w:name="__Fieldmark__155_1501783351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1501783351"/>
            <w:bookmarkStart w:id="247" w:name="__Fieldmark__156_1501783351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1501783351"/>
            <w:bookmarkStart w:id="249" w:name="__Fieldmark__157_1501783351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1501783351"/>
            <w:bookmarkStart w:id="251" w:name="__Fieldmark__158_1501783351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1501783351"/>
            <w:bookmarkStart w:id="253" w:name="__Fieldmark__160_1501783351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1501783351"/>
            <w:bookmarkStart w:id="255" w:name="__Fieldmark__161_1501783351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1501783351"/>
            <w:bookmarkStart w:id="257" w:name="__Fieldmark__162_1501783351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1501783351"/>
            <w:bookmarkStart w:id="259" w:name="__Fieldmark__163_1501783351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1501783351"/>
            <w:bookmarkStart w:id="261" w:name="__Fieldmark__164_1501783351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1501783351"/>
            <w:bookmarkStart w:id="263" w:name="__Fieldmark__165_1501783351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1501783351"/>
            <w:bookmarkStart w:id="265" w:name="__Fieldmark__166_1501783351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1501783351"/>
            <w:bookmarkStart w:id="267" w:name="__Fieldmark__167_1501783351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1501783351"/>
            <w:bookmarkStart w:id="269" w:name="__Fieldmark__168_1501783351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1501783351"/>
            <w:bookmarkStart w:id="271" w:name="__Fieldmark__169_1501783351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1501783351"/>
            <w:bookmarkStart w:id="273" w:name="__Fieldmark__170_1501783351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1501783351"/>
            <w:bookmarkStart w:id="275" w:name="__Fieldmark__171_1501783351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1501783351"/>
            <w:bookmarkStart w:id="277" w:name="__Fieldmark__172_1501783351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1501783351"/>
            <w:bookmarkStart w:id="279" w:name="__Fieldmark__173_1501783351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1501783351"/>
            <w:bookmarkStart w:id="281" w:name="__Fieldmark__174_1501783351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1501783351"/>
            <w:bookmarkStart w:id="283" w:name="__Fieldmark__175_1501783351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1501783351"/>
            <w:bookmarkStart w:id="285" w:name="__Fieldmark__176_1501783351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1501783351"/>
            <w:bookmarkStart w:id="287" w:name="__Fieldmark__177_1501783351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1501783351"/>
            <w:bookmarkStart w:id="289" w:name="__Fieldmark__179_1501783351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1501783351"/>
            <w:bookmarkStart w:id="291" w:name="__Fieldmark__180_1501783351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1501783351"/>
            <w:bookmarkStart w:id="293" w:name="__Fieldmark__181_1501783351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1501783351"/>
            <w:bookmarkStart w:id="295" w:name="__Fieldmark__182_1501783351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1501783351"/>
            <w:bookmarkStart w:id="297" w:name="__Fieldmark__183_1501783351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1501783351"/>
            <w:bookmarkStart w:id="299" w:name="__Fieldmark__184_1501783351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1501783351"/>
            <w:bookmarkStart w:id="301" w:name="__Fieldmark__185_1501783351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1501783351"/>
            <w:bookmarkStart w:id="303" w:name="__Fieldmark__186_1501783351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1501783351"/>
            <w:bookmarkStart w:id="305" w:name="__Fieldmark__187_1501783351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1501783351"/>
            <w:bookmarkStart w:id="307" w:name="__Fieldmark__188_1501783351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1501783351"/>
            <w:bookmarkStart w:id="309" w:name="__Fieldmark__189_1501783351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1501783351"/>
            <w:bookmarkStart w:id="311" w:name="__Fieldmark__190_1501783351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1501783351"/>
            <w:bookmarkStart w:id="313" w:name="__Fieldmark__191_1501783351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1501783351"/>
            <w:bookmarkStart w:id="315" w:name="__Fieldmark__192_1501783351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1501783351"/>
            <w:bookmarkStart w:id="317" w:name="__Fieldmark__193_1501783351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1501783351"/>
            <w:bookmarkStart w:id="319" w:name="__Fieldmark__194_1501783351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1501783351"/>
            <w:bookmarkStart w:id="321" w:name="__Fieldmark__195_1501783351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1501783351"/>
            <w:bookmarkStart w:id="323" w:name="__Fieldmark__196_1501783351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1501783351"/>
            <w:bookmarkStart w:id="325" w:name="__Fieldmark__198_1501783351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1501783351"/>
            <w:bookmarkStart w:id="327" w:name="__Fieldmark__199_1501783351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1501783351"/>
            <w:bookmarkStart w:id="329" w:name="__Fieldmark__200_1501783351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1501783351"/>
            <w:bookmarkStart w:id="331" w:name="__Fieldmark__201_1501783351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1501783351"/>
            <w:bookmarkStart w:id="333" w:name="__Fieldmark__202_1501783351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1501783351"/>
            <w:bookmarkStart w:id="335" w:name="__Fieldmark__203_1501783351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1501783351"/>
            <w:bookmarkStart w:id="337" w:name="__Fieldmark__204_1501783351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1501783351"/>
            <w:bookmarkStart w:id="339" w:name="__Fieldmark__205_1501783351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1501783351"/>
            <w:bookmarkStart w:id="341" w:name="__Fieldmark__206_1501783351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1501783351"/>
            <w:bookmarkStart w:id="343" w:name="__Fieldmark__207_1501783351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1501783351"/>
            <w:bookmarkStart w:id="345" w:name="__Fieldmark__208_1501783351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1501783351"/>
            <w:bookmarkStart w:id="347" w:name="__Fieldmark__209_1501783351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1501783351"/>
            <w:bookmarkStart w:id="349" w:name="__Fieldmark__210_1501783351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1501783351"/>
            <w:bookmarkStart w:id="351" w:name="__Fieldmark__211_1501783351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1501783351"/>
            <w:bookmarkStart w:id="353" w:name="__Fieldmark__212_1501783351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1501783351"/>
            <w:bookmarkStart w:id="355" w:name="__Fieldmark__213_1501783351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1501783351"/>
            <w:bookmarkStart w:id="357" w:name="__Fieldmark__214_1501783351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1501783351"/>
            <w:bookmarkStart w:id="359" w:name="__Fieldmark__215_1501783351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1501783351"/>
            <w:bookmarkStart w:id="361" w:name="__Fieldmark__217_1501783351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1501783351"/>
            <w:bookmarkStart w:id="363" w:name="__Fieldmark__218_1501783351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1501783351"/>
            <w:bookmarkStart w:id="365" w:name="__Fieldmark__219_1501783351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1501783351"/>
            <w:bookmarkStart w:id="367" w:name="__Fieldmark__220_1501783351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1501783351"/>
            <w:bookmarkStart w:id="369" w:name="__Fieldmark__221_1501783351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1501783351"/>
            <w:bookmarkStart w:id="371" w:name="__Fieldmark__222_1501783351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1501783351"/>
            <w:bookmarkStart w:id="373" w:name="__Fieldmark__223_1501783351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1501783351"/>
            <w:bookmarkStart w:id="375" w:name="__Fieldmark__224_1501783351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1501783351"/>
            <w:bookmarkStart w:id="377" w:name="__Fieldmark__225_1501783351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1501783351"/>
            <w:bookmarkStart w:id="379" w:name="__Fieldmark__226_1501783351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1501783351"/>
            <w:bookmarkStart w:id="381" w:name="__Fieldmark__227_1501783351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1501783351"/>
            <w:bookmarkStart w:id="383" w:name="__Fieldmark__228_1501783351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1501783351"/>
            <w:bookmarkStart w:id="385" w:name="__Fieldmark__229_1501783351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1501783351"/>
            <w:bookmarkStart w:id="387" w:name="__Fieldmark__230_1501783351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1501783351"/>
            <w:bookmarkStart w:id="389" w:name="__Fieldmark__231_1501783351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1501783351"/>
            <w:bookmarkStart w:id="391" w:name="__Fieldmark__232_1501783351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1501783351"/>
            <w:bookmarkStart w:id="393" w:name="__Fieldmark__233_1501783351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1501783351"/>
            <w:bookmarkStart w:id="395" w:name="__Fieldmark__234_1501783351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1501783351"/>
            <w:bookmarkStart w:id="397" w:name="__Fieldmark__236_1501783351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1501783351"/>
            <w:bookmarkStart w:id="399" w:name="__Fieldmark__237_1501783351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1501783351"/>
            <w:bookmarkStart w:id="401" w:name="__Fieldmark__238_1501783351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1501783351"/>
            <w:bookmarkStart w:id="403" w:name="__Fieldmark__239_1501783351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1501783351"/>
            <w:bookmarkStart w:id="405" w:name="__Fieldmark__240_1501783351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1501783351"/>
            <w:bookmarkStart w:id="407" w:name="__Fieldmark__241_1501783351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1501783351"/>
            <w:bookmarkStart w:id="409" w:name="__Fieldmark__242_1501783351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1501783351"/>
            <w:bookmarkStart w:id="411" w:name="__Fieldmark__243_1501783351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1501783351"/>
            <w:bookmarkStart w:id="413" w:name="__Fieldmark__244_1501783351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1501783351"/>
            <w:bookmarkStart w:id="415" w:name="__Fieldmark__245_1501783351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1501783351"/>
            <w:bookmarkStart w:id="417" w:name="__Fieldmark__246_1501783351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1501783351"/>
            <w:bookmarkStart w:id="419" w:name="__Fieldmark__247_1501783351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1501783351"/>
            <w:bookmarkStart w:id="421" w:name="__Fieldmark__248_1501783351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1501783351"/>
            <w:bookmarkStart w:id="423" w:name="__Fieldmark__249_1501783351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1501783351"/>
            <w:bookmarkStart w:id="425" w:name="__Fieldmark__250_1501783351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1501783351"/>
            <w:bookmarkStart w:id="427" w:name="__Fieldmark__251_1501783351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1501783351"/>
            <w:bookmarkStart w:id="429" w:name="__Fieldmark__252_1501783351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1501783351"/>
            <w:bookmarkStart w:id="431" w:name="__Fieldmark__253_1501783351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1501783351"/>
            <w:bookmarkStart w:id="433" w:name="__Fieldmark__255_1501783351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1501783351"/>
            <w:bookmarkStart w:id="435" w:name="__Fieldmark__256_1501783351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1501783351"/>
            <w:bookmarkStart w:id="437" w:name="__Fieldmark__257_1501783351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1501783351"/>
            <w:bookmarkStart w:id="439" w:name="__Fieldmark__258_1501783351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1501783351"/>
            <w:bookmarkStart w:id="441" w:name="__Fieldmark__259_1501783351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1501783351"/>
            <w:bookmarkStart w:id="443" w:name="__Fieldmark__260_1501783351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1501783351"/>
            <w:bookmarkStart w:id="445" w:name="__Fieldmark__261_1501783351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1501783351"/>
            <w:bookmarkStart w:id="447" w:name="__Fieldmark__262_1501783351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1501783351"/>
            <w:bookmarkStart w:id="449" w:name="__Fieldmark__263_1501783351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1501783351"/>
            <w:bookmarkStart w:id="451" w:name="__Fieldmark__264_1501783351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1501783351"/>
            <w:bookmarkStart w:id="453" w:name="__Fieldmark__265_1501783351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1501783351"/>
            <w:bookmarkStart w:id="455" w:name="__Fieldmark__266_1501783351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1501783351"/>
            <w:bookmarkStart w:id="457" w:name="__Fieldmark__267_1501783351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1501783351"/>
            <w:bookmarkStart w:id="459" w:name="__Fieldmark__268_1501783351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1501783351"/>
            <w:bookmarkStart w:id="461" w:name="__Fieldmark__269_1501783351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1501783351"/>
            <w:bookmarkStart w:id="463" w:name="__Fieldmark__270_1501783351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1501783351"/>
            <w:bookmarkStart w:id="465" w:name="__Fieldmark__271_1501783351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1501783351"/>
            <w:bookmarkStart w:id="467" w:name="__Fieldmark__272_1501783351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1501783351"/>
            <w:bookmarkStart w:id="469" w:name="__Fieldmark__274_1501783351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1501783351"/>
            <w:bookmarkStart w:id="471" w:name="__Fieldmark__275_1501783351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1501783351"/>
            <w:bookmarkStart w:id="473" w:name="__Fieldmark__276_1501783351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1501783351"/>
            <w:bookmarkStart w:id="475" w:name="__Fieldmark__277_1501783351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1501783351"/>
            <w:bookmarkStart w:id="477" w:name="__Fieldmark__278_1501783351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1501783351"/>
            <w:bookmarkStart w:id="479" w:name="__Fieldmark__279_1501783351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1501783351"/>
            <w:bookmarkStart w:id="481" w:name="__Fieldmark__280_1501783351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1501783351"/>
            <w:bookmarkStart w:id="483" w:name="__Fieldmark__281_1501783351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1501783351"/>
            <w:bookmarkStart w:id="485" w:name="__Fieldmark__282_1501783351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1501783351"/>
            <w:bookmarkStart w:id="487" w:name="__Fieldmark__283_1501783351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1501783351"/>
            <w:bookmarkStart w:id="489" w:name="__Fieldmark__284_1501783351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1501783351"/>
            <w:bookmarkStart w:id="491" w:name="__Fieldmark__285_1501783351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1501783351"/>
            <w:bookmarkStart w:id="493" w:name="__Fieldmark__286_1501783351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1501783351"/>
            <w:bookmarkStart w:id="495" w:name="__Fieldmark__287_1501783351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1501783351"/>
            <w:bookmarkStart w:id="497" w:name="__Fieldmark__288_1501783351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1501783351"/>
            <w:bookmarkStart w:id="499" w:name="__Fieldmark__289_1501783351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1501783351"/>
            <w:bookmarkStart w:id="501" w:name="__Fieldmark__290_1501783351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1501783351"/>
            <w:bookmarkStart w:id="503" w:name="__Fieldmark__291_1501783351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1501783351"/>
            <w:bookmarkStart w:id="505" w:name="__Fieldmark__293_1501783351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1501783351"/>
            <w:bookmarkStart w:id="507" w:name="__Fieldmark__294_1501783351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1501783351"/>
            <w:bookmarkStart w:id="509" w:name="__Fieldmark__295_1501783351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1501783351"/>
            <w:bookmarkStart w:id="511" w:name="__Fieldmark__296_1501783351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1501783351"/>
            <w:bookmarkStart w:id="513" w:name="__Fieldmark__297_1501783351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1501783351"/>
            <w:bookmarkStart w:id="515" w:name="__Fieldmark__298_1501783351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1501783351"/>
            <w:bookmarkStart w:id="517" w:name="__Fieldmark__299_1501783351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1501783351"/>
            <w:bookmarkStart w:id="519" w:name="__Fieldmark__300_1501783351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1501783351"/>
            <w:bookmarkStart w:id="521" w:name="__Fieldmark__301_1501783351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1501783351"/>
            <w:bookmarkStart w:id="523" w:name="__Fieldmark__302_1501783351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1501783351"/>
            <w:bookmarkStart w:id="525" w:name="__Fieldmark__303_1501783351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1501783351"/>
            <w:bookmarkStart w:id="527" w:name="__Fieldmark__304_1501783351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1501783351"/>
            <w:bookmarkStart w:id="529" w:name="__Fieldmark__305_1501783351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1501783351"/>
            <w:bookmarkStart w:id="531" w:name="__Fieldmark__306_1501783351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1501783351"/>
            <w:bookmarkStart w:id="533" w:name="__Fieldmark__307_1501783351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1501783351"/>
            <w:bookmarkStart w:id="535" w:name="__Fieldmark__308_1501783351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1501783351"/>
            <w:bookmarkStart w:id="537" w:name="__Fieldmark__309_1501783351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1501783351"/>
            <w:bookmarkStart w:id="539" w:name="__Fieldmark__310_1501783351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1501783351"/>
            <w:bookmarkStart w:id="541" w:name="__Fieldmark__312_1501783351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1501783351"/>
            <w:bookmarkStart w:id="543" w:name="__Fieldmark__313_1501783351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1501783351"/>
            <w:bookmarkStart w:id="545" w:name="__Fieldmark__314_1501783351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1501783351"/>
            <w:bookmarkStart w:id="547" w:name="__Fieldmark__315_1501783351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1501783351"/>
            <w:bookmarkStart w:id="549" w:name="__Fieldmark__316_1501783351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1501783351"/>
            <w:bookmarkStart w:id="551" w:name="__Fieldmark__317_1501783351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1501783351"/>
            <w:bookmarkStart w:id="553" w:name="__Fieldmark__318_1501783351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1501783351"/>
            <w:bookmarkStart w:id="555" w:name="__Fieldmark__319_1501783351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1501783351"/>
            <w:bookmarkStart w:id="557" w:name="__Fieldmark__320_1501783351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1501783351"/>
            <w:bookmarkStart w:id="559" w:name="__Fieldmark__321_1501783351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1501783351"/>
            <w:bookmarkStart w:id="561" w:name="__Fieldmark__322_1501783351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1501783351"/>
            <w:bookmarkStart w:id="563" w:name="__Fieldmark__323_1501783351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1501783351"/>
            <w:bookmarkStart w:id="565" w:name="__Fieldmark__324_1501783351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1501783351"/>
            <w:bookmarkStart w:id="567" w:name="__Fieldmark__325_1501783351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1501783351"/>
            <w:bookmarkStart w:id="569" w:name="__Fieldmark__326_1501783351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1501783351"/>
            <w:bookmarkStart w:id="571" w:name="__Fieldmark__327_1501783351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1501783351"/>
            <w:bookmarkStart w:id="573" w:name="__Fieldmark__328_1501783351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1501783351"/>
            <w:bookmarkStart w:id="575" w:name="__Fieldmark__329_1501783351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1501783351"/>
            <w:bookmarkStart w:id="577" w:name="__Fieldmark__331_1501783351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1501783351"/>
            <w:bookmarkStart w:id="579" w:name="__Fieldmark__332_1501783351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1501783351"/>
            <w:bookmarkStart w:id="581" w:name="__Fieldmark__333_1501783351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1501783351"/>
            <w:bookmarkStart w:id="583" w:name="__Fieldmark__334_1501783351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1501783351"/>
            <w:bookmarkStart w:id="585" w:name="__Fieldmark__335_1501783351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1501783351"/>
            <w:bookmarkStart w:id="587" w:name="__Fieldmark__336_1501783351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1501783351"/>
            <w:bookmarkStart w:id="589" w:name="__Fieldmark__337_1501783351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1501783351"/>
            <w:bookmarkStart w:id="591" w:name="__Fieldmark__338_1501783351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1501783351"/>
            <w:bookmarkStart w:id="593" w:name="__Fieldmark__339_1501783351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1501783351"/>
            <w:bookmarkStart w:id="595" w:name="__Fieldmark__340_1501783351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1501783351"/>
            <w:bookmarkStart w:id="597" w:name="__Fieldmark__341_1501783351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1501783351"/>
            <w:bookmarkStart w:id="599" w:name="__Fieldmark__342_1501783351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1501783351"/>
            <w:bookmarkStart w:id="601" w:name="__Fieldmark__343_1501783351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1501783351"/>
            <w:bookmarkStart w:id="603" w:name="__Fieldmark__344_1501783351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1501783351"/>
            <w:bookmarkStart w:id="605" w:name="__Fieldmark__345_1501783351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1501783351"/>
            <w:bookmarkStart w:id="607" w:name="__Fieldmark__346_1501783351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1501783351"/>
            <w:bookmarkStart w:id="609" w:name="__Fieldmark__347_1501783351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1501783351"/>
            <w:bookmarkStart w:id="611" w:name="__Fieldmark__348_1501783351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1501783351"/>
            <w:bookmarkStart w:id="613" w:name="__Fieldmark__350_1501783351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1501783351"/>
            <w:bookmarkStart w:id="615" w:name="__Fieldmark__351_1501783351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1501783351"/>
            <w:bookmarkStart w:id="617" w:name="__Fieldmark__352_1501783351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1501783351"/>
            <w:bookmarkStart w:id="619" w:name="__Fieldmark__353_1501783351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1501783351"/>
            <w:bookmarkStart w:id="621" w:name="__Fieldmark__354_1501783351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1501783351"/>
            <w:bookmarkStart w:id="623" w:name="__Fieldmark__355_1501783351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1501783351"/>
            <w:bookmarkStart w:id="625" w:name="__Fieldmark__356_1501783351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1501783351"/>
            <w:bookmarkStart w:id="627" w:name="__Fieldmark__357_1501783351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1501783351"/>
            <w:bookmarkStart w:id="629" w:name="__Fieldmark__358_1501783351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1501783351"/>
            <w:bookmarkStart w:id="631" w:name="__Fieldmark__359_1501783351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1501783351"/>
            <w:bookmarkStart w:id="633" w:name="__Fieldmark__360_1501783351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1501783351"/>
            <w:bookmarkStart w:id="635" w:name="__Fieldmark__361_1501783351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1501783351"/>
            <w:bookmarkStart w:id="637" w:name="__Fieldmark__362_1501783351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1501783351"/>
            <w:bookmarkStart w:id="639" w:name="__Fieldmark__363_1501783351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1501783351"/>
            <w:bookmarkStart w:id="641" w:name="__Fieldmark__364_1501783351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1501783351"/>
            <w:bookmarkStart w:id="643" w:name="__Fieldmark__365_1501783351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1501783351"/>
            <w:bookmarkStart w:id="645" w:name="__Fieldmark__366_1501783351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1501783351"/>
            <w:bookmarkStart w:id="647" w:name="__Fieldmark__367_1501783351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1501783351"/>
            <w:bookmarkStart w:id="649" w:name="__Fieldmark__369_1501783351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1501783351"/>
            <w:bookmarkStart w:id="651" w:name="__Fieldmark__370_1501783351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1501783351"/>
            <w:bookmarkStart w:id="653" w:name="__Fieldmark__371_1501783351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1501783351"/>
            <w:bookmarkStart w:id="655" w:name="__Fieldmark__372_1501783351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1501783351"/>
            <w:bookmarkStart w:id="657" w:name="__Fieldmark__373_1501783351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1501783351"/>
            <w:bookmarkStart w:id="659" w:name="__Fieldmark__374_1501783351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1501783351"/>
            <w:bookmarkStart w:id="661" w:name="__Fieldmark__375_1501783351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1501783351"/>
            <w:bookmarkStart w:id="663" w:name="__Fieldmark__376_1501783351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1501783351"/>
            <w:bookmarkStart w:id="665" w:name="__Fieldmark__377_1501783351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1501783351"/>
            <w:bookmarkStart w:id="667" w:name="__Fieldmark__378_1501783351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1501783351"/>
            <w:bookmarkStart w:id="669" w:name="__Fieldmark__379_1501783351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1501783351"/>
            <w:bookmarkStart w:id="671" w:name="__Fieldmark__380_1501783351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1501783351"/>
            <w:bookmarkStart w:id="673" w:name="__Fieldmark__381_1501783351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1501783351"/>
            <w:bookmarkStart w:id="675" w:name="__Fieldmark__382_1501783351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1501783351"/>
            <w:bookmarkStart w:id="677" w:name="__Fieldmark__383_1501783351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1501783351"/>
            <w:bookmarkStart w:id="679" w:name="__Fieldmark__384_1501783351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1501783351"/>
            <w:bookmarkStart w:id="681" w:name="__Fieldmark__385_1501783351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1501783351"/>
            <w:bookmarkStart w:id="683" w:name="__Fieldmark__386_1501783351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1501783351"/>
            <w:bookmarkStart w:id="685" w:name="__Fieldmark__388_1501783351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1501783351"/>
            <w:bookmarkStart w:id="687" w:name="__Fieldmark__389_1501783351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1501783351"/>
            <w:bookmarkStart w:id="689" w:name="__Fieldmark__390_1501783351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1501783351"/>
            <w:bookmarkStart w:id="691" w:name="__Fieldmark__391_1501783351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1501783351"/>
            <w:bookmarkStart w:id="693" w:name="__Fieldmark__392_1501783351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1501783351"/>
            <w:bookmarkStart w:id="695" w:name="__Fieldmark__393_1501783351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1501783351"/>
            <w:bookmarkStart w:id="697" w:name="__Fieldmark__394_1501783351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1501783351"/>
            <w:bookmarkStart w:id="699" w:name="__Fieldmark__395_1501783351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1501783351"/>
            <w:bookmarkStart w:id="701" w:name="__Fieldmark__396_1501783351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1501783351"/>
            <w:bookmarkStart w:id="703" w:name="__Fieldmark__397_1501783351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1501783351"/>
            <w:bookmarkStart w:id="705" w:name="__Fieldmark__398_1501783351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1501783351"/>
            <w:bookmarkStart w:id="707" w:name="__Fieldmark__399_1501783351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1501783351"/>
            <w:bookmarkStart w:id="709" w:name="__Fieldmark__400_1501783351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1501783351"/>
            <w:bookmarkStart w:id="711" w:name="__Fieldmark__401_1501783351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1501783351"/>
            <w:bookmarkStart w:id="713" w:name="__Fieldmark__402_1501783351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1501783351"/>
            <w:bookmarkStart w:id="715" w:name="__Fieldmark__403_1501783351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1501783351"/>
            <w:bookmarkStart w:id="717" w:name="__Fieldmark__404_1501783351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1501783351"/>
            <w:bookmarkStart w:id="719" w:name="__Fieldmark__405_1501783351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1501783351"/>
            <w:bookmarkStart w:id="721" w:name="__Fieldmark__407_1501783351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1501783351"/>
            <w:bookmarkStart w:id="723" w:name="__Fieldmark__408_1501783351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1501783351"/>
            <w:bookmarkStart w:id="725" w:name="__Fieldmark__409_1501783351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1501783351"/>
            <w:bookmarkStart w:id="727" w:name="__Fieldmark__410_1501783351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1501783351"/>
            <w:bookmarkStart w:id="729" w:name="__Fieldmark__411_1501783351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1501783351"/>
            <w:bookmarkStart w:id="731" w:name="__Fieldmark__412_1501783351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1501783351"/>
            <w:bookmarkStart w:id="733" w:name="__Fieldmark__413_1501783351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1501783351"/>
            <w:bookmarkStart w:id="735" w:name="__Fieldmark__414_1501783351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1501783351"/>
            <w:bookmarkStart w:id="737" w:name="__Fieldmark__415_1501783351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1501783351"/>
            <w:bookmarkStart w:id="739" w:name="__Fieldmark__416_1501783351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1501783351"/>
            <w:bookmarkStart w:id="741" w:name="__Fieldmark__417_1501783351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1501783351"/>
            <w:bookmarkStart w:id="743" w:name="__Fieldmark__418_1501783351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1501783351"/>
            <w:bookmarkStart w:id="745" w:name="__Fieldmark__419_1501783351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1501783351"/>
            <w:bookmarkStart w:id="747" w:name="__Fieldmark__420_1501783351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1501783351"/>
            <w:bookmarkStart w:id="749" w:name="__Fieldmark__421_1501783351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1501783351"/>
            <w:bookmarkStart w:id="751" w:name="__Fieldmark__422_1501783351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1501783351"/>
            <w:bookmarkStart w:id="753" w:name="__Fieldmark__423_1501783351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1501783351"/>
            <w:bookmarkStart w:id="755" w:name="__Fieldmark__424_1501783351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1501783351"/>
            <w:bookmarkStart w:id="757" w:name="__Fieldmark__426_1501783351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1501783351"/>
            <w:bookmarkStart w:id="759" w:name="__Fieldmark__427_1501783351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1501783351"/>
            <w:bookmarkStart w:id="761" w:name="__Fieldmark__428_1501783351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1501783351"/>
            <w:bookmarkStart w:id="763" w:name="__Fieldmark__429_1501783351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1501783351"/>
            <w:bookmarkStart w:id="765" w:name="__Fieldmark__430_1501783351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1501783351"/>
            <w:bookmarkStart w:id="767" w:name="__Fieldmark__431_1501783351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1501783351"/>
            <w:bookmarkStart w:id="769" w:name="__Fieldmark__432_1501783351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1501783351"/>
            <w:bookmarkStart w:id="771" w:name="__Fieldmark__433_1501783351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1501783351"/>
            <w:bookmarkStart w:id="773" w:name="__Fieldmark__434_1501783351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1501783351"/>
            <w:bookmarkStart w:id="775" w:name="__Fieldmark__435_1501783351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1501783351"/>
            <w:bookmarkStart w:id="777" w:name="__Fieldmark__436_1501783351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1501783351"/>
            <w:bookmarkStart w:id="779" w:name="__Fieldmark__437_1501783351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1501783351"/>
            <w:bookmarkStart w:id="781" w:name="__Fieldmark__438_1501783351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1501783351"/>
            <w:bookmarkStart w:id="783" w:name="__Fieldmark__439_1501783351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1501783351"/>
            <w:bookmarkStart w:id="785" w:name="__Fieldmark__440_1501783351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1501783351"/>
            <w:bookmarkStart w:id="787" w:name="__Fieldmark__441_1501783351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1501783351"/>
            <w:bookmarkStart w:id="789" w:name="__Fieldmark__442_1501783351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1501783351"/>
            <w:bookmarkStart w:id="791" w:name="__Fieldmark__443_1501783351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1501783351"/>
            <w:bookmarkStart w:id="793" w:name="__Fieldmark__445_1501783351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1501783351"/>
            <w:bookmarkStart w:id="795" w:name="__Fieldmark__446_1501783351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1501783351"/>
            <w:bookmarkStart w:id="797" w:name="__Fieldmark__447_1501783351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1501783351"/>
            <w:bookmarkStart w:id="799" w:name="__Fieldmark__448_1501783351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1501783351"/>
            <w:bookmarkStart w:id="801" w:name="__Fieldmark__449_1501783351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1501783351"/>
            <w:bookmarkStart w:id="803" w:name="__Fieldmark__450_1501783351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1501783351"/>
            <w:bookmarkStart w:id="805" w:name="__Fieldmark__451_1501783351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1501783351"/>
            <w:bookmarkStart w:id="807" w:name="__Fieldmark__452_1501783351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1501783351"/>
            <w:bookmarkStart w:id="809" w:name="__Fieldmark__453_1501783351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1501783351"/>
            <w:bookmarkStart w:id="811" w:name="__Fieldmark__454_1501783351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1501783351"/>
            <w:bookmarkStart w:id="813" w:name="__Fieldmark__455_1501783351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1501783351"/>
            <w:bookmarkStart w:id="815" w:name="__Fieldmark__456_1501783351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1501783351"/>
            <w:bookmarkStart w:id="817" w:name="__Fieldmark__457_1501783351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1501783351"/>
            <w:bookmarkStart w:id="819" w:name="__Fieldmark__458_1501783351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1501783351"/>
            <w:bookmarkStart w:id="821" w:name="__Fieldmark__459_1501783351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1501783351"/>
            <w:bookmarkStart w:id="823" w:name="__Fieldmark__460_1501783351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1501783351"/>
            <w:bookmarkStart w:id="825" w:name="__Fieldmark__461_1501783351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1501783351"/>
            <w:bookmarkStart w:id="827" w:name="__Fieldmark__462_1501783351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1501783351"/>
            <w:bookmarkStart w:id="829" w:name="__Fieldmark__464_1501783351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1501783351"/>
            <w:bookmarkStart w:id="831" w:name="__Fieldmark__465_1501783351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1501783351"/>
            <w:bookmarkStart w:id="833" w:name="__Fieldmark__466_1501783351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1501783351"/>
            <w:bookmarkStart w:id="835" w:name="__Fieldmark__467_1501783351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1501783351"/>
            <w:bookmarkStart w:id="837" w:name="__Fieldmark__468_1501783351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1501783351"/>
            <w:bookmarkStart w:id="839" w:name="__Fieldmark__469_1501783351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1501783351"/>
            <w:bookmarkStart w:id="841" w:name="__Fieldmark__470_1501783351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1501783351"/>
            <w:bookmarkStart w:id="843" w:name="__Fieldmark__471_1501783351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1501783351"/>
            <w:bookmarkStart w:id="845" w:name="__Fieldmark__472_1501783351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1501783351"/>
            <w:bookmarkStart w:id="847" w:name="__Fieldmark__473_1501783351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1501783351"/>
            <w:bookmarkStart w:id="849" w:name="__Fieldmark__474_1501783351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1501783351"/>
            <w:bookmarkStart w:id="851" w:name="__Fieldmark__475_1501783351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1501783351"/>
            <w:bookmarkStart w:id="853" w:name="__Fieldmark__476_1501783351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1501783351"/>
            <w:bookmarkStart w:id="855" w:name="__Fieldmark__477_1501783351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1501783351"/>
            <w:bookmarkStart w:id="857" w:name="__Fieldmark__478_1501783351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1501783351"/>
            <w:bookmarkStart w:id="859" w:name="__Fieldmark__479_1501783351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1501783351"/>
            <w:bookmarkStart w:id="861" w:name="__Fieldmark__480_1501783351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1501783351"/>
            <w:bookmarkStart w:id="863" w:name="__Fieldmark__481_1501783351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1501783351"/>
            <w:bookmarkStart w:id="865" w:name="__Fieldmark__483_1501783351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1501783351"/>
            <w:bookmarkStart w:id="867" w:name="__Fieldmark__484_1501783351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1501783351"/>
            <w:bookmarkStart w:id="869" w:name="__Fieldmark__485_1501783351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1501783351"/>
            <w:bookmarkStart w:id="871" w:name="__Fieldmark__486_1501783351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1501783351"/>
            <w:bookmarkStart w:id="873" w:name="__Fieldmark__487_1501783351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1501783351"/>
            <w:bookmarkStart w:id="875" w:name="__Fieldmark__488_1501783351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1501783351"/>
            <w:bookmarkStart w:id="877" w:name="__Fieldmark__489_1501783351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1501783351"/>
            <w:bookmarkStart w:id="879" w:name="__Fieldmark__490_1501783351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1501783351"/>
            <w:bookmarkStart w:id="881" w:name="__Fieldmark__491_1501783351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1501783351"/>
            <w:bookmarkStart w:id="883" w:name="__Fieldmark__492_1501783351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1501783351"/>
            <w:bookmarkStart w:id="885" w:name="__Fieldmark__493_1501783351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1501783351"/>
            <w:bookmarkStart w:id="887" w:name="__Fieldmark__494_1501783351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1501783351"/>
            <w:bookmarkStart w:id="889" w:name="__Fieldmark__495_1501783351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1501783351"/>
            <w:bookmarkStart w:id="891" w:name="__Fieldmark__496_1501783351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1501783351"/>
            <w:bookmarkStart w:id="893" w:name="__Fieldmark__497_1501783351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1501783351"/>
            <w:bookmarkStart w:id="895" w:name="__Fieldmark__498_1501783351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1501783351"/>
            <w:bookmarkStart w:id="897" w:name="__Fieldmark__499_1501783351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1501783351"/>
            <w:bookmarkStart w:id="899" w:name="__Fieldmark__500_1501783351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1501783351"/>
            <w:bookmarkStart w:id="901" w:name="__Fieldmark__502_1501783351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1501783351"/>
            <w:bookmarkStart w:id="903" w:name="__Fieldmark__503_1501783351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1501783351"/>
            <w:bookmarkStart w:id="905" w:name="__Fieldmark__504_1501783351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1501783351"/>
            <w:bookmarkStart w:id="907" w:name="__Fieldmark__505_1501783351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1501783351"/>
            <w:bookmarkStart w:id="909" w:name="__Fieldmark__506_1501783351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1501783351"/>
            <w:bookmarkStart w:id="911" w:name="__Fieldmark__507_1501783351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1501783351"/>
            <w:bookmarkStart w:id="913" w:name="__Fieldmark__508_1501783351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1501783351"/>
            <w:bookmarkStart w:id="915" w:name="__Fieldmark__509_1501783351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1501783351"/>
            <w:bookmarkStart w:id="917" w:name="__Fieldmark__510_1501783351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1501783351"/>
            <w:bookmarkStart w:id="919" w:name="__Fieldmark__511_1501783351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1501783351"/>
            <w:bookmarkStart w:id="921" w:name="__Fieldmark__512_1501783351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1501783351"/>
            <w:bookmarkStart w:id="923" w:name="__Fieldmark__513_1501783351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1501783351"/>
            <w:bookmarkStart w:id="925" w:name="__Fieldmark__514_1501783351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1501783351"/>
            <w:bookmarkStart w:id="927" w:name="__Fieldmark__515_1501783351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1501783351"/>
            <w:bookmarkStart w:id="929" w:name="__Fieldmark__516_1501783351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1501783351"/>
            <w:bookmarkStart w:id="931" w:name="__Fieldmark__517_1501783351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1501783351"/>
            <w:bookmarkStart w:id="933" w:name="__Fieldmark__518_1501783351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1501783351"/>
            <w:bookmarkStart w:id="935" w:name="__Fieldmark__519_1501783351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1501783351"/>
            <w:bookmarkStart w:id="937" w:name="__Fieldmark__521_1501783351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1501783351"/>
            <w:bookmarkStart w:id="939" w:name="__Fieldmark__522_1501783351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1501783351"/>
            <w:bookmarkStart w:id="941" w:name="__Fieldmark__523_1501783351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1501783351"/>
            <w:bookmarkStart w:id="943" w:name="__Fieldmark__524_1501783351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1501783351"/>
            <w:bookmarkStart w:id="945" w:name="__Fieldmark__525_1501783351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1501783351"/>
            <w:bookmarkStart w:id="947" w:name="__Fieldmark__526_1501783351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1501783351"/>
            <w:bookmarkStart w:id="949" w:name="__Fieldmark__527_1501783351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1501783351"/>
            <w:bookmarkStart w:id="951" w:name="__Fieldmark__528_1501783351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1501783351"/>
            <w:bookmarkStart w:id="953" w:name="__Fieldmark__529_1501783351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1501783351"/>
            <w:bookmarkStart w:id="955" w:name="__Fieldmark__530_1501783351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1501783351"/>
            <w:bookmarkStart w:id="957" w:name="__Fieldmark__531_1501783351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1501783351"/>
            <w:bookmarkStart w:id="959" w:name="__Fieldmark__532_1501783351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1501783351"/>
            <w:bookmarkStart w:id="961" w:name="__Fieldmark__533_1501783351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1501783351"/>
            <w:bookmarkStart w:id="963" w:name="__Fieldmark__534_1501783351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1501783351"/>
            <w:bookmarkStart w:id="965" w:name="__Fieldmark__535_1501783351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1501783351"/>
            <w:bookmarkStart w:id="967" w:name="__Fieldmark__536_1501783351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1501783351"/>
            <w:bookmarkStart w:id="969" w:name="__Fieldmark__537_1501783351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1501783351"/>
            <w:bookmarkStart w:id="971" w:name="__Fieldmark__538_1501783351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1501783351"/>
            <w:bookmarkStart w:id="973" w:name="__Fieldmark__540_1501783351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1501783351"/>
            <w:bookmarkStart w:id="975" w:name="__Fieldmark__541_1501783351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1501783351"/>
            <w:bookmarkStart w:id="977" w:name="__Fieldmark__542_1501783351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1501783351"/>
            <w:bookmarkStart w:id="979" w:name="__Fieldmark__543_1501783351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1501783351"/>
            <w:bookmarkStart w:id="981" w:name="__Fieldmark__544_1501783351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1501783351"/>
            <w:bookmarkStart w:id="983" w:name="__Fieldmark__545_1501783351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1501783351"/>
            <w:bookmarkStart w:id="985" w:name="__Fieldmark__546_1501783351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1501783351"/>
            <w:bookmarkStart w:id="987" w:name="__Fieldmark__547_1501783351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1501783351"/>
            <w:bookmarkStart w:id="989" w:name="__Fieldmark__548_1501783351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1501783351"/>
            <w:bookmarkStart w:id="991" w:name="__Fieldmark__549_1501783351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1501783351"/>
            <w:bookmarkStart w:id="993" w:name="__Fieldmark__550_1501783351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1501783351"/>
            <w:bookmarkStart w:id="995" w:name="__Fieldmark__551_1501783351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1501783351"/>
            <w:bookmarkStart w:id="997" w:name="__Fieldmark__552_1501783351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1501783351"/>
            <w:bookmarkStart w:id="999" w:name="__Fieldmark__553_1501783351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1501783351"/>
            <w:bookmarkStart w:id="1001" w:name="__Fieldmark__554_1501783351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1501783351"/>
            <w:bookmarkStart w:id="1003" w:name="__Fieldmark__555_1501783351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1501783351"/>
            <w:bookmarkStart w:id="1005" w:name="__Fieldmark__556_1501783351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1501783351"/>
            <w:bookmarkStart w:id="1007" w:name="__Fieldmark__557_1501783351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1501783351"/>
            <w:bookmarkStart w:id="1009" w:name="__Fieldmark__559_1501783351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1501783351"/>
            <w:bookmarkStart w:id="1011" w:name="__Fieldmark__560_1501783351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1501783351"/>
            <w:bookmarkStart w:id="1013" w:name="__Fieldmark__561_1501783351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1501783351"/>
            <w:bookmarkStart w:id="1015" w:name="__Fieldmark__562_1501783351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1501783351"/>
            <w:bookmarkStart w:id="1017" w:name="__Fieldmark__563_1501783351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1501783351"/>
            <w:bookmarkStart w:id="1019" w:name="__Fieldmark__564_1501783351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1501783351"/>
            <w:bookmarkStart w:id="1021" w:name="__Fieldmark__565_1501783351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1501783351"/>
            <w:bookmarkStart w:id="1023" w:name="__Fieldmark__566_1501783351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1501783351"/>
            <w:bookmarkStart w:id="1025" w:name="__Fieldmark__567_1501783351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1501783351"/>
            <w:bookmarkStart w:id="1027" w:name="__Fieldmark__568_1501783351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1501783351"/>
            <w:bookmarkStart w:id="1029" w:name="__Fieldmark__569_1501783351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1501783351"/>
            <w:bookmarkStart w:id="1031" w:name="__Fieldmark__570_1501783351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1501783351"/>
            <w:bookmarkStart w:id="1033" w:name="__Fieldmark__571_1501783351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1501783351"/>
            <w:bookmarkStart w:id="1035" w:name="__Fieldmark__572_1501783351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1501783351"/>
            <w:bookmarkStart w:id="1037" w:name="__Fieldmark__573_1501783351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1501783351"/>
            <w:bookmarkStart w:id="1039" w:name="__Fieldmark__574_1501783351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1501783351"/>
            <w:bookmarkStart w:id="1041" w:name="__Fieldmark__575_1501783351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1501783351"/>
            <w:bookmarkStart w:id="1043" w:name="__Fieldmark__576_1501783351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1501783351"/>
            <w:bookmarkStart w:id="1045" w:name="__Fieldmark__578_1501783351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1501783351"/>
            <w:bookmarkStart w:id="1047" w:name="__Fieldmark__579_1501783351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1501783351"/>
            <w:bookmarkStart w:id="1049" w:name="__Fieldmark__580_1501783351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1501783351"/>
            <w:bookmarkStart w:id="1051" w:name="__Fieldmark__581_1501783351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1501783351"/>
            <w:bookmarkStart w:id="1053" w:name="__Fieldmark__582_1501783351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1501783351"/>
            <w:bookmarkStart w:id="1055" w:name="__Fieldmark__583_1501783351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1501783351"/>
            <w:bookmarkStart w:id="1057" w:name="__Fieldmark__584_1501783351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1501783351"/>
            <w:bookmarkStart w:id="1059" w:name="__Fieldmark__585_1501783351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1501783351"/>
            <w:bookmarkStart w:id="1061" w:name="__Fieldmark__586_1501783351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1501783351"/>
            <w:bookmarkStart w:id="1063" w:name="__Fieldmark__587_1501783351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1501783351"/>
            <w:bookmarkStart w:id="1065" w:name="__Fieldmark__588_1501783351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1501783351"/>
            <w:bookmarkStart w:id="1067" w:name="__Fieldmark__589_1501783351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1501783351"/>
            <w:bookmarkStart w:id="1069" w:name="__Fieldmark__590_1501783351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1501783351"/>
            <w:bookmarkStart w:id="1071" w:name="__Fieldmark__591_1501783351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1501783351"/>
            <w:bookmarkStart w:id="1073" w:name="__Fieldmark__592_1501783351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1501783351"/>
            <w:bookmarkStart w:id="1075" w:name="__Fieldmark__593_1501783351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1501783351"/>
            <w:bookmarkStart w:id="1077" w:name="__Fieldmark__594_1501783351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1501783351"/>
            <w:bookmarkStart w:id="1079" w:name="__Fieldmark__595_1501783351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1501783351"/>
            <w:bookmarkStart w:id="1081" w:name="__Fieldmark__597_1501783351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1501783351"/>
            <w:bookmarkStart w:id="1083" w:name="__Fieldmark__598_1501783351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1501783351"/>
            <w:bookmarkStart w:id="1085" w:name="__Fieldmark__599_1501783351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1501783351"/>
            <w:bookmarkStart w:id="1087" w:name="__Fieldmark__600_1501783351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1501783351"/>
            <w:bookmarkStart w:id="1089" w:name="__Fieldmark__601_1501783351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1501783351"/>
            <w:bookmarkStart w:id="1091" w:name="__Fieldmark__602_1501783351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1501783351"/>
            <w:bookmarkStart w:id="1093" w:name="__Fieldmark__603_1501783351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1501783351"/>
            <w:bookmarkStart w:id="1095" w:name="__Fieldmark__604_1501783351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1501783351"/>
            <w:bookmarkStart w:id="1097" w:name="__Fieldmark__605_1501783351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1501783351"/>
            <w:bookmarkStart w:id="1099" w:name="__Fieldmark__606_1501783351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1501783351"/>
            <w:bookmarkStart w:id="1101" w:name="__Fieldmark__607_1501783351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1501783351"/>
            <w:bookmarkStart w:id="1103" w:name="__Fieldmark__608_1501783351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1501783351"/>
            <w:bookmarkStart w:id="1105" w:name="__Fieldmark__609_1501783351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1501783351"/>
            <w:bookmarkStart w:id="1107" w:name="__Fieldmark__610_1501783351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1501783351"/>
            <w:bookmarkStart w:id="1109" w:name="__Fieldmark__611_1501783351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1501783351"/>
            <w:bookmarkStart w:id="1111" w:name="__Fieldmark__612_1501783351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1501783351"/>
            <w:bookmarkStart w:id="1113" w:name="__Fieldmark__613_1501783351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1501783351"/>
            <w:bookmarkStart w:id="1115" w:name="__Fieldmark__614_1501783351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1501783351"/>
            <w:bookmarkStart w:id="1117" w:name="__Fieldmark__616_1501783351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1501783351"/>
            <w:bookmarkStart w:id="1119" w:name="__Fieldmark__617_1501783351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1501783351"/>
            <w:bookmarkStart w:id="1121" w:name="__Fieldmark__618_1501783351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1501783351"/>
            <w:bookmarkStart w:id="1123" w:name="__Fieldmark__619_1501783351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1501783351"/>
            <w:bookmarkStart w:id="1125" w:name="__Fieldmark__620_1501783351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1501783351"/>
            <w:bookmarkStart w:id="1127" w:name="__Fieldmark__621_1501783351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1501783351"/>
            <w:bookmarkStart w:id="1129" w:name="__Fieldmark__622_1501783351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1501783351"/>
            <w:bookmarkStart w:id="1131" w:name="__Fieldmark__623_1501783351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1501783351"/>
            <w:bookmarkStart w:id="1133" w:name="__Fieldmark__624_1501783351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1501783351"/>
            <w:bookmarkStart w:id="1135" w:name="__Fieldmark__625_1501783351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1501783351"/>
            <w:bookmarkStart w:id="1137" w:name="__Fieldmark__626_1501783351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1501783351"/>
            <w:bookmarkStart w:id="1139" w:name="__Fieldmark__627_1501783351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1501783351"/>
            <w:bookmarkStart w:id="1141" w:name="__Fieldmark__628_1501783351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1501783351"/>
            <w:bookmarkStart w:id="1143" w:name="__Fieldmark__629_1501783351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1501783351"/>
            <w:bookmarkStart w:id="1145" w:name="__Fieldmark__630_1501783351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1501783351"/>
            <w:bookmarkStart w:id="1147" w:name="__Fieldmark__631_1501783351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1501783351"/>
            <w:bookmarkStart w:id="1149" w:name="__Fieldmark__632_1501783351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1501783351"/>
            <w:bookmarkStart w:id="1151" w:name="__Fieldmark__633_1501783351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1501783351"/>
            <w:bookmarkStart w:id="1153" w:name="__Fieldmark__635_1501783351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1501783351"/>
            <w:bookmarkStart w:id="1155" w:name="__Fieldmark__636_1501783351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1501783351"/>
            <w:bookmarkStart w:id="1157" w:name="__Fieldmark__637_1501783351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1501783351"/>
            <w:bookmarkStart w:id="1159" w:name="__Fieldmark__638_1501783351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1501783351"/>
            <w:bookmarkStart w:id="1161" w:name="__Fieldmark__639_1501783351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1501783351"/>
            <w:bookmarkStart w:id="1163" w:name="__Fieldmark__640_1501783351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1501783351"/>
            <w:bookmarkStart w:id="1165" w:name="__Fieldmark__641_1501783351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1501783351"/>
            <w:bookmarkStart w:id="1167" w:name="__Fieldmark__642_1501783351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1501783351"/>
            <w:bookmarkStart w:id="1169" w:name="__Fieldmark__643_1501783351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1501783351"/>
            <w:bookmarkStart w:id="1171" w:name="__Fieldmark__644_1501783351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1501783351"/>
            <w:bookmarkStart w:id="1173" w:name="__Fieldmark__645_1501783351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1501783351"/>
            <w:bookmarkStart w:id="1175" w:name="__Fieldmark__646_1501783351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1501783351"/>
            <w:bookmarkStart w:id="1177" w:name="__Fieldmark__647_1501783351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1501783351"/>
            <w:bookmarkStart w:id="1179" w:name="__Fieldmark__648_1501783351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1501783351"/>
            <w:bookmarkStart w:id="1181" w:name="__Fieldmark__649_1501783351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1501783351"/>
            <w:bookmarkStart w:id="1183" w:name="__Fieldmark__650_1501783351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1501783351"/>
            <w:bookmarkStart w:id="1185" w:name="__Fieldmark__651_1501783351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1501783351"/>
            <w:bookmarkStart w:id="1187" w:name="__Fieldmark__652_1501783351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1501783351"/>
            <w:bookmarkStart w:id="1189" w:name="__Fieldmark__654_1501783351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1501783351"/>
            <w:bookmarkStart w:id="1191" w:name="__Fieldmark__655_1501783351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1501783351"/>
            <w:bookmarkStart w:id="1193" w:name="__Fieldmark__656_1501783351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1501783351"/>
            <w:bookmarkStart w:id="1195" w:name="__Fieldmark__657_1501783351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1501783351"/>
            <w:bookmarkStart w:id="1197" w:name="__Fieldmark__658_1501783351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1501783351"/>
            <w:bookmarkStart w:id="1199" w:name="__Fieldmark__659_1501783351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1501783351"/>
            <w:bookmarkStart w:id="1201" w:name="__Fieldmark__660_1501783351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1501783351"/>
            <w:bookmarkStart w:id="1203" w:name="__Fieldmark__661_1501783351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1501783351"/>
            <w:bookmarkStart w:id="1205" w:name="__Fieldmark__662_1501783351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1501783351"/>
            <w:bookmarkStart w:id="1207" w:name="__Fieldmark__663_1501783351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1501783351"/>
            <w:bookmarkStart w:id="1209" w:name="__Fieldmark__664_1501783351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1501783351"/>
            <w:bookmarkStart w:id="1211" w:name="__Fieldmark__665_1501783351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1501783351"/>
            <w:bookmarkStart w:id="1213" w:name="__Fieldmark__666_1501783351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1501783351"/>
            <w:bookmarkStart w:id="1215" w:name="__Fieldmark__667_1501783351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1501783351"/>
            <w:bookmarkStart w:id="1217" w:name="__Fieldmark__668_1501783351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1501783351"/>
            <w:bookmarkStart w:id="1219" w:name="__Fieldmark__669_1501783351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1501783351"/>
            <w:bookmarkStart w:id="1221" w:name="__Fieldmark__670_1501783351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1501783351"/>
            <w:bookmarkStart w:id="1223" w:name="__Fieldmark__671_1501783351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1501783351"/>
            <w:bookmarkStart w:id="1225" w:name="__Fieldmark__673_1501783351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1501783351"/>
            <w:bookmarkStart w:id="1227" w:name="__Fieldmark__674_1501783351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1501783351"/>
            <w:bookmarkStart w:id="1229" w:name="__Fieldmark__675_1501783351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1501783351"/>
            <w:bookmarkStart w:id="1231" w:name="__Fieldmark__676_1501783351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1501783351"/>
            <w:bookmarkStart w:id="1233" w:name="__Fieldmark__677_1501783351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1501783351"/>
            <w:bookmarkStart w:id="1235" w:name="__Fieldmark__678_1501783351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1501783351"/>
            <w:bookmarkStart w:id="1237" w:name="__Fieldmark__679_1501783351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1501783351"/>
            <w:bookmarkStart w:id="1239" w:name="__Fieldmark__680_1501783351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1501783351"/>
            <w:bookmarkStart w:id="1241" w:name="__Fieldmark__681_1501783351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1501783351"/>
            <w:bookmarkStart w:id="1243" w:name="__Fieldmark__682_1501783351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1501783351"/>
            <w:bookmarkStart w:id="1245" w:name="__Fieldmark__683_1501783351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1501783351"/>
            <w:bookmarkStart w:id="1247" w:name="__Fieldmark__684_1501783351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1501783351"/>
            <w:bookmarkStart w:id="1249" w:name="__Fieldmark__685_1501783351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1501783351"/>
            <w:bookmarkStart w:id="1251" w:name="__Fieldmark__686_1501783351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1501783351"/>
            <w:bookmarkStart w:id="1253" w:name="__Fieldmark__687_1501783351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1501783351"/>
            <w:bookmarkStart w:id="1255" w:name="__Fieldmark__688_1501783351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1501783351"/>
            <w:bookmarkStart w:id="1257" w:name="__Fieldmark__689_1501783351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1501783351"/>
            <w:bookmarkStart w:id="1259" w:name="__Fieldmark__690_1501783351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1501783351"/>
            <w:bookmarkStart w:id="1261" w:name="__Fieldmark__692_1501783351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1501783351"/>
            <w:bookmarkStart w:id="1263" w:name="__Fieldmark__693_1501783351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1501783351"/>
            <w:bookmarkStart w:id="1265" w:name="__Fieldmark__694_1501783351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1501783351"/>
            <w:bookmarkStart w:id="1267" w:name="__Fieldmark__695_1501783351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1501783351"/>
            <w:bookmarkStart w:id="1269" w:name="__Fieldmark__696_1501783351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1501783351"/>
            <w:bookmarkStart w:id="1271" w:name="__Fieldmark__697_1501783351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1501783351"/>
            <w:bookmarkStart w:id="1273" w:name="__Fieldmark__698_1501783351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1501783351"/>
            <w:bookmarkStart w:id="1275" w:name="__Fieldmark__699_1501783351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1501783351"/>
            <w:bookmarkStart w:id="1277" w:name="__Fieldmark__700_1501783351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1501783351"/>
            <w:bookmarkStart w:id="1279" w:name="__Fieldmark__701_1501783351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1501783351"/>
            <w:bookmarkStart w:id="1281" w:name="__Fieldmark__702_1501783351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1501783351"/>
            <w:bookmarkStart w:id="1283" w:name="__Fieldmark__703_1501783351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1501783351"/>
            <w:bookmarkStart w:id="1285" w:name="__Fieldmark__704_1501783351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1501783351"/>
            <w:bookmarkStart w:id="1287" w:name="__Fieldmark__705_1501783351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1501783351"/>
            <w:bookmarkStart w:id="1289" w:name="__Fieldmark__706_1501783351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1501783351"/>
            <w:bookmarkStart w:id="1291" w:name="__Fieldmark__707_1501783351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1501783351"/>
            <w:bookmarkStart w:id="1293" w:name="__Fieldmark__708_1501783351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1501783351"/>
            <w:bookmarkStart w:id="1295" w:name="__Fieldmark__709_1501783351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1501783351"/>
            <w:bookmarkStart w:id="1297" w:name="__Fieldmark__711_1501783351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1501783351"/>
            <w:bookmarkStart w:id="1299" w:name="__Fieldmark__712_1501783351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1501783351"/>
            <w:bookmarkStart w:id="1301" w:name="__Fieldmark__713_1501783351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1501783351"/>
            <w:bookmarkStart w:id="1303" w:name="__Fieldmark__714_1501783351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1501783351"/>
            <w:bookmarkStart w:id="1305" w:name="__Fieldmark__715_1501783351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1501783351"/>
            <w:bookmarkStart w:id="1307" w:name="__Fieldmark__716_1501783351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1501783351"/>
            <w:bookmarkStart w:id="1309" w:name="__Fieldmark__717_1501783351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1501783351"/>
            <w:bookmarkStart w:id="1311" w:name="__Fieldmark__718_1501783351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1501783351"/>
            <w:bookmarkStart w:id="1313" w:name="__Fieldmark__719_1501783351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1501783351"/>
            <w:bookmarkStart w:id="1315" w:name="__Fieldmark__720_1501783351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1501783351"/>
            <w:bookmarkStart w:id="1317" w:name="__Fieldmark__721_1501783351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1501783351"/>
            <w:bookmarkStart w:id="1319" w:name="__Fieldmark__722_1501783351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1501783351"/>
            <w:bookmarkStart w:id="1321" w:name="__Fieldmark__723_1501783351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1501783351"/>
            <w:bookmarkStart w:id="1323" w:name="__Fieldmark__724_1501783351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1501783351"/>
            <w:bookmarkStart w:id="1325" w:name="__Fieldmark__725_1501783351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1501783351"/>
            <w:bookmarkStart w:id="1327" w:name="__Fieldmark__726_1501783351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1501783351"/>
            <w:bookmarkStart w:id="1329" w:name="__Fieldmark__727_1501783351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1501783351"/>
            <w:bookmarkStart w:id="1331" w:name="__Fieldmark__728_1501783351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1501783351"/>
            <w:bookmarkStart w:id="1333" w:name="__Fieldmark__730_1501783351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1501783351"/>
            <w:bookmarkStart w:id="1335" w:name="__Fieldmark__731_1501783351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1501783351"/>
            <w:bookmarkStart w:id="1337" w:name="__Fieldmark__732_1501783351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1501783351"/>
            <w:bookmarkStart w:id="1339" w:name="__Fieldmark__733_1501783351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1501783351"/>
            <w:bookmarkStart w:id="1341" w:name="__Fieldmark__734_1501783351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1501783351"/>
            <w:bookmarkStart w:id="1343" w:name="__Fieldmark__735_1501783351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1501783351"/>
            <w:bookmarkStart w:id="1345" w:name="__Fieldmark__736_1501783351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1501783351"/>
            <w:bookmarkStart w:id="1347" w:name="__Fieldmark__737_1501783351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1501783351"/>
            <w:bookmarkStart w:id="1349" w:name="__Fieldmark__738_1501783351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1501783351"/>
            <w:bookmarkStart w:id="1351" w:name="__Fieldmark__739_1501783351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1501783351"/>
            <w:bookmarkStart w:id="1353" w:name="__Fieldmark__740_1501783351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1501783351"/>
            <w:bookmarkStart w:id="1355" w:name="__Fieldmark__741_1501783351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1501783351"/>
            <w:bookmarkStart w:id="1357" w:name="__Fieldmark__742_1501783351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1501783351"/>
            <w:bookmarkStart w:id="1359" w:name="__Fieldmark__743_1501783351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1501783351"/>
            <w:bookmarkStart w:id="1361" w:name="__Fieldmark__744_1501783351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1501783351"/>
            <w:bookmarkStart w:id="1363" w:name="__Fieldmark__745_1501783351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1501783351"/>
            <w:bookmarkStart w:id="1365" w:name="__Fieldmark__746_1501783351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1501783351"/>
            <w:bookmarkStart w:id="1367" w:name="__Fieldmark__747_1501783351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1501783351"/>
            <w:bookmarkStart w:id="1369" w:name="__Fieldmark__749_1501783351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1501783351"/>
            <w:bookmarkStart w:id="1371" w:name="__Fieldmark__750_1501783351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1501783351"/>
            <w:bookmarkStart w:id="1373" w:name="__Fieldmark__751_1501783351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1501783351"/>
            <w:bookmarkStart w:id="1375" w:name="__Fieldmark__752_1501783351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1501783351"/>
            <w:bookmarkStart w:id="1377" w:name="__Fieldmark__753_1501783351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1501783351"/>
            <w:bookmarkStart w:id="1379" w:name="__Fieldmark__754_1501783351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1501783351"/>
            <w:bookmarkStart w:id="1381" w:name="__Fieldmark__755_1501783351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1501783351"/>
            <w:bookmarkStart w:id="1383" w:name="__Fieldmark__756_1501783351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1501783351"/>
            <w:bookmarkStart w:id="1385" w:name="__Fieldmark__757_1501783351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1501783351"/>
            <w:bookmarkStart w:id="1387" w:name="__Fieldmark__758_1501783351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1501783351"/>
            <w:bookmarkStart w:id="1389" w:name="__Fieldmark__759_1501783351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1501783351"/>
            <w:bookmarkStart w:id="1391" w:name="__Fieldmark__760_1501783351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1501783351"/>
            <w:bookmarkStart w:id="1393" w:name="__Fieldmark__761_1501783351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1501783351"/>
            <w:bookmarkStart w:id="1395" w:name="__Fieldmark__762_1501783351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1501783351"/>
            <w:bookmarkStart w:id="1397" w:name="__Fieldmark__763_1501783351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1501783351"/>
            <w:bookmarkStart w:id="1399" w:name="__Fieldmark__764_1501783351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1501783351"/>
            <w:bookmarkStart w:id="1401" w:name="__Fieldmark__765_1501783351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1501783351"/>
            <w:bookmarkStart w:id="1403" w:name="__Fieldmark__766_1501783351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1501783351"/>
            <w:bookmarkStart w:id="1405" w:name="__Fieldmark__768_1501783351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1501783351"/>
            <w:bookmarkStart w:id="1407" w:name="__Fieldmark__769_1501783351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1501783351"/>
            <w:bookmarkStart w:id="1409" w:name="__Fieldmark__770_1501783351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1501783351"/>
            <w:bookmarkStart w:id="1411" w:name="__Fieldmark__771_1501783351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1501783351"/>
            <w:bookmarkStart w:id="1413" w:name="__Fieldmark__772_1501783351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1501783351"/>
            <w:bookmarkStart w:id="1415" w:name="__Fieldmark__773_1501783351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1501783351"/>
            <w:bookmarkStart w:id="1417" w:name="__Fieldmark__774_1501783351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1501783351"/>
            <w:bookmarkStart w:id="1419" w:name="__Fieldmark__775_1501783351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1501783351"/>
            <w:bookmarkStart w:id="1421" w:name="__Fieldmark__776_1501783351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1501783351"/>
            <w:bookmarkStart w:id="1423" w:name="__Fieldmark__777_1501783351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1501783351"/>
            <w:bookmarkStart w:id="1425" w:name="__Fieldmark__778_1501783351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1501783351"/>
            <w:bookmarkStart w:id="1427" w:name="__Fieldmark__779_1501783351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1501783351"/>
            <w:bookmarkStart w:id="1429" w:name="__Fieldmark__780_1501783351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1501783351"/>
            <w:bookmarkStart w:id="1431" w:name="__Fieldmark__781_1501783351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1501783351"/>
            <w:bookmarkStart w:id="1433" w:name="__Fieldmark__782_1501783351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1501783351"/>
            <w:bookmarkStart w:id="1435" w:name="__Fieldmark__783_1501783351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1501783351"/>
            <w:bookmarkStart w:id="1437" w:name="__Fieldmark__784_1501783351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1501783351"/>
            <w:bookmarkStart w:id="1439" w:name="__Fieldmark__785_1501783351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1501783351"/>
            <w:bookmarkStart w:id="1441" w:name="__Fieldmark__787_1501783351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1501783351"/>
            <w:bookmarkStart w:id="1443" w:name="__Fieldmark__788_1501783351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1501783351"/>
            <w:bookmarkStart w:id="1445" w:name="__Fieldmark__789_1501783351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1501783351"/>
            <w:bookmarkStart w:id="1447" w:name="__Fieldmark__790_1501783351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1501783351"/>
            <w:bookmarkStart w:id="1449" w:name="__Fieldmark__791_1501783351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1501783351"/>
            <w:bookmarkStart w:id="1451" w:name="__Fieldmark__792_1501783351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1501783351"/>
            <w:bookmarkStart w:id="1453" w:name="__Fieldmark__793_1501783351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1501783351"/>
            <w:bookmarkStart w:id="1455" w:name="__Fieldmark__794_1501783351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1501783351"/>
            <w:bookmarkStart w:id="1457" w:name="__Fieldmark__795_1501783351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1501783351"/>
            <w:bookmarkStart w:id="1459" w:name="__Fieldmark__796_1501783351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1501783351"/>
            <w:bookmarkStart w:id="1461" w:name="__Fieldmark__797_1501783351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1501783351"/>
            <w:bookmarkStart w:id="1463" w:name="__Fieldmark__798_1501783351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1501783351"/>
            <w:bookmarkStart w:id="1465" w:name="__Fieldmark__799_1501783351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1501783351"/>
            <w:bookmarkStart w:id="1467" w:name="__Fieldmark__800_1501783351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1501783351"/>
            <w:bookmarkStart w:id="1469" w:name="__Fieldmark__801_1501783351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1501783351"/>
            <w:bookmarkStart w:id="1471" w:name="__Fieldmark__802_1501783351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1501783351"/>
            <w:bookmarkStart w:id="1473" w:name="__Fieldmark__803_1501783351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1501783351"/>
            <w:bookmarkStart w:id="1475" w:name="__Fieldmark__804_1501783351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1501783351"/>
            <w:bookmarkStart w:id="1477" w:name="__Fieldmark__806_1501783351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1501783351"/>
            <w:bookmarkStart w:id="1479" w:name="__Fieldmark__807_1501783351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1501783351"/>
            <w:bookmarkStart w:id="1481" w:name="__Fieldmark__808_1501783351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1501783351"/>
            <w:bookmarkStart w:id="1483" w:name="__Fieldmark__809_1501783351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1501783351"/>
            <w:bookmarkStart w:id="1485" w:name="__Fieldmark__810_1501783351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1501783351"/>
            <w:bookmarkStart w:id="1487" w:name="__Fieldmark__811_1501783351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1501783351"/>
            <w:bookmarkStart w:id="1489" w:name="__Fieldmark__812_1501783351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1501783351"/>
            <w:bookmarkStart w:id="1491" w:name="__Fieldmark__813_1501783351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1501783351"/>
            <w:bookmarkStart w:id="1493" w:name="__Fieldmark__814_1501783351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1501783351"/>
            <w:bookmarkStart w:id="1495" w:name="__Fieldmark__815_1501783351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1501783351"/>
            <w:bookmarkStart w:id="1497" w:name="__Fieldmark__816_1501783351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1501783351"/>
            <w:bookmarkStart w:id="1499" w:name="__Fieldmark__817_1501783351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1501783351"/>
            <w:bookmarkStart w:id="1501" w:name="__Fieldmark__818_1501783351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1501783351"/>
            <w:bookmarkStart w:id="1503" w:name="__Fieldmark__819_1501783351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1501783351"/>
            <w:bookmarkStart w:id="1505" w:name="__Fieldmark__820_1501783351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1501783351"/>
            <w:bookmarkStart w:id="1507" w:name="__Fieldmark__821_1501783351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1501783351"/>
            <w:bookmarkStart w:id="1509" w:name="__Fieldmark__822_1501783351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1501783351"/>
            <w:bookmarkStart w:id="1511" w:name="__Fieldmark__823_1501783351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1501783351"/>
            <w:bookmarkStart w:id="1513" w:name="__Fieldmark__825_1501783351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1501783351"/>
            <w:bookmarkStart w:id="1515" w:name="__Fieldmark__826_1501783351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1501783351"/>
            <w:bookmarkStart w:id="1517" w:name="__Fieldmark__827_1501783351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1501783351"/>
            <w:bookmarkStart w:id="1519" w:name="__Fieldmark__828_1501783351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1501783351"/>
            <w:bookmarkStart w:id="1521" w:name="__Fieldmark__829_1501783351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1501783351"/>
            <w:bookmarkStart w:id="1523" w:name="__Fieldmark__830_1501783351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1501783351"/>
            <w:bookmarkStart w:id="1525" w:name="__Fieldmark__831_1501783351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1501783351"/>
            <w:bookmarkStart w:id="1527" w:name="__Fieldmark__832_1501783351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1501783351"/>
            <w:bookmarkStart w:id="1529" w:name="__Fieldmark__833_1501783351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1501783351"/>
            <w:bookmarkStart w:id="1531" w:name="__Fieldmark__834_1501783351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1501783351"/>
            <w:bookmarkStart w:id="1533" w:name="__Fieldmark__835_1501783351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1501783351"/>
            <w:bookmarkStart w:id="1535" w:name="__Fieldmark__836_1501783351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1501783351"/>
            <w:bookmarkStart w:id="1537" w:name="__Fieldmark__837_1501783351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1501783351"/>
            <w:bookmarkStart w:id="1539" w:name="__Fieldmark__838_1501783351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1501783351"/>
            <w:bookmarkStart w:id="1541" w:name="__Fieldmark__839_1501783351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1501783351"/>
            <w:bookmarkStart w:id="1543" w:name="__Fieldmark__840_1501783351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1501783351"/>
            <w:bookmarkStart w:id="1545" w:name="__Fieldmark__841_1501783351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1501783351"/>
            <w:bookmarkStart w:id="1547" w:name="__Fieldmark__842_1501783351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1501783351"/>
            <w:bookmarkStart w:id="1549" w:name="__Fieldmark__844_1501783351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1501783351"/>
            <w:bookmarkStart w:id="1551" w:name="__Fieldmark__845_1501783351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1501783351"/>
            <w:bookmarkStart w:id="1553" w:name="__Fieldmark__846_1501783351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1501783351"/>
            <w:bookmarkStart w:id="1555" w:name="__Fieldmark__847_1501783351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1501783351"/>
            <w:bookmarkStart w:id="1557" w:name="__Fieldmark__848_1501783351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1501783351"/>
            <w:bookmarkStart w:id="1559" w:name="__Fieldmark__849_1501783351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1501783351"/>
            <w:bookmarkStart w:id="1561" w:name="__Fieldmark__850_1501783351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1501783351"/>
            <w:bookmarkStart w:id="1563" w:name="__Fieldmark__851_1501783351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1501783351"/>
            <w:bookmarkStart w:id="1565" w:name="__Fieldmark__852_1501783351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1501783351"/>
            <w:bookmarkStart w:id="1567" w:name="__Fieldmark__853_1501783351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1501783351"/>
            <w:bookmarkStart w:id="1569" w:name="__Fieldmark__854_1501783351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1501783351"/>
            <w:bookmarkStart w:id="1571" w:name="__Fieldmark__855_1501783351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1501783351"/>
            <w:bookmarkStart w:id="1573" w:name="__Fieldmark__856_1501783351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1501783351"/>
            <w:bookmarkStart w:id="1575" w:name="__Fieldmark__857_1501783351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1501783351"/>
            <w:bookmarkStart w:id="1577" w:name="__Fieldmark__858_1501783351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1501783351"/>
            <w:bookmarkStart w:id="1579" w:name="__Fieldmark__859_1501783351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1501783351"/>
            <w:bookmarkStart w:id="1581" w:name="__Fieldmark__860_1501783351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1501783351"/>
            <w:bookmarkStart w:id="1583" w:name="__Fieldmark__861_1501783351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1501783351"/>
            <w:bookmarkStart w:id="1585" w:name="__Fieldmark__863_1501783351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1501783351"/>
            <w:bookmarkStart w:id="1587" w:name="__Fieldmark__864_1501783351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1501783351"/>
            <w:bookmarkStart w:id="1589" w:name="__Fieldmark__865_1501783351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1501783351"/>
            <w:bookmarkStart w:id="1591" w:name="__Fieldmark__866_1501783351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1501783351"/>
            <w:bookmarkStart w:id="1593" w:name="__Fieldmark__867_1501783351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1501783351"/>
            <w:bookmarkStart w:id="1595" w:name="__Fieldmark__868_1501783351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1501783351"/>
            <w:bookmarkStart w:id="1597" w:name="__Fieldmark__869_1501783351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1501783351"/>
            <w:bookmarkStart w:id="1599" w:name="__Fieldmark__870_1501783351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1501783351"/>
            <w:bookmarkStart w:id="1601" w:name="__Fieldmark__871_1501783351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1501783351"/>
            <w:bookmarkStart w:id="1603" w:name="__Fieldmark__872_1501783351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1501783351"/>
            <w:bookmarkStart w:id="1605" w:name="__Fieldmark__873_1501783351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1501783351"/>
            <w:bookmarkStart w:id="1607" w:name="__Fieldmark__874_1501783351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1501783351"/>
            <w:bookmarkStart w:id="1609" w:name="__Fieldmark__875_1501783351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1501783351"/>
            <w:bookmarkStart w:id="1611" w:name="__Fieldmark__876_1501783351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1501783351"/>
            <w:bookmarkStart w:id="1613" w:name="__Fieldmark__877_1501783351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1501783351"/>
            <w:bookmarkStart w:id="1615" w:name="__Fieldmark__878_1501783351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1501783351"/>
            <w:bookmarkStart w:id="1617" w:name="__Fieldmark__879_1501783351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1501783351"/>
            <w:bookmarkStart w:id="1619" w:name="__Fieldmark__880_1501783351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1501783351"/>
            <w:bookmarkStart w:id="1621" w:name="__Fieldmark__882_1501783351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1501783351"/>
            <w:bookmarkStart w:id="1623" w:name="__Fieldmark__883_1501783351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1501783351"/>
            <w:bookmarkStart w:id="1625" w:name="__Fieldmark__884_1501783351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1501783351"/>
            <w:bookmarkStart w:id="1627" w:name="__Fieldmark__885_1501783351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1501783351"/>
            <w:bookmarkStart w:id="1629" w:name="__Fieldmark__886_1501783351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1501783351"/>
            <w:bookmarkStart w:id="1631" w:name="__Fieldmark__887_1501783351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1501783351"/>
            <w:bookmarkStart w:id="1633" w:name="__Fieldmark__888_1501783351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1501783351"/>
            <w:bookmarkStart w:id="1635" w:name="__Fieldmark__889_1501783351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1501783351"/>
            <w:bookmarkStart w:id="1637" w:name="__Fieldmark__890_1501783351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1501783351"/>
            <w:bookmarkStart w:id="1639" w:name="__Fieldmark__891_1501783351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1501783351"/>
            <w:bookmarkStart w:id="1641" w:name="__Fieldmark__892_1501783351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1501783351"/>
            <w:bookmarkStart w:id="1643" w:name="__Fieldmark__893_1501783351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1501783351"/>
            <w:bookmarkStart w:id="1645" w:name="__Fieldmark__894_1501783351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1501783351"/>
            <w:bookmarkStart w:id="1647" w:name="__Fieldmark__895_1501783351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1501783351"/>
            <w:bookmarkStart w:id="1649" w:name="__Fieldmark__896_1501783351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1501783351"/>
            <w:bookmarkStart w:id="1651" w:name="__Fieldmark__897_1501783351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1501783351"/>
            <w:bookmarkStart w:id="1653" w:name="__Fieldmark__898_1501783351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1501783351"/>
            <w:bookmarkStart w:id="1655" w:name="__Fieldmark__899_1501783351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1501783351"/>
            <w:bookmarkStart w:id="1657" w:name="__Fieldmark__901_1501783351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1501783351"/>
            <w:bookmarkStart w:id="1659" w:name="__Fieldmark__902_1501783351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1501783351"/>
            <w:bookmarkStart w:id="1661" w:name="__Fieldmark__903_1501783351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1501783351"/>
            <w:bookmarkStart w:id="1663" w:name="__Fieldmark__904_1501783351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1501783351"/>
            <w:bookmarkStart w:id="1665" w:name="__Fieldmark__905_1501783351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1501783351"/>
            <w:bookmarkStart w:id="1667" w:name="__Fieldmark__906_1501783351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1501783351"/>
            <w:bookmarkStart w:id="1669" w:name="__Fieldmark__907_1501783351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1501783351"/>
            <w:bookmarkStart w:id="1671" w:name="__Fieldmark__908_1501783351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1501783351"/>
            <w:bookmarkStart w:id="1673" w:name="__Fieldmark__909_1501783351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1501783351"/>
            <w:bookmarkStart w:id="1675" w:name="__Fieldmark__910_1501783351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1501783351"/>
            <w:bookmarkStart w:id="1677" w:name="__Fieldmark__911_1501783351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1501783351"/>
            <w:bookmarkStart w:id="1679" w:name="__Fieldmark__912_1501783351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1501783351"/>
            <w:bookmarkStart w:id="1681" w:name="__Fieldmark__913_1501783351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1501783351"/>
            <w:bookmarkStart w:id="1683" w:name="__Fieldmark__914_1501783351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1501783351"/>
            <w:bookmarkStart w:id="1685" w:name="__Fieldmark__915_1501783351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1501783351"/>
            <w:bookmarkStart w:id="1687" w:name="__Fieldmark__916_1501783351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1501783351"/>
            <w:bookmarkStart w:id="1689" w:name="__Fieldmark__917_1501783351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1501783351"/>
            <w:bookmarkStart w:id="1691" w:name="__Fieldmark__918_1501783351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1501783351"/>
            <w:bookmarkStart w:id="1693" w:name="__Fieldmark__920_1501783351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1501783351"/>
            <w:bookmarkStart w:id="1695" w:name="__Fieldmark__921_1501783351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1501783351"/>
            <w:bookmarkStart w:id="1697" w:name="__Fieldmark__922_1501783351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1501783351"/>
            <w:bookmarkStart w:id="1699" w:name="__Fieldmark__923_1501783351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1501783351"/>
            <w:bookmarkStart w:id="1701" w:name="__Fieldmark__924_1501783351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1501783351"/>
            <w:bookmarkStart w:id="1703" w:name="__Fieldmark__925_1501783351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1501783351"/>
            <w:bookmarkStart w:id="1705" w:name="__Fieldmark__926_1501783351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1501783351"/>
            <w:bookmarkStart w:id="1707" w:name="__Fieldmark__927_1501783351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1501783351"/>
            <w:bookmarkStart w:id="1709" w:name="__Fieldmark__928_1501783351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1501783351"/>
            <w:bookmarkStart w:id="1711" w:name="__Fieldmark__929_1501783351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1501783351"/>
            <w:bookmarkStart w:id="1713" w:name="__Fieldmark__930_1501783351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1501783351"/>
            <w:bookmarkStart w:id="1715" w:name="__Fieldmark__931_1501783351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1501783351"/>
            <w:bookmarkStart w:id="1717" w:name="__Fieldmark__932_1501783351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1501783351"/>
            <w:bookmarkStart w:id="1719" w:name="__Fieldmark__933_1501783351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1501783351"/>
            <w:bookmarkStart w:id="1721" w:name="__Fieldmark__934_1501783351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1501783351"/>
            <w:bookmarkStart w:id="1723" w:name="__Fieldmark__935_1501783351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1501783351"/>
            <w:bookmarkStart w:id="1725" w:name="__Fieldmark__936_1501783351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1501783351"/>
            <w:bookmarkStart w:id="1727" w:name="__Fieldmark__937_1501783351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1501783351"/>
            <w:bookmarkStart w:id="1729" w:name="__Fieldmark__939_1501783351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1501783351"/>
            <w:bookmarkStart w:id="1731" w:name="__Fieldmark__940_1501783351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1501783351"/>
            <w:bookmarkStart w:id="1733" w:name="__Fieldmark__941_1501783351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1501783351"/>
            <w:bookmarkStart w:id="1735" w:name="__Fieldmark__942_1501783351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1501783351"/>
            <w:bookmarkStart w:id="1737" w:name="__Fieldmark__943_1501783351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1501783351"/>
            <w:bookmarkStart w:id="1739" w:name="__Fieldmark__944_1501783351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1501783351"/>
            <w:bookmarkStart w:id="1741" w:name="__Fieldmark__945_1501783351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1501783351"/>
            <w:bookmarkStart w:id="1743" w:name="__Fieldmark__946_1501783351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1501783351"/>
            <w:bookmarkStart w:id="1745" w:name="__Fieldmark__947_1501783351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1501783351"/>
            <w:bookmarkStart w:id="1747" w:name="__Fieldmark__948_1501783351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1501783351"/>
            <w:bookmarkStart w:id="1749" w:name="__Fieldmark__949_1501783351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1501783351"/>
            <w:bookmarkStart w:id="1751" w:name="__Fieldmark__950_1501783351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1501783351"/>
            <w:bookmarkStart w:id="1753" w:name="__Fieldmark__951_1501783351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1501783351"/>
            <w:bookmarkStart w:id="1755" w:name="__Fieldmark__952_1501783351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1501783351"/>
            <w:bookmarkStart w:id="1757" w:name="__Fieldmark__953_1501783351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1501783351"/>
            <w:bookmarkStart w:id="1759" w:name="__Fieldmark__954_1501783351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1501783351"/>
            <w:bookmarkStart w:id="1761" w:name="__Fieldmark__955_1501783351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1501783351"/>
            <w:bookmarkStart w:id="1763" w:name="__Fieldmark__956_1501783351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1501783351"/>
            <w:bookmarkStart w:id="1765" w:name="__Fieldmark__958_1501783351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1501783351"/>
            <w:bookmarkStart w:id="1767" w:name="__Fieldmark__959_1501783351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1501783351"/>
            <w:bookmarkStart w:id="1769" w:name="__Fieldmark__960_1501783351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1501783351"/>
            <w:bookmarkStart w:id="1771" w:name="__Fieldmark__961_1501783351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1501783351"/>
            <w:bookmarkStart w:id="1773" w:name="__Fieldmark__962_1501783351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1501783351"/>
            <w:bookmarkStart w:id="1775" w:name="__Fieldmark__963_1501783351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1501783351"/>
            <w:bookmarkStart w:id="1777" w:name="__Fieldmark__964_1501783351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1501783351"/>
            <w:bookmarkStart w:id="1779" w:name="__Fieldmark__965_1501783351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1501783351"/>
            <w:bookmarkStart w:id="1781" w:name="__Fieldmark__966_1501783351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1501783351"/>
            <w:bookmarkStart w:id="1783" w:name="__Fieldmark__967_1501783351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1501783351"/>
            <w:bookmarkStart w:id="1785" w:name="__Fieldmark__968_1501783351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1501783351"/>
            <w:bookmarkStart w:id="1787" w:name="__Fieldmark__969_1501783351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1501783351"/>
            <w:bookmarkStart w:id="1789" w:name="__Fieldmark__970_1501783351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1501783351"/>
            <w:bookmarkStart w:id="1791" w:name="__Fieldmark__971_1501783351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1501783351"/>
            <w:bookmarkStart w:id="1793" w:name="__Fieldmark__972_1501783351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1501783351"/>
            <w:bookmarkStart w:id="1795" w:name="__Fieldmark__973_1501783351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1501783351"/>
            <w:bookmarkStart w:id="1797" w:name="__Fieldmark__974_1501783351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1501783351"/>
            <w:bookmarkStart w:id="1799" w:name="__Fieldmark__975_1501783351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1501783351"/>
            <w:bookmarkStart w:id="1801" w:name="__Fieldmark__977_1501783351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1501783351"/>
            <w:bookmarkStart w:id="1803" w:name="__Fieldmark__978_1501783351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1501783351"/>
            <w:bookmarkStart w:id="1805" w:name="__Fieldmark__979_1501783351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1501783351"/>
            <w:bookmarkStart w:id="1807" w:name="__Fieldmark__980_1501783351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1501783351"/>
            <w:bookmarkStart w:id="1809" w:name="__Fieldmark__981_1501783351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1501783351"/>
            <w:bookmarkStart w:id="1811" w:name="__Fieldmark__982_1501783351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1501783351"/>
            <w:bookmarkStart w:id="1813" w:name="__Fieldmark__983_1501783351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1501783351"/>
            <w:bookmarkStart w:id="1815" w:name="__Fieldmark__984_1501783351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1501783351"/>
            <w:bookmarkStart w:id="1817" w:name="__Fieldmark__985_1501783351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1501783351"/>
            <w:bookmarkStart w:id="1819" w:name="__Fieldmark__986_1501783351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1501783351"/>
            <w:bookmarkStart w:id="1821" w:name="__Fieldmark__987_1501783351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1501783351"/>
            <w:bookmarkStart w:id="1823" w:name="__Fieldmark__988_1501783351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1501783351"/>
            <w:bookmarkStart w:id="1825" w:name="__Fieldmark__989_1501783351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1501783351"/>
            <w:bookmarkStart w:id="1827" w:name="__Fieldmark__990_1501783351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1501783351"/>
            <w:bookmarkStart w:id="1829" w:name="__Fieldmark__991_1501783351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1501783351"/>
            <w:bookmarkStart w:id="1831" w:name="__Fieldmark__992_1501783351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1501783351"/>
            <w:bookmarkStart w:id="1833" w:name="__Fieldmark__993_1501783351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1501783351"/>
            <w:bookmarkStart w:id="1835" w:name="__Fieldmark__994_1501783351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1501783351"/>
            <w:bookmarkStart w:id="1837" w:name="__Fieldmark__996_1501783351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1501783351"/>
            <w:bookmarkStart w:id="1839" w:name="__Fieldmark__997_1501783351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1501783351"/>
            <w:bookmarkStart w:id="1841" w:name="__Fieldmark__998_1501783351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1501783351"/>
            <w:bookmarkStart w:id="1843" w:name="__Fieldmark__999_1501783351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1501783351"/>
            <w:bookmarkStart w:id="1845" w:name="__Fieldmark__1000_1501783351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1501783351"/>
            <w:bookmarkStart w:id="1847" w:name="__Fieldmark__1001_1501783351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1501783351"/>
            <w:bookmarkStart w:id="1849" w:name="__Fieldmark__1002_1501783351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1501783351"/>
            <w:bookmarkStart w:id="1851" w:name="__Fieldmark__1003_1501783351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1501783351"/>
            <w:bookmarkStart w:id="1853" w:name="__Fieldmark__1004_1501783351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1501783351"/>
            <w:bookmarkStart w:id="1855" w:name="__Fieldmark__1005_1501783351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1501783351"/>
            <w:bookmarkStart w:id="1857" w:name="__Fieldmark__1006_1501783351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1501783351"/>
            <w:bookmarkStart w:id="1859" w:name="__Fieldmark__1007_1501783351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1501783351"/>
            <w:bookmarkStart w:id="1861" w:name="__Fieldmark__1008_1501783351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1501783351"/>
            <w:bookmarkStart w:id="1863" w:name="__Fieldmark__1009_1501783351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1501783351"/>
            <w:bookmarkStart w:id="1865" w:name="__Fieldmark__1010_1501783351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1501783351"/>
            <w:bookmarkStart w:id="1867" w:name="__Fieldmark__1011_1501783351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1501783351"/>
            <w:bookmarkStart w:id="1869" w:name="__Fieldmark__1012_1501783351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1501783351"/>
            <w:bookmarkStart w:id="1871" w:name="__Fieldmark__1013_1501783351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1501783351"/>
            <w:bookmarkStart w:id="1873" w:name="__Fieldmark__1015_1501783351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1501783351"/>
            <w:bookmarkStart w:id="1875" w:name="__Fieldmark__1016_1501783351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1501783351"/>
            <w:bookmarkStart w:id="1877" w:name="__Fieldmark__1017_1501783351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1501783351"/>
            <w:bookmarkStart w:id="1879" w:name="__Fieldmark__1018_1501783351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1501783351"/>
            <w:bookmarkStart w:id="1881" w:name="__Fieldmark__1019_1501783351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1501783351"/>
            <w:bookmarkStart w:id="1883" w:name="__Fieldmark__1020_1501783351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1501783351"/>
            <w:bookmarkStart w:id="1885" w:name="__Fieldmark__1021_1501783351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1501783351"/>
            <w:bookmarkStart w:id="1887" w:name="__Fieldmark__1022_1501783351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1501783351"/>
            <w:bookmarkStart w:id="1889" w:name="__Fieldmark__1023_1501783351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1501783351"/>
            <w:bookmarkStart w:id="1891" w:name="__Fieldmark__1024_1501783351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1501783351"/>
            <w:bookmarkStart w:id="1893" w:name="__Fieldmark__1025_1501783351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1501783351"/>
            <w:bookmarkStart w:id="1895" w:name="__Fieldmark__1026_1501783351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1501783351"/>
            <w:bookmarkStart w:id="1897" w:name="__Fieldmark__1027_1501783351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1501783351"/>
            <w:bookmarkStart w:id="1899" w:name="__Fieldmark__1028_1501783351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1501783351"/>
            <w:bookmarkStart w:id="1901" w:name="__Fieldmark__1029_1501783351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1501783351"/>
            <w:bookmarkStart w:id="1903" w:name="__Fieldmark__1030_1501783351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1501783351"/>
            <w:bookmarkStart w:id="1905" w:name="__Fieldmark__1031_1501783351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1501783351"/>
            <w:bookmarkStart w:id="1907" w:name="__Fieldmark__1032_1501783351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1501783351"/>
            <w:bookmarkStart w:id="1909" w:name="__Fieldmark__1034_1501783351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1501783351"/>
            <w:bookmarkStart w:id="1911" w:name="__Fieldmark__1035_1501783351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1501783351"/>
            <w:bookmarkStart w:id="1913" w:name="__Fieldmark__1036_1501783351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1501783351"/>
            <w:bookmarkStart w:id="1915" w:name="__Fieldmark__1037_1501783351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1501783351"/>
            <w:bookmarkStart w:id="1917" w:name="__Fieldmark__1038_1501783351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1501783351"/>
            <w:bookmarkStart w:id="1919" w:name="__Fieldmark__1039_1501783351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1501783351"/>
            <w:bookmarkStart w:id="1921" w:name="__Fieldmark__1040_1501783351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1501783351"/>
            <w:bookmarkStart w:id="1923" w:name="__Fieldmark__1041_1501783351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1501783351"/>
            <w:bookmarkStart w:id="1925" w:name="__Fieldmark__1042_1501783351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1501783351"/>
            <w:bookmarkStart w:id="1927" w:name="__Fieldmark__1043_1501783351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1501783351"/>
            <w:bookmarkStart w:id="1929" w:name="__Fieldmark__1044_1501783351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1501783351"/>
            <w:bookmarkStart w:id="1931" w:name="__Fieldmark__1045_1501783351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1501783351"/>
            <w:bookmarkStart w:id="1933" w:name="__Fieldmark__1046_1501783351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1501783351"/>
            <w:bookmarkStart w:id="1935" w:name="__Fieldmark__1047_1501783351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1501783351"/>
            <w:bookmarkStart w:id="1937" w:name="__Fieldmark__1048_1501783351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1501783351"/>
            <w:bookmarkStart w:id="1939" w:name="__Fieldmark__1049_1501783351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1501783351"/>
            <w:bookmarkStart w:id="1941" w:name="__Fieldmark__1050_1501783351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1501783351"/>
            <w:bookmarkStart w:id="1943" w:name="__Fieldmark__1051_1501783351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1501783351"/>
            <w:bookmarkStart w:id="1945" w:name="__Fieldmark__1053_1501783351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1501783351"/>
            <w:bookmarkStart w:id="1947" w:name="__Fieldmark__1054_1501783351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1501783351"/>
            <w:bookmarkStart w:id="1949" w:name="__Fieldmark__1055_1501783351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1501783351"/>
            <w:bookmarkStart w:id="1951" w:name="__Fieldmark__1056_1501783351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1501783351"/>
            <w:bookmarkStart w:id="1953" w:name="__Fieldmark__1057_1501783351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1501783351"/>
            <w:bookmarkStart w:id="1955" w:name="__Fieldmark__1058_1501783351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1501783351"/>
            <w:bookmarkStart w:id="1957" w:name="__Fieldmark__1059_1501783351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1501783351"/>
            <w:bookmarkStart w:id="1959" w:name="__Fieldmark__1060_1501783351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1501783351"/>
            <w:bookmarkStart w:id="1961" w:name="__Fieldmark__1061_1501783351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1501783351"/>
            <w:bookmarkStart w:id="1963" w:name="__Fieldmark__1062_1501783351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1501783351"/>
            <w:bookmarkStart w:id="1965" w:name="__Fieldmark__1063_1501783351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1501783351"/>
            <w:bookmarkStart w:id="1967" w:name="__Fieldmark__1064_1501783351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1501783351"/>
            <w:bookmarkStart w:id="1969" w:name="__Fieldmark__1065_1501783351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1501783351"/>
            <w:bookmarkStart w:id="1971" w:name="__Fieldmark__1066_1501783351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1501783351"/>
            <w:bookmarkStart w:id="1973" w:name="__Fieldmark__1067_1501783351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1501783351"/>
            <w:bookmarkStart w:id="1975" w:name="__Fieldmark__1068_1501783351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1501783351"/>
            <w:bookmarkStart w:id="1977" w:name="__Fieldmark__1069_1501783351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1501783351"/>
            <w:bookmarkStart w:id="1979" w:name="__Fieldmark__1070_1501783351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1501783351"/>
            <w:bookmarkStart w:id="1981" w:name="__Fieldmark__1072_1501783351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1501783351"/>
            <w:bookmarkStart w:id="1983" w:name="__Fieldmark__1073_1501783351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1501783351"/>
            <w:bookmarkStart w:id="1985" w:name="__Fieldmark__1074_1501783351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1501783351"/>
            <w:bookmarkStart w:id="1987" w:name="__Fieldmark__1075_1501783351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1501783351"/>
            <w:bookmarkStart w:id="1989" w:name="__Fieldmark__1076_1501783351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1501783351"/>
            <w:bookmarkStart w:id="1991" w:name="__Fieldmark__1077_1501783351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1501783351"/>
            <w:bookmarkStart w:id="1993" w:name="__Fieldmark__1078_1501783351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1501783351"/>
            <w:bookmarkStart w:id="1995" w:name="__Fieldmark__1079_1501783351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1501783351"/>
            <w:bookmarkStart w:id="1997" w:name="__Fieldmark__1080_1501783351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1501783351"/>
            <w:bookmarkStart w:id="1999" w:name="__Fieldmark__1081_1501783351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1501783351"/>
            <w:bookmarkStart w:id="2001" w:name="__Fieldmark__1082_1501783351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1501783351"/>
            <w:bookmarkStart w:id="2003" w:name="__Fieldmark__1083_1501783351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1501783351"/>
            <w:bookmarkStart w:id="2005" w:name="__Fieldmark__1084_1501783351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1501783351"/>
            <w:bookmarkStart w:id="2007" w:name="__Fieldmark__1085_1501783351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1501783351"/>
            <w:bookmarkStart w:id="2009" w:name="__Fieldmark__1086_1501783351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1501783351"/>
            <w:bookmarkStart w:id="2011" w:name="__Fieldmark__1087_1501783351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1501783351"/>
            <w:bookmarkStart w:id="2013" w:name="__Fieldmark__1088_1501783351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1501783351"/>
            <w:bookmarkStart w:id="2015" w:name="__Fieldmark__1089_1501783351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1501783351"/>
            <w:bookmarkStart w:id="2017" w:name="__Fieldmark__1091_1501783351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1501783351"/>
            <w:bookmarkStart w:id="2019" w:name="__Fieldmark__1092_1501783351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1501783351"/>
            <w:bookmarkStart w:id="2021" w:name="__Fieldmark__1093_1501783351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1501783351"/>
            <w:bookmarkStart w:id="2023" w:name="__Fieldmark__1094_1501783351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1501783351"/>
            <w:bookmarkStart w:id="2025" w:name="__Fieldmark__1095_1501783351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1501783351"/>
            <w:bookmarkStart w:id="2027" w:name="__Fieldmark__1096_1501783351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1501783351"/>
            <w:bookmarkStart w:id="2029" w:name="__Fieldmark__1097_1501783351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1501783351"/>
            <w:bookmarkStart w:id="2031" w:name="__Fieldmark__1098_1501783351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1501783351"/>
            <w:bookmarkStart w:id="2033" w:name="__Fieldmark__1099_1501783351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1501783351"/>
            <w:bookmarkStart w:id="2035" w:name="__Fieldmark__1100_1501783351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1501783351"/>
            <w:bookmarkStart w:id="2037" w:name="__Fieldmark__1101_1501783351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1501783351"/>
            <w:bookmarkStart w:id="2039" w:name="__Fieldmark__1102_1501783351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1501783351"/>
            <w:bookmarkStart w:id="2041" w:name="__Fieldmark__1103_1501783351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1501783351"/>
            <w:bookmarkStart w:id="2043" w:name="__Fieldmark__1104_1501783351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1501783351"/>
            <w:bookmarkStart w:id="2045" w:name="__Fieldmark__1105_1501783351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1501783351"/>
            <w:bookmarkStart w:id="2047" w:name="__Fieldmark__1106_1501783351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1501783351"/>
            <w:bookmarkStart w:id="2049" w:name="__Fieldmark__1107_1501783351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1501783351"/>
            <w:bookmarkStart w:id="2051" w:name="__Fieldmark__1108_1501783351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1501783351"/>
            <w:bookmarkStart w:id="2053" w:name="__Fieldmark__1110_1501783351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1501783351"/>
            <w:bookmarkStart w:id="2055" w:name="__Fieldmark__1111_1501783351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1501783351"/>
            <w:bookmarkStart w:id="2057" w:name="__Fieldmark__1112_1501783351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1501783351"/>
            <w:bookmarkStart w:id="2059" w:name="__Fieldmark__1113_1501783351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1501783351"/>
            <w:bookmarkStart w:id="2061" w:name="__Fieldmark__1114_1501783351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1501783351"/>
            <w:bookmarkStart w:id="2063" w:name="__Fieldmark__1115_1501783351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1501783351"/>
            <w:bookmarkStart w:id="2065" w:name="__Fieldmark__1116_1501783351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1501783351"/>
            <w:bookmarkStart w:id="2067" w:name="__Fieldmark__1117_1501783351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1501783351"/>
            <w:bookmarkStart w:id="2069" w:name="__Fieldmark__1118_1501783351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1501783351"/>
            <w:bookmarkStart w:id="2071" w:name="__Fieldmark__1119_1501783351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1501783351"/>
            <w:bookmarkStart w:id="2073" w:name="__Fieldmark__1120_1501783351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1501783351"/>
            <w:bookmarkStart w:id="2075" w:name="__Fieldmark__1121_1501783351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1501783351"/>
            <w:bookmarkStart w:id="2077" w:name="__Fieldmark__1122_1501783351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1501783351"/>
            <w:bookmarkStart w:id="2079" w:name="__Fieldmark__1123_1501783351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1501783351"/>
            <w:bookmarkStart w:id="2081" w:name="__Fieldmark__1124_1501783351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1501783351"/>
            <w:bookmarkStart w:id="2083" w:name="__Fieldmark__1125_1501783351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1501783351"/>
            <w:bookmarkStart w:id="2085" w:name="__Fieldmark__1126_1501783351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1501783351"/>
            <w:bookmarkStart w:id="2087" w:name="__Fieldmark__1127_1501783351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1501783351"/>
            <w:bookmarkStart w:id="2089" w:name="__Fieldmark__1129_1501783351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1501783351"/>
            <w:bookmarkStart w:id="2091" w:name="__Fieldmark__1130_1501783351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1501783351"/>
            <w:bookmarkStart w:id="2093" w:name="__Fieldmark__1131_1501783351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1501783351"/>
            <w:bookmarkStart w:id="2095" w:name="__Fieldmark__1132_1501783351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1501783351"/>
            <w:bookmarkStart w:id="2097" w:name="__Fieldmark__1133_1501783351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1501783351"/>
            <w:bookmarkStart w:id="2099" w:name="__Fieldmark__1134_1501783351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1501783351"/>
            <w:bookmarkStart w:id="2101" w:name="__Fieldmark__1135_1501783351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1501783351"/>
            <w:bookmarkStart w:id="2103" w:name="__Fieldmark__1136_1501783351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1501783351"/>
            <w:bookmarkStart w:id="2105" w:name="__Fieldmark__1137_1501783351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1501783351"/>
            <w:bookmarkStart w:id="2107" w:name="__Fieldmark__1138_1501783351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1501783351"/>
            <w:bookmarkStart w:id="2109" w:name="__Fieldmark__1139_1501783351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1501783351"/>
            <w:bookmarkStart w:id="2111" w:name="__Fieldmark__1140_1501783351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1501783351"/>
            <w:bookmarkStart w:id="2113" w:name="__Fieldmark__1141_1501783351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1501783351"/>
            <w:bookmarkStart w:id="2115" w:name="__Fieldmark__1142_1501783351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1501783351"/>
            <w:bookmarkStart w:id="2117" w:name="__Fieldmark__1143_1501783351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1501783351"/>
            <w:bookmarkStart w:id="2119" w:name="__Fieldmark__1144_1501783351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1501783351"/>
            <w:bookmarkStart w:id="2121" w:name="__Fieldmark__1145_1501783351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1501783351"/>
            <w:bookmarkStart w:id="2123" w:name="__Fieldmark__1146_1501783351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1501783351"/>
            <w:bookmarkStart w:id="2125" w:name="__Fieldmark__1148_1501783351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1501783351"/>
            <w:bookmarkStart w:id="2127" w:name="__Fieldmark__1149_1501783351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1501783351"/>
            <w:bookmarkStart w:id="2129" w:name="__Fieldmark__1150_1501783351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1501783351"/>
            <w:bookmarkStart w:id="2131" w:name="__Fieldmark__1151_1501783351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1501783351"/>
            <w:bookmarkStart w:id="2133" w:name="__Fieldmark__1152_1501783351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1501783351"/>
            <w:bookmarkStart w:id="2135" w:name="__Fieldmark__1153_1501783351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1501783351"/>
            <w:bookmarkStart w:id="2137" w:name="__Fieldmark__1154_1501783351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1501783351"/>
            <w:bookmarkStart w:id="2139" w:name="__Fieldmark__1155_1501783351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1501783351"/>
            <w:bookmarkStart w:id="2141" w:name="__Fieldmark__1156_1501783351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1501783351"/>
            <w:bookmarkStart w:id="2143" w:name="__Fieldmark__1157_1501783351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1501783351"/>
            <w:bookmarkStart w:id="2145" w:name="__Fieldmark__1158_1501783351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1501783351"/>
            <w:bookmarkStart w:id="2147" w:name="__Fieldmark__1159_1501783351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1501783351"/>
            <w:bookmarkStart w:id="2149" w:name="__Fieldmark__1160_1501783351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1501783351"/>
            <w:bookmarkStart w:id="2151" w:name="__Fieldmark__1161_1501783351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1501783351"/>
            <w:bookmarkStart w:id="2153" w:name="__Fieldmark__1162_1501783351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1501783351"/>
            <w:bookmarkStart w:id="2155" w:name="__Fieldmark__1163_1501783351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1501783351"/>
            <w:bookmarkStart w:id="2157" w:name="__Fieldmark__1164_1501783351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1501783351"/>
            <w:bookmarkStart w:id="2159" w:name="__Fieldmark__1165_1501783351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1501783351"/>
            <w:bookmarkStart w:id="2161" w:name="__Fieldmark__1167_1501783351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1501783351"/>
            <w:bookmarkStart w:id="2163" w:name="__Fieldmark__1168_1501783351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1501783351"/>
            <w:bookmarkStart w:id="2165" w:name="__Fieldmark__1169_1501783351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1501783351"/>
            <w:bookmarkStart w:id="2167" w:name="__Fieldmark__1170_1501783351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1501783351"/>
            <w:bookmarkStart w:id="2169" w:name="__Fieldmark__1171_1501783351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1501783351"/>
            <w:bookmarkStart w:id="2171" w:name="__Fieldmark__1172_1501783351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1501783351"/>
            <w:bookmarkStart w:id="2173" w:name="__Fieldmark__1173_1501783351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1501783351"/>
            <w:bookmarkStart w:id="2175" w:name="__Fieldmark__1174_1501783351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1501783351"/>
            <w:bookmarkStart w:id="2177" w:name="__Fieldmark__1175_1501783351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1501783351"/>
            <w:bookmarkStart w:id="2179" w:name="__Fieldmark__1176_1501783351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1501783351"/>
            <w:bookmarkStart w:id="2181" w:name="__Fieldmark__1177_1501783351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1501783351"/>
            <w:bookmarkStart w:id="2183" w:name="__Fieldmark__1178_1501783351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1501783351"/>
            <w:bookmarkStart w:id="2185" w:name="__Fieldmark__1179_1501783351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1501783351"/>
            <w:bookmarkStart w:id="2187" w:name="__Fieldmark__1180_1501783351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1501783351"/>
            <w:bookmarkStart w:id="2189" w:name="__Fieldmark__1181_1501783351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1501783351"/>
            <w:bookmarkStart w:id="2191" w:name="__Fieldmark__1182_1501783351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1501783351"/>
            <w:bookmarkStart w:id="2193" w:name="__Fieldmark__1183_1501783351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1501783351"/>
            <w:bookmarkStart w:id="2195" w:name="__Fieldmark__1184_1501783351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1501783351"/>
            <w:bookmarkStart w:id="2197" w:name="__Fieldmark__1186_1501783351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1501783351"/>
            <w:bookmarkStart w:id="2199" w:name="__Fieldmark__1187_1501783351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1501783351"/>
            <w:bookmarkStart w:id="2201" w:name="__Fieldmark__1188_1501783351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1501783351"/>
            <w:bookmarkStart w:id="2203" w:name="__Fieldmark__1189_1501783351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1501783351"/>
            <w:bookmarkStart w:id="2205" w:name="__Fieldmark__1190_1501783351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1501783351"/>
            <w:bookmarkStart w:id="2207" w:name="__Fieldmark__1191_1501783351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1501783351"/>
            <w:bookmarkStart w:id="2209" w:name="__Fieldmark__1192_1501783351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1501783351"/>
            <w:bookmarkStart w:id="2211" w:name="__Fieldmark__1193_1501783351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1501783351"/>
            <w:bookmarkStart w:id="2213" w:name="__Fieldmark__1194_1501783351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1501783351"/>
            <w:bookmarkStart w:id="2215" w:name="__Fieldmark__1195_1501783351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1501783351"/>
            <w:bookmarkStart w:id="2217" w:name="__Fieldmark__1196_1501783351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1501783351"/>
            <w:bookmarkStart w:id="2219" w:name="__Fieldmark__1197_1501783351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1501783351"/>
            <w:bookmarkStart w:id="2221" w:name="__Fieldmark__1198_1501783351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1501783351"/>
            <w:bookmarkStart w:id="2223" w:name="__Fieldmark__1199_1501783351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1501783351"/>
            <w:bookmarkStart w:id="2225" w:name="__Fieldmark__1200_1501783351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1501783351"/>
            <w:bookmarkStart w:id="2227" w:name="__Fieldmark__1201_1501783351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1501783351"/>
            <w:bookmarkStart w:id="2229" w:name="__Fieldmark__1202_1501783351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1501783351"/>
            <w:bookmarkStart w:id="2231" w:name="__Fieldmark__1203_1501783351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