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1925591" r:id="rId2"/>
        </w:object>
      </w:r>
    </w:p>
    <w:p>
      <w:pPr>
        <w:pStyle w:val="Heading1"/>
        <w:rPr/>
      </w:pPr>
      <w:r>
        <w:rPr/>
        <w:t>Das nehme ich mir vor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u w:val="single"/>
        </w:rPr>
      </w:pPr>
      <w:r>
        <w:rPr/>
        <w:t>Was ich diese Woche ausprobieren möchte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505" w:leader="none"/>
          <w:tab w:val="right" w:pos="9072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Und so hat es meiner Meinung nach geklappt:</w:t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1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2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3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4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5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6. Tag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7625</wp:posOffset>
                  </wp:positionV>
                  <wp:extent cx="618490" cy="618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ur Hilfe: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super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ut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mittelmäßig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ar nicht geklappt!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91135</wp:posOffset>
                </wp:positionV>
                <wp:extent cx="5377815" cy="1171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71440"/>
                          <a:chOff x="0" y="0"/>
                          <a:chExt cx="537768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39440" y="0"/>
                            <a:ext cx="10382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220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256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764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5.05pt;width:423.45pt;height:92.25pt" coordorigin="298,301" coordsize="8469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2;top:301;width:1634;height:16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01;width:1814;height:18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01;width:1814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8;top:301;width:1694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5:00Z</dcterms:created>
  <dc:creator>LS</dc:creator>
  <dc:description/>
  <dc:language>en-US</dc:language>
  <cp:lastModifiedBy>Ludger Stallmeister</cp:lastModifiedBy>
  <cp:lastPrinted>2003-12-09T15:40:00Z</cp:lastPrinted>
  <dcterms:modified xsi:type="dcterms:W3CDTF">2003-12-22T11:02:00Z</dcterms:modified>
  <cp:revision>8</cp:revision>
  <dc:subject/>
  <dc:title>Material 1</dc:title>
</cp:coreProperties>
</file>