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915215992"/>
            <w:bookmarkStart w:id="1" w:name="__Fieldmark__27_2915215992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915215992"/>
            <w:bookmarkStart w:id="3" w:name="__Fieldmark__28_2915215992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915215992"/>
            <w:bookmarkStart w:id="5" w:name="__Fieldmark__29_291521599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915215992"/>
            <w:bookmarkStart w:id="7" w:name="__Fieldmark__30_291521599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915215992"/>
            <w:bookmarkStart w:id="9" w:name="__Fieldmark__31_291521599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915215992"/>
            <w:bookmarkStart w:id="11" w:name="__Fieldmark__32_291521599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915215992"/>
            <w:bookmarkStart w:id="13" w:name="__Fieldmark__33_2915215992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915215992"/>
            <w:bookmarkStart w:id="15" w:name="__Fieldmark__34_2915215992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915215992"/>
            <w:bookmarkStart w:id="17" w:name="__Fieldmark__35_2915215992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915215992"/>
            <w:bookmarkStart w:id="19" w:name="__Fieldmark__36_2915215992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915215992"/>
            <w:bookmarkStart w:id="21" w:name="__Fieldmark__37_2915215992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915215992"/>
            <w:bookmarkStart w:id="23" w:name="__Fieldmark__38_2915215992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915215992"/>
            <w:bookmarkStart w:id="25" w:name="__Fieldmark__39_2915215992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915215992"/>
            <w:bookmarkStart w:id="27" w:name="__Fieldmark__40_2915215992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915215992"/>
            <w:bookmarkStart w:id="29" w:name="__Fieldmark__41_2915215992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915215992"/>
            <w:bookmarkStart w:id="31" w:name="__Fieldmark__42_2915215992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915215992"/>
            <w:bookmarkStart w:id="33" w:name="__Fieldmark__43_2915215992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2915215992"/>
            <w:bookmarkStart w:id="35" w:name="__Fieldmark__45_2915215992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915215992"/>
            <w:bookmarkStart w:id="37" w:name="__Fieldmark__46_2915215992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915215992"/>
            <w:bookmarkStart w:id="39" w:name="__Fieldmark__47_2915215992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915215992"/>
            <w:bookmarkStart w:id="41" w:name="__Fieldmark__48_2915215992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915215992"/>
            <w:bookmarkStart w:id="43" w:name="__Fieldmark__49_2915215992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915215992"/>
            <w:bookmarkStart w:id="45" w:name="__Fieldmark__50_2915215992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915215992"/>
            <w:bookmarkStart w:id="47" w:name="__Fieldmark__51_2915215992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915215992"/>
            <w:bookmarkStart w:id="49" w:name="__Fieldmark__52_2915215992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915215992"/>
            <w:bookmarkStart w:id="51" w:name="__Fieldmark__53_2915215992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915215992"/>
            <w:bookmarkStart w:id="53" w:name="__Fieldmark__54_2915215992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915215992"/>
            <w:bookmarkStart w:id="55" w:name="__Fieldmark__55_2915215992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915215992"/>
            <w:bookmarkStart w:id="57" w:name="__Fieldmark__56_2915215992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915215992"/>
            <w:bookmarkStart w:id="59" w:name="__Fieldmark__57_2915215992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915215992"/>
            <w:bookmarkStart w:id="61" w:name="__Fieldmark__58_2915215992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915215992"/>
            <w:bookmarkStart w:id="63" w:name="__Fieldmark__59_2915215992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915215992"/>
            <w:bookmarkStart w:id="65" w:name="__Fieldmark__60_2915215992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915215992"/>
            <w:bookmarkStart w:id="67" w:name="__Fieldmark__61_2915215992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2915215992"/>
            <w:bookmarkStart w:id="69" w:name="__Fieldmark__63_2915215992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2915215992"/>
            <w:bookmarkStart w:id="71" w:name="__Fieldmark__64_2915215992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915215992"/>
            <w:bookmarkStart w:id="73" w:name="__Fieldmark__65_2915215992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915215992"/>
            <w:bookmarkStart w:id="75" w:name="__Fieldmark__66_2915215992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915215992"/>
            <w:bookmarkStart w:id="77" w:name="__Fieldmark__67_2915215992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915215992"/>
            <w:bookmarkStart w:id="79" w:name="__Fieldmark__68_2915215992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915215992"/>
            <w:bookmarkStart w:id="81" w:name="__Fieldmark__69_2915215992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915215992"/>
            <w:bookmarkStart w:id="83" w:name="__Fieldmark__70_2915215992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915215992"/>
            <w:bookmarkStart w:id="85" w:name="__Fieldmark__71_2915215992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915215992"/>
            <w:bookmarkStart w:id="87" w:name="__Fieldmark__72_2915215992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915215992"/>
            <w:bookmarkStart w:id="89" w:name="__Fieldmark__73_2915215992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915215992"/>
            <w:bookmarkStart w:id="91" w:name="__Fieldmark__74_2915215992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915215992"/>
            <w:bookmarkStart w:id="93" w:name="__Fieldmark__75_2915215992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915215992"/>
            <w:bookmarkStart w:id="95" w:name="__Fieldmark__76_2915215992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915215992"/>
            <w:bookmarkStart w:id="97" w:name="__Fieldmark__77_2915215992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915215992"/>
            <w:bookmarkStart w:id="99" w:name="__Fieldmark__78_2915215992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915215992"/>
            <w:bookmarkStart w:id="101" w:name="__Fieldmark__79_2915215992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2915215992"/>
            <w:bookmarkStart w:id="103" w:name="__Fieldmark__81_2915215992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2915215992"/>
            <w:bookmarkStart w:id="105" w:name="__Fieldmark__82_2915215992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2915215992"/>
            <w:bookmarkStart w:id="107" w:name="__Fieldmark__83_2915215992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915215992"/>
            <w:bookmarkStart w:id="109" w:name="__Fieldmark__84_2915215992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915215992"/>
            <w:bookmarkStart w:id="111" w:name="__Fieldmark__85_2915215992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915215992"/>
            <w:bookmarkStart w:id="113" w:name="__Fieldmark__86_2915215992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915215992"/>
            <w:bookmarkStart w:id="115" w:name="__Fieldmark__87_2915215992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915215992"/>
            <w:bookmarkStart w:id="117" w:name="__Fieldmark__88_2915215992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915215992"/>
            <w:bookmarkStart w:id="119" w:name="__Fieldmark__89_2915215992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915215992"/>
            <w:bookmarkStart w:id="121" w:name="__Fieldmark__90_2915215992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915215992"/>
            <w:bookmarkStart w:id="123" w:name="__Fieldmark__91_2915215992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915215992"/>
            <w:bookmarkStart w:id="125" w:name="__Fieldmark__92_2915215992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915215992"/>
            <w:bookmarkStart w:id="127" w:name="__Fieldmark__93_2915215992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915215992"/>
            <w:bookmarkStart w:id="129" w:name="__Fieldmark__94_2915215992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915215992"/>
            <w:bookmarkStart w:id="131" w:name="__Fieldmark__95_2915215992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915215992"/>
            <w:bookmarkStart w:id="133" w:name="__Fieldmark__96_2915215992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915215992"/>
            <w:bookmarkStart w:id="135" w:name="__Fieldmark__97_2915215992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2915215992"/>
            <w:bookmarkStart w:id="137" w:name="__Fieldmark__99_2915215992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2915215992"/>
            <w:bookmarkStart w:id="139" w:name="__Fieldmark__100_2915215992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2915215992"/>
            <w:bookmarkStart w:id="141" w:name="__Fieldmark__101_2915215992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2915215992"/>
            <w:bookmarkStart w:id="143" w:name="__Fieldmark__102_2915215992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915215992"/>
            <w:bookmarkStart w:id="145" w:name="__Fieldmark__103_2915215992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915215992"/>
            <w:bookmarkStart w:id="147" w:name="__Fieldmark__104_2915215992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915215992"/>
            <w:bookmarkStart w:id="149" w:name="__Fieldmark__105_2915215992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915215992"/>
            <w:bookmarkStart w:id="151" w:name="__Fieldmark__106_2915215992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915215992"/>
            <w:bookmarkStart w:id="153" w:name="__Fieldmark__107_2915215992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915215992"/>
            <w:bookmarkStart w:id="155" w:name="__Fieldmark__108_2915215992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915215992"/>
            <w:bookmarkStart w:id="157" w:name="__Fieldmark__109_2915215992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915215992"/>
            <w:bookmarkStart w:id="159" w:name="__Fieldmark__110_2915215992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915215992"/>
            <w:bookmarkStart w:id="161" w:name="__Fieldmark__111_2915215992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915215992"/>
            <w:bookmarkStart w:id="163" w:name="__Fieldmark__112_2915215992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915215992"/>
            <w:bookmarkStart w:id="165" w:name="__Fieldmark__113_2915215992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915215992"/>
            <w:bookmarkStart w:id="167" w:name="__Fieldmark__114_2915215992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915215992"/>
            <w:bookmarkStart w:id="169" w:name="__Fieldmark__115_2915215992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2915215992"/>
            <w:bookmarkStart w:id="171" w:name="__Fieldmark__117_2915215992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2915215992"/>
            <w:bookmarkStart w:id="173" w:name="__Fieldmark__118_2915215992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2915215992"/>
            <w:bookmarkStart w:id="175" w:name="__Fieldmark__119_2915215992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2915215992"/>
            <w:bookmarkStart w:id="177" w:name="__Fieldmark__120_2915215992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2915215992"/>
            <w:bookmarkStart w:id="179" w:name="__Fieldmark__121_2915215992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915215992"/>
            <w:bookmarkStart w:id="181" w:name="__Fieldmark__122_2915215992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915215992"/>
            <w:bookmarkStart w:id="183" w:name="__Fieldmark__123_2915215992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915215992"/>
            <w:bookmarkStart w:id="185" w:name="__Fieldmark__124_2915215992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915215992"/>
            <w:bookmarkStart w:id="187" w:name="__Fieldmark__125_2915215992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915215992"/>
            <w:bookmarkStart w:id="189" w:name="__Fieldmark__126_2915215992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915215992"/>
            <w:bookmarkStart w:id="191" w:name="__Fieldmark__127_2915215992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915215992"/>
            <w:bookmarkStart w:id="193" w:name="__Fieldmark__128_2915215992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915215992"/>
            <w:bookmarkStart w:id="195" w:name="__Fieldmark__129_2915215992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915215992"/>
            <w:bookmarkStart w:id="197" w:name="__Fieldmark__130_2915215992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915215992"/>
            <w:bookmarkStart w:id="199" w:name="__Fieldmark__131_2915215992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915215992"/>
            <w:bookmarkStart w:id="201" w:name="__Fieldmark__132_2915215992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915215992"/>
            <w:bookmarkStart w:id="203" w:name="__Fieldmark__133_2915215992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2915215992"/>
            <w:bookmarkStart w:id="205" w:name="__Fieldmark__135_2915215992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2915215992"/>
            <w:bookmarkStart w:id="207" w:name="__Fieldmark__136_2915215992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2915215992"/>
            <w:bookmarkStart w:id="209" w:name="__Fieldmark__137_2915215992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2915215992"/>
            <w:bookmarkStart w:id="211" w:name="__Fieldmark__138_2915215992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2915215992"/>
            <w:bookmarkStart w:id="213" w:name="__Fieldmark__139_2915215992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2915215992"/>
            <w:bookmarkStart w:id="215" w:name="__Fieldmark__140_2915215992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915215992"/>
            <w:bookmarkStart w:id="217" w:name="__Fieldmark__141_2915215992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915215992"/>
            <w:bookmarkStart w:id="219" w:name="__Fieldmark__142_2915215992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915215992"/>
            <w:bookmarkStart w:id="221" w:name="__Fieldmark__143_2915215992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915215992"/>
            <w:bookmarkStart w:id="223" w:name="__Fieldmark__144_2915215992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915215992"/>
            <w:bookmarkStart w:id="225" w:name="__Fieldmark__145_2915215992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915215992"/>
            <w:bookmarkStart w:id="227" w:name="__Fieldmark__146_2915215992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915215992"/>
            <w:bookmarkStart w:id="229" w:name="__Fieldmark__147_2915215992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915215992"/>
            <w:bookmarkStart w:id="231" w:name="__Fieldmark__148_2915215992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915215992"/>
            <w:bookmarkStart w:id="233" w:name="__Fieldmark__149_2915215992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915215992"/>
            <w:bookmarkStart w:id="235" w:name="__Fieldmark__150_2915215992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915215992"/>
            <w:bookmarkStart w:id="237" w:name="__Fieldmark__151_2915215992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2915215992"/>
            <w:bookmarkStart w:id="239" w:name="__Fieldmark__153_2915215992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2915215992"/>
            <w:bookmarkStart w:id="241" w:name="__Fieldmark__154_2915215992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2915215992"/>
            <w:bookmarkStart w:id="243" w:name="__Fieldmark__155_2915215992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2915215992"/>
            <w:bookmarkStart w:id="245" w:name="__Fieldmark__156_2915215992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2915215992"/>
            <w:bookmarkStart w:id="247" w:name="__Fieldmark__157_2915215992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2915215992"/>
            <w:bookmarkStart w:id="249" w:name="__Fieldmark__158_2915215992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2915215992"/>
            <w:bookmarkStart w:id="251" w:name="__Fieldmark__159_2915215992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915215992"/>
            <w:bookmarkStart w:id="253" w:name="__Fieldmark__160_2915215992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915215992"/>
            <w:bookmarkStart w:id="255" w:name="__Fieldmark__161_2915215992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915215992"/>
            <w:bookmarkStart w:id="257" w:name="__Fieldmark__162_2915215992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915215992"/>
            <w:bookmarkStart w:id="259" w:name="__Fieldmark__163_2915215992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915215992"/>
            <w:bookmarkStart w:id="261" w:name="__Fieldmark__164_2915215992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915215992"/>
            <w:bookmarkStart w:id="263" w:name="__Fieldmark__165_2915215992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915215992"/>
            <w:bookmarkStart w:id="265" w:name="__Fieldmark__166_2915215992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915215992"/>
            <w:bookmarkStart w:id="267" w:name="__Fieldmark__167_2915215992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915215992"/>
            <w:bookmarkStart w:id="269" w:name="__Fieldmark__168_2915215992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915215992"/>
            <w:bookmarkStart w:id="271" w:name="__Fieldmark__169_2915215992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2915215992"/>
            <w:bookmarkStart w:id="273" w:name="__Fieldmark__171_2915215992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2915215992"/>
            <w:bookmarkStart w:id="275" w:name="__Fieldmark__172_2915215992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2915215992"/>
            <w:bookmarkStart w:id="277" w:name="__Fieldmark__173_2915215992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2915215992"/>
            <w:bookmarkStart w:id="279" w:name="__Fieldmark__174_2915215992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2915215992"/>
            <w:bookmarkStart w:id="281" w:name="__Fieldmark__175_2915215992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2915215992"/>
            <w:bookmarkStart w:id="283" w:name="__Fieldmark__176_2915215992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2915215992"/>
            <w:bookmarkStart w:id="285" w:name="__Fieldmark__177_2915215992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2915215992"/>
            <w:bookmarkStart w:id="287" w:name="__Fieldmark__178_2915215992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915215992"/>
            <w:bookmarkStart w:id="289" w:name="__Fieldmark__179_2915215992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915215992"/>
            <w:bookmarkStart w:id="291" w:name="__Fieldmark__180_2915215992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915215992"/>
            <w:bookmarkStart w:id="293" w:name="__Fieldmark__181_2915215992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915215992"/>
            <w:bookmarkStart w:id="295" w:name="__Fieldmark__182_2915215992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915215992"/>
            <w:bookmarkStart w:id="297" w:name="__Fieldmark__183_2915215992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915215992"/>
            <w:bookmarkStart w:id="299" w:name="__Fieldmark__184_2915215992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915215992"/>
            <w:bookmarkStart w:id="301" w:name="__Fieldmark__185_2915215992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915215992"/>
            <w:bookmarkStart w:id="303" w:name="__Fieldmark__186_2915215992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915215992"/>
            <w:bookmarkStart w:id="305" w:name="__Fieldmark__187_2915215992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2915215992"/>
            <w:bookmarkStart w:id="307" w:name="__Fieldmark__189_2915215992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2915215992"/>
            <w:bookmarkStart w:id="309" w:name="__Fieldmark__190_2915215992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2915215992"/>
            <w:bookmarkStart w:id="311" w:name="__Fieldmark__191_2915215992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2915215992"/>
            <w:bookmarkStart w:id="313" w:name="__Fieldmark__192_2915215992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2915215992"/>
            <w:bookmarkStart w:id="315" w:name="__Fieldmark__193_2915215992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2915215992"/>
            <w:bookmarkStart w:id="317" w:name="__Fieldmark__194_2915215992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2915215992"/>
            <w:bookmarkStart w:id="319" w:name="__Fieldmark__195_2915215992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2915215992"/>
            <w:bookmarkStart w:id="321" w:name="__Fieldmark__196_2915215992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2915215992"/>
            <w:bookmarkStart w:id="323" w:name="__Fieldmark__197_2915215992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915215992"/>
            <w:bookmarkStart w:id="325" w:name="__Fieldmark__198_2915215992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915215992"/>
            <w:bookmarkStart w:id="327" w:name="__Fieldmark__199_2915215992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915215992"/>
            <w:bookmarkStart w:id="329" w:name="__Fieldmark__200_2915215992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915215992"/>
            <w:bookmarkStart w:id="331" w:name="__Fieldmark__201_2915215992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915215992"/>
            <w:bookmarkStart w:id="333" w:name="__Fieldmark__202_2915215992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915215992"/>
            <w:bookmarkStart w:id="335" w:name="__Fieldmark__203_2915215992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915215992"/>
            <w:bookmarkStart w:id="337" w:name="__Fieldmark__204_2915215992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915215992"/>
            <w:bookmarkStart w:id="339" w:name="__Fieldmark__205_2915215992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2915215992"/>
            <w:bookmarkStart w:id="341" w:name="__Fieldmark__207_2915215992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2915215992"/>
            <w:bookmarkStart w:id="343" w:name="__Fieldmark__208_2915215992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2915215992"/>
            <w:bookmarkStart w:id="345" w:name="__Fieldmark__209_2915215992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2915215992"/>
            <w:bookmarkStart w:id="347" w:name="__Fieldmark__210_2915215992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2915215992"/>
            <w:bookmarkStart w:id="349" w:name="__Fieldmark__211_2915215992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2915215992"/>
            <w:bookmarkStart w:id="351" w:name="__Fieldmark__212_2915215992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2915215992"/>
            <w:bookmarkStart w:id="353" w:name="__Fieldmark__213_2915215992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2915215992"/>
            <w:bookmarkStart w:id="355" w:name="__Fieldmark__214_2915215992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2915215992"/>
            <w:bookmarkStart w:id="357" w:name="__Fieldmark__215_2915215992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2915215992"/>
            <w:bookmarkStart w:id="359" w:name="__Fieldmark__216_2915215992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915215992"/>
            <w:bookmarkStart w:id="361" w:name="__Fieldmark__217_2915215992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915215992"/>
            <w:bookmarkStart w:id="363" w:name="__Fieldmark__218_2915215992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915215992"/>
            <w:bookmarkStart w:id="365" w:name="__Fieldmark__219_2915215992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915215992"/>
            <w:bookmarkStart w:id="367" w:name="__Fieldmark__220_2915215992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915215992"/>
            <w:bookmarkStart w:id="369" w:name="__Fieldmark__221_2915215992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915215992"/>
            <w:bookmarkStart w:id="371" w:name="__Fieldmark__222_2915215992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915215992"/>
            <w:bookmarkStart w:id="373" w:name="__Fieldmark__223_2915215992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2915215992"/>
            <w:bookmarkStart w:id="375" w:name="__Fieldmark__225_2915215992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2915215992"/>
            <w:bookmarkStart w:id="377" w:name="__Fieldmark__226_2915215992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2915215992"/>
            <w:bookmarkStart w:id="379" w:name="__Fieldmark__227_2915215992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2915215992"/>
            <w:bookmarkStart w:id="381" w:name="__Fieldmark__228_2915215992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2915215992"/>
            <w:bookmarkStart w:id="383" w:name="__Fieldmark__229_2915215992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2915215992"/>
            <w:bookmarkStart w:id="385" w:name="__Fieldmark__230_2915215992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2915215992"/>
            <w:bookmarkStart w:id="387" w:name="__Fieldmark__231_2915215992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2915215992"/>
            <w:bookmarkStart w:id="389" w:name="__Fieldmark__232_2915215992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2915215992"/>
            <w:bookmarkStart w:id="391" w:name="__Fieldmark__233_2915215992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2915215992"/>
            <w:bookmarkStart w:id="393" w:name="__Fieldmark__234_2915215992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2915215992"/>
            <w:bookmarkStart w:id="395" w:name="__Fieldmark__235_2915215992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915215992"/>
            <w:bookmarkStart w:id="397" w:name="__Fieldmark__236_2915215992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915215992"/>
            <w:bookmarkStart w:id="399" w:name="__Fieldmark__237_2915215992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915215992"/>
            <w:bookmarkStart w:id="401" w:name="__Fieldmark__238_2915215992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915215992"/>
            <w:bookmarkStart w:id="403" w:name="__Fieldmark__239_2915215992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915215992"/>
            <w:bookmarkStart w:id="405" w:name="__Fieldmark__240_2915215992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915215992"/>
            <w:bookmarkStart w:id="407" w:name="__Fieldmark__241_2915215992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2915215992"/>
            <w:bookmarkStart w:id="409" w:name="__Fieldmark__243_2915215992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2915215992"/>
            <w:bookmarkStart w:id="411" w:name="__Fieldmark__244_2915215992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2915215992"/>
            <w:bookmarkStart w:id="413" w:name="__Fieldmark__245_2915215992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2915215992"/>
            <w:bookmarkStart w:id="415" w:name="__Fieldmark__246_2915215992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2915215992"/>
            <w:bookmarkStart w:id="417" w:name="__Fieldmark__247_2915215992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2915215992"/>
            <w:bookmarkStart w:id="419" w:name="__Fieldmark__248_2915215992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2915215992"/>
            <w:bookmarkStart w:id="421" w:name="__Fieldmark__249_2915215992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2915215992"/>
            <w:bookmarkStart w:id="423" w:name="__Fieldmark__250_2915215992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2915215992"/>
            <w:bookmarkStart w:id="425" w:name="__Fieldmark__251_2915215992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2915215992"/>
            <w:bookmarkStart w:id="427" w:name="__Fieldmark__252_2915215992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2915215992"/>
            <w:bookmarkStart w:id="429" w:name="__Fieldmark__253_2915215992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2915215992"/>
            <w:bookmarkStart w:id="431" w:name="__Fieldmark__254_2915215992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915215992"/>
            <w:bookmarkStart w:id="433" w:name="__Fieldmark__255_2915215992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915215992"/>
            <w:bookmarkStart w:id="435" w:name="__Fieldmark__256_2915215992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915215992"/>
            <w:bookmarkStart w:id="437" w:name="__Fieldmark__257_2915215992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915215992"/>
            <w:bookmarkStart w:id="439" w:name="__Fieldmark__258_2915215992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915215992"/>
            <w:bookmarkStart w:id="441" w:name="__Fieldmark__259_2915215992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2915215992"/>
            <w:bookmarkStart w:id="443" w:name="__Fieldmark__261_2915215992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2915215992"/>
            <w:bookmarkStart w:id="445" w:name="__Fieldmark__262_2915215992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2915215992"/>
            <w:bookmarkStart w:id="447" w:name="__Fieldmark__263_2915215992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2915215992"/>
            <w:bookmarkStart w:id="449" w:name="__Fieldmark__264_2915215992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2915215992"/>
            <w:bookmarkStart w:id="451" w:name="__Fieldmark__265_2915215992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2915215992"/>
            <w:bookmarkStart w:id="453" w:name="__Fieldmark__266_2915215992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2915215992"/>
            <w:bookmarkStart w:id="455" w:name="__Fieldmark__267_2915215992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2915215992"/>
            <w:bookmarkStart w:id="457" w:name="__Fieldmark__268_2915215992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2915215992"/>
            <w:bookmarkStart w:id="459" w:name="__Fieldmark__269_2915215992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2915215992"/>
            <w:bookmarkStart w:id="461" w:name="__Fieldmark__270_2915215992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2915215992"/>
            <w:bookmarkStart w:id="463" w:name="__Fieldmark__271_2915215992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2915215992"/>
            <w:bookmarkStart w:id="465" w:name="__Fieldmark__272_2915215992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2915215992"/>
            <w:bookmarkStart w:id="467" w:name="__Fieldmark__273_2915215992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915215992"/>
            <w:bookmarkStart w:id="469" w:name="__Fieldmark__274_2915215992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915215992"/>
            <w:bookmarkStart w:id="471" w:name="__Fieldmark__275_2915215992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915215992"/>
            <w:bookmarkStart w:id="473" w:name="__Fieldmark__276_2915215992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915215992"/>
            <w:bookmarkStart w:id="475" w:name="__Fieldmark__277_2915215992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2915215992"/>
            <w:bookmarkStart w:id="477" w:name="__Fieldmark__279_2915215992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2915215992"/>
            <w:bookmarkStart w:id="479" w:name="__Fieldmark__280_2915215992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2915215992"/>
            <w:bookmarkStart w:id="481" w:name="__Fieldmark__281_2915215992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2915215992"/>
            <w:bookmarkStart w:id="483" w:name="__Fieldmark__282_2915215992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2915215992"/>
            <w:bookmarkStart w:id="485" w:name="__Fieldmark__283_2915215992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2915215992"/>
            <w:bookmarkStart w:id="487" w:name="__Fieldmark__284_2915215992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2915215992"/>
            <w:bookmarkStart w:id="489" w:name="__Fieldmark__285_2915215992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2915215992"/>
            <w:bookmarkStart w:id="491" w:name="__Fieldmark__286_2915215992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2915215992"/>
            <w:bookmarkStart w:id="493" w:name="__Fieldmark__287_2915215992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2915215992"/>
            <w:bookmarkStart w:id="495" w:name="__Fieldmark__288_2915215992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2915215992"/>
            <w:bookmarkStart w:id="497" w:name="__Fieldmark__289_2915215992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2915215992"/>
            <w:bookmarkStart w:id="499" w:name="__Fieldmark__290_2915215992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2915215992"/>
            <w:bookmarkStart w:id="501" w:name="__Fieldmark__291_2915215992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2915215992"/>
            <w:bookmarkStart w:id="503" w:name="__Fieldmark__292_2915215992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915215992"/>
            <w:bookmarkStart w:id="505" w:name="__Fieldmark__293_2915215992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915215992"/>
            <w:bookmarkStart w:id="507" w:name="__Fieldmark__294_2915215992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915215992"/>
            <w:bookmarkStart w:id="509" w:name="__Fieldmark__295_2915215992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2915215992"/>
            <w:bookmarkStart w:id="511" w:name="__Fieldmark__297_2915215992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2915215992"/>
            <w:bookmarkStart w:id="513" w:name="__Fieldmark__298_2915215992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2915215992"/>
            <w:bookmarkStart w:id="515" w:name="__Fieldmark__299_2915215992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2915215992"/>
            <w:bookmarkStart w:id="517" w:name="__Fieldmark__300_2915215992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2915215992"/>
            <w:bookmarkStart w:id="519" w:name="__Fieldmark__301_2915215992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2915215992"/>
            <w:bookmarkStart w:id="521" w:name="__Fieldmark__302_2915215992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2915215992"/>
            <w:bookmarkStart w:id="523" w:name="__Fieldmark__303_2915215992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2915215992"/>
            <w:bookmarkStart w:id="525" w:name="__Fieldmark__304_2915215992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2915215992"/>
            <w:bookmarkStart w:id="527" w:name="__Fieldmark__305_2915215992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2915215992"/>
            <w:bookmarkStart w:id="529" w:name="__Fieldmark__306_2915215992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2915215992"/>
            <w:bookmarkStart w:id="531" w:name="__Fieldmark__307_2915215992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2915215992"/>
            <w:bookmarkStart w:id="533" w:name="__Fieldmark__308_2915215992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2915215992"/>
            <w:bookmarkStart w:id="535" w:name="__Fieldmark__309_2915215992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2915215992"/>
            <w:bookmarkStart w:id="537" w:name="__Fieldmark__310_2915215992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2915215992"/>
            <w:bookmarkStart w:id="539" w:name="__Fieldmark__311_2915215992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915215992"/>
            <w:bookmarkStart w:id="541" w:name="__Fieldmark__312_2915215992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915215992"/>
            <w:bookmarkStart w:id="543" w:name="__Fieldmark__313_2915215992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2915215992"/>
            <w:bookmarkStart w:id="545" w:name="__Fieldmark__315_2915215992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2915215992"/>
            <w:bookmarkStart w:id="547" w:name="__Fieldmark__316_2915215992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2915215992"/>
            <w:bookmarkStart w:id="549" w:name="__Fieldmark__317_2915215992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2915215992"/>
            <w:bookmarkStart w:id="551" w:name="__Fieldmark__318_2915215992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2915215992"/>
            <w:bookmarkStart w:id="553" w:name="__Fieldmark__319_2915215992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2915215992"/>
            <w:bookmarkStart w:id="555" w:name="__Fieldmark__320_2915215992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2915215992"/>
            <w:bookmarkStart w:id="557" w:name="__Fieldmark__321_2915215992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2915215992"/>
            <w:bookmarkStart w:id="559" w:name="__Fieldmark__322_2915215992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2915215992"/>
            <w:bookmarkStart w:id="561" w:name="__Fieldmark__323_2915215992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2915215992"/>
            <w:bookmarkStart w:id="563" w:name="__Fieldmark__324_2915215992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2915215992"/>
            <w:bookmarkStart w:id="565" w:name="__Fieldmark__325_2915215992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2915215992"/>
            <w:bookmarkStart w:id="567" w:name="__Fieldmark__326_2915215992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2915215992"/>
            <w:bookmarkStart w:id="569" w:name="__Fieldmark__327_2915215992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2915215992"/>
            <w:bookmarkStart w:id="571" w:name="__Fieldmark__328_2915215992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2915215992"/>
            <w:bookmarkStart w:id="573" w:name="__Fieldmark__329_2915215992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2915215992"/>
            <w:bookmarkStart w:id="575" w:name="__Fieldmark__330_2915215992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915215992"/>
            <w:bookmarkStart w:id="577" w:name="__Fieldmark__331_2915215992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2915215992"/>
            <w:bookmarkStart w:id="579" w:name="__Fieldmark__333_2915215992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2915215992"/>
            <w:bookmarkStart w:id="581" w:name="__Fieldmark__334_2915215992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2915215992"/>
            <w:bookmarkStart w:id="583" w:name="__Fieldmark__335_2915215992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2915215992"/>
            <w:bookmarkStart w:id="585" w:name="__Fieldmark__336_2915215992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2915215992"/>
            <w:bookmarkStart w:id="587" w:name="__Fieldmark__337_2915215992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2915215992"/>
            <w:bookmarkStart w:id="589" w:name="__Fieldmark__338_2915215992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2915215992"/>
            <w:bookmarkStart w:id="591" w:name="__Fieldmark__339_2915215992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2915215992"/>
            <w:bookmarkStart w:id="593" w:name="__Fieldmark__340_2915215992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2915215992"/>
            <w:bookmarkStart w:id="595" w:name="__Fieldmark__341_2915215992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2915215992"/>
            <w:bookmarkStart w:id="597" w:name="__Fieldmark__342_2915215992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2915215992"/>
            <w:bookmarkStart w:id="599" w:name="__Fieldmark__343_2915215992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2915215992"/>
            <w:bookmarkStart w:id="601" w:name="__Fieldmark__344_2915215992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2915215992"/>
            <w:bookmarkStart w:id="603" w:name="__Fieldmark__345_2915215992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2915215992"/>
            <w:bookmarkStart w:id="605" w:name="__Fieldmark__346_2915215992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2915215992"/>
            <w:bookmarkStart w:id="607" w:name="__Fieldmark__347_2915215992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2915215992"/>
            <w:bookmarkStart w:id="609" w:name="__Fieldmark__348_2915215992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2915215992"/>
            <w:bookmarkStart w:id="611" w:name="__Fieldmark__349_2915215992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2915215992"/>
            <w:bookmarkStart w:id="613" w:name="__Fieldmark__351_2915215992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2915215992"/>
            <w:bookmarkStart w:id="615" w:name="__Fieldmark__352_2915215992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2915215992"/>
            <w:bookmarkStart w:id="617" w:name="__Fieldmark__353_2915215992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2915215992"/>
            <w:bookmarkStart w:id="619" w:name="__Fieldmark__354_2915215992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2915215992"/>
            <w:bookmarkStart w:id="621" w:name="__Fieldmark__355_2915215992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2915215992"/>
            <w:bookmarkStart w:id="623" w:name="__Fieldmark__356_2915215992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2915215992"/>
            <w:bookmarkStart w:id="625" w:name="__Fieldmark__357_2915215992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2915215992"/>
            <w:bookmarkStart w:id="627" w:name="__Fieldmark__358_2915215992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2915215992"/>
            <w:bookmarkStart w:id="629" w:name="__Fieldmark__359_2915215992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2915215992"/>
            <w:bookmarkStart w:id="631" w:name="__Fieldmark__360_2915215992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2915215992"/>
            <w:bookmarkStart w:id="633" w:name="__Fieldmark__361_2915215992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2915215992"/>
            <w:bookmarkStart w:id="635" w:name="__Fieldmark__362_2915215992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2915215992"/>
            <w:bookmarkStart w:id="637" w:name="__Fieldmark__363_2915215992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2915215992"/>
            <w:bookmarkStart w:id="639" w:name="__Fieldmark__364_2915215992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2915215992"/>
            <w:bookmarkStart w:id="641" w:name="__Fieldmark__365_2915215992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2915215992"/>
            <w:bookmarkStart w:id="643" w:name="__Fieldmark__366_2915215992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2915215992"/>
            <w:bookmarkStart w:id="645" w:name="__Fieldmark__367_2915215992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2915215992"/>
            <w:bookmarkStart w:id="647" w:name="__Fieldmark__369_2915215992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2915215992"/>
            <w:bookmarkStart w:id="649" w:name="__Fieldmark__370_2915215992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2915215992"/>
            <w:bookmarkStart w:id="651" w:name="__Fieldmark__371_2915215992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2915215992"/>
            <w:bookmarkStart w:id="653" w:name="__Fieldmark__372_2915215992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2915215992"/>
            <w:bookmarkStart w:id="655" w:name="__Fieldmark__373_2915215992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2915215992"/>
            <w:bookmarkStart w:id="657" w:name="__Fieldmark__374_2915215992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2915215992"/>
            <w:bookmarkStart w:id="659" w:name="__Fieldmark__375_2915215992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2915215992"/>
            <w:bookmarkStart w:id="661" w:name="__Fieldmark__376_2915215992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2915215992"/>
            <w:bookmarkStart w:id="663" w:name="__Fieldmark__377_2915215992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2915215992"/>
            <w:bookmarkStart w:id="665" w:name="__Fieldmark__378_2915215992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2915215992"/>
            <w:bookmarkStart w:id="667" w:name="__Fieldmark__379_2915215992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2915215992"/>
            <w:bookmarkStart w:id="669" w:name="__Fieldmark__380_2915215992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2915215992"/>
            <w:bookmarkStart w:id="671" w:name="__Fieldmark__381_2915215992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2915215992"/>
            <w:bookmarkStart w:id="673" w:name="__Fieldmark__382_2915215992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2915215992"/>
            <w:bookmarkStart w:id="675" w:name="__Fieldmark__383_2915215992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2915215992"/>
            <w:bookmarkStart w:id="677" w:name="__Fieldmark__384_2915215992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2915215992"/>
            <w:bookmarkStart w:id="679" w:name="__Fieldmark__385_2915215992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2915215992"/>
            <w:bookmarkStart w:id="681" w:name="__Fieldmark__387_2915215992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2915215992"/>
            <w:bookmarkStart w:id="683" w:name="__Fieldmark__388_2915215992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2915215992"/>
            <w:bookmarkStart w:id="685" w:name="__Fieldmark__389_2915215992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2915215992"/>
            <w:bookmarkStart w:id="687" w:name="__Fieldmark__390_2915215992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2915215992"/>
            <w:bookmarkStart w:id="689" w:name="__Fieldmark__391_2915215992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2915215992"/>
            <w:bookmarkStart w:id="691" w:name="__Fieldmark__392_2915215992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2915215992"/>
            <w:bookmarkStart w:id="693" w:name="__Fieldmark__393_2915215992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2915215992"/>
            <w:bookmarkStart w:id="695" w:name="__Fieldmark__394_2915215992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2915215992"/>
            <w:bookmarkStart w:id="697" w:name="__Fieldmark__395_2915215992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2915215992"/>
            <w:bookmarkStart w:id="699" w:name="__Fieldmark__396_2915215992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2915215992"/>
            <w:bookmarkStart w:id="701" w:name="__Fieldmark__397_2915215992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2915215992"/>
            <w:bookmarkStart w:id="703" w:name="__Fieldmark__398_2915215992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2915215992"/>
            <w:bookmarkStart w:id="705" w:name="__Fieldmark__399_2915215992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2915215992"/>
            <w:bookmarkStart w:id="707" w:name="__Fieldmark__400_2915215992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2915215992"/>
            <w:bookmarkStart w:id="709" w:name="__Fieldmark__401_2915215992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2915215992"/>
            <w:bookmarkStart w:id="711" w:name="__Fieldmark__402_2915215992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2915215992"/>
            <w:bookmarkStart w:id="713" w:name="__Fieldmark__403_2915215992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2915215992"/>
            <w:bookmarkStart w:id="715" w:name="__Fieldmark__405_2915215992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2915215992"/>
            <w:bookmarkStart w:id="717" w:name="__Fieldmark__406_2915215992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2915215992"/>
            <w:bookmarkStart w:id="719" w:name="__Fieldmark__407_2915215992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2915215992"/>
            <w:bookmarkStart w:id="721" w:name="__Fieldmark__408_2915215992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2915215992"/>
            <w:bookmarkStart w:id="723" w:name="__Fieldmark__409_2915215992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2915215992"/>
            <w:bookmarkStart w:id="725" w:name="__Fieldmark__410_2915215992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2915215992"/>
            <w:bookmarkStart w:id="727" w:name="__Fieldmark__411_2915215992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2915215992"/>
            <w:bookmarkStart w:id="729" w:name="__Fieldmark__412_2915215992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2915215992"/>
            <w:bookmarkStart w:id="731" w:name="__Fieldmark__413_2915215992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2915215992"/>
            <w:bookmarkStart w:id="733" w:name="__Fieldmark__414_2915215992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2915215992"/>
            <w:bookmarkStart w:id="735" w:name="__Fieldmark__415_2915215992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2915215992"/>
            <w:bookmarkStart w:id="737" w:name="__Fieldmark__416_2915215992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2915215992"/>
            <w:bookmarkStart w:id="739" w:name="__Fieldmark__417_2915215992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2915215992"/>
            <w:bookmarkStart w:id="741" w:name="__Fieldmark__418_2915215992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2915215992"/>
            <w:bookmarkStart w:id="743" w:name="__Fieldmark__419_2915215992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2915215992"/>
            <w:bookmarkStart w:id="745" w:name="__Fieldmark__420_2915215992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2915215992"/>
            <w:bookmarkStart w:id="747" w:name="__Fieldmark__421_2915215992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2915215992"/>
            <w:bookmarkStart w:id="749" w:name="__Fieldmark__423_2915215992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2915215992"/>
            <w:bookmarkStart w:id="751" w:name="__Fieldmark__424_2915215992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2915215992"/>
            <w:bookmarkStart w:id="753" w:name="__Fieldmark__425_2915215992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2915215992"/>
            <w:bookmarkStart w:id="755" w:name="__Fieldmark__426_2915215992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2915215992"/>
            <w:bookmarkStart w:id="757" w:name="__Fieldmark__427_2915215992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2915215992"/>
            <w:bookmarkStart w:id="759" w:name="__Fieldmark__428_2915215992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2915215992"/>
            <w:bookmarkStart w:id="761" w:name="__Fieldmark__429_2915215992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2915215992"/>
            <w:bookmarkStart w:id="763" w:name="__Fieldmark__430_2915215992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2915215992"/>
            <w:bookmarkStart w:id="765" w:name="__Fieldmark__431_2915215992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2915215992"/>
            <w:bookmarkStart w:id="767" w:name="__Fieldmark__432_2915215992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2915215992"/>
            <w:bookmarkStart w:id="769" w:name="__Fieldmark__433_2915215992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2915215992"/>
            <w:bookmarkStart w:id="771" w:name="__Fieldmark__434_2915215992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2915215992"/>
            <w:bookmarkStart w:id="773" w:name="__Fieldmark__435_2915215992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2915215992"/>
            <w:bookmarkStart w:id="775" w:name="__Fieldmark__436_2915215992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2915215992"/>
            <w:bookmarkStart w:id="777" w:name="__Fieldmark__437_2915215992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2915215992"/>
            <w:bookmarkStart w:id="779" w:name="__Fieldmark__438_2915215992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2915215992"/>
            <w:bookmarkStart w:id="781" w:name="__Fieldmark__439_2915215992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2915215992"/>
            <w:bookmarkStart w:id="783" w:name="__Fieldmark__441_2915215992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2915215992"/>
            <w:bookmarkStart w:id="785" w:name="__Fieldmark__442_2915215992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2915215992"/>
            <w:bookmarkStart w:id="787" w:name="__Fieldmark__443_2915215992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2915215992"/>
            <w:bookmarkStart w:id="789" w:name="__Fieldmark__444_2915215992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2915215992"/>
            <w:bookmarkStart w:id="791" w:name="__Fieldmark__445_2915215992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2915215992"/>
            <w:bookmarkStart w:id="793" w:name="__Fieldmark__446_2915215992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2915215992"/>
            <w:bookmarkStart w:id="795" w:name="__Fieldmark__447_2915215992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2915215992"/>
            <w:bookmarkStart w:id="797" w:name="__Fieldmark__448_2915215992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2915215992"/>
            <w:bookmarkStart w:id="799" w:name="__Fieldmark__449_2915215992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2915215992"/>
            <w:bookmarkStart w:id="801" w:name="__Fieldmark__450_2915215992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2915215992"/>
            <w:bookmarkStart w:id="803" w:name="__Fieldmark__451_2915215992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2915215992"/>
            <w:bookmarkStart w:id="805" w:name="__Fieldmark__452_2915215992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2915215992"/>
            <w:bookmarkStart w:id="807" w:name="__Fieldmark__453_2915215992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2915215992"/>
            <w:bookmarkStart w:id="809" w:name="__Fieldmark__454_2915215992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2915215992"/>
            <w:bookmarkStart w:id="811" w:name="__Fieldmark__455_2915215992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2915215992"/>
            <w:bookmarkStart w:id="813" w:name="__Fieldmark__456_2915215992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2915215992"/>
            <w:bookmarkStart w:id="815" w:name="__Fieldmark__457_2915215992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2915215992"/>
            <w:bookmarkStart w:id="817" w:name="__Fieldmark__459_2915215992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2915215992"/>
            <w:bookmarkStart w:id="819" w:name="__Fieldmark__460_2915215992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2915215992"/>
            <w:bookmarkStart w:id="821" w:name="__Fieldmark__461_2915215992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2915215992"/>
            <w:bookmarkStart w:id="823" w:name="__Fieldmark__462_2915215992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2915215992"/>
            <w:bookmarkStart w:id="825" w:name="__Fieldmark__463_2915215992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2915215992"/>
            <w:bookmarkStart w:id="827" w:name="__Fieldmark__464_2915215992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2915215992"/>
            <w:bookmarkStart w:id="829" w:name="__Fieldmark__465_2915215992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2915215992"/>
            <w:bookmarkStart w:id="831" w:name="__Fieldmark__466_2915215992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2915215992"/>
            <w:bookmarkStart w:id="833" w:name="__Fieldmark__467_2915215992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2915215992"/>
            <w:bookmarkStart w:id="835" w:name="__Fieldmark__468_2915215992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2915215992"/>
            <w:bookmarkStart w:id="837" w:name="__Fieldmark__469_2915215992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2915215992"/>
            <w:bookmarkStart w:id="839" w:name="__Fieldmark__470_2915215992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2915215992"/>
            <w:bookmarkStart w:id="841" w:name="__Fieldmark__471_2915215992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2915215992"/>
            <w:bookmarkStart w:id="843" w:name="__Fieldmark__472_2915215992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2915215992"/>
            <w:bookmarkStart w:id="845" w:name="__Fieldmark__473_2915215992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2915215992"/>
            <w:bookmarkStart w:id="847" w:name="__Fieldmark__474_2915215992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2915215992"/>
            <w:bookmarkStart w:id="849" w:name="__Fieldmark__475_2915215992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2915215992"/>
            <w:bookmarkStart w:id="851" w:name="__Fieldmark__477_2915215992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2915215992"/>
            <w:bookmarkStart w:id="853" w:name="__Fieldmark__478_2915215992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2915215992"/>
            <w:bookmarkStart w:id="855" w:name="__Fieldmark__479_2915215992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2915215992"/>
            <w:bookmarkStart w:id="857" w:name="__Fieldmark__480_2915215992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2915215992"/>
            <w:bookmarkStart w:id="859" w:name="__Fieldmark__481_2915215992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2915215992"/>
            <w:bookmarkStart w:id="861" w:name="__Fieldmark__482_2915215992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2915215992"/>
            <w:bookmarkStart w:id="863" w:name="__Fieldmark__483_2915215992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2915215992"/>
            <w:bookmarkStart w:id="865" w:name="__Fieldmark__484_2915215992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2915215992"/>
            <w:bookmarkStart w:id="867" w:name="__Fieldmark__485_2915215992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2915215992"/>
            <w:bookmarkStart w:id="869" w:name="__Fieldmark__486_2915215992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2915215992"/>
            <w:bookmarkStart w:id="871" w:name="__Fieldmark__487_2915215992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2915215992"/>
            <w:bookmarkStart w:id="873" w:name="__Fieldmark__488_2915215992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2915215992"/>
            <w:bookmarkStart w:id="875" w:name="__Fieldmark__489_2915215992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2915215992"/>
            <w:bookmarkStart w:id="877" w:name="__Fieldmark__490_2915215992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2915215992"/>
            <w:bookmarkStart w:id="879" w:name="__Fieldmark__491_2915215992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2915215992"/>
            <w:bookmarkStart w:id="881" w:name="__Fieldmark__492_2915215992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2915215992"/>
            <w:bookmarkStart w:id="883" w:name="__Fieldmark__493_2915215992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2915215992"/>
            <w:bookmarkStart w:id="885" w:name="__Fieldmark__495_2915215992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2915215992"/>
            <w:bookmarkStart w:id="887" w:name="__Fieldmark__496_2915215992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2915215992"/>
            <w:bookmarkStart w:id="889" w:name="__Fieldmark__497_2915215992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2915215992"/>
            <w:bookmarkStart w:id="891" w:name="__Fieldmark__498_2915215992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2915215992"/>
            <w:bookmarkStart w:id="893" w:name="__Fieldmark__499_2915215992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2915215992"/>
            <w:bookmarkStart w:id="895" w:name="__Fieldmark__500_2915215992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2915215992"/>
            <w:bookmarkStart w:id="897" w:name="__Fieldmark__501_2915215992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2915215992"/>
            <w:bookmarkStart w:id="899" w:name="__Fieldmark__502_2915215992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2915215992"/>
            <w:bookmarkStart w:id="901" w:name="__Fieldmark__503_2915215992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2915215992"/>
            <w:bookmarkStart w:id="903" w:name="__Fieldmark__504_2915215992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2915215992"/>
            <w:bookmarkStart w:id="905" w:name="__Fieldmark__505_2915215992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2915215992"/>
            <w:bookmarkStart w:id="907" w:name="__Fieldmark__506_2915215992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2915215992"/>
            <w:bookmarkStart w:id="909" w:name="__Fieldmark__507_2915215992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2915215992"/>
            <w:bookmarkStart w:id="911" w:name="__Fieldmark__508_2915215992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2915215992"/>
            <w:bookmarkStart w:id="913" w:name="__Fieldmark__509_2915215992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2915215992"/>
            <w:bookmarkStart w:id="915" w:name="__Fieldmark__510_2915215992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2915215992"/>
            <w:bookmarkStart w:id="917" w:name="__Fieldmark__511_2915215992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2915215992"/>
            <w:bookmarkStart w:id="919" w:name="__Fieldmark__513_2915215992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2915215992"/>
            <w:bookmarkStart w:id="921" w:name="__Fieldmark__514_2915215992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2915215992"/>
            <w:bookmarkStart w:id="923" w:name="__Fieldmark__515_2915215992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2915215992"/>
            <w:bookmarkStart w:id="925" w:name="__Fieldmark__516_2915215992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2915215992"/>
            <w:bookmarkStart w:id="927" w:name="__Fieldmark__517_2915215992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2915215992"/>
            <w:bookmarkStart w:id="929" w:name="__Fieldmark__518_2915215992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2915215992"/>
            <w:bookmarkStart w:id="931" w:name="__Fieldmark__519_2915215992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2915215992"/>
            <w:bookmarkStart w:id="933" w:name="__Fieldmark__520_2915215992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2915215992"/>
            <w:bookmarkStart w:id="935" w:name="__Fieldmark__521_2915215992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2915215992"/>
            <w:bookmarkStart w:id="937" w:name="__Fieldmark__522_2915215992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2915215992"/>
            <w:bookmarkStart w:id="939" w:name="__Fieldmark__523_2915215992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2915215992"/>
            <w:bookmarkStart w:id="941" w:name="__Fieldmark__524_2915215992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2915215992"/>
            <w:bookmarkStart w:id="943" w:name="__Fieldmark__525_2915215992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2915215992"/>
            <w:bookmarkStart w:id="945" w:name="__Fieldmark__526_2915215992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2915215992"/>
            <w:bookmarkStart w:id="947" w:name="__Fieldmark__527_2915215992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2915215992"/>
            <w:bookmarkStart w:id="949" w:name="__Fieldmark__528_2915215992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2915215992"/>
            <w:bookmarkStart w:id="951" w:name="__Fieldmark__529_2915215992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2915215992"/>
            <w:bookmarkStart w:id="953" w:name="__Fieldmark__531_2915215992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2915215992"/>
            <w:bookmarkStart w:id="955" w:name="__Fieldmark__532_2915215992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2915215992"/>
            <w:bookmarkStart w:id="957" w:name="__Fieldmark__533_2915215992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2915215992"/>
            <w:bookmarkStart w:id="959" w:name="__Fieldmark__534_2915215992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2915215992"/>
            <w:bookmarkStart w:id="961" w:name="__Fieldmark__535_2915215992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2915215992"/>
            <w:bookmarkStart w:id="963" w:name="__Fieldmark__536_2915215992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2915215992"/>
            <w:bookmarkStart w:id="965" w:name="__Fieldmark__537_2915215992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2915215992"/>
            <w:bookmarkStart w:id="967" w:name="__Fieldmark__538_2915215992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2915215992"/>
            <w:bookmarkStart w:id="969" w:name="__Fieldmark__539_2915215992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2915215992"/>
            <w:bookmarkStart w:id="971" w:name="__Fieldmark__540_2915215992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2915215992"/>
            <w:bookmarkStart w:id="973" w:name="__Fieldmark__541_2915215992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2915215992"/>
            <w:bookmarkStart w:id="975" w:name="__Fieldmark__542_2915215992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2915215992"/>
            <w:bookmarkStart w:id="977" w:name="__Fieldmark__543_2915215992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2915215992"/>
            <w:bookmarkStart w:id="979" w:name="__Fieldmark__544_2915215992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2915215992"/>
            <w:bookmarkStart w:id="981" w:name="__Fieldmark__545_2915215992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2915215992"/>
            <w:bookmarkStart w:id="983" w:name="__Fieldmark__546_2915215992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2915215992"/>
            <w:bookmarkStart w:id="985" w:name="__Fieldmark__547_2915215992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2915215992"/>
            <w:bookmarkStart w:id="987" w:name="__Fieldmark__549_2915215992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2915215992"/>
            <w:bookmarkStart w:id="989" w:name="__Fieldmark__550_2915215992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2915215992"/>
            <w:bookmarkStart w:id="991" w:name="__Fieldmark__551_2915215992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2915215992"/>
            <w:bookmarkStart w:id="993" w:name="__Fieldmark__552_2915215992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2915215992"/>
            <w:bookmarkStart w:id="995" w:name="__Fieldmark__553_2915215992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2915215992"/>
            <w:bookmarkStart w:id="997" w:name="__Fieldmark__554_2915215992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2915215992"/>
            <w:bookmarkStart w:id="999" w:name="__Fieldmark__555_2915215992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2915215992"/>
            <w:bookmarkStart w:id="1001" w:name="__Fieldmark__556_2915215992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2915215992"/>
            <w:bookmarkStart w:id="1003" w:name="__Fieldmark__557_2915215992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2915215992"/>
            <w:bookmarkStart w:id="1005" w:name="__Fieldmark__558_2915215992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2915215992"/>
            <w:bookmarkStart w:id="1007" w:name="__Fieldmark__559_2915215992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2915215992"/>
            <w:bookmarkStart w:id="1009" w:name="__Fieldmark__560_2915215992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2915215992"/>
            <w:bookmarkStart w:id="1011" w:name="__Fieldmark__561_2915215992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2915215992"/>
            <w:bookmarkStart w:id="1013" w:name="__Fieldmark__562_2915215992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2915215992"/>
            <w:bookmarkStart w:id="1015" w:name="__Fieldmark__563_2915215992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2915215992"/>
            <w:bookmarkStart w:id="1017" w:name="__Fieldmark__564_2915215992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2915215992"/>
            <w:bookmarkStart w:id="1019" w:name="__Fieldmark__565_2915215992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2915215992"/>
            <w:bookmarkStart w:id="1021" w:name="__Fieldmark__567_2915215992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2915215992"/>
            <w:bookmarkStart w:id="1023" w:name="__Fieldmark__568_2915215992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2915215992"/>
            <w:bookmarkStart w:id="1025" w:name="__Fieldmark__569_2915215992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2915215992"/>
            <w:bookmarkStart w:id="1027" w:name="__Fieldmark__570_2915215992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2915215992"/>
            <w:bookmarkStart w:id="1029" w:name="__Fieldmark__571_2915215992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2915215992"/>
            <w:bookmarkStart w:id="1031" w:name="__Fieldmark__572_2915215992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2915215992"/>
            <w:bookmarkStart w:id="1033" w:name="__Fieldmark__573_2915215992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2915215992"/>
            <w:bookmarkStart w:id="1035" w:name="__Fieldmark__574_2915215992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2915215992"/>
            <w:bookmarkStart w:id="1037" w:name="__Fieldmark__575_2915215992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2915215992"/>
            <w:bookmarkStart w:id="1039" w:name="__Fieldmark__576_2915215992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2915215992"/>
            <w:bookmarkStart w:id="1041" w:name="__Fieldmark__577_2915215992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2915215992"/>
            <w:bookmarkStart w:id="1043" w:name="__Fieldmark__578_2915215992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2915215992"/>
            <w:bookmarkStart w:id="1045" w:name="__Fieldmark__579_2915215992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2915215992"/>
            <w:bookmarkStart w:id="1047" w:name="__Fieldmark__580_2915215992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2915215992"/>
            <w:bookmarkStart w:id="1049" w:name="__Fieldmark__581_2915215992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2915215992"/>
            <w:bookmarkStart w:id="1051" w:name="__Fieldmark__582_2915215992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2915215992"/>
            <w:bookmarkStart w:id="1053" w:name="__Fieldmark__583_2915215992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2915215992"/>
            <w:bookmarkStart w:id="1055" w:name="__Fieldmark__585_2915215992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2915215992"/>
            <w:bookmarkStart w:id="1057" w:name="__Fieldmark__586_2915215992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2915215992"/>
            <w:bookmarkStart w:id="1059" w:name="__Fieldmark__587_2915215992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2915215992"/>
            <w:bookmarkStart w:id="1061" w:name="__Fieldmark__588_2915215992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2915215992"/>
            <w:bookmarkStart w:id="1063" w:name="__Fieldmark__589_2915215992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2915215992"/>
            <w:bookmarkStart w:id="1065" w:name="__Fieldmark__590_2915215992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2915215992"/>
            <w:bookmarkStart w:id="1067" w:name="__Fieldmark__591_2915215992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2915215992"/>
            <w:bookmarkStart w:id="1069" w:name="__Fieldmark__592_2915215992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2915215992"/>
            <w:bookmarkStart w:id="1071" w:name="__Fieldmark__593_2915215992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2915215992"/>
            <w:bookmarkStart w:id="1073" w:name="__Fieldmark__594_2915215992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2915215992"/>
            <w:bookmarkStart w:id="1075" w:name="__Fieldmark__595_2915215992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2915215992"/>
            <w:bookmarkStart w:id="1077" w:name="__Fieldmark__596_2915215992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2915215992"/>
            <w:bookmarkStart w:id="1079" w:name="__Fieldmark__597_2915215992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2915215992"/>
            <w:bookmarkStart w:id="1081" w:name="__Fieldmark__598_2915215992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2915215992"/>
            <w:bookmarkStart w:id="1083" w:name="__Fieldmark__599_2915215992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2915215992"/>
            <w:bookmarkStart w:id="1085" w:name="__Fieldmark__600_2915215992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2915215992"/>
            <w:bookmarkStart w:id="1087" w:name="__Fieldmark__601_2915215992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2915215992"/>
            <w:bookmarkStart w:id="1089" w:name="__Fieldmark__603_2915215992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2915215992"/>
            <w:bookmarkStart w:id="1091" w:name="__Fieldmark__604_2915215992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2915215992"/>
            <w:bookmarkStart w:id="1093" w:name="__Fieldmark__605_2915215992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2915215992"/>
            <w:bookmarkStart w:id="1095" w:name="__Fieldmark__606_2915215992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2915215992"/>
            <w:bookmarkStart w:id="1097" w:name="__Fieldmark__607_2915215992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2915215992"/>
            <w:bookmarkStart w:id="1099" w:name="__Fieldmark__608_2915215992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2915215992"/>
            <w:bookmarkStart w:id="1101" w:name="__Fieldmark__609_2915215992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2915215992"/>
            <w:bookmarkStart w:id="1103" w:name="__Fieldmark__610_2915215992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2915215992"/>
            <w:bookmarkStart w:id="1105" w:name="__Fieldmark__611_2915215992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2915215992"/>
            <w:bookmarkStart w:id="1107" w:name="__Fieldmark__612_2915215992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2915215992"/>
            <w:bookmarkStart w:id="1109" w:name="__Fieldmark__613_2915215992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2915215992"/>
            <w:bookmarkStart w:id="1111" w:name="__Fieldmark__614_2915215992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2915215992"/>
            <w:bookmarkStart w:id="1113" w:name="__Fieldmark__615_2915215992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2915215992"/>
            <w:bookmarkStart w:id="1115" w:name="__Fieldmark__616_2915215992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2915215992"/>
            <w:bookmarkStart w:id="1117" w:name="__Fieldmark__617_2915215992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2915215992"/>
            <w:bookmarkStart w:id="1119" w:name="__Fieldmark__618_2915215992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2915215992"/>
            <w:bookmarkStart w:id="1121" w:name="__Fieldmark__619_2915215992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2915215992"/>
            <w:bookmarkStart w:id="1123" w:name="__Fieldmark__621_2915215992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2915215992"/>
            <w:bookmarkStart w:id="1125" w:name="__Fieldmark__622_2915215992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2915215992"/>
            <w:bookmarkStart w:id="1127" w:name="__Fieldmark__623_2915215992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2915215992"/>
            <w:bookmarkStart w:id="1129" w:name="__Fieldmark__624_2915215992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2915215992"/>
            <w:bookmarkStart w:id="1131" w:name="__Fieldmark__625_2915215992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2915215992"/>
            <w:bookmarkStart w:id="1133" w:name="__Fieldmark__626_2915215992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2915215992"/>
            <w:bookmarkStart w:id="1135" w:name="__Fieldmark__627_2915215992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2915215992"/>
            <w:bookmarkStart w:id="1137" w:name="__Fieldmark__628_2915215992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2915215992"/>
            <w:bookmarkStart w:id="1139" w:name="__Fieldmark__629_2915215992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2915215992"/>
            <w:bookmarkStart w:id="1141" w:name="__Fieldmark__630_2915215992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2915215992"/>
            <w:bookmarkStart w:id="1143" w:name="__Fieldmark__631_2915215992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2915215992"/>
            <w:bookmarkStart w:id="1145" w:name="__Fieldmark__632_2915215992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2915215992"/>
            <w:bookmarkStart w:id="1147" w:name="__Fieldmark__633_2915215992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2915215992"/>
            <w:bookmarkStart w:id="1149" w:name="__Fieldmark__634_2915215992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2915215992"/>
            <w:bookmarkStart w:id="1151" w:name="__Fieldmark__635_2915215992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2915215992"/>
            <w:bookmarkStart w:id="1153" w:name="__Fieldmark__636_2915215992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2915215992"/>
            <w:bookmarkStart w:id="1155" w:name="__Fieldmark__637_2915215992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2915215992"/>
            <w:bookmarkStart w:id="1157" w:name="__Fieldmark__639_2915215992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2915215992"/>
            <w:bookmarkStart w:id="1159" w:name="__Fieldmark__640_2915215992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2915215992"/>
            <w:bookmarkStart w:id="1161" w:name="__Fieldmark__641_2915215992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2915215992"/>
            <w:bookmarkStart w:id="1163" w:name="__Fieldmark__642_2915215992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2915215992"/>
            <w:bookmarkStart w:id="1165" w:name="__Fieldmark__643_2915215992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2915215992"/>
            <w:bookmarkStart w:id="1167" w:name="__Fieldmark__644_2915215992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2915215992"/>
            <w:bookmarkStart w:id="1169" w:name="__Fieldmark__645_2915215992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2915215992"/>
            <w:bookmarkStart w:id="1171" w:name="__Fieldmark__646_2915215992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2915215992"/>
            <w:bookmarkStart w:id="1173" w:name="__Fieldmark__647_2915215992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2915215992"/>
            <w:bookmarkStart w:id="1175" w:name="__Fieldmark__648_2915215992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2915215992"/>
            <w:bookmarkStart w:id="1177" w:name="__Fieldmark__649_2915215992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2915215992"/>
            <w:bookmarkStart w:id="1179" w:name="__Fieldmark__650_2915215992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2915215992"/>
            <w:bookmarkStart w:id="1181" w:name="__Fieldmark__651_2915215992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2915215992"/>
            <w:bookmarkStart w:id="1183" w:name="__Fieldmark__652_2915215992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2915215992"/>
            <w:bookmarkStart w:id="1185" w:name="__Fieldmark__653_2915215992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2915215992"/>
            <w:bookmarkStart w:id="1187" w:name="__Fieldmark__654_2915215992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2915215992"/>
            <w:bookmarkStart w:id="1189" w:name="__Fieldmark__655_2915215992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2915215992"/>
            <w:bookmarkStart w:id="1191" w:name="__Fieldmark__657_2915215992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2915215992"/>
            <w:bookmarkStart w:id="1193" w:name="__Fieldmark__658_2915215992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2915215992"/>
            <w:bookmarkStart w:id="1195" w:name="__Fieldmark__659_2915215992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2915215992"/>
            <w:bookmarkStart w:id="1197" w:name="__Fieldmark__660_2915215992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2915215992"/>
            <w:bookmarkStart w:id="1199" w:name="__Fieldmark__661_2915215992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2915215992"/>
            <w:bookmarkStart w:id="1201" w:name="__Fieldmark__662_2915215992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2915215992"/>
            <w:bookmarkStart w:id="1203" w:name="__Fieldmark__663_2915215992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2915215992"/>
            <w:bookmarkStart w:id="1205" w:name="__Fieldmark__664_2915215992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2915215992"/>
            <w:bookmarkStart w:id="1207" w:name="__Fieldmark__665_2915215992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2915215992"/>
            <w:bookmarkStart w:id="1209" w:name="__Fieldmark__666_2915215992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2915215992"/>
            <w:bookmarkStart w:id="1211" w:name="__Fieldmark__667_2915215992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2915215992"/>
            <w:bookmarkStart w:id="1213" w:name="__Fieldmark__668_2915215992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2915215992"/>
            <w:bookmarkStart w:id="1215" w:name="__Fieldmark__669_2915215992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2915215992"/>
            <w:bookmarkStart w:id="1217" w:name="__Fieldmark__670_2915215992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2915215992"/>
            <w:bookmarkStart w:id="1219" w:name="__Fieldmark__671_2915215992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2915215992"/>
            <w:bookmarkStart w:id="1221" w:name="__Fieldmark__672_2915215992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2915215992"/>
            <w:bookmarkStart w:id="1223" w:name="__Fieldmark__673_2915215992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2915215992"/>
            <w:bookmarkStart w:id="1225" w:name="__Fieldmark__675_2915215992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2915215992"/>
            <w:bookmarkStart w:id="1227" w:name="__Fieldmark__676_2915215992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2915215992"/>
            <w:bookmarkStart w:id="1229" w:name="__Fieldmark__677_2915215992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2915215992"/>
            <w:bookmarkStart w:id="1231" w:name="__Fieldmark__678_2915215992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2915215992"/>
            <w:bookmarkStart w:id="1233" w:name="__Fieldmark__679_2915215992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2915215992"/>
            <w:bookmarkStart w:id="1235" w:name="__Fieldmark__680_2915215992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2915215992"/>
            <w:bookmarkStart w:id="1237" w:name="__Fieldmark__681_2915215992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2915215992"/>
            <w:bookmarkStart w:id="1239" w:name="__Fieldmark__682_2915215992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2915215992"/>
            <w:bookmarkStart w:id="1241" w:name="__Fieldmark__683_2915215992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2915215992"/>
            <w:bookmarkStart w:id="1243" w:name="__Fieldmark__684_2915215992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2915215992"/>
            <w:bookmarkStart w:id="1245" w:name="__Fieldmark__685_2915215992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2915215992"/>
            <w:bookmarkStart w:id="1247" w:name="__Fieldmark__686_2915215992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2915215992"/>
            <w:bookmarkStart w:id="1249" w:name="__Fieldmark__687_2915215992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2915215992"/>
            <w:bookmarkStart w:id="1251" w:name="__Fieldmark__688_2915215992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2915215992"/>
            <w:bookmarkStart w:id="1253" w:name="__Fieldmark__689_2915215992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2915215992"/>
            <w:bookmarkStart w:id="1255" w:name="__Fieldmark__690_2915215992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2915215992"/>
            <w:bookmarkStart w:id="1257" w:name="__Fieldmark__691_2915215992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2915215992"/>
            <w:bookmarkStart w:id="1259" w:name="__Fieldmark__693_2915215992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2915215992"/>
            <w:bookmarkStart w:id="1261" w:name="__Fieldmark__694_2915215992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2915215992"/>
            <w:bookmarkStart w:id="1263" w:name="__Fieldmark__695_2915215992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2915215992"/>
            <w:bookmarkStart w:id="1265" w:name="__Fieldmark__696_2915215992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2915215992"/>
            <w:bookmarkStart w:id="1267" w:name="__Fieldmark__697_2915215992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2915215992"/>
            <w:bookmarkStart w:id="1269" w:name="__Fieldmark__698_2915215992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2915215992"/>
            <w:bookmarkStart w:id="1271" w:name="__Fieldmark__699_2915215992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2915215992"/>
            <w:bookmarkStart w:id="1273" w:name="__Fieldmark__700_2915215992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2915215992"/>
            <w:bookmarkStart w:id="1275" w:name="__Fieldmark__701_2915215992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2915215992"/>
            <w:bookmarkStart w:id="1277" w:name="__Fieldmark__702_2915215992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2915215992"/>
            <w:bookmarkStart w:id="1279" w:name="__Fieldmark__703_2915215992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2915215992"/>
            <w:bookmarkStart w:id="1281" w:name="__Fieldmark__704_2915215992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2915215992"/>
            <w:bookmarkStart w:id="1283" w:name="__Fieldmark__705_2915215992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2915215992"/>
            <w:bookmarkStart w:id="1285" w:name="__Fieldmark__706_2915215992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2915215992"/>
            <w:bookmarkStart w:id="1287" w:name="__Fieldmark__707_2915215992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2915215992"/>
            <w:bookmarkStart w:id="1289" w:name="__Fieldmark__708_2915215992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2915215992"/>
            <w:bookmarkStart w:id="1291" w:name="__Fieldmark__709_2915215992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2915215992"/>
            <w:bookmarkStart w:id="1293" w:name="__Fieldmark__711_2915215992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2915215992"/>
            <w:bookmarkStart w:id="1295" w:name="__Fieldmark__712_2915215992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2915215992"/>
            <w:bookmarkStart w:id="1297" w:name="__Fieldmark__713_2915215992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2915215992"/>
            <w:bookmarkStart w:id="1299" w:name="__Fieldmark__714_2915215992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2915215992"/>
            <w:bookmarkStart w:id="1301" w:name="__Fieldmark__715_2915215992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2915215992"/>
            <w:bookmarkStart w:id="1303" w:name="__Fieldmark__716_2915215992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2915215992"/>
            <w:bookmarkStart w:id="1305" w:name="__Fieldmark__717_2915215992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2915215992"/>
            <w:bookmarkStart w:id="1307" w:name="__Fieldmark__718_2915215992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2915215992"/>
            <w:bookmarkStart w:id="1309" w:name="__Fieldmark__719_2915215992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2915215992"/>
            <w:bookmarkStart w:id="1311" w:name="__Fieldmark__720_2915215992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2915215992"/>
            <w:bookmarkStart w:id="1313" w:name="__Fieldmark__721_2915215992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2915215992"/>
            <w:bookmarkStart w:id="1315" w:name="__Fieldmark__722_2915215992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2915215992"/>
            <w:bookmarkStart w:id="1317" w:name="__Fieldmark__723_2915215992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2915215992"/>
            <w:bookmarkStart w:id="1319" w:name="__Fieldmark__724_2915215992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2915215992"/>
            <w:bookmarkStart w:id="1321" w:name="__Fieldmark__725_2915215992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2915215992"/>
            <w:bookmarkStart w:id="1323" w:name="__Fieldmark__726_2915215992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2915215992"/>
            <w:bookmarkStart w:id="1325" w:name="__Fieldmark__727_2915215992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2915215992"/>
            <w:bookmarkStart w:id="1327" w:name="__Fieldmark__729_2915215992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2915215992"/>
            <w:bookmarkStart w:id="1329" w:name="__Fieldmark__730_2915215992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2915215992"/>
            <w:bookmarkStart w:id="1331" w:name="__Fieldmark__731_2915215992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2915215992"/>
            <w:bookmarkStart w:id="1333" w:name="__Fieldmark__732_2915215992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2915215992"/>
            <w:bookmarkStart w:id="1335" w:name="__Fieldmark__733_2915215992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2915215992"/>
            <w:bookmarkStart w:id="1337" w:name="__Fieldmark__734_2915215992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2915215992"/>
            <w:bookmarkStart w:id="1339" w:name="__Fieldmark__735_2915215992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2915215992"/>
            <w:bookmarkStart w:id="1341" w:name="__Fieldmark__736_2915215992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2915215992"/>
            <w:bookmarkStart w:id="1343" w:name="__Fieldmark__737_2915215992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2915215992"/>
            <w:bookmarkStart w:id="1345" w:name="__Fieldmark__738_2915215992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2915215992"/>
            <w:bookmarkStart w:id="1347" w:name="__Fieldmark__739_2915215992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2915215992"/>
            <w:bookmarkStart w:id="1349" w:name="__Fieldmark__740_2915215992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2915215992"/>
            <w:bookmarkStart w:id="1351" w:name="__Fieldmark__741_2915215992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2915215992"/>
            <w:bookmarkStart w:id="1353" w:name="__Fieldmark__742_2915215992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2915215992"/>
            <w:bookmarkStart w:id="1355" w:name="__Fieldmark__743_2915215992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2915215992"/>
            <w:bookmarkStart w:id="1357" w:name="__Fieldmark__744_2915215992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2915215992"/>
            <w:bookmarkStart w:id="1359" w:name="__Fieldmark__745_2915215992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2915215992"/>
            <w:bookmarkStart w:id="1361" w:name="__Fieldmark__747_2915215992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2915215992"/>
            <w:bookmarkStart w:id="1363" w:name="__Fieldmark__748_2915215992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2915215992"/>
            <w:bookmarkStart w:id="1365" w:name="__Fieldmark__749_2915215992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2915215992"/>
            <w:bookmarkStart w:id="1367" w:name="__Fieldmark__750_2915215992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2915215992"/>
            <w:bookmarkStart w:id="1369" w:name="__Fieldmark__751_2915215992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2915215992"/>
            <w:bookmarkStart w:id="1371" w:name="__Fieldmark__752_2915215992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2915215992"/>
            <w:bookmarkStart w:id="1373" w:name="__Fieldmark__753_2915215992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2915215992"/>
            <w:bookmarkStart w:id="1375" w:name="__Fieldmark__754_2915215992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2915215992"/>
            <w:bookmarkStart w:id="1377" w:name="__Fieldmark__755_2915215992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2915215992"/>
            <w:bookmarkStart w:id="1379" w:name="__Fieldmark__756_2915215992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2915215992"/>
            <w:bookmarkStart w:id="1381" w:name="__Fieldmark__757_2915215992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2915215992"/>
            <w:bookmarkStart w:id="1383" w:name="__Fieldmark__758_2915215992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2915215992"/>
            <w:bookmarkStart w:id="1385" w:name="__Fieldmark__759_2915215992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2915215992"/>
            <w:bookmarkStart w:id="1387" w:name="__Fieldmark__760_2915215992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2915215992"/>
            <w:bookmarkStart w:id="1389" w:name="__Fieldmark__761_2915215992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2915215992"/>
            <w:bookmarkStart w:id="1391" w:name="__Fieldmark__762_2915215992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2915215992"/>
            <w:bookmarkStart w:id="1393" w:name="__Fieldmark__763_2915215992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2915215992"/>
            <w:bookmarkStart w:id="1395" w:name="__Fieldmark__765_2915215992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2915215992"/>
            <w:bookmarkStart w:id="1397" w:name="__Fieldmark__766_2915215992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2915215992"/>
            <w:bookmarkStart w:id="1399" w:name="__Fieldmark__767_2915215992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2915215992"/>
            <w:bookmarkStart w:id="1401" w:name="__Fieldmark__768_2915215992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2915215992"/>
            <w:bookmarkStart w:id="1403" w:name="__Fieldmark__769_2915215992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2915215992"/>
            <w:bookmarkStart w:id="1405" w:name="__Fieldmark__770_2915215992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2915215992"/>
            <w:bookmarkStart w:id="1407" w:name="__Fieldmark__771_2915215992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2915215992"/>
            <w:bookmarkStart w:id="1409" w:name="__Fieldmark__772_2915215992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2915215992"/>
            <w:bookmarkStart w:id="1411" w:name="__Fieldmark__773_2915215992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2915215992"/>
            <w:bookmarkStart w:id="1413" w:name="__Fieldmark__774_2915215992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2915215992"/>
            <w:bookmarkStart w:id="1415" w:name="__Fieldmark__775_2915215992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2915215992"/>
            <w:bookmarkStart w:id="1417" w:name="__Fieldmark__776_2915215992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2915215992"/>
            <w:bookmarkStart w:id="1419" w:name="__Fieldmark__777_2915215992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2915215992"/>
            <w:bookmarkStart w:id="1421" w:name="__Fieldmark__778_2915215992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2915215992"/>
            <w:bookmarkStart w:id="1423" w:name="__Fieldmark__779_2915215992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2915215992"/>
            <w:bookmarkStart w:id="1425" w:name="__Fieldmark__780_2915215992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2915215992"/>
            <w:bookmarkStart w:id="1427" w:name="__Fieldmark__781_2915215992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2915215992"/>
            <w:bookmarkStart w:id="1429" w:name="__Fieldmark__783_2915215992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2915215992"/>
            <w:bookmarkStart w:id="1431" w:name="__Fieldmark__784_2915215992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2915215992"/>
            <w:bookmarkStart w:id="1433" w:name="__Fieldmark__785_2915215992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2915215992"/>
            <w:bookmarkStart w:id="1435" w:name="__Fieldmark__786_2915215992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2915215992"/>
            <w:bookmarkStart w:id="1437" w:name="__Fieldmark__787_2915215992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2915215992"/>
            <w:bookmarkStart w:id="1439" w:name="__Fieldmark__788_2915215992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2915215992"/>
            <w:bookmarkStart w:id="1441" w:name="__Fieldmark__789_2915215992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2915215992"/>
            <w:bookmarkStart w:id="1443" w:name="__Fieldmark__790_2915215992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2915215992"/>
            <w:bookmarkStart w:id="1445" w:name="__Fieldmark__791_2915215992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2915215992"/>
            <w:bookmarkStart w:id="1447" w:name="__Fieldmark__792_2915215992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2915215992"/>
            <w:bookmarkStart w:id="1449" w:name="__Fieldmark__793_2915215992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2915215992"/>
            <w:bookmarkStart w:id="1451" w:name="__Fieldmark__794_2915215992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2915215992"/>
            <w:bookmarkStart w:id="1453" w:name="__Fieldmark__795_2915215992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2915215992"/>
            <w:bookmarkStart w:id="1455" w:name="__Fieldmark__796_2915215992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2915215992"/>
            <w:bookmarkStart w:id="1457" w:name="__Fieldmark__797_2915215992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2915215992"/>
            <w:bookmarkStart w:id="1459" w:name="__Fieldmark__798_2915215992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2915215992"/>
            <w:bookmarkStart w:id="1461" w:name="__Fieldmark__799_2915215992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2915215992"/>
            <w:bookmarkStart w:id="1463" w:name="__Fieldmark__801_2915215992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2915215992"/>
            <w:bookmarkStart w:id="1465" w:name="__Fieldmark__802_2915215992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2915215992"/>
            <w:bookmarkStart w:id="1467" w:name="__Fieldmark__803_2915215992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2915215992"/>
            <w:bookmarkStart w:id="1469" w:name="__Fieldmark__804_2915215992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2915215992"/>
            <w:bookmarkStart w:id="1471" w:name="__Fieldmark__805_2915215992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2915215992"/>
            <w:bookmarkStart w:id="1473" w:name="__Fieldmark__806_2915215992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2915215992"/>
            <w:bookmarkStart w:id="1475" w:name="__Fieldmark__807_2915215992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2915215992"/>
            <w:bookmarkStart w:id="1477" w:name="__Fieldmark__808_2915215992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2915215992"/>
            <w:bookmarkStart w:id="1479" w:name="__Fieldmark__809_2915215992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2915215992"/>
            <w:bookmarkStart w:id="1481" w:name="__Fieldmark__810_2915215992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2915215992"/>
            <w:bookmarkStart w:id="1483" w:name="__Fieldmark__811_2915215992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2915215992"/>
            <w:bookmarkStart w:id="1485" w:name="__Fieldmark__812_2915215992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2915215992"/>
            <w:bookmarkStart w:id="1487" w:name="__Fieldmark__813_2915215992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2915215992"/>
            <w:bookmarkStart w:id="1489" w:name="__Fieldmark__814_2915215992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2915215992"/>
            <w:bookmarkStart w:id="1491" w:name="__Fieldmark__815_2915215992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2915215992"/>
            <w:bookmarkStart w:id="1493" w:name="__Fieldmark__816_2915215992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2915215992"/>
            <w:bookmarkStart w:id="1495" w:name="__Fieldmark__817_2915215992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2915215992"/>
            <w:bookmarkStart w:id="1497" w:name="__Fieldmark__819_2915215992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2915215992"/>
            <w:bookmarkStart w:id="1499" w:name="__Fieldmark__820_2915215992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2915215992"/>
            <w:bookmarkStart w:id="1501" w:name="__Fieldmark__821_2915215992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2915215992"/>
            <w:bookmarkStart w:id="1503" w:name="__Fieldmark__822_2915215992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2915215992"/>
            <w:bookmarkStart w:id="1505" w:name="__Fieldmark__823_2915215992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2915215992"/>
            <w:bookmarkStart w:id="1507" w:name="__Fieldmark__824_2915215992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2915215992"/>
            <w:bookmarkStart w:id="1509" w:name="__Fieldmark__825_2915215992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2915215992"/>
            <w:bookmarkStart w:id="1511" w:name="__Fieldmark__826_2915215992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2915215992"/>
            <w:bookmarkStart w:id="1513" w:name="__Fieldmark__827_2915215992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2915215992"/>
            <w:bookmarkStart w:id="1515" w:name="__Fieldmark__828_2915215992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2915215992"/>
            <w:bookmarkStart w:id="1517" w:name="__Fieldmark__829_2915215992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2915215992"/>
            <w:bookmarkStart w:id="1519" w:name="__Fieldmark__830_2915215992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2915215992"/>
            <w:bookmarkStart w:id="1521" w:name="__Fieldmark__831_2915215992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2915215992"/>
            <w:bookmarkStart w:id="1523" w:name="__Fieldmark__832_2915215992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2915215992"/>
            <w:bookmarkStart w:id="1525" w:name="__Fieldmark__833_2915215992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2915215992"/>
            <w:bookmarkStart w:id="1527" w:name="__Fieldmark__834_2915215992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2915215992"/>
            <w:bookmarkStart w:id="1529" w:name="__Fieldmark__835_2915215992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2915215992"/>
            <w:bookmarkStart w:id="1531" w:name="__Fieldmark__837_2915215992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2915215992"/>
            <w:bookmarkStart w:id="1533" w:name="__Fieldmark__838_2915215992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2915215992"/>
            <w:bookmarkStart w:id="1535" w:name="__Fieldmark__839_2915215992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2915215992"/>
            <w:bookmarkStart w:id="1537" w:name="__Fieldmark__840_2915215992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2915215992"/>
            <w:bookmarkStart w:id="1539" w:name="__Fieldmark__841_2915215992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2915215992"/>
            <w:bookmarkStart w:id="1541" w:name="__Fieldmark__842_2915215992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2915215992"/>
            <w:bookmarkStart w:id="1543" w:name="__Fieldmark__843_2915215992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2915215992"/>
            <w:bookmarkStart w:id="1545" w:name="__Fieldmark__844_2915215992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2915215992"/>
            <w:bookmarkStart w:id="1547" w:name="__Fieldmark__845_2915215992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2915215992"/>
            <w:bookmarkStart w:id="1549" w:name="__Fieldmark__846_2915215992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2915215992"/>
            <w:bookmarkStart w:id="1551" w:name="__Fieldmark__847_2915215992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2915215992"/>
            <w:bookmarkStart w:id="1553" w:name="__Fieldmark__848_2915215992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2915215992"/>
            <w:bookmarkStart w:id="1555" w:name="__Fieldmark__849_2915215992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2915215992"/>
            <w:bookmarkStart w:id="1557" w:name="__Fieldmark__850_2915215992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2915215992"/>
            <w:bookmarkStart w:id="1559" w:name="__Fieldmark__851_2915215992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2915215992"/>
            <w:bookmarkStart w:id="1561" w:name="__Fieldmark__852_2915215992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2915215992"/>
            <w:bookmarkStart w:id="1563" w:name="__Fieldmark__853_2915215992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2915215992"/>
            <w:bookmarkStart w:id="1565" w:name="__Fieldmark__855_2915215992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2915215992"/>
            <w:bookmarkStart w:id="1567" w:name="__Fieldmark__856_2915215992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2915215992"/>
            <w:bookmarkStart w:id="1569" w:name="__Fieldmark__857_2915215992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2915215992"/>
            <w:bookmarkStart w:id="1571" w:name="__Fieldmark__858_2915215992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2915215992"/>
            <w:bookmarkStart w:id="1573" w:name="__Fieldmark__859_2915215992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2915215992"/>
            <w:bookmarkStart w:id="1575" w:name="__Fieldmark__860_2915215992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2915215992"/>
            <w:bookmarkStart w:id="1577" w:name="__Fieldmark__861_2915215992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2915215992"/>
            <w:bookmarkStart w:id="1579" w:name="__Fieldmark__862_2915215992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2915215992"/>
            <w:bookmarkStart w:id="1581" w:name="__Fieldmark__863_2915215992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2915215992"/>
            <w:bookmarkStart w:id="1583" w:name="__Fieldmark__864_2915215992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2915215992"/>
            <w:bookmarkStart w:id="1585" w:name="__Fieldmark__865_2915215992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2915215992"/>
            <w:bookmarkStart w:id="1587" w:name="__Fieldmark__866_2915215992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2915215992"/>
            <w:bookmarkStart w:id="1589" w:name="__Fieldmark__867_2915215992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2915215992"/>
            <w:bookmarkStart w:id="1591" w:name="__Fieldmark__868_2915215992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2915215992"/>
            <w:bookmarkStart w:id="1593" w:name="__Fieldmark__869_2915215992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2915215992"/>
            <w:bookmarkStart w:id="1595" w:name="__Fieldmark__870_2915215992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2915215992"/>
            <w:bookmarkStart w:id="1597" w:name="__Fieldmark__871_2915215992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2915215992"/>
            <w:bookmarkStart w:id="1599" w:name="__Fieldmark__873_2915215992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2915215992"/>
            <w:bookmarkStart w:id="1601" w:name="__Fieldmark__874_2915215992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2915215992"/>
            <w:bookmarkStart w:id="1603" w:name="__Fieldmark__875_2915215992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2915215992"/>
            <w:bookmarkStart w:id="1605" w:name="__Fieldmark__876_2915215992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2915215992"/>
            <w:bookmarkStart w:id="1607" w:name="__Fieldmark__877_2915215992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2915215992"/>
            <w:bookmarkStart w:id="1609" w:name="__Fieldmark__878_2915215992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2915215992"/>
            <w:bookmarkStart w:id="1611" w:name="__Fieldmark__879_2915215992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2915215992"/>
            <w:bookmarkStart w:id="1613" w:name="__Fieldmark__880_2915215992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2915215992"/>
            <w:bookmarkStart w:id="1615" w:name="__Fieldmark__881_2915215992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2915215992"/>
            <w:bookmarkStart w:id="1617" w:name="__Fieldmark__882_2915215992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2915215992"/>
            <w:bookmarkStart w:id="1619" w:name="__Fieldmark__883_2915215992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2915215992"/>
            <w:bookmarkStart w:id="1621" w:name="__Fieldmark__884_2915215992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2915215992"/>
            <w:bookmarkStart w:id="1623" w:name="__Fieldmark__885_2915215992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2915215992"/>
            <w:bookmarkStart w:id="1625" w:name="__Fieldmark__886_2915215992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2915215992"/>
            <w:bookmarkStart w:id="1627" w:name="__Fieldmark__887_2915215992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2915215992"/>
            <w:bookmarkStart w:id="1629" w:name="__Fieldmark__888_2915215992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2915215992"/>
            <w:bookmarkStart w:id="1631" w:name="__Fieldmark__889_2915215992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2915215992"/>
            <w:bookmarkStart w:id="1633" w:name="__Fieldmark__891_2915215992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2915215992"/>
            <w:bookmarkStart w:id="1635" w:name="__Fieldmark__892_2915215992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2915215992"/>
            <w:bookmarkStart w:id="1637" w:name="__Fieldmark__893_2915215992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2915215992"/>
            <w:bookmarkStart w:id="1639" w:name="__Fieldmark__894_2915215992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2915215992"/>
            <w:bookmarkStart w:id="1641" w:name="__Fieldmark__895_2915215992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2915215992"/>
            <w:bookmarkStart w:id="1643" w:name="__Fieldmark__896_2915215992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2915215992"/>
            <w:bookmarkStart w:id="1645" w:name="__Fieldmark__897_2915215992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2915215992"/>
            <w:bookmarkStart w:id="1647" w:name="__Fieldmark__898_2915215992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2915215992"/>
            <w:bookmarkStart w:id="1649" w:name="__Fieldmark__899_2915215992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2915215992"/>
            <w:bookmarkStart w:id="1651" w:name="__Fieldmark__900_2915215992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2915215992"/>
            <w:bookmarkStart w:id="1653" w:name="__Fieldmark__901_2915215992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2915215992"/>
            <w:bookmarkStart w:id="1655" w:name="__Fieldmark__902_2915215992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2915215992"/>
            <w:bookmarkStart w:id="1657" w:name="__Fieldmark__903_2915215992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2915215992"/>
            <w:bookmarkStart w:id="1659" w:name="__Fieldmark__904_2915215992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2915215992"/>
            <w:bookmarkStart w:id="1661" w:name="__Fieldmark__905_2915215992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2915215992"/>
            <w:bookmarkStart w:id="1663" w:name="__Fieldmark__906_2915215992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2915215992"/>
            <w:bookmarkStart w:id="1665" w:name="__Fieldmark__907_2915215992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2915215992"/>
            <w:bookmarkStart w:id="1667" w:name="__Fieldmark__909_2915215992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2915215992"/>
            <w:bookmarkStart w:id="1669" w:name="__Fieldmark__910_2915215992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2915215992"/>
            <w:bookmarkStart w:id="1671" w:name="__Fieldmark__911_2915215992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2915215992"/>
            <w:bookmarkStart w:id="1673" w:name="__Fieldmark__912_2915215992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2915215992"/>
            <w:bookmarkStart w:id="1675" w:name="__Fieldmark__913_2915215992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2915215992"/>
            <w:bookmarkStart w:id="1677" w:name="__Fieldmark__914_2915215992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2915215992"/>
            <w:bookmarkStart w:id="1679" w:name="__Fieldmark__915_2915215992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2915215992"/>
            <w:bookmarkStart w:id="1681" w:name="__Fieldmark__916_2915215992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2915215992"/>
            <w:bookmarkStart w:id="1683" w:name="__Fieldmark__917_2915215992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2915215992"/>
            <w:bookmarkStart w:id="1685" w:name="__Fieldmark__918_2915215992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2915215992"/>
            <w:bookmarkStart w:id="1687" w:name="__Fieldmark__919_2915215992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2915215992"/>
            <w:bookmarkStart w:id="1689" w:name="__Fieldmark__920_2915215992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2915215992"/>
            <w:bookmarkStart w:id="1691" w:name="__Fieldmark__921_2915215992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2915215992"/>
            <w:bookmarkStart w:id="1693" w:name="__Fieldmark__922_2915215992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2915215992"/>
            <w:bookmarkStart w:id="1695" w:name="__Fieldmark__923_2915215992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2915215992"/>
            <w:bookmarkStart w:id="1697" w:name="__Fieldmark__924_2915215992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2915215992"/>
            <w:bookmarkStart w:id="1699" w:name="__Fieldmark__925_2915215992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2915215992"/>
            <w:bookmarkStart w:id="1701" w:name="__Fieldmark__927_2915215992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2915215992"/>
            <w:bookmarkStart w:id="1703" w:name="__Fieldmark__928_2915215992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2915215992"/>
            <w:bookmarkStart w:id="1705" w:name="__Fieldmark__929_2915215992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2915215992"/>
            <w:bookmarkStart w:id="1707" w:name="__Fieldmark__930_2915215992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2915215992"/>
            <w:bookmarkStart w:id="1709" w:name="__Fieldmark__931_2915215992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2915215992"/>
            <w:bookmarkStart w:id="1711" w:name="__Fieldmark__932_2915215992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2915215992"/>
            <w:bookmarkStart w:id="1713" w:name="__Fieldmark__933_2915215992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2915215992"/>
            <w:bookmarkStart w:id="1715" w:name="__Fieldmark__934_2915215992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2915215992"/>
            <w:bookmarkStart w:id="1717" w:name="__Fieldmark__935_2915215992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2915215992"/>
            <w:bookmarkStart w:id="1719" w:name="__Fieldmark__936_2915215992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2915215992"/>
            <w:bookmarkStart w:id="1721" w:name="__Fieldmark__937_2915215992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2915215992"/>
            <w:bookmarkStart w:id="1723" w:name="__Fieldmark__938_2915215992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2915215992"/>
            <w:bookmarkStart w:id="1725" w:name="__Fieldmark__939_2915215992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2915215992"/>
            <w:bookmarkStart w:id="1727" w:name="__Fieldmark__940_2915215992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2915215992"/>
            <w:bookmarkStart w:id="1729" w:name="__Fieldmark__941_2915215992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2915215992"/>
            <w:bookmarkStart w:id="1731" w:name="__Fieldmark__942_2915215992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2915215992"/>
            <w:bookmarkStart w:id="1733" w:name="__Fieldmark__943_2915215992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2915215992"/>
            <w:bookmarkStart w:id="1735" w:name="__Fieldmark__945_2915215992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2915215992"/>
            <w:bookmarkStart w:id="1737" w:name="__Fieldmark__946_2915215992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2915215992"/>
            <w:bookmarkStart w:id="1739" w:name="__Fieldmark__947_2915215992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2915215992"/>
            <w:bookmarkStart w:id="1741" w:name="__Fieldmark__948_2915215992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2915215992"/>
            <w:bookmarkStart w:id="1743" w:name="__Fieldmark__949_2915215992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2915215992"/>
            <w:bookmarkStart w:id="1745" w:name="__Fieldmark__950_2915215992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2915215992"/>
            <w:bookmarkStart w:id="1747" w:name="__Fieldmark__951_2915215992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2915215992"/>
            <w:bookmarkStart w:id="1749" w:name="__Fieldmark__952_2915215992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2915215992"/>
            <w:bookmarkStart w:id="1751" w:name="__Fieldmark__953_2915215992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2915215992"/>
            <w:bookmarkStart w:id="1753" w:name="__Fieldmark__954_2915215992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2915215992"/>
            <w:bookmarkStart w:id="1755" w:name="__Fieldmark__955_2915215992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2915215992"/>
            <w:bookmarkStart w:id="1757" w:name="__Fieldmark__956_2915215992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2915215992"/>
            <w:bookmarkStart w:id="1759" w:name="__Fieldmark__957_2915215992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2915215992"/>
            <w:bookmarkStart w:id="1761" w:name="__Fieldmark__958_2915215992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2915215992"/>
            <w:bookmarkStart w:id="1763" w:name="__Fieldmark__959_2915215992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2915215992"/>
            <w:bookmarkStart w:id="1765" w:name="__Fieldmark__960_2915215992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2915215992"/>
            <w:bookmarkStart w:id="1767" w:name="__Fieldmark__961_2915215992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2915215992"/>
            <w:bookmarkStart w:id="1769" w:name="__Fieldmark__963_2915215992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2915215992"/>
            <w:bookmarkStart w:id="1771" w:name="__Fieldmark__964_2915215992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2915215992"/>
            <w:bookmarkStart w:id="1773" w:name="__Fieldmark__965_2915215992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2915215992"/>
            <w:bookmarkStart w:id="1775" w:name="__Fieldmark__966_2915215992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2915215992"/>
            <w:bookmarkStart w:id="1777" w:name="__Fieldmark__967_2915215992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2915215992"/>
            <w:bookmarkStart w:id="1779" w:name="__Fieldmark__968_2915215992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2915215992"/>
            <w:bookmarkStart w:id="1781" w:name="__Fieldmark__969_2915215992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2915215992"/>
            <w:bookmarkStart w:id="1783" w:name="__Fieldmark__970_2915215992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2915215992"/>
            <w:bookmarkStart w:id="1785" w:name="__Fieldmark__971_2915215992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2915215992"/>
            <w:bookmarkStart w:id="1787" w:name="__Fieldmark__972_2915215992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2915215992"/>
            <w:bookmarkStart w:id="1789" w:name="__Fieldmark__973_2915215992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2915215992"/>
            <w:bookmarkStart w:id="1791" w:name="__Fieldmark__974_2915215992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2915215992"/>
            <w:bookmarkStart w:id="1793" w:name="__Fieldmark__975_2915215992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2915215992"/>
            <w:bookmarkStart w:id="1795" w:name="__Fieldmark__976_2915215992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2915215992"/>
            <w:bookmarkStart w:id="1797" w:name="__Fieldmark__977_2915215992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2915215992"/>
            <w:bookmarkStart w:id="1799" w:name="__Fieldmark__978_2915215992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2915215992"/>
            <w:bookmarkStart w:id="1801" w:name="__Fieldmark__979_2915215992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2915215992"/>
            <w:bookmarkStart w:id="1803" w:name="__Fieldmark__981_2915215992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2915215992"/>
            <w:bookmarkStart w:id="1805" w:name="__Fieldmark__982_2915215992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2915215992"/>
            <w:bookmarkStart w:id="1807" w:name="__Fieldmark__983_2915215992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2915215992"/>
            <w:bookmarkStart w:id="1809" w:name="__Fieldmark__984_2915215992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2915215992"/>
            <w:bookmarkStart w:id="1811" w:name="__Fieldmark__985_2915215992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2915215992"/>
            <w:bookmarkStart w:id="1813" w:name="__Fieldmark__986_2915215992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2915215992"/>
            <w:bookmarkStart w:id="1815" w:name="__Fieldmark__987_2915215992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2915215992"/>
            <w:bookmarkStart w:id="1817" w:name="__Fieldmark__988_2915215992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2915215992"/>
            <w:bookmarkStart w:id="1819" w:name="__Fieldmark__989_2915215992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2915215992"/>
            <w:bookmarkStart w:id="1821" w:name="__Fieldmark__990_2915215992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2915215992"/>
            <w:bookmarkStart w:id="1823" w:name="__Fieldmark__991_2915215992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2915215992"/>
            <w:bookmarkStart w:id="1825" w:name="__Fieldmark__992_2915215992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2915215992"/>
            <w:bookmarkStart w:id="1827" w:name="__Fieldmark__993_2915215992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2915215992"/>
            <w:bookmarkStart w:id="1829" w:name="__Fieldmark__994_2915215992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2915215992"/>
            <w:bookmarkStart w:id="1831" w:name="__Fieldmark__995_2915215992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2915215992"/>
            <w:bookmarkStart w:id="1833" w:name="__Fieldmark__996_2915215992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2915215992"/>
            <w:bookmarkStart w:id="1835" w:name="__Fieldmark__997_2915215992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2915215992"/>
            <w:bookmarkStart w:id="1837" w:name="__Fieldmark__999_2915215992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2915215992"/>
            <w:bookmarkStart w:id="1839" w:name="__Fieldmark__1000_2915215992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2915215992"/>
            <w:bookmarkStart w:id="1841" w:name="__Fieldmark__1001_2915215992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2915215992"/>
            <w:bookmarkStart w:id="1843" w:name="__Fieldmark__1002_2915215992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2915215992"/>
            <w:bookmarkStart w:id="1845" w:name="__Fieldmark__1003_2915215992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2915215992"/>
            <w:bookmarkStart w:id="1847" w:name="__Fieldmark__1004_2915215992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2915215992"/>
            <w:bookmarkStart w:id="1849" w:name="__Fieldmark__1005_2915215992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2915215992"/>
            <w:bookmarkStart w:id="1851" w:name="__Fieldmark__1006_2915215992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2915215992"/>
            <w:bookmarkStart w:id="1853" w:name="__Fieldmark__1007_2915215992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2915215992"/>
            <w:bookmarkStart w:id="1855" w:name="__Fieldmark__1008_2915215992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2915215992"/>
            <w:bookmarkStart w:id="1857" w:name="__Fieldmark__1009_2915215992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2915215992"/>
            <w:bookmarkStart w:id="1859" w:name="__Fieldmark__1010_2915215992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2915215992"/>
            <w:bookmarkStart w:id="1861" w:name="__Fieldmark__1011_2915215992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2915215992"/>
            <w:bookmarkStart w:id="1863" w:name="__Fieldmark__1012_2915215992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2915215992"/>
            <w:bookmarkStart w:id="1865" w:name="__Fieldmark__1013_2915215992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2915215992"/>
            <w:bookmarkStart w:id="1867" w:name="__Fieldmark__1014_2915215992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2915215992"/>
            <w:bookmarkStart w:id="1869" w:name="__Fieldmark__1015_2915215992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2915215992"/>
            <w:bookmarkStart w:id="1871" w:name="__Fieldmark__1017_2915215992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2915215992"/>
            <w:bookmarkStart w:id="1873" w:name="__Fieldmark__1018_2915215992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2915215992"/>
            <w:bookmarkStart w:id="1875" w:name="__Fieldmark__1019_2915215992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2915215992"/>
            <w:bookmarkStart w:id="1877" w:name="__Fieldmark__1020_2915215992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2915215992"/>
            <w:bookmarkStart w:id="1879" w:name="__Fieldmark__1021_2915215992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2915215992"/>
            <w:bookmarkStart w:id="1881" w:name="__Fieldmark__1022_2915215992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2915215992"/>
            <w:bookmarkStart w:id="1883" w:name="__Fieldmark__1023_2915215992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2915215992"/>
            <w:bookmarkStart w:id="1885" w:name="__Fieldmark__1024_2915215992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2915215992"/>
            <w:bookmarkStart w:id="1887" w:name="__Fieldmark__1025_2915215992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2915215992"/>
            <w:bookmarkStart w:id="1889" w:name="__Fieldmark__1026_2915215992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2915215992"/>
            <w:bookmarkStart w:id="1891" w:name="__Fieldmark__1027_2915215992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2915215992"/>
            <w:bookmarkStart w:id="1893" w:name="__Fieldmark__1028_2915215992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2915215992"/>
            <w:bookmarkStart w:id="1895" w:name="__Fieldmark__1029_2915215992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2915215992"/>
            <w:bookmarkStart w:id="1897" w:name="__Fieldmark__1030_2915215992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2915215992"/>
            <w:bookmarkStart w:id="1899" w:name="__Fieldmark__1031_2915215992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2915215992"/>
            <w:bookmarkStart w:id="1901" w:name="__Fieldmark__1032_2915215992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2915215992"/>
            <w:bookmarkStart w:id="1903" w:name="__Fieldmark__1033_2915215992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2915215992"/>
            <w:bookmarkStart w:id="1905" w:name="__Fieldmark__1035_2915215992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2915215992"/>
            <w:bookmarkStart w:id="1907" w:name="__Fieldmark__1036_2915215992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2915215992"/>
            <w:bookmarkStart w:id="1909" w:name="__Fieldmark__1037_2915215992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2915215992"/>
            <w:bookmarkStart w:id="1911" w:name="__Fieldmark__1038_2915215992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2915215992"/>
            <w:bookmarkStart w:id="1913" w:name="__Fieldmark__1039_2915215992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2915215992"/>
            <w:bookmarkStart w:id="1915" w:name="__Fieldmark__1040_2915215992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2915215992"/>
            <w:bookmarkStart w:id="1917" w:name="__Fieldmark__1041_2915215992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2915215992"/>
            <w:bookmarkStart w:id="1919" w:name="__Fieldmark__1042_2915215992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2915215992"/>
            <w:bookmarkStart w:id="1921" w:name="__Fieldmark__1043_2915215992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2915215992"/>
            <w:bookmarkStart w:id="1923" w:name="__Fieldmark__1044_2915215992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2915215992"/>
            <w:bookmarkStart w:id="1925" w:name="__Fieldmark__1045_2915215992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2915215992"/>
            <w:bookmarkStart w:id="1927" w:name="__Fieldmark__1046_2915215992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2915215992"/>
            <w:bookmarkStart w:id="1929" w:name="__Fieldmark__1047_2915215992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2915215992"/>
            <w:bookmarkStart w:id="1931" w:name="__Fieldmark__1048_2915215992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2915215992"/>
            <w:bookmarkStart w:id="1933" w:name="__Fieldmark__1049_2915215992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2915215992"/>
            <w:bookmarkStart w:id="1935" w:name="__Fieldmark__1050_2915215992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2915215992"/>
            <w:bookmarkStart w:id="1937" w:name="__Fieldmark__1051_2915215992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2915215992"/>
            <w:bookmarkStart w:id="1939" w:name="__Fieldmark__1053_2915215992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2915215992"/>
            <w:bookmarkStart w:id="1941" w:name="__Fieldmark__1054_2915215992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2915215992"/>
            <w:bookmarkStart w:id="1943" w:name="__Fieldmark__1055_2915215992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2915215992"/>
            <w:bookmarkStart w:id="1945" w:name="__Fieldmark__1056_2915215992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2915215992"/>
            <w:bookmarkStart w:id="1947" w:name="__Fieldmark__1057_2915215992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2915215992"/>
            <w:bookmarkStart w:id="1949" w:name="__Fieldmark__1058_2915215992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2915215992"/>
            <w:bookmarkStart w:id="1951" w:name="__Fieldmark__1059_2915215992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2915215992"/>
            <w:bookmarkStart w:id="1953" w:name="__Fieldmark__1060_2915215992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2915215992"/>
            <w:bookmarkStart w:id="1955" w:name="__Fieldmark__1061_2915215992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2915215992"/>
            <w:bookmarkStart w:id="1957" w:name="__Fieldmark__1062_2915215992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2915215992"/>
            <w:bookmarkStart w:id="1959" w:name="__Fieldmark__1063_2915215992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2915215992"/>
            <w:bookmarkStart w:id="1961" w:name="__Fieldmark__1064_2915215992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2915215992"/>
            <w:bookmarkStart w:id="1963" w:name="__Fieldmark__1065_2915215992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2915215992"/>
            <w:bookmarkStart w:id="1965" w:name="__Fieldmark__1066_2915215992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2915215992"/>
            <w:bookmarkStart w:id="1967" w:name="__Fieldmark__1067_2915215992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2915215992"/>
            <w:bookmarkStart w:id="1969" w:name="__Fieldmark__1068_2915215992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2915215992"/>
            <w:bookmarkStart w:id="1971" w:name="__Fieldmark__1069_2915215992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2915215992"/>
            <w:bookmarkStart w:id="1973" w:name="__Fieldmark__1071_2915215992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2915215992"/>
            <w:bookmarkStart w:id="1975" w:name="__Fieldmark__1072_2915215992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2915215992"/>
            <w:bookmarkStart w:id="1977" w:name="__Fieldmark__1073_2915215992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2915215992"/>
            <w:bookmarkStart w:id="1979" w:name="__Fieldmark__1074_2915215992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2915215992"/>
            <w:bookmarkStart w:id="1981" w:name="__Fieldmark__1075_2915215992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2915215992"/>
            <w:bookmarkStart w:id="1983" w:name="__Fieldmark__1076_2915215992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2915215992"/>
            <w:bookmarkStart w:id="1985" w:name="__Fieldmark__1077_2915215992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2915215992"/>
            <w:bookmarkStart w:id="1987" w:name="__Fieldmark__1078_2915215992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2915215992"/>
            <w:bookmarkStart w:id="1989" w:name="__Fieldmark__1079_2915215992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2915215992"/>
            <w:bookmarkStart w:id="1991" w:name="__Fieldmark__1080_2915215992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2915215992"/>
            <w:bookmarkStart w:id="1993" w:name="__Fieldmark__1081_2915215992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2915215992"/>
            <w:bookmarkStart w:id="1995" w:name="__Fieldmark__1082_2915215992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2915215992"/>
            <w:bookmarkStart w:id="1997" w:name="__Fieldmark__1083_2915215992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2915215992"/>
            <w:bookmarkStart w:id="1999" w:name="__Fieldmark__1084_2915215992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2915215992"/>
            <w:bookmarkStart w:id="2001" w:name="__Fieldmark__1085_2915215992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2915215992"/>
            <w:bookmarkStart w:id="2003" w:name="__Fieldmark__1086_2915215992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2915215992"/>
            <w:bookmarkStart w:id="2005" w:name="__Fieldmark__1087_2915215992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2915215992"/>
            <w:bookmarkStart w:id="2007" w:name="__Fieldmark__1089_2915215992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2915215992"/>
            <w:bookmarkStart w:id="2009" w:name="__Fieldmark__1090_2915215992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2915215992"/>
            <w:bookmarkStart w:id="2011" w:name="__Fieldmark__1091_2915215992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2915215992"/>
            <w:bookmarkStart w:id="2013" w:name="__Fieldmark__1092_2915215992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2915215992"/>
            <w:bookmarkStart w:id="2015" w:name="__Fieldmark__1093_2915215992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2915215992"/>
            <w:bookmarkStart w:id="2017" w:name="__Fieldmark__1094_2915215992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2915215992"/>
            <w:bookmarkStart w:id="2019" w:name="__Fieldmark__1095_2915215992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2915215992"/>
            <w:bookmarkStart w:id="2021" w:name="__Fieldmark__1096_2915215992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2915215992"/>
            <w:bookmarkStart w:id="2023" w:name="__Fieldmark__1097_2915215992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2915215992"/>
            <w:bookmarkStart w:id="2025" w:name="__Fieldmark__1098_2915215992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2915215992"/>
            <w:bookmarkStart w:id="2027" w:name="__Fieldmark__1099_2915215992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2915215992"/>
            <w:bookmarkStart w:id="2029" w:name="__Fieldmark__1100_2915215992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2915215992"/>
            <w:bookmarkStart w:id="2031" w:name="__Fieldmark__1101_2915215992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2915215992"/>
            <w:bookmarkStart w:id="2033" w:name="__Fieldmark__1102_2915215992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2915215992"/>
            <w:bookmarkStart w:id="2035" w:name="__Fieldmark__1103_2915215992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2915215992"/>
            <w:bookmarkStart w:id="2037" w:name="__Fieldmark__1104_2915215992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2915215992"/>
            <w:bookmarkStart w:id="2039" w:name="__Fieldmark__1105_2915215992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2915215992"/>
            <w:bookmarkStart w:id="2041" w:name="__Fieldmark__1107_2915215992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2915215992"/>
            <w:bookmarkStart w:id="2043" w:name="__Fieldmark__1108_2915215992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2915215992"/>
            <w:bookmarkStart w:id="2045" w:name="__Fieldmark__1109_2915215992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2915215992"/>
            <w:bookmarkStart w:id="2047" w:name="__Fieldmark__1110_2915215992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2915215992"/>
            <w:bookmarkStart w:id="2049" w:name="__Fieldmark__1111_2915215992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2915215992"/>
            <w:bookmarkStart w:id="2051" w:name="__Fieldmark__1112_2915215992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2915215992"/>
            <w:bookmarkStart w:id="2053" w:name="__Fieldmark__1113_2915215992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2915215992"/>
            <w:bookmarkStart w:id="2055" w:name="__Fieldmark__1114_2915215992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2915215992"/>
            <w:bookmarkStart w:id="2057" w:name="__Fieldmark__1115_2915215992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2915215992"/>
            <w:bookmarkStart w:id="2059" w:name="__Fieldmark__1116_2915215992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2915215992"/>
            <w:bookmarkStart w:id="2061" w:name="__Fieldmark__1117_2915215992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2915215992"/>
            <w:bookmarkStart w:id="2063" w:name="__Fieldmark__1118_2915215992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2915215992"/>
            <w:bookmarkStart w:id="2065" w:name="__Fieldmark__1119_2915215992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2915215992"/>
            <w:bookmarkStart w:id="2067" w:name="__Fieldmark__1120_2915215992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2915215992"/>
            <w:bookmarkStart w:id="2069" w:name="__Fieldmark__1121_2915215992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2915215992"/>
            <w:bookmarkStart w:id="2071" w:name="__Fieldmark__1122_2915215992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2915215992"/>
            <w:bookmarkStart w:id="2073" w:name="__Fieldmark__1123_2915215992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2915215992"/>
            <w:bookmarkStart w:id="2075" w:name="__Fieldmark__1125_2915215992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2915215992"/>
            <w:bookmarkStart w:id="2077" w:name="__Fieldmark__1126_2915215992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2915215992"/>
            <w:bookmarkStart w:id="2079" w:name="__Fieldmark__1127_2915215992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2915215992"/>
            <w:bookmarkStart w:id="2081" w:name="__Fieldmark__1128_2915215992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2915215992"/>
            <w:bookmarkStart w:id="2083" w:name="__Fieldmark__1129_2915215992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2915215992"/>
            <w:bookmarkStart w:id="2085" w:name="__Fieldmark__1130_2915215992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2915215992"/>
            <w:bookmarkStart w:id="2087" w:name="__Fieldmark__1131_2915215992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2915215992"/>
            <w:bookmarkStart w:id="2089" w:name="__Fieldmark__1132_2915215992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2915215992"/>
            <w:bookmarkStart w:id="2091" w:name="__Fieldmark__1133_2915215992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2915215992"/>
            <w:bookmarkStart w:id="2093" w:name="__Fieldmark__1134_2915215992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2915215992"/>
            <w:bookmarkStart w:id="2095" w:name="__Fieldmark__1135_2915215992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2915215992"/>
            <w:bookmarkStart w:id="2097" w:name="__Fieldmark__1136_2915215992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2915215992"/>
            <w:bookmarkStart w:id="2099" w:name="__Fieldmark__1137_2915215992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2915215992"/>
            <w:bookmarkStart w:id="2101" w:name="__Fieldmark__1138_2915215992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2915215992"/>
            <w:bookmarkStart w:id="2103" w:name="__Fieldmark__1139_2915215992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2915215992"/>
            <w:bookmarkStart w:id="2105" w:name="__Fieldmark__1140_2915215992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2915215992"/>
            <w:bookmarkStart w:id="2107" w:name="__Fieldmark__1141_2915215992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