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7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989592660" r:id="rId2"/>
        </w:object>
      </w:r>
    </w:p>
    <w:p>
      <w:pPr>
        <w:pStyle w:val="Heading1"/>
        <w:rPr/>
      </w:pPr>
      <w:r>
        <w:rPr/>
        <w:t>Der Konfliktbearbeitungsstil unserer Klasse</w:t>
      </w:r>
    </w:p>
    <w:p>
      <w:pPr>
        <w:pStyle w:val="Normal"/>
        <w:rPr/>
      </w:pPr>
      <w:r>
        <w:rPr/>
      </w:r>
    </w:p>
    <w:tbl>
      <w:tblPr>
        <w:tblW w:w="907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7655"/>
        <w:gridCol w:w="851"/>
      </w:tblGrid>
      <w:tr>
        <w:trPr>
          <w:trHeight w:val="870" w:hRule="atLeast"/>
        </w:trPr>
        <w:tc>
          <w:tcPr>
            <w:tcW w:w="90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6"/>
              <w:spacing w:before="120" w:after="120"/>
              <w:rPr>
                <w:bCs/>
              </w:rPr>
            </w:pPr>
            <w:r>
              <w:rPr>
                <w:bCs/>
              </w:rPr>
              <w:t xml:space="preserve">Stimmst du diesen Aussagen zu? </w:t>
            </w:r>
          </w:p>
          <w:p>
            <w:pPr>
              <w:pStyle w:val="Normal"/>
              <w:spacing w:before="120" w:after="0"/>
              <w:rPr/>
            </w:pPr>
            <w:r>
              <w:rPr/>
              <w:t>Bewerte sie mit Schulnoten zwischen 1 und 6:</w:t>
            </w:r>
          </w:p>
          <w:p>
            <w:pPr>
              <w:pStyle w:val="Normal"/>
              <w:rPr/>
            </w:pPr>
            <w:r>
              <w:rPr/>
              <w:t>1 = Ich stimme der Aussage voll und ganz zu, das Merkmal trifft auf unsere Klasse uneingeschränkt zu; bis 6 = Ich kann der Aussage überhaupt nicht zustimmen, das Merkmal trifft auf unsere Klasse gar nicht zu!</w:t>
            </w:r>
          </w:p>
          <w:p>
            <w:pPr>
              <w:pStyle w:val="Normal"/>
              <w:spacing w:before="240" w:after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Ich fühle mich in der Klasse so wohl, dass ich Fehler zugeben kann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Jeder kann mit jedem in Kleingruppen zusammenarbeiten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Wir würden nie jemanden verpetzen, wenn er etwas angestellt hat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4.</w:t>
              <w:br/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Jungen und Mädchen haben keine Berührungsängste, sie können nebeneinander sitzen und zusammen arbeiten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Entscheidungen werden von der ganzen Klasse getroffen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Wir können uns Positives und Negatives sagen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Konflikte werden offen angesprochen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Wir hören einander zu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Zwischen Jungen und Mädchen gibt es gute Freundschaften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Wir können sachlich miteinander diskutieren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In dieser Klasse wird niemand ausgelacht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In unserer Klasse kann jeder offen seine Meinung sagen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13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Ich habe nicht alle gleich gern, doch ich akzeptiere alle und komme mit ihnen aus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14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In unserer Klasse ist es möglich, andere zu kritisieren, ohne sie zu verletzen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15.</w:t>
              <w:br/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Wenn neue Mitschüler/innen in die Klasse kommen, werden sie schnell in die Klassengemeinschaft aufgenommen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onflikte bearbeiten und löse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3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sz w:val="16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TIMES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Times New Roman" w:hAnsi="Times New Roman" w:cs="Times New Roman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sz w:val="16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sz w:val="16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Times New Roman" w:hAnsi="Times New Roman" w:cs="Times New Roman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Arial" w:hAnsi="Arial" w:eastAsia="Times New Roman" w:cs="Arial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4">
    <w:name w:val="WW8Num219z4"/>
    <w:qFormat/>
    <w:rPr>
      <w:rFonts w:ascii="Courier New" w:hAnsi="Courier New" w:cs="TIMES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TIMES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Times New Roman" w:hAnsi="Times New Roman" w:cs="Times New Roman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>
      <w:sz w:val="16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TIMES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bidi="ar-SA" w:eastAsia="zh-C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paragraph" w:styleId="Textkrper2">
    <w:name w:val="Textkörper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8T15:57:00Z</dcterms:created>
  <dc:creator>LS</dc:creator>
  <dc:description/>
  <dc:language>en-US</dc:language>
  <cp:lastModifiedBy>Ludger Stallmeister</cp:lastModifiedBy>
  <cp:lastPrinted>2003-12-03T12:53:00Z</cp:lastPrinted>
  <dcterms:modified xsi:type="dcterms:W3CDTF">2003-12-22T10:57:00Z</dcterms:modified>
  <cp:revision>4</cp:revision>
  <dc:subject/>
  <dc:title>Material 1</dc:title>
</cp:coreProperties>
</file>