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immernummer:</w:t>
        <w:softHyphen/>
        <w:softHyphen/>
        <w:softHyphen/>
        <w:softHyphen/>
        <w:softHyphen/>
        <w:t>__________________________ Anzahl der Betten:__________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men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fos: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MÄDCHEN: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9002"/>
      </w:tblGrid>
      <w:tr>
        <w:trPr/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n:</w:t>
            </w:r>
          </w:p>
        </w:tc>
        <w:tc>
          <w:tcPr>
            <w:tcW w:w="9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n: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BURSCHEN: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9002"/>
      </w:tblGrid>
      <w:tr>
        <w:trPr/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n:</w:t>
            </w:r>
          </w:p>
        </w:tc>
        <w:tc>
          <w:tcPr>
            <w:tcW w:w="9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n: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LEHRER: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9002"/>
      </w:tblGrid>
      <w:tr>
        <w:trPr/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n:</w:t>
            </w:r>
          </w:p>
        </w:tc>
        <w:tc>
          <w:tcPr>
            <w:tcW w:w="9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n: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0:09:00Z</dcterms:created>
  <dc:creator>Schatz</dc:creator>
  <dc:description/>
  <dc:language>en-US</dc:language>
  <cp:lastModifiedBy>Schatz</cp:lastModifiedBy>
  <cp:lastPrinted>2000-06-03T12:27:00Z</cp:lastPrinted>
  <dcterms:modified xsi:type="dcterms:W3CDTF">2000-06-03T10:35:00Z</dcterms:modified>
  <cp:revision>9</cp:revision>
  <dc:subject/>
  <dc:title>Zimmernummer</dc:title>
</cp:coreProperties>
</file>