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818525840"/>
            <w:bookmarkStart w:id="1" w:name="__Fieldmark__27_181852584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818525840"/>
            <w:bookmarkStart w:id="3" w:name="__Fieldmark__28_181852584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818525840"/>
            <w:bookmarkStart w:id="5" w:name="__Fieldmark__29_18185258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818525840"/>
            <w:bookmarkStart w:id="7" w:name="__Fieldmark__30_181852584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818525840"/>
            <w:bookmarkStart w:id="9" w:name="__Fieldmark__31_181852584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818525840"/>
            <w:bookmarkStart w:id="11" w:name="__Fieldmark__32_181852584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818525840"/>
            <w:bookmarkStart w:id="13" w:name="__Fieldmark__33_181852584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818525840"/>
            <w:bookmarkStart w:id="15" w:name="__Fieldmark__34_181852584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818525840"/>
            <w:bookmarkStart w:id="17" w:name="__Fieldmark__35_181852584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818525840"/>
            <w:bookmarkStart w:id="19" w:name="__Fieldmark__36_181852584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818525840"/>
            <w:bookmarkStart w:id="21" w:name="__Fieldmark__37_181852584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818525840"/>
            <w:bookmarkStart w:id="23" w:name="__Fieldmark__38_181852584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818525840"/>
            <w:bookmarkStart w:id="25" w:name="__Fieldmark__39_181852584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818525840"/>
            <w:bookmarkStart w:id="27" w:name="__Fieldmark__40_181852584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818525840"/>
            <w:bookmarkStart w:id="29" w:name="__Fieldmark__41_181852584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818525840"/>
            <w:bookmarkStart w:id="31" w:name="__Fieldmark__42_181852584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818525840"/>
            <w:bookmarkStart w:id="33" w:name="__Fieldmark__43_181852584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1818525840"/>
            <w:bookmarkStart w:id="35" w:name="__Fieldmark__45_181852584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818525840"/>
            <w:bookmarkStart w:id="37" w:name="__Fieldmark__46_181852584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818525840"/>
            <w:bookmarkStart w:id="39" w:name="__Fieldmark__47_181852584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818525840"/>
            <w:bookmarkStart w:id="41" w:name="__Fieldmark__48_181852584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818525840"/>
            <w:bookmarkStart w:id="43" w:name="__Fieldmark__49_181852584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818525840"/>
            <w:bookmarkStart w:id="45" w:name="__Fieldmark__50_181852584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818525840"/>
            <w:bookmarkStart w:id="47" w:name="__Fieldmark__51_181852584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818525840"/>
            <w:bookmarkStart w:id="49" w:name="__Fieldmark__52_181852584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818525840"/>
            <w:bookmarkStart w:id="51" w:name="__Fieldmark__53_181852584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818525840"/>
            <w:bookmarkStart w:id="53" w:name="__Fieldmark__54_181852584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818525840"/>
            <w:bookmarkStart w:id="55" w:name="__Fieldmark__55_181852584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818525840"/>
            <w:bookmarkStart w:id="57" w:name="__Fieldmark__56_181852584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818525840"/>
            <w:bookmarkStart w:id="59" w:name="__Fieldmark__57_181852584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818525840"/>
            <w:bookmarkStart w:id="61" w:name="__Fieldmark__58_181852584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818525840"/>
            <w:bookmarkStart w:id="63" w:name="__Fieldmark__59_181852584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818525840"/>
            <w:bookmarkStart w:id="65" w:name="__Fieldmark__60_181852584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818525840"/>
            <w:bookmarkStart w:id="67" w:name="__Fieldmark__61_181852584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1818525840"/>
            <w:bookmarkStart w:id="69" w:name="__Fieldmark__63_181852584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1818525840"/>
            <w:bookmarkStart w:id="71" w:name="__Fieldmark__64_181852584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818525840"/>
            <w:bookmarkStart w:id="73" w:name="__Fieldmark__65_181852584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818525840"/>
            <w:bookmarkStart w:id="75" w:name="__Fieldmark__66_181852584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818525840"/>
            <w:bookmarkStart w:id="77" w:name="__Fieldmark__67_181852584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818525840"/>
            <w:bookmarkStart w:id="79" w:name="__Fieldmark__68_181852584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818525840"/>
            <w:bookmarkStart w:id="81" w:name="__Fieldmark__69_181852584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818525840"/>
            <w:bookmarkStart w:id="83" w:name="__Fieldmark__70_181852584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818525840"/>
            <w:bookmarkStart w:id="85" w:name="__Fieldmark__71_181852584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818525840"/>
            <w:bookmarkStart w:id="87" w:name="__Fieldmark__72_181852584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818525840"/>
            <w:bookmarkStart w:id="89" w:name="__Fieldmark__73_181852584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818525840"/>
            <w:bookmarkStart w:id="91" w:name="__Fieldmark__74_181852584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818525840"/>
            <w:bookmarkStart w:id="93" w:name="__Fieldmark__75_181852584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818525840"/>
            <w:bookmarkStart w:id="95" w:name="__Fieldmark__76_181852584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818525840"/>
            <w:bookmarkStart w:id="97" w:name="__Fieldmark__77_181852584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818525840"/>
            <w:bookmarkStart w:id="99" w:name="__Fieldmark__78_181852584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818525840"/>
            <w:bookmarkStart w:id="101" w:name="__Fieldmark__79_181852584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1818525840"/>
            <w:bookmarkStart w:id="103" w:name="__Fieldmark__81_181852584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1818525840"/>
            <w:bookmarkStart w:id="105" w:name="__Fieldmark__82_181852584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1818525840"/>
            <w:bookmarkStart w:id="107" w:name="__Fieldmark__83_181852584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818525840"/>
            <w:bookmarkStart w:id="109" w:name="__Fieldmark__84_181852584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818525840"/>
            <w:bookmarkStart w:id="111" w:name="__Fieldmark__85_181852584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818525840"/>
            <w:bookmarkStart w:id="113" w:name="__Fieldmark__86_181852584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818525840"/>
            <w:bookmarkStart w:id="115" w:name="__Fieldmark__87_181852584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818525840"/>
            <w:bookmarkStart w:id="117" w:name="__Fieldmark__88_181852584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818525840"/>
            <w:bookmarkStart w:id="119" w:name="__Fieldmark__89_181852584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818525840"/>
            <w:bookmarkStart w:id="121" w:name="__Fieldmark__90_181852584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818525840"/>
            <w:bookmarkStart w:id="123" w:name="__Fieldmark__91_181852584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818525840"/>
            <w:bookmarkStart w:id="125" w:name="__Fieldmark__92_181852584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818525840"/>
            <w:bookmarkStart w:id="127" w:name="__Fieldmark__93_181852584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818525840"/>
            <w:bookmarkStart w:id="129" w:name="__Fieldmark__94_181852584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818525840"/>
            <w:bookmarkStart w:id="131" w:name="__Fieldmark__95_181852584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818525840"/>
            <w:bookmarkStart w:id="133" w:name="__Fieldmark__96_181852584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818525840"/>
            <w:bookmarkStart w:id="135" w:name="__Fieldmark__97_181852584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1818525840"/>
            <w:bookmarkStart w:id="137" w:name="__Fieldmark__99_181852584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1818525840"/>
            <w:bookmarkStart w:id="139" w:name="__Fieldmark__100_1818525840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1818525840"/>
            <w:bookmarkStart w:id="141" w:name="__Fieldmark__101_181852584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1818525840"/>
            <w:bookmarkStart w:id="143" w:name="__Fieldmark__102_181852584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818525840"/>
            <w:bookmarkStart w:id="145" w:name="__Fieldmark__103_181852584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818525840"/>
            <w:bookmarkStart w:id="147" w:name="__Fieldmark__104_181852584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818525840"/>
            <w:bookmarkStart w:id="149" w:name="__Fieldmark__105_181852584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818525840"/>
            <w:bookmarkStart w:id="151" w:name="__Fieldmark__106_181852584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818525840"/>
            <w:bookmarkStart w:id="153" w:name="__Fieldmark__107_181852584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818525840"/>
            <w:bookmarkStart w:id="155" w:name="__Fieldmark__108_181852584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818525840"/>
            <w:bookmarkStart w:id="157" w:name="__Fieldmark__109_181852584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818525840"/>
            <w:bookmarkStart w:id="159" w:name="__Fieldmark__110_181852584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818525840"/>
            <w:bookmarkStart w:id="161" w:name="__Fieldmark__111_181852584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818525840"/>
            <w:bookmarkStart w:id="163" w:name="__Fieldmark__112_181852584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818525840"/>
            <w:bookmarkStart w:id="165" w:name="__Fieldmark__113_181852584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818525840"/>
            <w:bookmarkStart w:id="167" w:name="__Fieldmark__114_181852584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818525840"/>
            <w:bookmarkStart w:id="169" w:name="__Fieldmark__115_181852584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1818525840"/>
            <w:bookmarkStart w:id="171" w:name="__Fieldmark__117_181852584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1818525840"/>
            <w:bookmarkStart w:id="173" w:name="__Fieldmark__118_181852584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1818525840"/>
            <w:bookmarkStart w:id="175" w:name="__Fieldmark__119_181852584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1818525840"/>
            <w:bookmarkStart w:id="177" w:name="__Fieldmark__120_181852584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1818525840"/>
            <w:bookmarkStart w:id="179" w:name="__Fieldmark__121_181852584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818525840"/>
            <w:bookmarkStart w:id="181" w:name="__Fieldmark__122_181852584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818525840"/>
            <w:bookmarkStart w:id="183" w:name="__Fieldmark__123_181852584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818525840"/>
            <w:bookmarkStart w:id="185" w:name="__Fieldmark__124_181852584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818525840"/>
            <w:bookmarkStart w:id="187" w:name="__Fieldmark__125_181852584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818525840"/>
            <w:bookmarkStart w:id="189" w:name="__Fieldmark__126_181852584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818525840"/>
            <w:bookmarkStart w:id="191" w:name="__Fieldmark__127_181852584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818525840"/>
            <w:bookmarkStart w:id="193" w:name="__Fieldmark__128_181852584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818525840"/>
            <w:bookmarkStart w:id="195" w:name="__Fieldmark__129_181852584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818525840"/>
            <w:bookmarkStart w:id="197" w:name="__Fieldmark__130_181852584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818525840"/>
            <w:bookmarkStart w:id="199" w:name="__Fieldmark__131_181852584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818525840"/>
            <w:bookmarkStart w:id="201" w:name="__Fieldmark__132_181852584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818525840"/>
            <w:bookmarkStart w:id="203" w:name="__Fieldmark__133_181852584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1818525840"/>
            <w:bookmarkStart w:id="205" w:name="__Fieldmark__135_1818525840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1818525840"/>
            <w:bookmarkStart w:id="207" w:name="__Fieldmark__136_181852584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1818525840"/>
            <w:bookmarkStart w:id="209" w:name="__Fieldmark__137_181852584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1818525840"/>
            <w:bookmarkStart w:id="211" w:name="__Fieldmark__138_181852584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1818525840"/>
            <w:bookmarkStart w:id="213" w:name="__Fieldmark__139_181852584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1818525840"/>
            <w:bookmarkStart w:id="215" w:name="__Fieldmark__140_181852584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818525840"/>
            <w:bookmarkStart w:id="217" w:name="__Fieldmark__141_181852584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818525840"/>
            <w:bookmarkStart w:id="219" w:name="__Fieldmark__142_181852584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818525840"/>
            <w:bookmarkStart w:id="221" w:name="__Fieldmark__143_181852584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818525840"/>
            <w:bookmarkStart w:id="223" w:name="__Fieldmark__144_181852584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818525840"/>
            <w:bookmarkStart w:id="225" w:name="__Fieldmark__145_181852584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818525840"/>
            <w:bookmarkStart w:id="227" w:name="__Fieldmark__146_181852584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818525840"/>
            <w:bookmarkStart w:id="229" w:name="__Fieldmark__147_181852584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818525840"/>
            <w:bookmarkStart w:id="231" w:name="__Fieldmark__148_181852584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818525840"/>
            <w:bookmarkStart w:id="233" w:name="__Fieldmark__149_181852584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818525840"/>
            <w:bookmarkStart w:id="235" w:name="__Fieldmark__150_181852584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818525840"/>
            <w:bookmarkStart w:id="237" w:name="__Fieldmark__151_181852584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1818525840"/>
            <w:bookmarkStart w:id="239" w:name="__Fieldmark__153_181852584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1818525840"/>
            <w:bookmarkStart w:id="241" w:name="__Fieldmark__154_1818525840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1818525840"/>
            <w:bookmarkStart w:id="243" w:name="__Fieldmark__155_181852584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1818525840"/>
            <w:bookmarkStart w:id="245" w:name="__Fieldmark__156_181852584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1818525840"/>
            <w:bookmarkStart w:id="247" w:name="__Fieldmark__157_181852584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1818525840"/>
            <w:bookmarkStart w:id="249" w:name="__Fieldmark__158_181852584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1818525840"/>
            <w:bookmarkStart w:id="251" w:name="__Fieldmark__159_181852584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818525840"/>
            <w:bookmarkStart w:id="253" w:name="__Fieldmark__160_181852584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818525840"/>
            <w:bookmarkStart w:id="255" w:name="__Fieldmark__161_181852584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818525840"/>
            <w:bookmarkStart w:id="257" w:name="__Fieldmark__162_181852584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818525840"/>
            <w:bookmarkStart w:id="259" w:name="__Fieldmark__163_181852584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818525840"/>
            <w:bookmarkStart w:id="261" w:name="__Fieldmark__164_1818525840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818525840"/>
            <w:bookmarkStart w:id="263" w:name="__Fieldmark__165_181852584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818525840"/>
            <w:bookmarkStart w:id="265" w:name="__Fieldmark__166_181852584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818525840"/>
            <w:bookmarkStart w:id="267" w:name="__Fieldmark__167_181852584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818525840"/>
            <w:bookmarkStart w:id="269" w:name="__Fieldmark__168_181852584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818525840"/>
            <w:bookmarkStart w:id="271" w:name="__Fieldmark__169_1818525840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1818525840"/>
            <w:bookmarkStart w:id="273" w:name="__Fieldmark__171_1818525840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1818525840"/>
            <w:bookmarkStart w:id="275" w:name="__Fieldmark__172_1818525840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1818525840"/>
            <w:bookmarkStart w:id="277" w:name="__Fieldmark__173_181852584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1818525840"/>
            <w:bookmarkStart w:id="279" w:name="__Fieldmark__174_181852584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1818525840"/>
            <w:bookmarkStart w:id="281" w:name="__Fieldmark__175_181852584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1818525840"/>
            <w:bookmarkStart w:id="283" w:name="__Fieldmark__176_181852584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1818525840"/>
            <w:bookmarkStart w:id="285" w:name="__Fieldmark__177_181852584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1818525840"/>
            <w:bookmarkStart w:id="287" w:name="__Fieldmark__178_181852584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818525840"/>
            <w:bookmarkStart w:id="289" w:name="__Fieldmark__179_181852584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818525840"/>
            <w:bookmarkStart w:id="291" w:name="__Fieldmark__180_181852584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818525840"/>
            <w:bookmarkStart w:id="293" w:name="__Fieldmark__181_181852584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818525840"/>
            <w:bookmarkStart w:id="295" w:name="__Fieldmark__182_1818525840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818525840"/>
            <w:bookmarkStart w:id="297" w:name="__Fieldmark__183_181852584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818525840"/>
            <w:bookmarkStart w:id="299" w:name="__Fieldmark__184_181852584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818525840"/>
            <w:bookmarkStart w:id="301" w:name="__Fieldmark__185_181852584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818525840"/>
            <w:bookmarkStart w:id="303" w:name="__Fieldmark__186_181852584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818525840"/>
            <w:bookmarkStart w:id="305" w:name="__Fieldmark__187_181852584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1818525840"/>
            <w:bookmarkStart w:id="307" w:name="__Fieldmark__189_1818525840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1818525840"/>
            <w:bookmarkStart w:id="309" w:name="__Fieldmark__190_181852584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1818525840"/>
            <w:bookmarkStart w:id="311" w:name="__Fieldmark__191_181852584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1818525840"/>
            <w:bookmarkStart w:id="313" w:name="__Fieldmark__192_181852584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1818525840"/>
            <w:bookmarkStart w:id="315" w:name="__Fieldmark__193_181852584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1818525840"/>
            <w:bookmarkStart w:id="317" w:name="__Fieldmark__194_181852584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1818525840"/>
            <w:bookmarkStart w:id="319" w:name="__Fieldmark__195_1818525840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1818525840"/>
            <w:bookmarkStart w:id="321" w:name="__Fieldmark__196_181852584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1818525840"/>
            <w:bookmarkStart w:id="323" w:name="__Fieldmark__197_181852584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818525840"/>
            <w:bookmarkStart w:id="325" w:name="__Fieldmark__198_181852584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818525840"/>
            <w:bookmarkStart w:id="327" w:name="__Fieldmark__199_181852584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818525840"/>
            <w:bookmarkStart w:id="329" w:name="__Fieldmark__200_1818525840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818525840"/>
            <w:bookmarkStart w:id="331" w:name="__Fieldmark__201_181852584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818525840"/>
            <w:bookmarkStart w:id="333" w:name="__Fieldmark__202_181852584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818525840"/>
            <w:bookmarkStart w:id="335" w:name="__Fieldmark__203_181852584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818525840"/>
            <w:bookmarkStart w:id="337" w:name="__Fieldmark__204_181852584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818525840"/>
            <w:bookmarkStart w:id="339" w:name="__Fieldmark__205_181852584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1818525840"/>
            <w:bookmarkStart w:id="341" w:name="__Fieldmark__207_181852584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1818525840"/>
            <w:bookmarkStart w:id="343" w:name="__Fieldmark__208_1818525840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1818525840"/>
            <w:bookmarkStart w:id="345" w:name="__Fieldmark__209_181852584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1818525840"/>
            <w:bookmarkStart w:id="347" w:name="__Fieldmark__210_181852584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1818525840"/>
            <w:bookmarkStart w:id="349" w:name="__Fieldmark__211_181852584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1818525840"/>
            <w:bookmarkStart w:id="351" w:name="__Fieldmark__212_181852584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1818525840"/>
            <w:bookmarkStart w:id="353" w:name="__Fieldmark__213_1818525840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1818525840"/>
            <w:bookmarkStart w:id="355" w:name="__Fieldmark__214_181852584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1818525840"/>
            <w:bookmarkStart w:id="357" w:name="__Fieldmark__215_181852584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1818525840"/>
            <w:bookmarkStart w:id="359" w:name="__Fieldmark__216_181852584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818525840"/>
            <w:bookmarkStart w:id="361" w:name="__Fieldmark__217_181852584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818525840"/>
            <w:bookmarkStart w:id="363" w:name="__Fieldmark__218_181852584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818525840"/>
            <w:bookmarkStart w:id="365" w:name="__Fieldmark__219_181852584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818525840"/>
            <w:bookmarkStart w:id="367" w:name="__Fieldmark__220_181852584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818525840"/>
            <w:bookmarkStart w:id="369" w:name="__Fieldmark__221_181852584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818525840"/>
            <w:bookmarkStart w:id="371" w:name="__Fieldmark__222_181852584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818525840"/>
            <w:bookmarkStart w:id="373" w:name="__Fieldmark__223_181852584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1818525840"/>
            <w:bookmarkStart w:id="375" w:name="__Fieldmark__225_1818525840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1818525840"/>
            <w:bookmarkStart w:id="377" w:name="__Fieldmark__226_1818525840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1818525840"/>
            <w:bookmarkStart w:id="379" w:name="__Fieldmark__227_181852584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1818525840"/>
            <w:bookmarkStart w:id="381" w:name="__Fieldmark__228_181852584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1818525840"/>
            <w:bookmarkStart w:id="383" w:name="__Fieldmark__229_181852584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1818525840"/>
            <w:bookmarkStart w:id="385" w:name="__Fieldmark__230_181852584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1818525840"/>
            <w:bookmarkStart w:id="387" w:name="__Fieldmark__231_181852584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1818525840"/>
            <w:bookmarkStart w:id="389" w:name="__Fieldmark__232_181852584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1818525840"/>
            <w:bookmarkStart w:id="391" w:name="__Fieldmark__233_181852584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1818525840"/>
            <w:bookmarkStart w:id="393" w:name="__Fieldmark__234_181852584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1818525840"/>
            <w:bookmarkStart w:id="395" w:name="__Fieldmark__235_181852584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818525840"/>
            <w:bookmarkStart w:id="397" w:name="__Fieldmark__236_181852584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818525840"/>
            <w:bookmarkStart w:id="399" w:name="__Fieldmark__237_181852584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818525840"/>
            <w:bookmarkStart w:id="401" w:name="__Fieldmark__238_181852584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818525840"/>
            <w:bookmarkStart w:id="403" w:name="__Fieldmark__239_181852584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818525840"/>
            <w:bookmarkStart w:id="405" w:name="__Fieldmark__240_181852584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818525840"/>
            <w:bookmarkStart w:id="407" w:name="__Fieldmark__241_1818525840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1818525840"/>
            <w:bookmarkStart w:id="409" w:name="__Fieldmark__243_181852584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1818525840"/>
            <w:bookmarkStart w:id="411" w:name="__Fieldmark__244_1818525840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1818525840"/>
            <w:bookmarkStart w:id="413" w:name="__Fieldmark__245_181852584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1818525840"/>
            <w:bookmarkStart w:id="415" w:name="__Fieldmark__246_181852584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1818525840"/>
            <w:bookmarkStart w:id="417" w:name="__Fieldmark__247_181852584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1818525840"/>
            <w:bookmarkStart w:id="419" w:name="__Fieldmark__248_181852584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1818525840"/>
            <w:bookmarkStart w:id="421" w:name="__Fieldmark__249_1818525840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1818525840"/>
            <w:bookmarkStart w:id="423" w:name="__Fieldmark__250_181852584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1818525840"/>
            <w:bookmarkStart w:id="425" w:name="__Fieldmark__251_181852584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1818525840"/>
            <w:bookmarkStart w:id="427" w:name="__Fieldmark__252_181852584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1818525840"/>
            <w:bookmarkStart w:id="429" w:name="__Fieldmark__253_181852584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1818525840"/>
            <w:bookmarkStart w:id="431" w:name="__Fieldmark__254_181852584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818525840"/>
            <w:bookmarkStart w:id="433" w:name="__Fieldmark__255_181852584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818525840"/>
            <w:bookmarkStart w:id="435" w:name="__Fieldmark__256_181852584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818525840"/>
            <w:bookmarkStart w:id="437" w:name="__Fieldmark__257_181852584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818525840"/>
            <w:bookmarkStart w:id="439" w:name="__Fieldmark__258_181852584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818525840"/>
            <w:bookmarkStart w:id="441" w:name="__Fieldmark__259_1818525840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1818525840"/>
            <w:bookmarkStart w:id="443" w:name="__Fieldmark__261_1818525840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1818525840"/>
            <w:bookmarkStart w:id="445" w:name="__Fieldmark__262_181852584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1818525840"/>
            <w:bookmarkStart w:id="447" w:name="__Fieldmark__263_181852584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1818525840"/>
            <w:bookmarkStart w:id="449" w:name="__Fieldmark__264_181852584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1818525840"/>
            <w:bookmarkStart w:id="451" w:name="__Fieldmark__265_181852584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1818525840"/>
            <w:bookmarkStart w:id="453" w:name="__Fieldmark__266_181852584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1818525840"/>
            <w:bookmarkStart w:id="455" w:name="__Fieldmark__267_1818525840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1818525840"/>
            <w:bookmarkStart w:id="457" w:name="__Fieldmark__268_181852584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1818525840"/>
            <w:bookmarkStart w:id="459" w:name="__Fieldmark__269_181852584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1818525840"/>
            <w:bookmarkStart w:id="461" w:name="__Fieldmark__270_181852584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1818525840"/>
            <w:bookmarkStart w:id="463" w:name="__Fieldmark__271_181852584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1818525840"/>
            <w:bookmarkStart w:id="465" w:name="__Fieldmark__272_1818525840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1818525840"/>
            <w:bookmarkStart w:id="467" w:name="__Fieldmark__273_181852584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818525840"/>
            <w:bookmarkStart w:id="469" w:name="__Fieldmark__274_181852584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818525840"/>
            <w:bookmarkStart w:id="471" w:name="__Fieldmark__275_181852584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818525840"/>
            <w:bookmarkStart w:id="473" w:name="__Fieldmark__276_181852584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818525840"/>
            <w:bookmarkStart w:id="475" w:name="__Fieldmark__277_1818525840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1818525840"/>
            <w:bookmarkStart w:id="477" w:name="__Fieldmark__279_181852584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1818525840"/>
            <w:bookmarkStart w:id="479" w:name="__Fieldmark__280_1818525840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1818525840"/>
            <w:bookmarkStart w:id="481" w:name="__Fieldmark__281_181852584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1818525840"/>
            <w:bookmarkStart w:id="483" w:name="__Fieldmark__282_181852584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1818525840"/>
            <w:bookmarkStart w:id="485" w:name="__Fieldmark__283_181852584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1818525840"/>
            <w:bookmarkStart w:id="487" w:name="__Fieldmark__284_181852584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1818525840"/>
            <w:bookmarkStart w:id="489" w:name="__Fieldmark__285_1818525840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1818525840"/>
            <w:bookmarkStart w:id="491" w:name="__Fieldmark__286_181852584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1818525840"/>
            <w:bookmarkStart w:id="493" w:name="__Fieldmark__287_181852584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1818525840"/>
            <w:bookmarkStart w:id="495" w:name="__Fieldmark__288_181852584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1818525840"/>
            <w:bookmarkStart w:id="497" w:name="__Fieldmark__289_181852584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1818525840"/>
            <w:bookmarkStart w:id="499" w:name="__Fieldmark__290_1818525840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1818525840"/>
            <w:bookmarkStart w:id="501" w:name="__Fieldmark__291_181852584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1818525840"/>
            <w:bookmarkStart w:id="503" w:name="__Fieldmark__292_181852584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818525840"/>
            <w:bookmarkStart w:id="505" w:name="__Fieldmark__293_181852584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818525840"/>
            <w:bookmarkStart w:id="507" w:name="__Fieldmark__294_181852584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818525840"/>
            <w:bookmarkStart w:id="509" w:name="__Fieldmark__295_1818525840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1818525840"/>
            <w:bookmarkStart w:id="511" w:name="__Fieldmark__297_1818525840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1818525840"/>
            <w:bookmarkStart w:id="513" w:name="__Fieldmark__298_1818525840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1818525840"/>
            <w:bookmarkStart w:id="515" w:name="__Fieldmark__299_181852584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1818525840"/>
            <w:bookmarkStart w:id="517" w:name="__Fieldmark__300_181852584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1818525840"/>
            <w:bookmarkStart w:id="519" w:name="__Fieldmark__301_181852584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1818525840"/>
            <w:bookmarkStart w:id="521" w:name="__Fieldmark__302_181852584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1818525840"/>
            <w:bookmarkStart w:id="523" w:name="__Fieldmark__303_1818525840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1818525840"/>
            <w:bookmarkStart w:id="525" w:name="__Fieldmark__304_181852584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1818525840"/>
            <w:bookmarkStart w:id="527" w:name="__Fieldmark__305_181852584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1818525840"/>
            <w:bookmarkStart w:id="529" w:name="__Fieldmark__306_181852584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1818525840"/>
            <w:bookmarkStart w:id="531" w:name="__Fieldmark__307_181852584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1818525840"/>
            <w:bookmarkStart w:id="533" w:name="__Fieldmark__308_1818525840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1818525840"/>
            <w:bookmarkStart w:id="535" w:name="__Fieldmark__309_181852584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1818525840"/>
            <w:bookmarkStart w:id="537" w:name="__Fieldmark__310_181852584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1818525840"/>
            <w:bookmarkStart w:id="539" w:name="__Fieldmark__311_1818525840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818525840"/>
            <w:bookmarkStart w:id="541" w:name="__Fieldmark__312_1818525840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818525840"/>
            <w:bookmarkStart w:id="543" w:name="__Fieldmark__313_181852584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1818525840"/>
            <w:bookmarkStart w:id="545" w:name="__Fieldmark__315_1818525840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1818525840"/>
            <w:bookmarkStart w:id="547" w:name="__Fieldmark__316_1818525840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1818525840"/>
            <w:bookmarkStart w:id="549" w:name="__Fieldmark__317_181852584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1818525840"/>
            <w:bookmarkStart w:id="551" w:name="__Fieldmark__318_181852584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1818525840"/>
            <w:bookmarkStart w:id="553" w:name="__Fieldmark__319_1818525840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1818525840"/>
            <w:bookmarkStart w:id="555" w:name="__Fieldmark__320_181852584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1818525840"/>
            <w:bookmarkStart w:id="557" w:name="__Fieldmark__321_1818525840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1818525840"/>
            <w:bookmarkStart w:id="559" w:name="__Fieldmark__322_181852584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1818525840"/>
            <w:bookmarkStart w:id="561" w:name="__Fieldmark__323_181852584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1818525840"/>
            <w:bookmarkStart w:id="563" w:name="__Fieldmark__324_181852584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1818525840"/>
            <w:bookmarkStart w:id="565" w:name="__Fieldmark__325_181852584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1818525840"/>
            <w:bookmarkStart w:id="567" w:name="__Fieldmark__326_1818525840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1818525840"/>
            <w:bookmarkStart w:id="569" w:name="__Fieldmark__327_181852584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1818525840"/>
            <w:bookmarkStart w:id="571" w:name="__Fieldmark__328_181852584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1818525840"/>
            <w:bookmarkStart w:id="573" w:name="__Fieldmark__329_181852584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1818525840"/>
            <w:bookmarkStart w:id="575" w:name="__Fieldmark__330_1818525840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818525840"/>
            <w:bookmarkStart w:id="577" w:name="__Fieldmark__331_181852584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1818525840"/>
            <w:bookmarkStart w:id="579" w:name="__Fieldmark__333_181852584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1818525840"/>
            <w:bookmarkStart w:id="581" w:name="__Fieldmark__334_1818525840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1818525840"/>
            <w:bookmarkStart w:id="583" w:name="__Fieldmark__335_181852584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1818525840"/>
            <w:bookmarkStart w:id="585" w:name="__Fieldmark__336_181852584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1818525840"/>
            <w:bookmarkStart w:id="587" w:name="__Fieldmark__337_181852584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1818525840"/>
            <w:bookmarkStart w:id="589" w:name="__Fieldmark__338_1818525840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1818525840"/>
            <w:bookmarkStart w:id="591" w:name="__Fieldmark__339_1818525840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1818525840"/>
            <w:bookmarkStart w:id="593" w:name="__Fieldmark__340_181852584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1818525840"/>
            <w:bookmarkStart w:id="595" w:name="__Fieldmark__341_181852584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1818525840"/>
            <w:bookmarkStart w:id="597" w:name="__Fieldmark__342_181852584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1818525840"/>
            <w:bookmarkStart w:id="599" w:name="__Fieldmark__343_181852584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1818525840"/>
            <w:bookmarkStart w:id="601" w:name="__Fieldmark__344_1818525840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1818525840"/>
            <w:bookmarkStart w:id="603" w:name="__Fieldmark__345_181852584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1818525840"/>
            <w:bookmarkStart w:id="605" w:name="__Fieldmark__346_181852584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1818525840"/>
            <w:bookmarkStart w:id="607" w:name="__Fieldmark__347_181852584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1818525840"/>
            <w:bookmarkStart w:id="609" w:name="__Fieldmark__348_181852584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1818525840"/>
            <w:bookmarkStart w:id="611" w:name="__Fieldmark__349_181852584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1818525840"/>
            <w:bookmarkStart w:id="613" w:name="__Fieldmark__351_181852584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1818525840"/>
            <w:bookmarkStart w:id="615" w:name="__Fieldmark__352_181852584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1818525840"/>
            <w:bookmarkStart w:id="617" w:name="__Fieldmark__353_181852584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1818525840"/>
            <w:bookmarkStart w:id="619" w:name="__Fieldmark__354_181852584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1818525840"/>
            <w:bookmarkStart w:id="621" w:name="__Fieldmark__355_181852584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1818525840"/>
            <w:bookmarkStart w:id="623" w:name="__Fieldmark__356_181852584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1818525840"/>
            <w:bookmarkStart w:id="625" w:name="__Fieldmark__357_181852584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1818525840"/>
            <w:bookmarkStart w:id="627" w:name="__Fieldmark__358_181852584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1818525840"/>
            <w:bookmarkStart w:id="629" w:name="__Fieldmark__359_181852584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1818525840"/>
            <w:bookmarkStart w:id="631" w:name="__Fieldmark__360_181852584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1818525840"/>
            <w:bookmarkStart w:id="633" w:name="__Fieldmark__361_181852584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1818525840"/>
            <w:bookmarkStart w:id="635" w:name="__Fieldmark__362_1818525840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1818525840"/>
            <w:bookmarkStart w:id="637" w:name="__Fieldmark__363_181852584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1818525840"/>
            <w:bookmarkStart w:id="639" w:name="__Fieldmark__364_181852584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1818525840"/>
            <w:bookmarkStart w:id="641" w:name="__Fieldmark__365_181852584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1818525840"/>
            <w:bookmarkStart w:id="643" w:name="__Fieldmark__366_181852584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1818525840"/>
            <w:bookmarkStart w:id="645" w:name="__Fieldmark__367_1818525840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1818525840"/>
            <w:bookmarkStart w:id="647" w:name="__Fieldmark__369_181852584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1818525840"/>
            <w:bookmarkStart w:id="649" w:name="__Fieldmark__370_181852584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1818525840"/>
            <w:bookmarkStart w:id="651" w:name="__Fieldmark__371_1818525840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1818525840"/>
            <w:bookmarkStart w:id="653" w:name="__Fieldmark__372_181852584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1818525840"/>
            <w:bookmarkStart w:id="655" w:name="__Fieldmark__373_181852584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1818525840"/>
            <w:bookmarkStart w:id="657" w:name="__Fieldmark__374_181852584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1818525840"/>
            <w:bookmarkStart w:id="659" w:name="__Fieldmark__375_1818525840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1818525840"/>
            <w:bookmarkStart w:id="661" w:name="__Fieldmark__376_1818525840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1818525840"/>
            <w:bookmarkStart w:id="663" w:name="__Fieldmark__377_181852584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1818525840"/>
            <w:bookmarkStart w:id="665" w:name="__Fieldmark__378_181852584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1818525840"/>
            <w:bookmarkStart w:id="667" w:name="__Fieldmark__379_181852584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1818525840"/>
            <w:bookmarkStart w:id="669" w:name="__Fieldmark__380_1818525840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1818525840"/>
            <w:bookmarkStart w:id="671" w:name="__Fieldmark__381_181852584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1818525840"/>
            <w:bookmarkStart w:id="673" w:name="__Fieldmark__382_181852584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1818525840"/>
            <w:bookmarkStart w:id="675" w:name="__Fieldmark__383_181852584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1818525840"/>
            <w:bookmarkStart w:id="677" w:name="__Fieldmark__384_181852584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1818525840"/>
            <w:bookmarkStart w:id="679" w:name="__Fieldmark__385_1818525840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1818525840"/>
            <w:bookmarkStart w:id="681" w:name="__Fieldmark__387_1818525840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1818525840"/>
            <w:bookmarkStart w:id="683" w:name="__Fieldmark__388_181852584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1818525840"/>
            <w:bookmarkStart w:id="685" w:name="__Fieldmark__389_1818525840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1818525840"/>
            <w:bookmarkStart w:id="687" w:name="__Fieldmark__390_1818525840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1818525840"/>
            <w:bookmarkStart w:id="689" w:name="__Fieldmark__391_181852584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1818525840"/>
            <w:bookmarkStart w:id="691" w:name="__Fieldmark__392_181852584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1818525840"/>
            <w:bookmarkStart w:id="693" w:name="__Fieldmark__393_1818525840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1818525840"/>
            <w:bookmarkStart w:id="695" w:name="__Fieldmark__394_181852584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1818525840"/>
            <w:bookmarkStart w:id="697" w:name="__Fieldmark__395_1818525840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1818525840"/>
            <w:bookmarkStart w:id="699" w:name="__Fieldmark__396_181852584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1818525840"/>
            <w:bookmarkStart w:id="701" w:name="__Fieldmark__397_181852584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1818525840"/>
            <w:bookmarkStart w:id="703" w:name="__Fieldmark__398_1818525840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1818525840"/>
            <w:bookmarkStart w:id="705" w:name="__Fieldmark__399_181852584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1818525840"/>
            <w:bookmarkStart w:id="707" w:name="__Fieldmark__400_181852584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1818525840"/>
            <w:bookmarkStart w:id="709" w:name="__Fieldmark__401_181852584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1818525840"/>
            <w:bookmarkStart w:id="711" w:name="__Fieldmark__402_181852584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1818525840"/>
            <w:bookmarkStart w:id="713" w:name="__Fieldmark__403_1818525840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1818525840"/>
            <w:bookmarkStart w:id="715" w:name="__Fieldmark__405_1818525840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1818525840"/>
            <w:bookmarkStart w:id="717" w:name="__Fieldmark__406_1818525840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1818525840"/>
            <w:bookmarkStart w:id="719" w:name="__Fieldmark__407_1818525840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1818525840"/>
            <w:bookmarkStart w:id="721" w:name="__Fieldmark__408_1818525840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1818525840"/>
            <w:bookmarkStart w:id="723" w:name="__Fieldmark__409_1818525840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1818525840"/>
            <w:bookmarkStart w:id="725" w:name="__Fieldmark__410_181852584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1818525840"/>
            <w:bookmarkStart w:id="727" w:name="__Fieldmark__411_1818525840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1818525840"/>
            <w:bookmarkStart w:id="729" w:name="__Fieldmark__412_181852584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1818525840"/>
            <w:bookmarkStart w:id="731" w:name="__Fieldmark__413_181852584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1818525840"/>
            <w:bookmarkStart w:id="733" w:name="__Fieldmark__414_1818525840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1818525840"/>
            <w:bookmarkStart w:id="735" w:name="__Fieldmark__415_181852584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1818525840"/>
            <w:bookmarkStart w:id="737" w:name="__Fieldmark__416_1818525840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1818525840"/>
            <w:bookmarkStart w:id="739" w:name="__Fieldmark__417_181852584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1818525840"/>
            <w:bookmarkStart w:id="741" w:name="__Fieldmark__418_181852584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1818525840"/>
            <w:bookmarkStart w:id="743" w:name="__Fieldmark__419_181852584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1818525840"/>
            <w:bookmarkStart w:id="745" w:name="__Fieldmark__420_181852584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1818525840"/>
            <w:bookmarkStart w:id="747" w:name="__Fieldmark__421_1818525840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1818525840"/>
            <w:bookmarkStart w:id="749" w:name="__Fieldmark__423_1818525840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1818525840"/>
            <w:bookmarkStart w:id="751" w:name="__Fieldmark__424_1818525840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1818525840"/>
            <w:bookmarkStart w:id="753" w:name="__Fieldmark__425_181852584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1818525840"/>
            <w:bookmarkStart w:id="755" w:name="__Fieldmark__426_1818525840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1818525840"/>
            <w:bookmarkStart w:id="757" w:name="__Fieldmark__427_1818525840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1818525840"/>
            <w:bookmarkStart w:id="759" w:name="__Fieldmark__428_1818525840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1818525840"/>
            <w:bookmarkStart w:id="761" w:name="__Fieldmark__429_1818525840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1818525840"/>
            <w:bookmarkStart w:id="763" w:name="__Fieldmark__430_181852584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1818525840"/>
            <w:bookmarkStart w:id="765" w:name="__Fieldmark__431_181852584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1818525840"/>
            <w:bookmarkStart w:id="767" w:name="__Fieldmark__432_181852584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1818525840"/>
            <w:bookmarkStart w:id="769" w:name="__Fieldmark__433_1818525840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1818525840"/>
            <w:bookmarkStart w:id="771" w:name="__Fieldmark__434_1818525840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1818525840"/>
            <w:bookmarkStart w:id="773" w:name="__Fieldmark__435_181852584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1818525840"/>
            <w:bookmarkStart w:id="775" w:name="__Fieldmark__436_181852584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1818525840"/>
            <w:bookmarkStart w:id="777" w:name="__Fieldmark__437_181852584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1818525840"/>
            <w:bookmarkStart w:id="779" w:name="__Fieldmark__438_181852584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1818525840"/>
            <w:bookmarkStart w:id="781" w:name="__Fieldmark__439_1818525840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1818525840"/>
            <w:bookmarkStart w:id="783" w:name="__Fieldmark__441_1818525840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1818525840"/>
            <w:bookmarkStart w:id="785" w:name="__Fieldmark__442_1818525840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1818525840"/>
            <w:bookmarkStart w:id="787" w:name="__Fieldmark__443_181852584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1818525840"/>
            <w:bookmarkStart w:id="789" w:name="__Fieldmark__444_181852584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1818525840"/>
            <w:bookmarkStart w:id="791" w:name="__Fieldmark__445_1818525840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1818525840"/>
            <w:bookmarkStart w:id="793" w:name="__Fieldmark__446_1818525840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1818525840"/>
            <w:bookmarkStart w:id="795" w:name="__Fieldmark__447_181852584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1818525840"/>
            <w:bookmarkStart w:id="797" w:name="__Fieldmark__448_181852584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1818525840"/>
            <w:bookmarkStart w:id="799" w:name="__Fieldmark__449_181852584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1818525840"/>
            <w:bookmarkStart w:id="801" w:name="__Fieldmark__450_181852584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1818525840"/>
            <w:bookmarkStart w:id="803" w:name="__Fieldmark__451_181852584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1818525840"/>
            <w:bookmarkStart w:id="805" w:name="__Fieldmark__452_181852584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1818525840"/>
            <w:bookmarkStart w:id="807" w:name="__Fieldmark__453_181852584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1818525840"/>
            <w:bookmarkStart w:id="809" w:name="__Fieldmark__454_181852584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1818525840"/>
            <w:bookmarkStart w:id="811" w:name="__Fieldmark__455_181852584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1818525840"/>
            <w:bookmarkStart w:id="813" w:name="__Fieldmark__456_181852584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1818525840"/>
            <w:bookmarkStart w:id="815" w:name="__Fieldmark__457_1818525840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1818525840"/>
            <w:bookmarkStart w:id="817" w:name="__Fieldmark__459_1818525840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1818525840"/>
            <w:bookmarkStart w:id="819" w:name="__Fieldmark__460_1818525840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1818525840"/>
            <w:bookmarkStart w:id="821" w:name="__Fieldmark__461_181852584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1818525840"/>
            <w:bookmarkStart w:id="823" w:name="__Fieldmark__462_181852584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1818525840"/>
            <w:bookmarkStart w:id="825" w:name="__Fieldmark__463_181852584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1818525840"/>
            <w:bookmarkStart w:id="827" w:name="__Fieldmark__464_1818525840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1818525840"/>
            <w:bookmarkStart w:id="829" w:name="__Fieldmark__465_181852584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1818525840"/>
            <w:bookmarkStart w:id="831" w:name="__Fieldmark__466_1818525840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1818525840"/>
            <w:bookmarkStart w:id="833" w:name="__Fieldmark__467_181852584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1818525840"/>
            <w:bookmarkStart w:id="835" w:name="__Fieldmark__468_181852584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1818525840"/>
            <w:bookmarkStart w:id="837" w:name="__Fieldmark__469_181852584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1818525840"/>
            <w:bookmarkStart w:id="839" w:name="__Fieldmark__470_1818525840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1818525840"/>
            <w:bookmarkStart w:id="841" w:name="__Fieldmark__471_1818525840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1818525840"/>
            <w:bookmarkStart w:id="843" w:name="__Fieldmark__472_181852584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1818525840"/>
            <w:bookmarkStart w:id="845" w:name="__Fieldmark__473_181852584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1818525840"/>
            <w:bookmarkStart w:id="847" w:name="__Fieldmark__474_181852584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1818525840"/>
            <w:bookmarkStart w:id="849" w:name="__Fieldmark__475_1818525840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1818525840"/>
            <w:bookmarkStart w:id="851" w:name="__Fieldmark__477_1818525840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1818525840"/>
            <w:bookmarkStart w:id="853" w:name="__Fieldmark__478_1818525840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1818525840"/>
            <w:bookmarkStart w:id="855" w:name="__Fieldmark__479_181852584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1818525840"/>
            <w:bookmarkStart w:id="857" w:name="__Fieldmark__480_181852584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1818525840"/>
            <w:bookmarkStart w:id="859" w:name="__Fieldmark__481_181852584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1818525840"/>
            <w:bookmarkStart w:id="861" w:name="__Fieldmark__482_181852584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1818525840"/>
            <w:bookmarkStart w:id="863" w:name="__Fieldmark__483_181852584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1818525840"/>
            <w:bookmarkStart w:id="865" w:name="__Fieldmark__484_1818525840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1818525840"/>
            <w:bookmarkStart w:id="867" w:name="__Fieldmark__485_1818525840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1818525840"/>
            <w:bookmarkStart w:id="869" w:name="__Fieldmark__486_181852584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1818525840"/>
            <w:bookmarkStart w:id="871" w:name="__Fieldmark__487_181852584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1818525840"/>
            <w:bookmarkStart w:id="873" w:name="__Fieldmark__488_1818525840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1818525840"/>
            <w:bookmarkStart w:id="875" w:name="__Fieldmark__489_181852584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1818525840"/>
            <w:bookmarkStart w:id="877" w:name="__Fieldmark__490_1818525840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1818525840"/>
            <w:bookmarkStart w:id="879" w:name="__Fieldmark__491_181852584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1818525840"/>
            <w:bookmarkStart w:id="881" w:name="__Fieldmark__492_181852584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1818525840"/>
            <w:bookmarkStart w:id="883" w:name="__Fieldmark__493_1818525840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1818525840"/>
            <w:bookmarkStart w:id="885" w:name="__Fieldmark__495_1818525840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1818525840"/>
            <w:bookmarkStart w:id="887" w:name="__Fieldmark__496_1818525840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1818525840"/>
            <w:bookmarkStart w:id="889" w:name="__Fieldmark__497_181852584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1818525840"/>
            <w:bookmarkStart w:id="891" w:name="__Fieldmark__498_181852584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1818525840"/>
            <w:bookmarkStart w:id="893" w:name="__Fieldmark__499_181852584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1818525840"/>
            <w:bookmarkStart w:id="895" w:name="__Fieldmark__500_181852584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1818525840"/>
            <w:bookmarkStart w:id="897" w:name="__Fieldmark__501_1818525840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1818525840"/>
            <w:bookmarkStart w:id="899" w:name="__Fieldmark__502_1818525840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1818525840"/>
            <w:bookmarkStart w:id="901" w:name="__Fieldmark__503_1818525840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1818525840"/>
            <w:bookmarkStart w:id="903" w:name="__Fieldmark__504_1818525840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1818525840"/>
            <w:bookmarkStart w:id="905" w:name="__Fieldmark__505_181852584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1818525840"/>
            <w:bookmarkStart w:id="907" w:name="__Fieldmark__506_1818525840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1818525840"/>
            <w:bookmarkStart w:id="909" w:name="__Fieldmark__507_181852584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1818525840"/>
            <w:bookmarkStart w:id="911" w:name="__Fieldmark__508_181852584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1818525840"/>
            <w:bookmarkStart w:id="913" w:name="__Fieldmark__509_1818525840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1818525840"/>
            <w:bookmarkStart w:id="915" w:name="__Fieldmark__510_181852584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1818525840"/>
            <w:bookmarkStart w:id="917" w:name="__Fieldmark__511_1818525840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1818525840"/>
            <w:bookmarkStart w:id="919" w:name="__Fieldmark__513_1818525840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1818525840"/>
            <w:bookmarkStart w:id="921" w:name="__Fieldmark__514_1818525840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1818525840"/>
            <w:bookmarkStart w:id="923" w:name="__Fieldmark__515_181852584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1818525840"/>
            <w:bookmarkStart w:id="925" w:name="__Fieldmark__516_181852584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1818525840"/>
            <w:bookmarkStart w:id="927" w:name="__Fieldmark__517_181852584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1818525840"/>
            <w:bookmarkStart w:id="929" w:name="__Fieldmark__518_181852584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1818525840"/>
            <w:bookmarkStart w:id="931" w:name="__Fieldmark__519_1818525840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1818525840"/>
            <w:bookmarkStart w:id="933" w:name="__Fieldmark__520_181852584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1818525840"/>
            <w:bookmarkStart w:id="935" w:name="__Fieldmark__521_1818525840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1818525840"/>
            <w:bookmarkStart w:id="937" w:name="__Fieldmark__522_1818525840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1818525840"/>
            <w:bookmarkStart w:id="939" w:name="__Fieldmark__523_1818525840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1818525840"/>
            <w:bookmarkStart w:id="941" w:name="__Fieldmark__524_1818525840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1818525840"/>
            <w:bookmarkStart w:id="943" w:name="__Fieldmark__525_181852584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1818525840"/>
            <w:bookmarkStart w:id="945" w:name="__Fieldmark__526_181852584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1818525840"/>
            <w:bookmarkStart w:id="947" w:name="__Fieldmark__527_181852584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1818525840"/>
            <w:bookmarkStart w:id="949" w:name="__Fieldmark__528_1818525840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1818525840"/>
            <w:bookmarkStart w:id="951" w:name="__Fieldmark__529_1818525840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1818525840"/>
            <w:bookmarkStart w:id="953" w:name="__Fieldmark__531_1818525840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1818525840"/>
            <w:bookmarkStart w:id="955" w:name="__Fieldmark__532_1818525840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1818525840"/>
            <w:bookmarkStart w:id="957" w:name="__Fieldmark__533_181852584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1818525840"/>
            <w:bookmarkStart w:id="959" w:name="__Fieldmark__534_181852584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1818525840"/>
            <w:bookmarkStart w:id="961" w:name="__Fieldmark__535_181852584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1818525840"/>
            <w:bookmarkStart w:id="963" w:name="__Fieldmark__536_181852584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1818525840"/>
            <w:bookmarkStart w:id="965" w:name="__Fieldmark__537_1818525840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1818525840"/>
            <w:bookmarkStart w:id="967" w:name="__Fieldmark__538_181852584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1818525840"/>
            <w:bookmarkStart w:id="969" w:name="__Fieldmark__539_181852584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1818525840"/>
            <w:bookmarkStart w:id="971" w:name="__Fieldmark__540_1818525840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1818525840"/>
            <w:bookmarkStart w:id="973" w:name="__Fieldmark__541_1818525840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1818525840"/>
            <w:bookmarkStart w:id="975" w:name="__Fieldmark__542_181852584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1818525840"/>
            <w:bookmarkStart w:id="977" w:name="__Fieldmark__543_181852584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1818525840"/>
            <w:bookmarkStart w:id="979" w:name="__Fieldmark__544_181852584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1818525840"/>
            <w:bookmarkStart w:id="981" w:name="__Fieldmark__545_181852584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1818525840"/>
            <w:bookmarkStart w:id="983" w:name="__Fieldmark__546_181852584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1818525840"/>
            <w:bookmarkStart w:id="985" w:name="__Fieldmark__547_181852584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1818525840"/>
            <w:bookmarkStart w:id="987" w:name="__Fieldmark__549_1818525840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1818525840"/>
            <w:bookmarkStart w:id="989" w:name="__Fieldmark__550_1818525840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1818525840"/>
            <w:bookmarkStart w:id="991" w:name="__Fieldmark__551_181852584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1818525840"/>
            <w:bookmarkStart w:id="993" w:name="__Fieldmark__552_181852584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1818525840"/>
            <w:bookmarkStart w:id="995" w:name="__Fieldmark__553_181852584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1818525840"/>
            <w:bookmarkStart w:id="997" w:name="__Fieldmark__554_181852584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1818525840"/>
            <w:bookmarkStart w:id="999" w:name="__Fieldmark__555_1818525840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1818525840"/>
            <w:bookmarkStart w:id="1001" w:name="__Fieldmark__556_181852584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1818525840"/>
            <w:bookmarkStart w:id="1003" w:name="__Fieldmark__557_181852584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1818525840"/>
            <w:bookmarkStart w:id="1005" w:name="__Fieldmark__558_181852584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1818525840"/>
            <w:bookmarkStart w:id="1007" w:name="__Fieldmark__559_1818525840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1818525840"/>
            <w:bookmarkStart w:id="1009" w:name="__Fieldmark__560_181852584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1818525840"/>
            <w:bookmarkStart w:id="1011" w:name="__Fieldmark__561_1818525840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1818525840"/>
            <w:bookmarkStart w:id="1013" w:name="__Fieldmark__562_181852584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1818525840"/>
            <w:bookmarkStart w:id="1015" w:name="__Fieldmark__563_181852584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1818525840"/>
            <w:bookmarkStart w:id="1017" w:name="__Fieldmark__564_181852584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1818525840"/>
            <w:bookmarkStart w:id="1019" w:name="__Fieldmark__565_1818525840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1818525840"/>
            <w:bookmarkStart w:id="1021" w:name="__Fieldmark__567_181852584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1818525840"/>
            <w:bookmarkStart w:id="1023" w:name="__Fieldmark__568_1818525840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1818525840"/>
            <w:bookmarkStart w:id="1025" w:name="__Fieldmark__569_181852584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1818525840"/>
            <w:bookmarkStart w:id="1027" w:name="__Fieldmark__570_181852584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1818525840"/>
            <w:bookmarkStart w:id="1029" w:name="__Fieldmark__571_181852584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1818525840"/>
            <w:bookmarkStart w:id="1031" w:name="__Fieldmark__572_181852584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1818525840"/>
            <w:bookmarkStart w:id="1033" w:name="__Fieldmark__573_1818525840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1818525840"/>
            <w:bookmarkStart w:id="1035" w:name="__Fieldmark__574_181852584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1818525840"/>
            <w:bookmarkStart w:id="1037" w:name="__Fieldmark__575_181852584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1818525840"/>
            <w:bookmarkStart w:id="1039" w:name="__Fieldmark__576_181852584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1818525840"/>
            <w:bookmarkStart w:id="1041" w:name="__Fieldmark__577_181852584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1818525840"/>
            <w:bookmarkStart w:id="1043" w:name="__Fieldmark__578_181852584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1818525840"/>
            <w:bookmarkStart w:id="1045" w:name="__Fieldmark__579_1818525840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1818525840"/>
            <w:bookmarkStart w:id="1047" w:name="__Fieldmark__580_1818525840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1818525840"/>
            <w:bookmarkStart w:id="1049" w:name="__Fieldmark__581_181852584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1818525840"/>
            <w:bookmarkStart w:id="1051" w:name="__Fieldmark__582_181852584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1818525840"/>
            <w:bookmarkStart w:id="1053" w:name="__Fieldmark__583_1818525840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1818525840"/>
            <w:bookmarkStart w:id="1055" w:name="__Fieldmark__585_1818525840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1818525840"/>
            <w:bookmarkStart w:id="1057" w:name="__Fieldmark__586_181852584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1818525840"/>
            <w:bookmarkStart w:id="1059" w:name="__Fieldmark__587_181852584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1818525840"/>
            <w:bookmarkStart w:id="1061" w:name="__Fieldmark__588_181852584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1818525840"/>
            <w:bookmarkStart w:id="1063" w:name="__Fieldmark__589_181852584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1818525840"/>
            <w:bookmarkStart w:id="1065" w:name="__Fieldmark__590_181852584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1818525840"/>
            <w:bookmarkStart w:id="1067" w:name="__Fieldmark__591_1818525840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1818525840"/>
            <w:bookmarkStart w:id="1069" w:name="__Fieldmark__592_181852584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1818525840"/>
            <w:bookmarkStart w:id="1071" w:name="__Fieldmark__593_181852584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1818525840"/>
            <w:bookmarkStart w:id="1073" w:name="__Fieldmark__594_181852584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1818525840"/>
            <w:bookmarkStart w:id="1075" w:name="__Fieldmark__595_181852584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1818525840"/>
            <w:bookmarkStart w:id="1077" w:name="__Fieldmark__596_1818525840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1818525840"/>
            <w:bookmarkStart w:id="1079" w:name="__Fieldmark__597_1818525840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1818525840"/>
            <w:bookmarkStart w:id="1081" w:name="__Fieldmark__598_1818525840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1818525840"/>
            <w:bookmarkStart w:id="1083" w:name="__Fieldmark__599_1818525840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1818525840"/>
            <w:bookmarkStart w:id="1085" w:name="__Fieldmark__600_181852584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1818525840"/>
            <w:bookmarkStart w:id="1087" w:name="__Fieldmark__601_1818525840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1818525840"/>
            <w:bookmarkStart w:id="1089" w:name="__Fieldmark__603_1818525840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1818525840"/>
            <w:bookmarkStart w:id="1091" w:name="__Fieldmark__604_1818525840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1818525840"/>
            <w:bookmarkStart w:id="1093" w:name="__Fieldmark__605_1818525840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1818525840"/>
            <w:bookmarkStart w:id="1095" w:name="__Fieldmark__606_181852584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1818525840"/>
            <w:bookmarkStart w:id="1097" w:name="__Fieldmark__607_181852584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1818525840"/>
            <w:bookmarkStart w:id="1099" w:name="__Fieldmark__608_181852584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1818525840"/>
            <w:bookmarkStart w:id="1101" w:name="__Fieldmark__609_1818525840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1818525840"/>
            <w:bookmarkStart w:id="1103" w:name="__Fieldmark__610_181852584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1818525840"/>
            <w:bookmarkStart w:id="1105" w:name="__Fieldmark__611_181852584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1818525840"/>
            <w:bookmarkStart w:id="1107" w:name="__Fieldmark__612_181852584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1818525840"/>
            <w:bookmarkStart w:id="1109" w:name="__Fieldmark__613_181852584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1818525840"/>
            <w:bookmarkStart w:id="1111" w:name="__Fieldmark__614_1818525840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1818525840"/>
            <w:bookmarkStart w:id="1113" w:name="__Fieldmark__615_181852584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1818525840"/>
            <w:bookmarkStart w:id="1115" w:name="__Fieldmark__616_1818525840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1818525840"/>
            <w:bookmarkStart w:id="1117" w:name="__Fieldmark__617_1818525840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1818525840"/>
            <w:bookmarkStart w:id="1119" w:name="__Fieldmark__618_1818525840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1818525840"/>
            <w:bookmarkStart w:id="1121" w:name="__Fieldmark__619_1818525840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1818525840"/>
            <w:bookmarkStart w:id="1123" w:name="__Fieldmark__621_1818525840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1818525840"/>
            <w:bookmarkStart w:id="1125" w:name="__Fieldmark__622_1818525840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1818525840"/>
            <w:bookmarkStart w:id="1127" w:name="__Fieldmark__623_181852584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1818525840"/>
            <w:bookmarkStart w:id="1129" w:name="__Fieldmark__624_1818525840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1818525840"/>
            <w:bookmarkStart w:id="1131" w:name="__Fieldmark__625_181852584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1818525840"/>
            <w:bookmarkStart w:id="1133" w:name="__Fieldmark__626_181852584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1818525840"/>
            <w:bookmarkStart w:id="1135" w:name="__Fieldmark__627_1818525840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1818525840"/>
            <w:bookmarkStart w:id="1137" w:name="__Fieldmark__628_181852584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1818525840"/>
            <w:bookmarkStart w:id="1139" w:name="__Fieldmark__629_181852584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1818525840"/>
            <w:bookmarkStart w:id="1141" w:name="__Fieldmark__630_181852584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1818525840"/>
            <w:bookmarkStart w:id="1143" w:name="__Fieldmark__631_181852584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1818525840"/>
            <w:bookmarkStart w:id="1145" w:name="__Fieldmark__632_1818525840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1818525840"/>
            <w:bookmarkStart w:id="1147" w:name="__Fieldmark__633_181852584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1818525840"/>
            <w:bookmarkStart w:id="1149" w:name="__Fieldmark__634_181852584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1818525840"/>
            <w:bookmarkStart w:id="1151" w:name="__Fieldmark__635_1818525840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1818525840"/>
            <w:bookmarkStart w:id="1153" w:name="__Fieldmark__636_1818525840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1818525840"/>
            <w:bookmarkStart w:id="1155" w:name="__Fieldmark__637_181852584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1818525840"/>
            <w:bookmarkStart w:id="1157" w:name="__Fieldmark__639_1818525840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1818525840"/>
            <w:bookmarkStart w:id="1159" w:name="__Fieldmark__640_1818525840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1818525840"/>
            <w:bookmarkStart w:id="1161" w:name="__Fieldmark__641_181852584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1818525840"/>
            <w:bookmarkStart w:id="1163" w:name="__Fieldmark__642_181852584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1818525840"/>
            <w:bookmarkStart w:id="1165" w:name="__Fieldmark__643_1818525840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1818525840"/>
            <w:bookmarkStart w:id="1167" w:name="__Fieldmark__644_181852584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1818525840"/>
            <w:bookmarkStart w:id="1169" w:name="__Fieldmark__645_1818525840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1818525840"/>
            <w:bookmarkStart w:id="1171" w:name="__Fieldmark__646_181852584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1818525840"/>
            <w:bookmarkStart w:id="1173" w:name="__Fieldmark__647_181852584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1818525840"/>
            <w:bookmarkStart w:id="1175" w:name="__Fieldmark__648_181852584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1818525840"/>
            <w:bookmarkStart w:id="1177" w:name="__Fieldmark__649_181852584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1818525840"/>
            <w:bookmarkStart w:id="1179" w:name="__Fieldmark__650_1818525840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1818525840"/>
            <w:bookmarkStart w:id="1181" w:name="__Fieldmark__651_181852584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1818525840"/>
            <w:bookmarkStart w:id="1183" w:name="__Fieldmark__652_181852584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1818525840"/>
            <w:bookmarkStart w:id="1185" w:name="__Fieldmark__653_181852584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1818525840"/>
            <w:bookmarkStart w:id="1187" w:name="__Fieldmark__654_1818525840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1818525840"/>
            <w:bookmarkStart w:id="1189" w:name="__Fieldmark__655_181852584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1818525840"/>
            <w:bookmarkStart w:id="1191" w:name="__Fieldmark__657_181852584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1818525840"/>
            <w:bookmarkStart w:id="1193" w:name="__Fieldmark__658_1818525840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1818525840"/>
            <w:bookmarkStart w:id="1195" w:name="__Fieldmark__659_181852584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1818525840"/>
            <w:bookmarkStart w:id="1197" w:name="__Fieldmark__660_181852584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1818525840"/>
            <w:bookmarkStart w:id="1199" w:name="__Fieldmark__661_181852584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1818525840"/>
            <w:bookmarkStart w:id="1201" w:name="__Fieldmark__662_1818525840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1818525840"/>
            <w:bookmarkStart w:id="1203" w:name="__Fieldmark__663_1818525840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1818525840"/>
            <w:bookmarkStart w:id="1205" w:name="__Fieldmark__664_181852584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1818525840"/>
            <w:bookmarkStart w:id="1207" w:name="__Fieldmark__665_181852584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1818525840"/>
            <w:bookmarkStart w:id="1209" w:name="__Fieldmark__666_181852584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1818525840"/>
            <w:bookmarkStart w:id="1211" w:name="__Fieldmark__667_181852584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1818525840"/>
            <w:bookmarkStart w:id="1213" w:name="__Fieldmark__668_1818525840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1818525840"/>
            <w:bookmarkStart w:id="1215" w:name="__Fieldmark__669_181852584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1818525840"/>
            <w:bookmarkStart w:id="1217" w:name="__Fieldmark__670_181852584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1818525840"/>
            <w:bookmarkStart w:id="1219" w:name="__Fieldmark__671_181852584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1818525840"/>
            <w:bookmarkStart w:id="1221" w:name="__Fieldmark__672_181852584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1818525840"/>
            <w:bookmarkStart w:id="1223" w:name="__Fieldmark__673_181852584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1818525840"/>
            <w:bookmarkStart w:id="1225" w:name="__Fieldmark__675_181852584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1818525840"/>
            <w:bookmarkStart w:id="1227" w:name="__Fieldmark__676_181852584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1818525840"/>
            <w:bookmarkStart w:id="1229" w:name="__Fieldmark__677_181852584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1818525840"/>
            <w:bookmarkStart w:id="1231" w:name="__Fieldmark__678_181852584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1818525840"/>
            <w:bookmarkStart w:id="1233" w:name="__Fieldmark__679_181852584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1818525840"/>
            <w:bookmarkStart w:id="1235" w:name="__Fieldmark__680_181852584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1818525840"/>
            <w:bookmarkStart w:id="1237" w:name="__Fieldmark__681_181852584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1818525840"/>
            <w:bookmarkStart w:id="1239" w:name="__Fieldmark__682_181852584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1818525840"/>
            <w:bookmarkStart w:id="1241" w:name="__Fieldmark__683_181852584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1818525840"/>
            <w:bookmarkStart w:id="1243" w:name="__Fieldmark__684_181852584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1818525840"/>
            <w:bookmarkStart w:id="1245" w:name="__Fieldmark__685_181852584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1818525840"/>
            <w:bookmarkStart w:id="1247" w:name="__Fieldmark__686_1818525840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1818525840"/>
            <w:bookmarkStart w:id="1249" w:name="__Fieldmark__687_181852584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1818525840"/>
            <w:bookmarkStart w:id="1251" w:name="__Fieldmark__688_181852584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1818525840"/>
            <w:bookmarkStart w:id="1253" w:name="__Fieldmark__689_181852584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1818525840"/>
            <w:bookmarkStart w:id="1255" w:name="__Fieldmark__690_181852584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1818525840"/>
            <w:bookmarkStart w:id="1257" w:name="__Fieldmark__691_1818525840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1818525840"/>
            <w:bookmarkStart w:id="1259" w:name="__Fieldmark__693_181852584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1818525840"/>
            <w:bookmarkStart w:id="1261" w:name="__Fieldmark__694_181852584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1818525840"/>
            <w:bookmarkStart w:id="1263" w:name="__Fieldmark__695_1818525840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1818525840"/>
            <w:bookmarkStart w:id="1265" w:name="__Fieldmark__696_181852584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1818525840"/>
            <w:bookmarkStart w:id="1267" w:name="__Fieldmark__697_181852584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1818525840"/>
            <w:bookmarkStart w:id="1269" w:name="__Fieldmark__698_181852584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1818525840"/>
            <w:bookmarkStart w:id="1271" w:name="__Fieldmark__699_1818525840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1818525840"/>
            <w:bookmarkStart w:id="1273" w:name="__Fieldmark__700_1818525840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1818525840"/>
            <w:bookmarkStart w:id="1275" w:name="__Fieldmark__701_181852584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1818525840"/>
            <w:bookmarkStart w:id="1277" w:name="__Fieldmark__702_181852584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1818525840"/>
            <w:bookmarkStart w:id="1279" w:name="__Fieldmark__703_181852584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1818525840"/>
            <w:bookmarkStart w:id="1281" w:name="__Fieldmark__704_1818525840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1818525840"/>
            <w:bookmarkStart w:id="1283" w:name="__Fieldmark__705_181852584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1818525840"/>
            <w:bookmarkStart w:id="1285" w:name="__Fieldmark__706_181852584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1818525840"/>
            <w:bookmarkStart w:id="1287" w:name="__Fieldmark__707_181852584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1818525840"/>
            <w:bookmarkStart w:id="1289" w:name="__Fieldmark__708_181852584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1818525840"/>
            <w:bookmarkStart w:id="1291" w:name="__Fieldmark__709_1818525840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1818525840"/>
            <w:bookmarkStart w:id="1293" w:name="__Fieldmark__711_1818525840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1818525840"/>
            <w:bookmarkStart w:id="1295" w:name="__Fieldmark__712_181852584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1818525840"/>
            <w:bookmarkStart w:id="1297" w:name="__Fieldmark__713_1818525840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1818525840"/>
            <w:bookmarkStart w:id="1299" w:name="__Fieldmark__714_1818525840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1818525840"/>
            <w:bookmarkStart w:id="1301" w:name="__Fieldmark__715_181852584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1818525840"/>
            <w:bookmarkStart w:id="1303" w:name="__Fieldmark__716_181852584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1818525840"/>
            <w:bookmarkStart w:id="1305" w:name="__Fieldmark__717_1818525840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1818525840"/>
            <w:bookmarkStart w:id="1307" w:name="__Fieldmark__718_181852584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1818525840"/>
            <w:bookmarkStart w:id="1309" w:name="__Fieldmark__719_1818525840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1818525840"/>
            <w:bookmarkStart w:id="1311" w:name="__Fieldmark__720_181852584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1818525840"/>
            <w:bookmarkStart w:id="1313" w:name="__Fieldmark__721_181852584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1818525840"/>
            <w:bookmarkStart w:id="1315" w:name="__Fieldmark__722_1818525840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1818525840"/>
            <w:bookmarkStart w:id="1317" w:name="__Fieldmark__723_181852584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1818525840"/>
            <w:bookmarkStart w:id="1319" w:name="__Fieldmark__724_181852584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1818525840"/>
            <w:bookmarkStart w:id="1321" w:name="__Fieldmark__725_181852584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1818525840"/>
            <w:bookmarkStart w:id="1323" w:name="__Fieldmark__726_181852584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1818525840"/>
            <w:bookmarkStart w:id="1325" w:name="__Fieldmark__727_1818525840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1818525840"/>
            <w:bookmarkStart w:id="1327" w:name="__Fieldmark__729_1818525840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1818525840"/>
            <w:bookmarkStart w:id="1329" w:name="__Fieldmark__730_1818525840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1818525840"/>
            <w:bookmarkStart w:id="1331" w:name="__Fieldmark__731_1818525840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1818525840"/>
            <w:bookmarkStart w:id="1333" w:name="__Fieldmark__732_1818525840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1818525840"/>
            <w:bookmarkStart w:id="1335" w:name="__Fieldmark__733_1818525840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1818525840"/>
            <w:bookmarkStart w:id="1337" w:name="__Fieldmark__734_181852584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1818525840"/>
            <w:bookmarkStart w:id="1339" w:name="__Fieldmark__735_1818525840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1818525840"/>
            <w:bookmarkStart w:id="1341" w:name="__Fieldmark__736_181852584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1818525840"/>
            <w:bookmarkStart w:id="1343" w:name="__Fieldmark__737_181852584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1818525840"/>
            <w:bookmarkStart w:id="1345" w:name="__Fieldmark__738_1818525840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1818525840"/>
            <w:bookmarkStart w:id="1347" w:name="__Fieldmark__739_181852584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1818525840"/>
            <w:bookmarkStart w:id="1349" w:name="__Fieldmark__740_1818525840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1818525840"/>
            <w:bookmarkStart w:id="1351" w:name="__Fieldmark__741_181852584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1818525840"/>
            <w:bookmarkStart w:id="1353" w:name="__Fieldmark__742_181852584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1818525840"/>
            <w:bookmarkStart w:id="1355" w:name="__Fieldmark__743_181852584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1818525840"/>
            <w:bookmarkStart w:id="1357" w:name="__Fieldmark__744_181852584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1818525840"/>
            <w:bookmarkStart w:id="1359" w:name="__Fieldmark__745_1818525840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1818525840"/>
            <w:bookmarkStart w:id="1361" w:name="__Fieldmark__747_1818525840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1818525840"/>
            <w:bookmarkStart w:id="1363" w:name="__Fieldmark__748_1818525840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1818525840"/>
            <w:bookmarkStart w:id="1365" w:name="__Fieldmark__749_181852584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1818525840"/>
            <w:bookmarkStart w:id="1367" w:name="__Fieldmark__750_1818525840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1818525840"/>
            <w:bookmarkStart w:id="1369" w:name="__Fieldmark__751_1818525840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1818525840"/>
            <w:bookmarkStart w:id="1371" w:name="__Fieldmark__752_1818525840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1818525840"/>
            <w:bookmarkStart w:id="1373" w:name="__Fieldmark__753_1818525840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1818525840"/>
            <w:bookmarkStart w:id="1375" w:name="__Fieldmark__754_181852584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1818525840"/>
            <w:bookmarkStart w:id="1377" w:name="__Fieldmark__755_181852584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1818525840"/>
            <w:bookmarkStart w:id="1379" w:name="__Fieldmark__756_181852584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1818525840"/>
            <w:bookmarkStart w:id="1381" w:name="__Fieldmark__757_1818525840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1818525840"/>
            <w:bookmarkStart w:id="1383" w:name="__Fieldmark__758_1818525840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1818525840"/>
            <w:bookmarkStart w:id="1385" w:name="__Fieldmark__759_181852584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1818525840"/>
            <w:bookmarkStart w:id="1387" w:name="__Fieldmark__760_181852584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1818525840"/>
            <w:bookmarkStart w:id="1389" w:name="__Fieldmark__761_181852584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1818525840"/>
            <w:bookmarkStart w:id="1391" w:name="__Fieldmark__762_181852584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1818525840"/>
            <w:bookmarkStart w:id="1393" w:name="__Fieldmark__763_1818525840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1818525840"/>
            <w:bookmarkStart w:id="1395" w:name="__Fieldmark__765_1818525840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1818525840"/>
            <w:bookmarkStart w:id="1397" w:name="__Fieldmark__766_1818525840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1818525840"/>
            <w:bookmarkStart w:id="1399" w:name="__Fieldmark__767_181852584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1818525840"/>
            <w:bookmarkStart w:id="1401" w:name="__Fieldmark__768_181852584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1818525840"/>
            <w:bookmarkStart w:id="1403" w:name="__Fieldmark__769_1818525840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1818525840"/>
            <w:bookmarkStart w:id="1405" w:name="__Fieldmark__770_1818525840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1818525840"/>
            <w:bookmarkStart w:id="1407" w:name="__Fieldmark__771_181852584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1818525840"/>
            <w:bookmarkStart w:id="1409" w:name="__Fieldmark__772_181852584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1818525840"/>
            <w:bookmarkStart w:id="1411" w:name="__Fieldmark__773_181852584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1818525840"/>
            <w:bookmarkStart w:id="1413" w:name="__Fieldmark__774_181852584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1818525840"/>
            <w:bookmarkStart w:id="1415" w:name="__Fieldmark__775_181852584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1818525840"/>
            <w:bookmarkStart w:id="1417" w:name="__Fieldmark__776_181852584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1818525840"/>
            <w:bookmarkStart w:id="1419" w:name="__Fieldmark__777_181852584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1818525840"/>
            <w:bookmarkStart w:id="1421" w:name="__Fieldmark__778_181852584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1818525840"/>
            <w:bookmarkStart w:id="1423" w:name="__Fieldmark__779_181852584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1818525840"/>
            <w:bookmarkStart w:id="1425" w:name="__Fieldmark__780_181852584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1818525840"/>
            <w:bookmarkStart w:id="1427" w:name="__Fieldmark__781_1818525840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1818525840"/>
            <w:bookmarkStart w:id="1429" w:name="__Fieldmark__783_1818525840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1818525840"/>
            <w:bookmarkStart w:id="1431" w:name="__Fieldmark__784_1818525840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1818525840"/>
            <w:bookmarkStart w:id="1433" w:name="__Fieldmark__785_181852584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1818525840"/>
            <w:bookmarkStart w:id="1435" w:name="__Fieldmark__786_181852584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1818525840"/>
            <w:bookmarkStart w:id="1437" w:name="__Fieldmark__787_181852584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1818525840"/>
            <w:bookmarkStart w:id="1439" w:name="__Fieldmark__788_1818525840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1818525840"/>
            <w:bookmarkStart w:id="1441" w:name="__Fieldmark__789_181852584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1818525840"/>
            <w:bookmarkStart w:id="1443" w:name="__Fieldmark__790_1818525840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1818525840"/>
            <w:bookmarkStart w:id="1445" w:name="__Fieldmark__791_181852584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1818525840"/>
            <w:bookmarkStart w:id="1447" w:name="__Fieldmark__792_181852584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1818525840"/>
            <w:bookmarkStart w:id="1449" w:name="__Fieldmark__793_181852584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1818525840"/>
            <w:bookmarkStart w:id="1451" w:name="__Fieldmark__794_1818525840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1818525840"/>
            <w:bookmarkStart w:id="1453" w:name="__Fieldmark__795_1818525840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1818525840"/>
            <w:bookmarkStart w:id="1455" w:name="__Fieldmark__796_181852584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1818525840"/>
            <w:bookmarkStart w:id="1457" w:name="__Fieldmark__797_181852584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1818525840"/>
            <w:bookmarkStart w:id="1459" w:name="__Fieldmark__798_181852584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1818525840"/>
            <w:bookmarkStart w:id="1461" w:name="__Fieldmark__799_1818525840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1818525840"/>
            <w:bookmarkStart w:id="1463" w:name="__Fieldmark__801_1818525840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1818525840"/>
            <w:bookmarkStart w:id="1465" w:name="__Fieldmark__802_1818525840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1818525840"/>
            <w:bookmarkStart w:id="1467" w:name="__Fieldmark__803_181852584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1818525840"/>
            <w:bookmarkStart w:id="1469" w:name="__Fieldmark__804_181852584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1818525840"/>
            <w:bookmarkStart w:id="1471" w:name="__Fieldmark__805_181852584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1818525840"/>
            <w:bookmarkStart w:id="1473" w:name="__Fieldmark__806_181852584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1818525840"/>
            <w:bookmarkStart w:id="1475" w:name="__Fieldmark__807_181852584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1818525840"/>
            <w:bookmarkStart w:id="1477" w:name="__Fieldmark__808_1818525840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1818525840"/>
            <w:bookmarkStart w:id="1479" w:name="__Fieldmark__809_1818525840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1818525840"/>
            <w:bookmarkStart w:id="1481" w:name="__Fieldmark__810_181852584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1818525840"/>
            <w:bookmarkStart w:id="1483" w:name="__Fieldmark__811_181852584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1818525840"/>
            <w:bookmarkStart w:id="1485" w:name="__Fieldmark__812_1818525840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1818525840"/>
            <w:bookmarkStart w:id="1487" w:name="__Fieldmark__813_181852584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1818525840"/>
            <w:bookmarkStart w:id="1489" w:name="__Fieldmark__814_1818525840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1818525840"/>
            <w:bookmarkStart w:id="1491" w:name="__Fieldmark__815_181852584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1818525840"/>
            <w:bookmarkStart w:id="1493" w:name="__Fieldmark__816_181852584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1818525840"/>
            <w:bookmarkStart w:id="1495" w:name="__Fieldmark__817_1818525840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1818525840"/>
            <w:bookmarkStart w:id="1497" w:name="__Fieldmark__819_1818525840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1818525840"/>
            <w:bookmarkStart w:id="1499" w:name="__Fieldmark__820_1818525840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1818525840"/>
            <w:bookmarkStart w:id="1501" w:name="__Fieldmark__821_181852584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1818525840"/>
            <w:bookmarkStart w:id="1503" w:name="__Fieldmark__822_181852584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1818525840"/>
            <w:bookmarkStart w:id="1505" w:name="__Fieldmark__823_181852584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1818525840"/>
            <w:bookmarkStart w:id="1507" w:name="__Fieldmark__824_181852584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1818525840"/>
            <w:bookmarkStart w:id="1509" w:name="__Fieldmark__825_1818525840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1818525840"/>
            <w:bookmarkStart w:id="1511" w:name="__Fieldmark__826_1818525840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1818525840"/>
            <w:bookmarkStart w:id="1513" w:name="__Fieldmark__827_1818525840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1818525840"/>
            <w:bookmarkStart w:id="1515" w:name="__Fieldmark__828_1818525840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1818525840"/>
            <w:bookmarkStart w:id="1517" w:name="__Fieldmark__829_181852584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1818525840"/>
            <w:bookmarkStart w:id="1519" w:name="__Fieldmark__830_1818525840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1818525840"/>
            <w:bookmarkStart w:id="1521" w:name="__Fieldmark__831_181852584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1818525840"/>
            <w:bookmarkStart w:id="1523" w:name="__Fieldmark__832_181852584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1818525840"/>
            <w:bookmarkStart w:id="1525" w:name="__Fieldmark__833_1818525840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1818525840"/>
            <w:bookmarkStart w:id="1527" w:name="__Fieldmark__834_181852584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1818525840"/>
            <w:bookmarkStart w:id="1529" w:name="__Fieldmark__835_1818525840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1818525840"/>
            <w:bookmarkStart w:id="1531" w:name="__Fieldmark__837_1818525840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1818525840"/>
            <w:bookmarkStart w:id="1533" w:name="__Fieldmark__838_1818525840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1818525840"/>
            <w:bookmarkStart w:id="1535" w:name="__Fieldmark__839_181852584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1818525840"/>
            <w:bookmarkStart w:id="1537" w:name="__Fieldmark__840_181852584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1818525840"/>
            <w:bookmarkStart w:id="1539" w:name="__Fieldmark__841_181852584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1818525840"/>
            <w:bookmarkStart w:id="1541" w:name="__Fieldmark__842_181852584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1818525840"/>
            <w:bookmarkStart w:id="1543" w:name="__Fieldmark__843_1818525840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1818525840"/>
            <w:bookmarkStart w:id="1545" w:name="__Fieldmark__844_181852584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1818525840"/>
            <w:bookmarkStart w:id="1547" w:name="__Fieldmark__845_1818525840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1818525840"/>
            <w:bookmarkStart w:id="1549" w:name="__Fieldmark__846_1818525840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1818525840"/>
            <w:bookmarkStart w:id="1551" w:name="__Fieldmark__847_1818525840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1818525840"/>
            <w:bookmarkStart w:id="1553" w:name="__Fieldmark__848_1818525840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1818525840"/>
            <w:bookmarkStart w:id="1555" w:name="__Fieldmark__849_181852584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1818525840"/>
            <w:bookmarkStart w:id="1557" w:name="__Fieldmark__850_181852584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1818525840"/>
            <w:bookmarkStart w:id="1559" w:name="__Fieldmark__851_181852584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1818525840"/>
            <w:bookmarkStart w:id="1561" w:name="__Fieldmark__852_1818525840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1818525840"/>
            <w:bookmarkStart w:id="1563" w:name="__Fieldmark__853_1818525840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1818525840"/>
            <w:bookmarkStart w:id="1565" w:name="__Fieldmark__855_1818525840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1818525840"/>
            <w:bookmarkStart w:id="1567" w:name="__Fieldmark__856_1818525840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1818525840"/>
            <w:bookmarkStart w:id="1569" w:name="__Fieldmark__857_181852584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1818525840"/>
            <w:bookmarkStart w:id="1571" w:name="__Fieldmark__858_181852584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1818525840"/>
            <w:bookmarkStart w:id="1573" w:name="__Fieldmark__859_181852584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1818525840"/>
            <w:bookmarkStart w:id="1575" w:name="__Fieldmark__860_181852584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1818525840"/>
            <w:bookmarkStart w:id="1577" w:name="__Fieldmark__861_1818525840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1818525840"/>
            <w:bookmarkStart w:id="1579" w:name="__Fieldmark__862_181852584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1818525840"/>
            <w:bookmarkStart w:id="1581" w:name="__Fieldmark__863_181852584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1818525840"/>
            <w:bookmarkStart w:id="1583" w:name="__Fieldmark__864_1818525840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1818525840"/>
            <w:bookmarkStart w:id="1585" w:name="__Fieldmark__865_1818525840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1818525840"/>
            <w:bookmarkStart w:id="1587" w:name="__Fieldmark__866_181852584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1818525840"/>
            <w:bookmarkStart w:id="1589" w:name="__Fieldmark__867_181852584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1818525840"/>
            <w:bookmarkStart w:id="1591" w:name="__Fieldmark__868_181852584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1818525840"/>
            <w:bookmarkStart w:id="1593" w:name="__Fieldmark__869_181852584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1818525840"/>
            <w:bookmarkStart w:id="1595" w:name="__Fieldmark__870_181852584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1818525840"/>
            <w:bookmarkStart w:id="1597" w:name="__Fieldmark__871_181852584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1818525840"/>
            <w:bookmarkStart w:id="1599" w:name="__Fieldmark__873_1818525840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1818525840"/>
            <w:bookmarkStart w:id="1601" w:name="__Fieldmark__874_1818525840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1818525840"/>
            <w:bookmarkStart w:id="1603" w:name="__Fieldmark__875_181852584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1818525840"/>
            <w:bookmarkStart w:id="1605" w:name="__Fieldmark__876_181852584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1818525840"/>
            <w:bookmarkStart w:id="1607" w:name="__Fieldmark__877_181852584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1818525840"/>
            <w:bookmarkStart w:id="1609" w:name="__Fieldmark__878_181852584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1818525840"/>
            <w:bookmarkStart w:id="1611" w:name="__Fieldmark__879_1818525840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1818525840"/>
            <w:bookmarkStart w:id="1613" w:name="__Fieldmark__880_181852584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1818525840"/>
            <w:bookmarkStart w:id="1615" w:name="__Fieldmark__881_181852584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1818525840"/>
            <w:bookmarkStart w:id="1617" w:name="__Fieldmark__882_181852584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1818525840"/>
            <w:bookmarkStart w:id="1619" w:name="__Fieldmark__883_1818525840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1818525840"/>
            <w:bookmarkStart w:id="1621" w:name="__Fieldmark__884_181852584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1818525840"/>
            <w:bookmarkStart w:id="1623" w:name="__Fieldmark__885_1818525840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1818525840"/>
            <w:bookmarkStart w:id="1625" w:name="__Fieldmark__886_181852584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1818525840"/>
            <w:bookmarkStart w:id="1627" w:name="__Fieldmark__887_181852584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1818525840"/>
            <w:bookmarkStart w:id="1629" w:name="__Fieldmark__888_181852584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1818525840"/>
            <w:bookmarkStart w:id="1631" w:name="__Fieldmark__889_1818525840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1818525840"/>
            <w:bookmarkStart w:id="1633" w:name="__Fieldmark__891_181852584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1818525840"/>
            <w:bookmarkStart w:id="1635" w:name="__Fieldmark__892_1818525840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1818525840"/>
            <w:bookmarkStart w:id="1637" w:name="__Fieldmark__893_181852584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1818525840"/>
            <w:bookmarkStart w:id="1639" w:name="__Fieldmark__894_181852584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1818525840"/>
            <w:bookmarkStart w:id="1641" w:name="__Fieldmark__895_181852584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1818525840"/>
            <w:bookmarkStart w:id="1643" w:name="__Fieldmark__896_181852584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1818525840"/>
            <w:bookmarkStart w:id="1645" w:name="__Fieldmark__897_1818525840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1818525840"/>
            <w:bookmarkStart w:id="1647" w:name="__Fieldmark__898_181852584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1818525840"/>
            <w:bookmarkStart w:id="1649" w:name="__Fieldmark__899_181852584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1818525840"/>
            <w:bookmarkStart w:id="1651" w:name="__Fieldmark__900_181852584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1818525840"/>
            <w:bookmarkStart w:id="1653" w:name="__Fieldmark__901_181852584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1818525840"/>
            <w:bookmarkStart w:id="1655" w:name="__Fieldmark__902_181852584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1818525840"/>
            <w:bookmarkStart w:id="1657" w:name="__Fieldmark__903_1818525840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1818525840"/>
            <w:bookmarkStart w:id="1659" w:name="__Fieldmark__904_1818525840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1818525840"/>
            <w:bookmarkStart w:id="1661" w:name="__Fieldmark__905_181852584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1818525840"/>
            <w:bookmarkStart w:id="1663" w:name="__Fieldmark__906_181852584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1818525840"/>
            <w:bookmarkStart w:id="1665" w:name="__Fieldmark__907_1818525840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1818525840"/>
            <w:bookmarkStart w:id="1667" w:name="__Fieldmark__909_1818525840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1818525840"/>
            <w:bookmarkStart w:id="1669" w:name="__Fieldmark__910_181852584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1818525840"/>
            <w:bookmarkStart w:id="1671" w:name="__Fieldmark__911_181852584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1818525840"/>
            <w:bookmarkStart w:id="1673" w:name="__Fieldmark__912_181852584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1818525840"/>
            <w:bookmarkStart w:id="1675" w:name="__Fieldmark__913_181852584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1818525840"/>
            <w:bookmarkStart w:id="1677" w:name="__Fieldmark__914_181852584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1818525840"/>
            <w:bookmarkStart w:id="1679" w:name="__Fieldmark__915_1818525840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1818525840"/>
            <w:bookmarkStart w:id="1681" w:name="__Fieldmark__916_181852584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1818525840"/>
            <w:bookmarkStart w:id="1683" w:name="__Fieldmark__917_181852584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1818525840"/>
            <w:bookmarkStart w:id="1685" w:name="__Fieldmark__918_181852584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1818525840"/>
            <w:bookmarkStart w:id="1687" w:name="__Fieldmark__919_181852584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1818525840"/>
            <w:bookmarkStart w:id="1689" w:name="__Fieldmark__920_1818525840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1818525840"/>
            <w:bookmarkStart w:id="1691" w:name="__Fieldmark__921_1818525840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1818525840"/>
            <w:bookmarkStart w:id="1693" w:name="__Fieldmark__922_1818525840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1818525840"/>
            <w:bookmarkStart w:id="1695" w:name="__Fieldmark__923_1818525840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1818525840"/>
            <w:bookmarkStart w:id="1697" w:name="__Fieldmark__924_181852584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1818525840"/>
            <w:bookmarkStart w:id="1699" w:name="__Fieldmark__925_1818525840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1818525840"/>
            <w:bookmarkStart w:id="1701" w:name="__Fieldmark__927_1818525840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1818525840"/>
            <w:bookmarkStart w:id="1703" w:name="__Fieldmark__928_1818525840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1818525840"/>
            <w:bookmarkStart w:id="1705" w:name="__Fieldmark__929_1818525840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1818525840"/>
            <w:bookmarkStart w:id="1707" w:name="__Fieldmark__930_181852584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1818525840"/>
            <w:bookmarkStart w:id="1709" w:name="__Fieldmark__931_181852584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1818525840"/>
            <w:bookmarkStart w:id="1711" w:name="__Fieldmark__932_181852584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1818525840"/>
            <w:bookmarkStart w:id="1713" w:name="__Fieldmark__933_1818525840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1818525840"/>
            <w:bookmarkStart w:id="1715" w:name="__Fieldmark__934_181852584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1818525840"/>
            <w:bookmarkStart w:id="1717" w:name="__Fieldmark__935_181852584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1818525840"/>
            <w:bookmarkStart w:id="1719" w:name="__Fieldmark__936_181852584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1818525840"/>
            <w:bookmarkStart w:id="1721" w:name="__Fieldmark__937_181852584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1818525840"/>
            <w:bookmarkStart w:id="1723" w:name="__Fieldmark__938_1818525840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1818525840"/>
            <w:bookmarkStart w:id="1725" w:name="__Fieldmark__939_181852584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1818525840"/>
            <w:bookmarkStart w:id="1727" w:name="__Fieldmark__940_1818525840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1818525840"/>
            <w:bookmarkStart w:id="1729" w:name="__Fieldmark__941_1818525840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1818525840"/>
            <w:bookmarkStart w:id="1731" w:name="__Fieldmark__942_1818525840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1818525840"/>
            <w:bookmarkStart w:id="1733" w:name="__Fieldmark__943_1818525840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1818525840"/>
            <w:bookmarkStart w:id="1735" w:name="__Fieldmark__945_1818525840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1818525840"/>
            <w:bookmarkStart w:id="1737" w:name="__Fieldmark__946_1818525840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1818525840"/>
            <w:bookmarkStart w:id="1739" w:name="__Fieldmark__947_181852584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1818525840"/>
            <w:bookmarkStart w:id="1741" w:name="__Fieldmark__948_1818525840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1818525840"/>
            <w:bookmarkStart w:id="1743" w:name="__Fieldmark__949_181852584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1818525840"/>
            <w:bookmarkStart w:id="1745" w:name="__Fieldmark__950_181852584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1818525840"/>
            <w:bookmarkStart w:id="1747" w:name="__Fieldmark__951_1818525840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1818525840"/>
            <w:bookmarkStart w:id="1749" w:name="__Fieldmark__952_181852584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1818525840"/>
            <w:bookmarkStart w:id="1751" w:name="__Fieldmark__953_181852584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1818525840"/>
            <w:bookmarkStart w:id="1753" w:name="__Fieldmark__954_181852584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1818525840"/>
            <w:bookmarkStart w:id="1755" w:name="__Fieldmark__955_181852584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1818525840"/>
            <w:bookmarkStart w:id="1757" w:name="__Fieldmark__956_1818525840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1818525840"/>
            <w:bookmarkStart w:id="1759" w:name="__Fieldmark__957_181852584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1818525840"/>
            <w:bookmarkStart w:id="1761" w:name="__Fieldmark__958_181852584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1818525840"/>
            <w:bookmarkStart w:id="1763" w:name="__Fieldmark__959_1818525840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1818525840"/>
            <w:bookmarkStart w:id="1765" w:name="__Fieldmark__960_1818525840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1818525840"/>
            <w:bookmarkStart w:id="1767" w:name="__Fieldmark__961_181852584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1818525840"/>
            <w:bookmarkStart w:id="1769" w:name="__Fieldmark__963_1818525840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1818525840"/>
            <w:bookmarkStart w:id="1771" w:name="__Fieldmark__964_1818525840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1818525840"/>
            <w:bookmarkStart w:id="1773" w:name="__Fieldmark__965_181852584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1818525840"/>
            <w:bookmarkStart w:id="1775" w:name="__Fieldmark__966_181852584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1818525840"/>
            <w:bookmarkStart w:id="1777" w:name="__Fieldmark__967_1818525840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1818525840"/>
            <w:bookmarkStart w:id="1779" w:name="__Fieldmark__968_181852584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1818525840"/>
            <w:bookmarkStart w:id="1781" w:name="__Fieldmark__969_1818525840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1818525840"/>
            <w:bookmarkStart w:id="1783" w:name="__Fieldmark__970_181852584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1818525840"/>
            <w:bookmarkStart w:id="1785" w:name="__Fieldmark__971_181852584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1818525840"/>
            <w:bookmarkStart w:id="1787" w:name="__Fieldmark__972_181852584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1818525840"/>
            <w:bookmarkStart w:id="1789" w:name="__Fieldmark__973_181852584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1818525840"/>
            <w:bookmarkStart w:id="1791" w:name="__Fieldmark__974_1818525840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1818525840"/>
            <w:bookmarkStart w:id="1793" w:name="__Fieldmark__975_181852584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1818525840"/>
            <w:bookmarkStart w:id="1795" w:name="__Fieldmark__976_181852584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1818525840"/>
            <w:bookmarkStart w:id="1797" w:name="__Fieldmark__977_181852584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1818525840"/>
            <w:bookmarkStart w:id="1799" w:name="__Fieldmark__978_1818525840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1818525840"/>
            <w:bookmarkStart w:id="1801" w:name="__Fieldmark__979_181852584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1818525840"/>
            <w:bookmarkStart w:id="1803" w:name="__Fieldmark__981_181852584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1818525840"/>
            <w:bookmarkStart w:id="1805" w:name="__Fieldmark__982_1818525840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1818525840"/>
            <w:bookmarkStart w:id="1807" w:name="__Fieldmark__983_181852584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1818525840"/>
            <w:bookmarkStart w:id="1809" w:name="__Fieldmark__984_181852584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1818525840"/>
            <w:bookmarkStart w:id="1811" w:name="__Fieldmark__985_181852584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1818525840"/>
            <w:bookmarkStart w:id="1813" w:name="__Fieldmark__986_1818525840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1818525840"/>
            <w:bookmarkStart w:id="1815" w:name="__Fieldmark__987_1818525840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1818525840"/>
            <w:bookmarkStart w:id="1817" w:name="__Fieldmark__988_181852584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1818525840"/>
            <w:bookmarkStart w:id="1819" w:name="__Fieldmark__989_181852584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1818525840"/>
            <w:bookmarkStart w:id="1821" w:name="__Fieldmark__990_181852584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1818525840"/>
            <w:bookmarkStart w:id="1823" w:name="__Fieldmark__991_181852584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1818525840"/>
            <w:bookmarkStart w:id="1825" w:name="__Fieldmark__992_1818525840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1818525840"/>
            <w:bookmarkStart w:id="1827" w:name="__Fieldmark__993_181852584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1818525840"/>
            <w:bookmarkStart w:id="1829" w:name="__Fieldmark__994_181852584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1818525840"/>
            <w:bookmarkStart w:id="1831" w:name="__Fieldmark__995_181852584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1818525840"/>
            <w:bookmarkStart w:id="1833" w:name="__Fieldmark__996_181852584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1818525840"/>
            <w:bookmarkStart w:id="1835" w:name="__Fieldmark__997_181852584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1818525840"/>
            <w:bookmarkStart w:id="1837" w:name="__Fieldmark__999_181852584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1818525840"/>
            <w:bookmarkStart w:id="1839" w:name="__Fieldmark__1000_181852584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1818525840"/>
            <w:bookmarkStart w:id="1841" w:name="__Fieldmark__1001_181852584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1818525840"/>
            <w:bookmarkStart w:id="1843" w:name="__Fieldmark__1002_181852584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1818525840"/>
            <w:bookmarkStart w:id="1845" w:name="__Fieldmark__1003_181852584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1818525840"/>
            <w:bookmarkStart w:id="1847" w:name="__Fieldmark__1004_181852584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1818525840"/>
            <w:bookmarkStart w:id="1849" w:name="__Fieldmark__1005_181852584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1818525840"/>
            <w:bookmarkStart w:id="1851" w:name="__Fieldmark__1006_181852584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1818525840"/>
            <w:bookmarkStart w:id="1853" w:name="__Fieldmark__1007_181852584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1818525840"/>
            <w:bookmarkStart w:id="1855" w:name="__Fieldmark__1008_181852584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1818525840"/>
            <w:bookmarkStart w:id="1857" w:name="__Fieldmark__1009_181852584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1818525840"/>
            <w:bookmarkStart w:id="1859" w:name="__Fieldmark__1010_1818525840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1818525840"/>
            <w:bookmarkStart w:id="1861" w:name="__Fieldmark__1011_181852584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1818525840"/>
            <w:bookmarkStart w:id="1863" w:name="__Fieldmark__1012_181852584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1818525840"/>
            <w:bookmarkStart w:id="1865" w:name="__Fieldmark__1013_181852584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1818525840"/>
            <w:bookmarkStart w:id="1867" w:name="__Fieldmark__1014_181852584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1818525840"/>
            <w:bookmarkStart w:id="1869" w:name="__Fieldmark__1015_1818525840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1818525840"/>
            <w:bookmarkStart w:id="1871" w:name="__Fieldmark__1017_181852584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1818525840"/>
            <w:bookmarkStart w:id="1873" w:name="__Fieldmark__1018_181852584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1818525840"/>
            <w:bookmarkStart w:id="1875" w:name="__Fieldmark__1019_1818525840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1818525840"/>
            <w:bookmarkStart w:id="1877" w:name="__Fieldmark__1020_181852584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1818525840"/>
            <w:bookmarkStart w:id="1879" w:name="__Fieldmark__1021_181852584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1818525840"/>
            <w:bookmarkStart w:id="1881" w:name="__Fieldmark__1022_181852584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1818525840"/>
            <w:bookmarkStart w:id="1883" w:name="__Fieldmark__1023_1818525840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1818525840"/>
            <w:bookmarkStart w:id="1885" w:name="__Fieldmark__1024_1818525840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1818525840"/>
            <w:bookmarkStart w:id="1887" w:name="__Fieldmark__1025_181852584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1818525840"/>
            <w:bookmarkStart w:id="1889" w:name="__Fieldmark__1026_181852584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1818525840"/>
            <w:bookmarkStart w:id="1891" w:name="__Fieldmark__1027_181852584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1818525840"/>
            <w:bookmarkStart w:id="1893" w:name="__Fieldmark__1028_1818525840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1818525840"/>
            <w:bookmarkStart w:id="1895" w:name="__Fieldmark__1029_181852584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1818525840"/>
            <w:bookmarkStart w:id="1897" w:name="__Fieldmark__1030_181852584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1818525840"/>
            <w:bookmarkStart w:id="1899" w:name="__Fieldmark__1031_181852584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1818525840"/>
            <w:bookmarkStart w:id="1901" w:name="__Fieldmark__1032_181852584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1818525840"/>
            <w:bookmarkStart w:id="1903" w:name="__Fieldmark__1033_1818525840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1818525840"/>
            <w:bookmarkStart w:id="1905" w:name="__Fieldmark__1035_1818525840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1818525840"/>
            <w:bookmarkStart w:id="1907" w:name="__Fieldmark__1036_181852584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1818525840"/>
            <w:bookmarkStart w:id="1909" w:name="__Fieldmark__1037_1818525840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1818525840"/>
            <w:bookmarkStart w:id="1911" w:name="__Fieldmark__1038_1818525840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1818525840"/>
            <w:bookmarkStart w:id="1913" w:name="__Fieldmark__1039_181852584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1818525840"/>
            <w:bookmarkStart w:id="1915" w:name="__Fieldmark__1040_181852584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1818525840"/>
            <w:bookmarkStart w:id="1917" w:name="__Fieldmark__1041_1818525840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1818525840"/>
            <w:bookmarkStart w:id="1919" w:name="__Fieldmark__1042_181852584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1818525840"/>
            <w:bookmarkStart w:id="1921" w:name="__Fieldmark__1043_1818525840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1818525840"/>
            <w:bookmarkStart w:id="1923" w:name="__Fieldmark__1044_181852584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1818525840"/>
            <w:bookmarkStart w:id="1925" w:name="__Fieldmark__1045_181852584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1818525840"/>
            <w:bookmarkStart w:id="1927" w:name="__Fieldmark__1046_1818525840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1818525840"/>
            <w:bookmarkStart w:id="1929" w:name="__Fieldmark__1047_181852584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1818525840"/>
            <w:bookmarkStart w:id="1931" w:name="__Fieldmark__1048_181852584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1818525840"/>
            <w:bookmarkStart w:id="1933" w:name="__Fieldmark__1049_181852584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1818525840"/>
            <w:bookmarkStart w:id="1935" w:name="__Fieldmark__1050_181852584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1818525840"/>
            <w:bookmarkStart w:id="1937" w:name="__Fieldmark__1051_1818525840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1818525840"/>
            <w:bookmarkStart w:id="1939" w:name="__Fieldmark__1053_1818525840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1818525840"/>
            <w:bookmarkStart w:id="1941" w:name="__Fieldmark__1054_1818525840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1818525840"/>
            <w:bookmarkStart w:id="1943" w:name="__Fieldmark__1055_1818525840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1818525840"/>
            <w:bookmarkStart w:id="1945" w:name="__Fieldmark__1056_1818525840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1818525840"/>
            <w:bookmarkStart w:id="1947" w:name="__Fieldmark__1057_1818525840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1818525840"/>
            <w:bookmarkStart w:id="1949" w:name="__Fieldmark__1058_181852584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1818525840"/>
            <w:bookmarkStart w:id="1951" w:name="__Fieldmark__1059_1818525840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1818525840"/>
            <w:bookmarkStart w:id="1953" w:name="__Fieldmark__1060_181852584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1818525840"/>
            <w:bookmarkStart w:id="1955" w:name="__Fieldmark__1061_181852584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1818525840"/>
            <w:bookmarkStart w:id="1957" w:name="__Fieldmark__1062_1818525840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1818525840"/>
            <w:bookmarkStart w:id="1959" w:name="__Fieldmark__1063_181852584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1818525840"/>
            <w:bookmarkStart w:id="1961" w:name="__Fieldmark__1064_1818525840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1818525840"/>
            <w:bookmarkStart w:id="1963" w:name="__Fieldmark__1065_181852584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1818525840"/>
            <w:bookmarkStart w:id="1965" w:name="__Fieldmark__1066_181852584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1818525840"/>
            <w:bookmarkStart w:id="1967" w:name="__Fieldmark__1067_181852584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1818525840"/>
            <w:bookmarkStart w:id="1969" w:name="__Fieldmark__1068_181852584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1818525840"/>
            <w:bookmarkStart w:id="1971" w:name="__Fieldmark__1069_1818525840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1818525840"/>
            <w:bookmarkStart w:id="1973" w:name="__Fieldmark__1071_1818525840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1818525840"/>
            <w:bookmarkStart w:id="1975" w:name="__Fieldmark__1072_1818525840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1818525840"/>
            <w:bookmarkStart w:id="1977" w:name="__Fieldmark__1073_181852584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1818525840"/>
            <w:bookmarkStart w:id="1979" w:name="__Fieldmark__1074_1818525840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1818525840"/>
            <w:bookmarkStart w:id="1981" w:name="__Fieldmark__1075_1818525840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1818525840"/>
            <w:bookmarkStart w:id="1983" w:name="__Fieldmark__1076_1818525840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1818525840"/>
            <w:bookmarkStart w:id="1985" w:name="__Fieldmark__1077_1818525840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1818525840"/>
            <w:bookmarkStart w:id="1987" w:name="__Fieldmark__1078_181852584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1818525840"/>
            <w:bookmarkStart w:id="1989" w:name="__Fieldmark__1079_181852584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1818525840"/>
            <w:bookmarkStart w:id="1991" w:name="__Fieldmark__1080_181852584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1818525840"/>
            <w:bookmarkStart w:id="1993" w:name="__Fieldmark__1081_1818525840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1818525840"/>
            <w:bookmarkStart w:id="1995" w:name="__Fieldmark__1082_1818525840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1818525840"/>
            <w:bookmarkStart w:id="1997" w:name="__Fieldmark__1083_181852584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1818525840"/>
            <w:bookmarkStart w:id="1999" w:name="__Fieldmark__1084_181852584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1818525840"/>
            <w:bookmarkStart w:id="2001" w:name="__Fieldmark__1085_181852584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1818525840"/>
            <w:bookmarkStart w:id="2003" w:name="__Fieldmark__1086_181852584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1818525840"/>
            <w:bookmarkStart w:id="2005" w:name="__Fieldmark__1087_1818525840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1818525840"/>
            <w:bookmarkStart w:id="2007" w:name="__Fieldmark__1089_1818525840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1818525840"/>
            <w:bookmarkStart w:id="2009" w:name="__Fieldmark__1090_1818525840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1818525840"/>
            <w:bookmarkStart w:id="2011" w:name="__Fieldmark__1091_181852584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1818525840"/>
            <w:bookmarkStart w:id="2013" w:name="__Fieldmark__1092_181852584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1818525840"/>
            <w:bookmarkStart w:id="2015" w:name="__Fieldmark__1093_1818525840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1818525840"/>
            <w:bookmarkStart w:id="2017" w:name="__Fieldmark__1094_1818525840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1818525840"/>
            <w:bookmarkStart w:id="2019" w:name="__Fieldmark__1095_181852584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1818525840"/>
            <w:bookmarkStart w:id="2021" w:name="__Fieldmark__1096_181852584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1818525840"/>
            <w:bookmarkStart w:id="2023" w:name="__Fieldmark__1097_181852584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1818525840"/>
            <w:bookmarkStart w:id="2025" w:name="__Fieldmark__1098_181852584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1818525840"/>
            <w:bookmarkStart w:id="2027" w:name="__Fieldmark__1099_181852584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1818525840"/>
            <w:bookmarkStart w:id="2029" w:name="__Fieldmark__1100_181852584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1818525840"/>
            <w:bookmarkStart w:id="2031" w:name="__Fieldmark__1101_181852584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1818525840"/>
            <w:bookmarkStart w:id="2033" w:name="__Fieldmark__1102_181852584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1818525840"/>
            <w:bookmarkStart w:id="2035" w:name="__Fieldmark__1103_181852584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1818525840"/>
            <w:bookmarkStart w:id="2037" w:name="__Fieldmark__1104_181852584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1818525840"/>
            <w:bookmarkStart w:id="2039" w:name="__Fieldmark__1105_1818525840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1818525840"/>
            <w:bookmarkStart w:id="2041" w:name="__Fieldmark__1107_1818525840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1818525840"/>
            <w:bookmarkStart w:id="2043" w:name="__Fieldmark__1108_1818525840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1818525840"/>
            <w:bookmarkStart w:id="2045" w:name="__Fieldmark__1109_181852584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1818525840"/>
            <w:bookmarkStart w:id="2047" w:name="__Fieldmark__1110_181852584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1818525840"/>
            <w:bookmarkStart w:id="2049" w:name="__Fieldmark__1111_181852584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1818525840"/>
            <w:bookmarkStart w:id="2051" w:name="__Fieldmark__1112_1818525840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1818525840"/>
            <w:bookmarkStart w:id="2053" w:name="__Fieldmark__1113_181852584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1818525840"/>
            <w:bookmarkStart w:id="2055" w:name="__Fieldmark__1114_1818525840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1818525840"/>
            <w:bookmarkStart w:id="2057" w:name="__Fieldmark__1115_181852584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1818525840"/>
            <w:bookmarkStart w:id="2059" w:name="__Fieldmark__1116_181852584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1818525840"/>
            <w:bookmarkStart w:id="2061" w:name="__Fieldmark__1117_181852584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1818525840"/>
            <w:bookmarkStart w:id="2063" w:name="__Fieldmark__1118_1818525840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1818525840"/>
            <w:bookmarkStart w:id="2065" w:name="__Fieldmark__1119_1818525840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1818525840"/>
            <w:bookmarkStart w:id="2067" w:name="__Fieldmark__1120_181852584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1818525840"/>
            <w:bookmarkStart w:id="2069" w:name="__Fieldmark__1121_181852584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1818525840"/>
            <w:bookmarkStart w:id="2071" w:name="__Fieldmark__1122_181852584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1818525840"/>
            <w:bookmarkStart w:id="2073" w:name="__Fieldmark__1123_1818525840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1818525840"/>
            <w:bookmarkStart w:id="2075" w:name="__Fieldmark__1125_1818525840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1818525840"/>
            <w:bookmarkStart w:id="2077" w:name="__Fieldmark__1126_1818525840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1818525840"/>
            <w:bookmarkStart w:id="2079" w:name="__Fieldmark__1127_181852584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1818525840"/>
            <w:bookmarkStart w:id="2081" w:name="__Fieldmark__1128_181852584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1818525840"/>
            <w:bookmarkStart w:id="2083" w:name="__Fieldmark__1129_181852584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1818525840"/>
            <w:bookmarkStart w:id="2085" w:name="__Fieldmark__1130_181852584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1818525840"/>
            <w:bookmarkStart w:id="2087" w:name="__Fieldmark__1131_181852584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1818525840"/>
            <w:bookmarkStart w:id="2089" w:name="__Fieldmark__1132_1818525840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1818525840"/>
            <w:bookmarkStart w:id="2091" w:name="__Fieldmark__1133_1818525840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1818525840"/>
            <w:bookmarkStart w:id="2093" w:name="__Fieldmark__1134_181852584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1818525840"/>
            <w:bookmarkStart w:id="2095" w:name="__Fieldmark__1135_181852584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1818525840"/>
            <w:bookmarkStart w:id="2097" w:name="__Fieldmark__1136_1818525840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1818525840"/>
            <w:bookmarkStart w:id="2099" w:name="__Fieldmark__1137_181852584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1818525840"/>
            <w:bookmarkStart w:id="2101" w:name="__Fieldmark__1138_1818525840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1818525840"/>
            <w:bookmarkStart w:id="2103" w:name="__Fieldmark__1139_181852584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1818525840"/>
            <w:bookmarkStart w:id="2105" w:name="__Fieldmark__1140_181852584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1818525840"/>
            <w:bookmarkStart w:id="2107" w:name="__Fieldmark__1141_1818525840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