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367032160"/>
            <w:bookmarkStart w:id="1" w:name="__Fieldmark__27_236703216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367032160"/>
            <w:bookmarkStart w:id="3" w:name="__Fieldmark__28_236703216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367032160"/>
            <w:bookmarkStart w:id="5" w:name="__Fieldmark__29_236703216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367032160"/>
            <w:bookmarkStart w:id="7" w:name="__Fieldmark__30_236703216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367032160"/>
            <w:bookmarkStart w:id="9" w:name="__Fieldmark__31_236703216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367032160"/>
            <w:bookmarkStart w:id="11" w:name="__Fieldmark__32_236703216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367032160"/>
            <w:bookmarkStart w:id="13" w:name="__Fieldmark__33_236703216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367032160"/>
            <w:bookmarkStart w:id="15" w:name="__Fieldmark__34_236703216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367032160"/>
            <w:bookmarkStart w:id="17" w:name="__Fieldmark__35_236703216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367032160"/>
            <w:bookmarkStart w:id="19" w:name="__Fieldmark__36_236703216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367032160"/>
            <w:bookmarkStart w:id="21" w:name="__Fieldmark__37_236703216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367032160"/>
            <w:bookmarkStart w:id="23" w:name="__Fieldmark__38_236703216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367032160"/>
            <w:bookmarkStart w:id="25" w:name="__Fieldmark__39_236703216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367032160"/>
            <w:bookmarkStart w:id="27" w:name="__Fieldmark__40_236703216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367032160"/>
            <w:bookmarkStart w:id="29" w:name="__Fieldmark__41_236703216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367032160"/>
            <w:bookmarkStart w:id="31" w:name="__Fieldmark__42_236703216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367032160"/>
            <w:bookmarkStart w:id="33" w:name="__Fieldmark__43_236703216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367032160"/>
            <w:bookmarkStart w:id="35" w:name="__Fieldmark__44_236703216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367032160"/>
            <w:bookmarkStart w:id="37" w:name="__Fieldmark__46_236703216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367032160"/>
            <w:bookmarkStart w:id="39" w:name="__Fieldmark__47_236703216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367032160"/>
            <w:bookmarkStart w:id="41" w:name="__Fieldmark__48_236703216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367032160"/>
            <w:bookmarkStart w:id="43" w:name="__Fieldmark__49_236703216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367032160"/>
            <w:bookmarkStart w:id="45" w:name="__Fieldmark__50_236703216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367032160"/>
            <w:bookmarkStart w:id="47" w:name="__Fieldmark__51_236703216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367032160"/>
            <w:bookmarkStart w:id="49" w:name="__Fieldmark__52_2367032160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367032160"/>
            <w:bookmarkStart w:id="51" w:name="__Fieldmark__53_236703216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367032160"/>
            <w:bookmarkStart w:id="53" w:name="__Fieldmark__54_236703216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367032160"/>
            <w:bookmarkStart w:id="55" w:name="__Fieldmark__55_236703216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367032160"/>
            <w:bookmarkStart w:id="57" w:name="__Fieldmark__56_236703216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367032160"/>
            <w:bookmarkStart w:id="59" w:name="__Fieldmark__57_236703216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367032160"/>
            <w:bookmarkStart w:id="61" w:name="__Fieldmark__58_236703216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367032160"/>
            <w:bookmarkStart w:id="63" w:name="__Fieldmark__59_236703216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367032160"/>
            <w:bookmarkStart w:id="65" w:name="__Fieldmark__60_236703216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367032160"/>
            <w:bookmarkStart w:id="67" w:name="__Fieldmark__61_236703216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367032160"/>
            <w:bookmarkStart w:id="69" w:name="__Fieldmark__62_236703216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367032160"/>
            <w:bookmarkStart w:id="71" w:name="__Fieldmark__63_236703216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367032160"/>
            <w:bookmarkStart w:id="73" w:name="__Fieldmark__65_2367032160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367032160"/>
            <w:bookmarkStart w:id="75" w:name="__Fieldmark__66_2367032160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367032160"/>
            <w:bookmarkStart w:id="77" w:name="__Fieldmark__67_236703216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367032160"/>
            <w:bookmarkStart w:id="79" w:name="__Fieldmark__68_236703216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367032160"/>
            <w:bookmarkStart w:id="81" w:name="__Fieldmark__69_236703216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367032160"/>
            <w:bookmarkStart w:id="83" w:name="__Fieldmark__70_236703216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367032160"/>
            <w:bookmarkStart w:id="85" w:name="__Fieldmark__71_2367032160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367032160"/>
            <w:bookmarkStart w:id="87" w:name="__Fieldmark__72_236703216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367032160"/>
            <w:bookmarkStart w:id="89" w:name="__Fieldmark__73_236703216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367032160"/>
            <w:bookmarkStart w:id="91" w:name="__Fieldmark__74_236703216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367032160"/>
            <w:bookmarkStart w:id="93" w:name="__Fieldmark__75_236703216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367032160"/>
            <w:bookmarkStart w:id="95" w:name="__Fieldmark__76_236703216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367032160"/>
            <w:bookmarkStart w:id="97" w:name="__Fieldmark__77_236703216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367032160"/>
            <w:bookmarkStart w:id="99" w:name="__Fieldmark__78_236703216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367032160"/>
            <w:bookmarkStart w:id="101" w:name="__Fieldmark__79_236703216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367032160"/>
            <w:bookmarkStart w:id="103" w:name="__Fieldmark__80_236703216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367032160"/>
            <w:bookmarkStart w:id="105" w:name="__Fieldmark__81_236703216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367032160"/>
            <w:bookmarkStart w:id="107" w:name="__Fieldmark__82_2367032160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367032160"/>
            <w:bookmarkStart w:id="109" w:name="__Fieldmark__84_2367032160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367032160"/>
            <w:bookmarkStart w:id="111" w:name="__Fieldmark__85_2367032160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367032160"/>
            <w:bookmarkStart w:id="113" w:name="__Fieldmark__86_236703216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367032160"/>
            <w:bookmarkStart w:id="115" w:name="__Fieldmark__87_236703216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367032160"/>
            <w:bookmarkStart w:id="117" w:name="__Fieldmark__88_236703216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367032160"/>
            <w:bookmarkStart w:id="119" w:name="__Fieldmark__89_236703216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367032160"/>
            <w:bookmarkStart w:id="121" w:name="__Fieldmark__90_2367032160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367032160"/>
            <w:bookmarkStart w:id="123" w:name="__Fieldmark__91_236703216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367032160"/>
            <w:bookmarkStart w:id="125" w:name="__Fieldmark__92_236703216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367032160"/>
            <w:bookmarkStart w:id="127" w:name="__Fieldmark__93_236703216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367032160"/>
            <w:bookmarkStart w:id="129" w:name="__Fieldmark__94_236703216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367032160"/>
            <w:bookmarkStart w:id="131" w:name="__Fieldmark__95_236703216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367032160"/>
            <w:bookmarkStart w:id="133" w:name="__Fieldmark__96_236703216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367032160"/>
            <w:bookmarkStart w:id="135" w:name="__Fieldmark__97_2367032160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367032160"/>
            <w:bookmarkStart w:id="137" w:name="__Fieldmark__98_2367032160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367032160"/>
            <w:bookmarkStart w:id="139" w:name="__Fieldmark__99_2367032160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367032160"/>
            <w:bookmarkStart w:id="141" w:name="__Fieldmark__100_236703216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367032160"/>
            <w:bookmarkStart w:id="143" w:name="__Fieldmark__101_2367032160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367032160"/>
            <w:bookmarkStart w:id="145" w:name="__Fieldmark__103_2367032160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367032160"/>
            <w:bookmarkStart w:id="147" w:name="__Fieldmark__104_2367032160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367032160"/>
            <w:bookmarkStart w:id="149" w:name="__Fieldmark__105_2367032160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367032160"/>
            <w:bookmarkStart w:id="151" w:name="__Fieldmark__106_236703216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367032160"/>
            <w:bookmarkStart w:id="153" w:name="__Fieldmark__107_236703216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367032160"/>
            <w:bookmarkStart w:id="155" w:name="__Fieldmark__108_236703216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367032160"/>
            <w:bookmarkStart w:id="157" w:name="__Fieldmark__109_2367032160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367032160"/>
            <w:bookmarkStart w:id="159" w:name="__Fieldmark__110_2367032160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367032160"/>
            <w:bookmarkStart w:id="161" w:name="__Fieldmark__111_236703216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367032160"/>
            <w:bookmarkStart w:id="163" w:name="__Fieldmark__112_236703216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367032160"/>
            <w:bookmarkStart w:id="165" w:name="__Fieldmark__113_236703216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367032160"/>
            <w:bookmarkStart w:id="167" w:name="__Fieldmark__114_236703216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367032160"/>
            <w:bookmarkStart w:id="169" w:name="__Fieldmark__115_2367032160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367032160"/>
            <w:bookmarkStart w:id="171" w:name="__Fieldmark__116_2367032160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367032160"/>
            <w:bookmarkStart w:id="173" w:name="__Fieldmark__117_2367032160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367032160"/>
            <w:bookmarkStart w:id="175" w:name="__Fieldmark__118_236703216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367032160"/>
            <w:bookmarkStart w:id="177" w:name="__Fieldmark__119_236703216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367032160"/>
            <w:bookmarkStart w:id="179" w:name="__Fieldmark__120_2367032160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367032160"/>
            <w:bookmarkStart w:id="181" w:name="__Fieldmark__122_2367032160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367032160"/>
            <w:bookmarkStart w:id="183" w:name="__Fieldmark__123_236703216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367032160"/>
            <w:bookmarkStart w:id="185" w:name="__Fieldmark__124_236703216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367032160"/>
            <w:bookmarkStart w:id="187" w:name="__Fieldmark__125_236703216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367032160"/>
            <w:bookmarkStart w:id="189" w:name="__Fieldmark__126_236703216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367032160"/>
            <w:bookmarkStart w:id="191" w:name="__Fieldmark__127_236703216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367032160"/>
            <w:bookmarkStart w:id="193" w:name="__Fieldmark__128_236703216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367032160"/>
            <w:bookmarkStart w:id="195" w:name="__Fieldmark__129_236703216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367032160"/>
            <w:bookmarkStart w:id="197" w:name="__Fieldmark__130_236703216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367032160"/>
            <w:bookmarkStart w:id="199" w:name="__Fieldmark__131_236703216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367032160"/>
            <w:bookmarkStart w:id="201" w:name="__Fieldmark__132_236703216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367032160"/>
            <w:bookmarkStart w:id="203" w:name="__Fieldmark__133_2367032160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367032160"/>
            <w:bookmarkStart w:id="205" w:name="__Fieldmark__134_2367032160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367032160"/>
            <w:bookmarkStart w:id="207" w:name="__Fieldmark__135_2367032160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367032160"/>
            <w:bookmarkStart w:id="209" w:name="__Fieldmark__136_236703216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367032160"/>
            <w:bookmarkStart w:id="211" w:name="__Fieldmark__137_236703216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367032160"/>
            <w:bookmarkStart w:id="213" w:name="__Fieldmark__138_236703216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367032160"/>
            <w:bookmarkStart w:id="215" w:name="__Fieldmark__139_2367032160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367032160"/>
            <w:bookmarkStart w:id="217" w:name="__Fieldmark__141_236703216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367032160"/>
            <w:bookmarkStart w:id="219" w:name="__Fieldmark__142_2367032160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367032160"/>
            <w:bookmarkStart w:id="221" w:name="__Fieldmark__143_236703216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367032160"/>
            <w:bookmarkStart w:id="223" w:name="__Fieldmark__144_236703216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367032160"/>
            <w:bookmarkStart w:id="225" w:name="__Fieldmark__145_236703216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367032160"/>
            <w:bookmarkStart w:id="227" w:name="__Fieldmark__146_2367032160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367032160"/>
            <w:bookmarkStart w:id="229" w:name="__Fieldmark__147_2367032160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367032160"/>
            <w:bookmarkStart w:id="231" w:name="__Fieldmark__148_236703216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367032160"/>
            <w:bookmarkStart w:id="233" w:name="__Fieldmark__149_236703216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367032160"/>
            <w:bookmarkStart w:id="235" w:name="__Fieldmark__150_236703216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367032160"/>
            <w:bookmarkStart w:id="237" w:name="__Fieldmark__151_2367032160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367032160"/>
            <w:bookmarkStart w:id="239" w:name="__Fieldmark__152_2367032160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367032160"/>
            <w:bookmarkStart w:id="241" w:name="__Fieldmark__153_2367032160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367032160"/>
            <w:bookmarkStart w:id="243" w:name="__Fieldmark__154_236703216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367032160"/>
            <w:bookmarkStart w:id="245" w:name="__Fieldmark__155_236703216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367032160"/>
            <w:bookmarkStart w:id="247" w:name="__Fieldmark__156_236703216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367032160"/>
            <w:bookmarkStart w:id="249" w:name="__Fieldmark__157_236703216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367032160"/>
            <w:bookmarkStart w:id="251" w:name="__Fieldmark__158_236703216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367032160"/>
            <w:bookmarkStart w:id="253" w:name="__Fieldmark__160_2367032160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367032160"/>
            <w:bookmarkStart w:id="255" w:name="__Fieldmark__161_2367032160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367032160"/>
            <w:bookmarkStart w:id="257" w:name="__Fieldmark__162_236703216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367032160"/>
            <w:bookmarkStart w:id="259" w:name="__Fieldmark__163_236703216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367032160"/>
            <w:bookmarkStart w:id="261" w:name="__Fieldmark__164_2367032160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367032160"/>
            <w:bookmarkStart w:id="263" w:name="__Fieldmark__165_236703216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367032160"/>
            <w:bookmarkStart w:id="265" w:name="__Fieldmark__166_2367032160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367032160"/>
            <w:bookmarkStart w:id="267" w:name="__Fieldmark__167_236703216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367032160"/>
            <w:bookmarkStart w:id="269" w:name="__Fieldmark__168_236703216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367032160"/>
            <w:bookmarkStart w:id="271" w:name="__Fieldmark__169_2367032160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367032160"/>
            <w:bookmarkStart w:id="273" w:name="__Fieldmark__170_2367032160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367032160"/>
            <w:bookmarkStart w:id="275" w:name="__Fieldmark__171_2367032160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367032160"/>
            <w:bookmarkStart w:id="277" w:name="__Fieldmark__172_236703216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367032160"/>
            <w:bookmarkStart w:id="279" w:name="__Fieldmark__173_236703216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367032160"/>
            <w:bookmarkStart w:id="281" w:name="__Fieldmark__174_236703216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367032160"/>
            <w:bookmarkStart w:id="283" w:name="__Fieldmark__175_236703216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367032160"/>
            <w:bookmarkStart w:id="285" w:name="__Fieldmark__176_2367032160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367032160"/>
            <w:bookmarkStart w:id="287" w:name="__Fieldmark__177_2367032160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367032160"/>
            <w:bookmarkStart w:id="289" w:name="__Fieldmark__179_2367032160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367032160"/>
            <w:bookmarkStart w:id="291" w:name="__Fieldmark__180_2367032160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367032160"/>
            <w:bookmarkStart w:id="293" w:name="__Fieldmark__181_236703216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367032160"/>
            <w:bookmarkStart w:id="295" w:name="__Fieldmark__182_2367032160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367032160"/>
            <w:bookmarkStart w:id="297" w:name="__Fieldmark__183_236703216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367032160"/>
            <w:bookmarkStart w:id="299" w:name="__Fieldmark__184_236703216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367032160"/>
            <w:bookmarkStart w:id="301" w:name="__Fieldmark__185_2367032160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367032160"/>
            <w:bookmarkStart w:id="303" w:name="__Fieldmark__186_236703216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367032160"/>
            <w:bookmarkStart w:id="305" w:name="__Fieldmark__187_2367032160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367032160"/>
            <w:bookmarkStart w:id="307" w:name="__Fieldmark__188_2367032160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367032160"/>
            <w:bookmarkStart w:id="309" w:name="__Fieldmark__189_2367032160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367032160"/>
            <w:bookmarkStart w:id="311" w:name="__Fieldmark__190_236703216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367032160"/>
            <w:bookmarkStart w:id="313" w:name="__Fieldmark__191_236703216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367032160"/>
            <w:bookmarkStart w:id="315" w:name="__Fieldmark__192_236703216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367032160"/>
            <w:bookmarkStart w:id="317" w:name="__Fieldmark__193_236703216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367032160"/>
            <w:bookmarkStart w:id="319" w:name="__Fieldmark__194_2367032160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367032160"/>
            <w:bookmarkStart w:id="321" w:name="__Fieldmark__195_236703216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367032160"/>
            <w:bookmarkStart w:id="323" w:name="__Fieldmark__196_2367032160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367032160"/>
            <w:bookmarkStart w:id="325" w:name="__Fieldmark__198_2367032160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367032160"/>
            <w:bookmarkStart w:id="327" w:name="__Fieldmark__199_2367032160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367032160"/>
            <w:bookmarkStart w:id="329" w:name="__Fieldmark__200_2367032160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367032160"/>
            <w:bookmarkStart w:id="331" w:name="__Fieldmark__201_236703216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367032160"/>
            <w:bookmarkStart w:id="333" w:name="__Fieldmark__202_236703216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367032160"/>
            <w:bookmarkStart w:id="335" w:name="__Fieldmark__203_236703216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367032160"/>
            <w:bookmarkStart w:id="337" w:name="__Fieldmark__204_2367032160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367032160"/>
            <w:bookmarkStart w:id="339" w:name="__Fieldmark__205_2367032160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367032160"/>
            <w:bookmarkStart w:id="341" w:name="__Fieldmark__206_2367032160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367032160"/>
            <w:bookmarkStart w:id="343" w:name="__Fieldmark__207_2367032160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367032160"/>
            <w:bookmarkStart w:id="345" w:name="__Fieldmark__208_236703216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367032160"/>
            <w:bookmarkStart w:id="347" w:name="__Fieldmark__209_236703216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367032160"/>
            <w:bookmarkStart w:id="349" w:name="__Fieldmark__210_236703216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367032160"/>
            <w:bookmarkStart w:id="351" w:name="__Fieldmark__211_236703216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367032160"/>
            <w:bookmarkStart w:id="353" w:name="__Fieldmark__212_2367032160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367032160"/>
            <w:bookmarkStart w:id="355" w:name="__Fieldmark__213_236703216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367032160"/>
            <w:bookmarkStart w:id="357" w:name="__Fieldmark__214_236703216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367032160"/>
            <w:bookmarkStart w:id="359" w:name="__Fieldmark__215_2367032160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367032160"/>
            <w:bookmarkStart w:id="361" w:name="__Fieldmark__217_2367032160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367032160"/>
            <w:bookmarkStart w:id="363" w:name="__Fieldmark__218_236703216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367032160"/>
            <w:bookmarkStart w:id="365" w:name="__Fieldmark__219_236703216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367032160"/>
            <w:bookmarkStart w:id="367" w:name="__Fieldmark__220_236703216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367032160"/>
            <w:bookmarkStart w:id="369" w:name="__Fieldmark__221_236703216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367032160"/>
            <w:bookmarkStart w:id="371" w:name="__Fieldmark__222_236703216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367032160"/>
            <w:bookmarkStart w:id="373" w:name="__Fieldmark__223_236703216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367032160"/>
            <w:bookmarkStart w:id="375" w:name="__Fieldmark__224_2367032160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367032160"/>
            <w:bookmarkStart w:id="377" w:name="__Fieldmark__225_2367032160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367032160"/>
            <w:bookmarkStart w:id="379" w:name="__Fieldmark__226_236703216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367032160"/>
            <w:bookmarkStart w:id="381" w:name="__Fieldmark__227_236703216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367032160"/>
            <w:bookmarkStart w:id="383" w:name="__Fieldmark__228_236703216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367032160"/>
            <w:bookmarkStart w:id="385" w:name="__Fieldmark__229_236703216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367032160"/>
            <w:bookmarkStart w:id="387" w:name="__Fieldmark__230_2367032160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367032160"/>
            <w:bookmarkStart w:id="389" w:name="__Fieldmark__231_236703216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367032160"/>
            <w:bookmarkStart w:id="391" w:name="__Fieldmark__232_236703216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367032160"/>
            <w:bookmarkStart w:id="393" w:name="__Fieldmark__233_236703216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367032160"/>
            <w:bookmarkStart w:id="395" w:name="__Fieldmark__234_2367032160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367032160"/>
            <w:bookmarkStart w:id="397" w:name="__Fieldmark__236_236703216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367032160"/>
            <w:bookmarkStart w:id="399" w:name="__Fieldmark__237_2367032160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367032160"/>
            <w:bookmarkStart w:id="401" w:name="__Fieldmark__238_236703216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367032160"/>
            <w:bookmarkStart w:id="403" w:name="__Fieldmark__239_236703216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367032160"/>
            <w:bookmarkStart w:id="405" w:name="__Fieldmark__240_236703216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367032160"/>
            <w:bookmarkStart w:id="407" w:name="__Fieldmark__241_2367032160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367032160"/>
            <w:bookmarkStart w:id="409" w:name="__Fieldmark__242_236703216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367032160"/>
            <w:bookmarkStart w:id="411" w:name="__Fieldmark__243_2367032160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367032160"/>
            <w:bookmarkStart w:id="413" w:name="__Fieldmark__244_236703216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367032160"/>
            <w:bookmarkStart w:id="415" w:name="__Fieldmark__245_236703216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367032160"/>
            <w:bookmarkStart w:id="417" w:name="__Fieldmark__246_236703216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367032160"/>
            <w:bookmarkStart w:id="419" w:name="__Fieldmark__247_236703216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367032160"/>
            <w:bookmarkStart w:id="421" w:name="__Fieldmark__248_2367032160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367032160"/>
            <w:bookmarkStart w:id="423" w:name="__Fieldmark__249_236703216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367032160"/>
            <w:bookmarkStart w:id="425" w:name="__Fieldmark__250_236703216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367032160"/>
            <w:bookmarkStart w:id="427" w:name="__Fieldmark__251_236703216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367032160"/>
            <w:bookmarkStart w:id="429" w:name="__Fieldmark__252_236703216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367032160"/>
            <w:bookmarkStart w:id="431" w:name="__Fieldmark__253_236703216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367032160"/>
            <w:bookmarkStart w:id="433" w:name="__Fieldmark__255_2367032160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367032160"/>
            <w:bookmarkStart w:id="435" w:name="__Fieldmark__256_2367032160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367032160"/>
            <w:bookmarkStart w:id="437" w:name="__Fieldmark__257_236703216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367032160"/>
            <w:bookmarkStart w:id="439" w:name="__Fieldmark__258_236703216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367032160"/>
            <w:bookmarkStart w:id="441" w:name="__Fieldmark__259_2367032160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367032160"/>
            <w:bookmarkStart w:id="443" w:name="__Fieldmark__260_2367032160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367032160"/>
            <w:bookmarkStart w:id="445" w:name="__Fieldmark__261_236703216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367032160"/>
            <w:bookmarkStart w:id="447" w:name="__Fieldmark__262_236703216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367032160"/>
            <w:bookmarkStart w:id="449" w:name="__Fieldmark__263_236703216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367032160"/>
            <w:bookmarkStart w:id="451" w:name="__Fieldmark__264_236703216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367032160"/>
            <w:bookmarkStart w:id="453" w:name="__Fieldmark__265_236703216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367032160"/>
            <w:bookmarkStart w:id="455" w:name="__Fieldmark__266_2367032160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367032160"/>
            <w:bookmarkStart w:id="457" w:name="__Fieldmark__267_236703216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367032160"/>
            <w:bookmarkStart w:id="459" w:name="__Fieldmark__268_236703216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367032160"/>
            <w:bookmarkStart w:id="461" w:name="__Fieldmark__269_236703216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367032160"/>
            <w:bookmarkStart w:id="463" w:name="__Fieldmark__270_236703216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367032160"/>
            <w:bookmarkStart w:id="465" w:name="__Fieldmark__271_2367032160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367032160"/>
            <w:bookmarkStart w:id="467" w:name="__Fieldmark__272_2367032160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367032160"/>
            <w:bookmarkStart w:id="469" w:name="__Fieldmark__274_2367032160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367032160"/>
            <w:bookmarkStart w:id="471" w:name="__Fieldmark__275_2367032160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367032160"/>
            <w:bookmarkStart w:id="473" w:name="__Fieldmark__276_236703216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367032160"/>
            <w:bookmarkStart w:id="475" w:name="__Fieldmark__277_2367032160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367032160"/>
            <w:bookmarkStart w:id="477" w:name="__Fieldmark__278_2367032160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367032160"/>
            <w:bookmarkStart w:id="479" w:name="__Fieldmark__279_2367032160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367032160"/>
            <w:bookmarkStart w:id="481" w:name="__Fieldmark__280_2367032160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367032160"/>
            <w:bookmarkStart w:id="483" w:name="__Fieldmark__281_236703216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367032160"/>
            <w:bookmarkStart w:id="485" w:name="__Fieldmark__282_236703216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367032160"/>
            <w:bookmarkStart w:id="487" w:name="__Fieldmark__283_236703216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367032160"/>
            <w:bookmarkStart w:id="489" w:name="__Fieldmark__284_2367032160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367032160"/>
            <w:bookmarkStart w:id="491" w:name="__Fieldmark__285_236703216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367032160"/>
            <w:bookmarkStart w:id="493" w:name="__Fieldmark__286_236703216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367032160"/>
            <w:bookmarkStart w:id="495" w:name="__Fieldmark__287_236703216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367032160"/>
            <w:bookmarkStart w:id="497" w:name="__Fieldmark__288_236703216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367032160"/>
            <w:bookmarkStart w:id="499" w:name="__Fieldmark__289_2367032160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367032160"/>
            <w:bookmarkStart w:id="501" w:name="__Fieldmark__290_236703216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367032160"/>
            <w:bookmarkStart w:id="503" w:name="__Fieldmark__291_2367032160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367032160"/>
            <w:bookmarkStart w:id="505" w:name="__Fieldmark__293_2367032160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367032160"/>
            <w:bookmarkStart w:id="507" w:name="__Fieldmark__294_2367032160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367032160"/>
            <w:bookmarkStart w:id="509" w:name="__Fieldmark__295_2367032160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367032160"/>
            <w:bookmarkStart w:id="511" w:name="__Fieldmark__296_2367032160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367032160"/>
            <w:bookmarkStart w:id="513" w:name="__Fieldmark__297_2367032160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367032160"/>
            <w:bookmarkStart w:id="515" w:name="__Fieldmark__298_236703216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367032160"/>
            <w:bookmarkStart w:id="517" w:name="__Fieldmark__299_2367032160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367032160"/>
            <w:bookmarkStart w:id="519" w:name="__Fieldmark__300_236703216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367032160"/>
            <w:bookmarkStart w:id="521" w:name="__Fieldmark__301_236703216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367032160"/>
            <w:bookmarkStart w:id="523" w:name="__Fieldmark__302_2367032160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367032160"/>
            <w:bookmarkStart w:id="525" w:name="__Fieldmark__303_236703216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367032160"/>
            <w:bookmarkStart w:id="527" w:name="__Fieldmark__304_236703216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367032160"/>
            <w:bookmarkStart w:id="529" w:name="__Fieldmark__305_236703216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367032160"/>
            <w:bookmarkStart w:id="531" w:name="__Fieldmark__306_236703216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367032160"/>
            <w:bookmarkStart w:id="533" w:name="__Fieldmark__307_2367032160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367032160"/>
            <w:bookmarkStart w:id="535" w:name="__Fieldmark__308_236703216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367032160"/>
            <w:bookmarkStart w:id="537" w:name="__Fieldmark__309_236703216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367032160"/>
            <w:bookmarkStart w:id="539" w:name="__Fieldmark__310_2367032160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367032160"/>
            <w:bookmarkStart w:id="541" w:name="__Fieldmark__312_2367032160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367032160"/>
            <w:bookmarkStart w:id="543" w:name="__Fieldmark__313_236703216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367032160"/>
            <w:bookmarkStart w:id="545" w:name="__Fieldmark__314_2367032160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367032160"/>
            <w:bookmarkStart w:id="547" w:name="__Fieldmark__315_2367032160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367032160"/>
            <w:bookmarkStart w:id="549" w:name="__Fieldmark__316_236703216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367032160"/>
            <w:bookmarkStart w:id="551" w:name="__Fieldmark__317_236703216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367032160"/>
            <w:bookmarkStart w:id="553" w:name="__Fieldmark__318_2367032160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367032160"/>
            <w:bookmarkStart w:id="555" w:name="__Fieldmark__319_236703216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367032160"/>
            <w:bookmarkStart w:id="557" w:name="__Fieldmark__320_2367032160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367032160"/>
            <w:bookmarkStart w:id="559" w:name="__Fieldmark__321_236703216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367032160"/>
            <w:bookmarkStart w:id="561" w:name="__Fieldmark__322_236703216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367032160"/>
            <w:bookmarkStart w:id="563" w:name="__Fieldmark__323_236703216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367032160"/>
            <w:bookmarkStart w:id="565" w:name="__Fieldmark__324_236703216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367032160"/>
            <w:bookmarkStart w:id="567" w:name="__Fieldmark__325_2367032160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367032160"/>
            <w:bookmarkStart w:id="569" w:name="__Fieldmark__326_236703216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367032160"/>
            <w:bookmarkStart w:id="571" w:name="__Fieldmark__327_236703216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367032160"/>
            <w:bookmarkStart w:id="573" w:name="__Fieldmark__328_236703216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367032160"/>
            <w:bookmarkStart w:id="575" w:name="__Fieldmark__329_2367032160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367032160"/>
            <w:bookmarkStart w:id="577" w:name="__Fieldmark__331_236703216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367032160"/>
            <w:bookmarkStart w:id="579" w:name="__Fieldmark__332_236703216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367032160"/>
            <w:bookmarkStart w:id="581" w:name="__Fieldmark__333_2367032160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367032160"/>
            <w:bookmarkStart w:id="583" w:name="__Fieldmark__334_236703216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367032160"/>
            <w:bookmarkStart w:id="585" w:name="__Fieldmark__335_236703216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367032160"/>
            <w:bookmarkStart w:id="587" w:name="__Fieldmark__336_236703216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367032160"/>
            <w:bookmarkStart w:id="589" w:name="__Fieldmark__337_2367032160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367032160"/>
            <w:bookmarkStart w:id="591" w:name="__Fieldmark__338_2367032160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367032160"/>
            <w:bookmarkStart w:id="593" w:name="__Fieldmark__339_236703216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367032160"/>
            <w:bookmarkStart w:id="595" w:name="__Fieldmark__340_236703216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367032160"/>
            <w:bookmarkStart w:id="597" w:name="__Fieldmark__341_236703216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367032160"/>
            <w:bookmarkStart w:id="599" w:name="__Fieldmark__342_236703216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367032160"/>
            <w:bookmarkStart w:id="601" w:name="__Fieldmark__343_2367032160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367032160"/>
            <w:bookmarkStart w:id="603" w:name="__Fieldmark__344_236703216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367032160"/>
            <w:bookmarkStart w:id="605" w:name="__Fieldmark__345_236703216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367032160"/>
            <w:bookmarkStart w:id="607" w:name="__Fieldmark__346_236703216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367032160"/>
            <w:bookmarkStart w:id="609" w:name="__Fieldmark__347_236703216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367032160"/>
            <w:bookmarkStart w:id="611" w:name="__Fieldmark__348_236703216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367032160"/>
            <w:bookmarkStart w:id="613" w:name="__Fieldmark__350_236703216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367032160"/>
            <w:bookmarkStart w:id="615" w:name="__Fieldmark__351_236703216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367032160"/>
            <w:bookmarkStart w:id="617" w:name="__Fieldmark__352_236703216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367032160"/>
            <w:bookmarkStart w:id="619" w:name="__Fieldmark__353_236703216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367032160"/>
            <w:bookmarkStart w:id="621" w:name="__Fieldmark__354_236703216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367032160"/>
            <w:bookmarkStart w:id="623" w:name="__Fieldmark__355_236703216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367032160"/>
            <w:bookmarkStart w:id="625" w:name="__Fieldmark__356_236703216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367032160"/>
            <w:bookmarkStart w:id="627" w:name="__Fieldmark__357_236703216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367032160"/>
            <w:bookmarkStart w:id="629" w:name="__Fieldmark__358_236703216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367032160"/>
            <w:bookmarkStart w:id="631" w:name="__Fieldmark__359_236703216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367032160"/>
            <w:bookmarkStart w:id="633" w:name="__Fieldmark__360_236703216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367032160"/>
            <w:bookmarkStart w:id="635" w:name="__Fieldmark__361_2367032160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367032160"/>
            <w:bookmarkStart w:id="637" w:name="__Fieldmark__362_236703216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367032160"/>
            <w:bookmarkStart w:id="639" w:name="__Fieldmark__363_236703216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367032160"/>
            <w:bookmarkStart w:id="641" w:name="__Fieldmark__364_236703216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367032160"/>
            <w:bookmarkStart w:id="643" w:name="__Fieldmark__365_236703216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367032160"/>
            <w:bookmarkStart w:id="645" w:name="__Fieldmark__366_2367032160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367032160"/>
            <w:bookmarkStart w:id="647" w:name="__Fieldmark__367_236703216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367032160"/>
            <w:bookmarkStart w:id="649" w:name="__Fieldmark__369_236703216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367032160"/>
            <w:bookmarkStart w:id="651" w:name="__Fieldmark__370_2367032160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367032160"/>
            <w:bookmarkStart w:id="653" w:name="__Fieldmark__371_236703216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367032160"/>
            <w:bookmarkStart w:id="655" w:name="__Fieldmark__372_236703216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367032160"/>
            <w:bookmarkStart w:id="657" w:name="__Fieldmark__373_236703216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367032160"/>
            <w:bookmarkStart w:id="659" w:name="__Fieldmark__374_2367032160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367032160"/>
            <w:bookmarkStart w:id="661" w:name="__Fieldmark__375_2367032160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367032160"/>
            <w:bookmarkStart w:id="663" w:name="__Fieldmark__376_236703216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367032160"/>
            <w:bookmarkStart w:id="665" w:name="__Fieldmark__377_236703216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367032160"/>
            <w:bookmarkStart w:id="667" w:name="__Fieldmark__378_236703216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367032160"/>
            <w:bookmarkStart w:id="669" w:name="__Fieldmark__379_2367032160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367032160"/>
            <w:bookmarkStart w:id="671" w:name="__Fieldmark__380_236703216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367032160"/>
            <w:bookmarkStart w:id="673" w:name="__Fieldmark__381_236703216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367032160"/>
            <w:bookmarkStart w:id="675" w:name="__Fieldmark__382_236703216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367032160"/>
            <w:bookmarkStart w:id="677" w:name="__Fieldmark__383_236703216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367032160"/>
            <w:bookmarkStart w:id="679" w:name="__Fieldmark__384_2367032160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367032160"/>
            <w:bookmarkStart w:id="681" w:name="__Fieldmark__385_2367032160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367032160"/>
            <w:bookmarkStart w:id="683" w:name="__Fieldmark__386_236703216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367032160"/>
            <w:bookmarkStart w:id="685" w:name="__Fieldmark__388_2367032160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367032160"/>
            <w:bookmarkStart w:id="687" w:name="__Fieldmark__389_2367032160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367032160"/>
            <w:bookmarkStart w:id="689" w:name="__Fieldmark__390_236703216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367032160"/>
            <w:bookmarkStart w:id="691" w:name="__Fieldmark__391_236703216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367032160"/>
            <w:bookmarkStart w:id="693" w:name="__Fieldmark__392_2367032160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367032160"/>
            <w:bookmarkStart w:id="695" w:name="__Fieldmark__393_236703216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367032160"/>
            <w:bookmarkStart w:id="697" w:name="__Fieldmark__394_2367032160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367032160"/>
            <w:bookmarkStart w:id="699" w:name="__Fieldmark__395_236703216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367032160"/>
            <w:bookmarkStart w:id="701" w:name="__Fieldmark__396_236703216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367032160"/>
            <w:bookmarkStart w:id="703" w:name="__Fieldmark__397_2367032160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367032160"/>
            <w:bookmarkStart w:id="705" w:name="__Fieldmark__398_236703216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367032160"/>
            <w:bookmarkStart w:id="707" w:name="__Fieldmark__399_236703216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367032160"/>
            <w:bookmarkStart w:id="709" w:name="__Fieldmark__400_236703216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367032160"/>
            <w:bookmarkStart w:id="711" w:name="__Fieldmark__401_236703216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367032160"/>
            <w:bookmarkStart w:id="713" w:name="__Fieldmark__402_2367032160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367032160"/>
            <w:bookmarkStart w:id="715" w:name="__Fieldmark__403_2367032160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367032160"/>
            <w:bookmarkStart w:id="717" w:name="__Fieldmark__404_2367032160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367032160"/>
            <w:bookmarkStart w:id="719" w:name="__Fieldmark__405_2367032160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367032160"/>
            <w:bookmarkStart w:id="721" w:name="__Fieldmark__407_2367032160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367032160"/>
            <w:bookmarkStart w:id="723" w:name="__Fieldmark__408_2367032160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367032160"/>
            <w:bookmarkStart w:id="725" w:name="__Fieldmark__409_236703216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367032160"/>
            <w:bookmarkStart w:id="727" w:name="__Fieldmark__410_2367032160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367032160"/>
            <w:bookmarkStart w:id="729" w:name="__Fieldmark__411_236703216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367032160"/>
            <w:bookmarkStart w:id="731" w:name="__Fieldmark__412_236703216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367032160"/>
            <w:bookmarkStart w:id="733" w:name="__Fieldmark__413_2367032160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367032160"/>
            <w:bookmarkStart w:id="735" w:name="__Fieldmark__414_236703216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367032160"/>
            <w:bookmarkStart w:id="737" w:name="__Fieldmark__415_2367032160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367032160"/>
            <w:bookmarkStart w:id="739" w:name="__Fieldmark__416_236703216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367032160"/>
            <w:bookmarkStart w:id="741" w:name="__Fieldmark__417_236703216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367032160"/>
            <w:bookmarkStart w:id="743" w:name="__Fieldmark__418_236703216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367032160"/>
            <w:bookmarkStart w:id="745" w:name="__Fieldmark__419_236703216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367032160"/>
            <w:bookmarkStart w:id="747" w:name="__Fieldmark__420_2367032160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367032160"/>
            <w:bookmarkStart w:id="749" w:name="__Fieldmark__421_2367032160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367032160"/>
            <w:bookmarkStart w:id="751" w:name="__Fieldmark__422_2367032160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367032160"/>
            <w:bookmarkStart w:id="753" w:name="__Fieldmark__423_236703216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367032160"/>
            <w:bookmarkStart w:id="755" w:name="__Fieldmark__424_2367032160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367032160"/>
            <w:bookmarkStart w:id="757" w:name="__Fieldmark__426_2367032160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367032160"/>
            <w:bookmarkStart w:id="759" w:name="__Fieldmark__427_2367032160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367032160"/>
            <w:bookmarkStart w:id="761" w:name="__Fieldmark__428_2367032160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367032160"/>
            <w:bookmarkStart w:id="763" w:name="__Fieldmark__429_236703216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367032160"/>
            <w:bookmarkStart w:id="765" w:name="__Fieldmark__430_236703216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367032160"/>
            <w:bookmarkStart w:id="767" w:name="__Fieldmark__431_236703216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367032160"/>
            <w:bookmarkStart w:id="769" w:name="__Fieldmark__432_2367032160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367032160"/>
            <w:bookmarkStart w:id="771" w:name="__Fieldmark__433_2367032160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367032160"/>
            <w:bookmarkStart w:id="773" w:name="__Fieldmark__434_236703216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367032160"/>
            <w:bookmarkStart w:id="775" w:name="__Fieldmark__435_236703216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367032160"/>
            <w:bookmarkStart w:id="777" w:name="__Fieldmark__436_236703216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367032160"/>
            <w:bookmarkStart w:id="779" w:name="__Fieldmark__437_236703216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367032160"/>
            <w:bookmarkStart w:id="781" w:name="__Fieldmark__438_2367032160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367032160"/>
            <w:bookmarkStart w:id="783" w:name="__Fieldmark__439_2367032160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367032160"/>
            <w:bookmarkStart w:id="785" w:name="__Fieldmark__440_2367032160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367032160"/>
            <w:bookmarkStart w:id="787" w:name="__Fieldmark__441_236703216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367032160"/>
            <w:bookmarkStart w:id="789" w:name="__Fieldmark__442_236703216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367032160"/>
            <w:bookmarkStart w:id="791" w:name="__Fieldmark__443_2367032160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367032160"/>
            <w:bookmarkStart w:id="793" w:name="__Fieldmark__445_2367032160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367032160"/>
            <w:bookmarkStart w:id="795" w:name="__Fieldmark__446_236703216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367032160"/>
            <w:bookmarkStart w:id="797" w:name="__Fieldmark__447_236703216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367032160"/>
            <w:bookmarkStart w:id="799" w:name="__Fieldmark__448_236703216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367032160"/>
            <w:bookmarkStart w:id="801" w:name="__Fieldmark__449_236703216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367032160"/>
            <w:bookmarkStart w:id="803" w:name="__Fieldmark__450_236703216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367032160"/>
            <w:bookmarkStart w:id="805" w:name="__Fieldmark__451_236703216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367032160"/>
            <w:bookmarkStart w:id="807" w:name="__Fieldmark__452_236703216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367032160"/>
            <w:bookmarkStart w:id="809" w:name="__Fieldmark__453_236703216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367032160"/>
            <w:bookmarkStart w:id="811" w:name="__Fieldmark__454_236703216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367032160"/>
            <w:bookmarkStart w:id="813" w:name="__Fieldmark__455_236703216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367032160"/>
            <w:bookmarkStart w:id="815" w:name="__Fieldmark__456_2367032160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367032160"/>
            <w:bookmarkStart w:id="817" w:name="__Fieldmark__457_2367032160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367032160"/>
            <w:bookmarkStart w:id="819" w:name="__Fieldmark__458_2367032160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367032160"/>
            <w:bookmarkStart w:id="821" w:name="__Fieldmark__459_236703216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367032160"/>
            <w:bookmarkStart w:id="823" w:name="__Fieldmark__460_236703216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367032160"/>
            <w:bookmarkStart w:id="825" w:name="__Fieldmark__461_236703216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367032160"/>
            <w:bookmarkStart w:id="827" w:name="__Fieldmark__462_2367032160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367032160"/>
            <w:bookmarkStart w:id="829" w:name="__Fieldmark__464_236703216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367032160"/>
            <w:bookmarkStart w:id="831" w:name="__Fieldmark__465_2367032160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367032160"/>
            <w:bookmarkStart w:id="833" w:name="__Fieldmark__466_236703216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367032160"/>
            <w:bookmarkStart w:id="835" w:name="__Fieldmark__467_236703216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367032160"/>
            <w:bookmarkStart w:id="837" w:name="__Fieldmark__468_236703216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367032160"/>
            <w:bookmarkStart w:id="839" w:name="__Fieldmark__469_2367032160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367032160"/>
            <w:bookmarkStart w:id="841" w:name="__Fieldmark__470_2367032160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367032160"/>
            <w:bookmarkStart w:id="843" w:name="__Fieldmark__471_236703216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367032160"/>
            <w:bookmarkStart w:id="845" w:name="__Fieldmark__472_236703216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367032160"/>
            <w:bookmarkStart w:id="847" w:name="__Fieldmark__473_236703216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367032160"/>
            <w:bookmarkStart w:id="849" w:name="__Fieldmark__474_2367032160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367032160"/>
            <w:bookmarkStart w:id="851" w:name="__Fieldmark__475_2367032160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367032160"/>
            <w:bookmarkStart w:id="853" w:name="__Fieldmark__476_2367032160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367032160"/>
            <w:bookmarkStart w:id="855" w:name="__Fieldmark__477_236703216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367032160"/>
            <w:bookmarkStart w:id="857" w:name="__Fieldmark__478_236703216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367032160"/>
            <w:bookmarkStart w:id="859" w:name="__Fieldmark__479_236703216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367032160"/>
            <w:bookmarkStart w:id="861" w:name="__Fieldmark__480_236703216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367032160"/>
            <w:bookmarkStart w:id="863" w:name="__Fieldmark__481_236703216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367032160"/>
            <w:bookmarkStart w:id="865" w:name="__Fieldmark__483_2367032160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367032160"/>
            <w:bookmarkStart w:id="867" w:name="__Fieldmark__484_2367032160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367032160"/>
            <w:bookmarkStart w:id="869" w:name="__Fieldmark__485_236703216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367032160"/>
            <w:bookmarkStart w:id="871" w:name="__Fieldmark__486_236703216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367032160"/>
            <w:bookmarkStart w:id="873" w:name="__Fieldmark__487_2367032160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367032160"/>
            <w:bookmarkStart w:id="875" w:name="__Fieldmark__488_236703216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367032160"/>
            <w:bookmarkStart w:id="877" w:name="__Fieldmark__489_2367032160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367032160"/>
            <w:bookmarkStart w:id="879" w:name="__Fieldmark__490_236703216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367032160"/>
            <w:bookmarkStart w:id="881" w:name="__Fieldmark__491_236703216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367032160"/>
            <w:bookmarkStart w:id="883" w:name="__Fieldmark__492_2367032160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367032160"/>
            <w:bookmarkStart w:id="885" w:name="__Fieldmark__493_2367032160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367032160"/>
            <w:bookmarkStart w:id="887" w:name="__Fieldmark__494_2367032160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367032160"/>
            <w:bookmarkStart w:id="889" w:name="__Fieldmark__495_236703216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367032160"/>
            <w:bookmarkStart w:id="891" w:name="__Fieldmark__496_236703216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367032160"/>
            <w:bookmarkStart w:id="893" w:name="__Fieldmark__497_236703216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367032160"/>
            <w:bookmarkStart w:id="895" w:name="__Fieldmark__498_236703216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367032160"/>
            <w:bookmarkStart w:id="897" w:name="__Fieldmark__499_2367032160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367032160"/>
            <w:bookmarkStart w:id="899" w:name="__Fieldmark__500_2367032160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367032160"/>
            <w:bookmarkStart w:id="901" w:name="__Fieldmark__502_2367032160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367032160"/>
            <w:bookmarkStart w:id="903" w:name="__Fieldmark__503_2367032160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367032160"/>
            <w:bookmarkStart w:id="905" w:name="__Fieldmark__504_236703216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367032160"/>
            <w:bookmarkStart w:id="907" w:name="__Fieldmark__505_2367032160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367032160"/>
            <w:bookmarkStart w:id="909" w:name="__Fieldmark__506_236703216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367032160"/>
            <w:bookmarkStart w:id="911" w:name="__Fieldmark__507_236703216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367032160"/>
            <w:bookmarkStart w:id="913" w:name="__Fieldmark__508_2367032160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367032160"/>
            <w:bookmarkStart w:id="915" w:name="__Fieldmark__509_236703216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367032160"/>
            <w:bookmarkStart w:id="917" w:name="__Fieldmark__510_2367032160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367032160"/>
            <w:bookmarkStart w:id="919" w:name="__Fieldmark__511_2367032160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367032160"/>
            <w:bookmarkStart w:id="921" w:name="__Fieldmark__512_2367032160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367032160"/>
            <w:bookmarkStart w:id="923" w:name="__Fieldmark__513_236703216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367032160"/>
            <w:bookmarkStart w:id="925" w:name="__Fieldmark__514_236703216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367032160"/>
            <w:bookmarkStart w:id="927" w:name="__Fieldmark__515_236703216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367032160"/>
            <w:bookmarkStart w:id="929" w:name="__Fieldmark__516_236703216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367032160"/>
            <w:bookmarkStart w:id="931" w:name="__Fieldmark__517_2367032160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367032160"/>
            <w:bookmarkStart w:id="933" w:name="__Fieldmark__518_236703216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367032160"/>
            <w:bookmarkStart w:id="935" w:name="__Fieldmark__519_2367032160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367032160"/>
            <w:bookmarkStart w:id="937" w:name="__Fieldmark__521_2367032160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367032160"/>
            <w:bookmarkStart w:id="939" w:name="__Fieldmark__522_2367032160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367032160"/>
            <w:bookmarkStart w:id="941" w:name="__Fieldmark__523_2367032160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367032160"/>
            <w:bookmarkStart w:id="943" w:name="__Fieldmark__524_236703216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367032160"/>
            <w:bookmarkStart w:id="945" w:name="__Fieldmark__525_236703216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367032160"/>
            <w:bookmarkStart w:id="947" w:name="__Fieldmark__526_236703216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367032160"/>
            <w:bookmarkStart w:id="949" w:name="__Fieldmark__527_2367032160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367032160"/>
            <w:bookmarkStart w:id="951" w:name="__Fieldmark__528_2367032160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367032160"/>
            <w:bookmarkStart w:id="953" w:name="__Fieldmark__529_2367032160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367032160"/>
            <w:bookmarkStart w:id="955" w:name="__Fieldmark__530_2367032160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367032160"/>
            <w:bookmarkStart w:id="957" w:name="__Fieldmark__531_236703216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367032160"/>
            <w:bookmarkStart w:id="959" w:name="__Fieldmark__532_236703216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367032160"/>
            <w:bookmarkStart w:id="961" w:name="__Fieldmark__533_236703216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367032160"/>
            <w:bookmarkStart w:id="963" w:name="__Fieldmark__534_236703216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367032160"/>
            <w:bookmarkStart w:id="965" w:name="__Fieldmark__535_2367032160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367032160"/>
            <w:bookmarkStart w:id="967" w:name="__Fieldmark__536_236703216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367032160"/>
            <w:bookmarkStart w:id="969" w:name="__Fieldmark__537_236703216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367032160"/>
            <w:bookmarkStart w:id="971" w:name="__Fieldmark__538_2367032160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367032160"/>
            <w:bookmarkStart w:id="973" w:name="__Fieldmark__540_2367032160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367032160"/>
            <w:bookmarkStart w:id="975" w:name="__Fieldmark__541_236703216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367032160"/>
            <w:bookmarkStart w:id="977" w:name="__Fieldmark__542_236703216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367032160"/>
            <w:bookmarkStart w:id="979" w:name="__Fieldmark__543_236703216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367032160"/>
            <w:bookmarkStart w:id="981" w:name="__Fieldmark__544_236703216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367032160"/>
            <w:bookmarkStart w:id="983" w:name="__Fieldmark__545_236703216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367032160"/>
            <w:bookmarkStart w:id="985" w:name="__Fieldmark__546_236703216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367032160"/>
            <w:bookmarkStart w:id="987" w:name="__Fieldmark__547_2367032160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367032160"/>
            <w:bookmarkStart w:id="989" w:name="__Fieldmark__548_2367032160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367032160"/>
            <w:bookmarkStart w:id="991" w:name="__Fieldmark__549_236703216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367032160"/>
            <w:bookmarkStart w:id="993" w:name="__Fieldmark__550_236703216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367032160"/>
            <w:bookmarkStart w:id="995" w:name="__Fieldmark__551_236703216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367032160"/>
            <w:bookmarkStart w:id="997" w:name="__Fieldmark__552_236703216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367032160"/>
            <w:bookmarkStart w:id="999" w:name="__Fieldmark__553_2367032160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367032160"/>
            <w:bookmarkStart w:id="1001" w:name="__Fieldmark__554_236703216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367032160"/>
            <w:bookmarkStart w:id="1003" w:name="__Fieldmark__555_236703216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367032160"/>
            <w:bookmarkStart w:id="1005" w:name="__Fieldmark__556_236703216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367032160"/>
            <w:bookmarkStart w:id="1007" w:name="__Fieldmark__557_2367032160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367032160"/>
            <w:bookmarkStart w:id="1009" w:name="__Fieldmark__559_236703216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367032160"/>
            <w:bookmarkStart w:id="1011" w:name="__Fieldmark__560_2367032160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367032160"/>
            <w:bookmarkStart w:id="1013" w:name="__Fieldmark__561_236703216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367032160"/>
            <w:bookmarkStart w:id="1015" w:name="__Fieldmark__562_236703216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367032160"/>
            <w:bookmarkStart w:id="1017" w:name="__Fieldmark__563_236703216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367032160"/>
            <w:bookmarkStart w:id="1019" w:name="__Fieldmark__564_2367032160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367032160"/>
            <w:bookmarkStart w:id="1021" w:name="__Fieldmark__565_236703216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367032160"/>
            <w:bookmarkStart w:id="1023" w:name="__Fieldmark__566_2367032160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367032160"/>
            <w:bookmarkStart w:id="1025" w:name="__Fieldmark__567_236703216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367032160"/>
            <w:bookmarkStart w:id="1027" w:name="__Fieldmark__568_236703216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367032160"/>
            <w:bookmarkStart w:id="1029" w:name="__Fieldmark__569_236703216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367032160"/>
            <w:bookmarkStart w:id="1031" w:name="__Fieldmark__570_236703216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367032160"/>
            <w:bookmarkStart w:id="1033" w:name="__Fieldmark__571_2367032160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367032160"/>
            <w:bookmarkStart w:id="1035" w:name="__Fieldmark__572_236703216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367032160"/>
            <w:bookmarkStart w:id="1037" w:name="__Fieldmark__573_236703216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367032160"/>
            <w:bookmarkStart w:id="1039" w:name="__Fieldmark__574_236703216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367032160"/>
            <w:bookmarkStart w:id="1041" w:name="__Fieldmark__575_236703216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367032160"/>
            <w:bookmarkStart w:id="1043" w:name="__Fieldmark__576_236703216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367032160"/>
            <w:bookmarkStart w:id="1045" w:name="__Fieldmark__578_2367032160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367032160"/>
            <w:bookmarkStart w:id="1047" w:name="__Fieldmark__579_2367032160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367032160"/>
            <w:bookmarkStart w:id="1049" w:name="__Fieldmark__580_236703216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367032160"/>
            <w:bookmarkStart w:id="1051" w:name="__Fieldmark__581_236703216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367032160"/>
            <w:bookmarkStart w:id="1053" w:name="__Fieldmark__582_2367032160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367032160"/>
            <w:bookmarkStart w:id="1055" w:name="__Fieldmark__583_2367032160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367032160"/>
            <w:bookmarkStart w:id="1057" w:name="__Fieldmark__584_236703216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367032160"/>
            <w:bookmarkStart w:id="1059" w:name="__Fieldmark__585_236703216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367032160"/>
            <w:bookmarkStart w:id="1061" w:name="__Fieldmark__586_236703216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367032160"/>
            <w:bookmarkStart w:id="1063" w:name="__Fieldmark__587_236703216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367032160"/>
            <w:bookmarkStart w:id="1065" w:name="__Fieldmark__588_236703216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367032160"/>
            <w:bookmarkStart w:id="1067" w:name="__Fieldmark__589_2367032160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367032160"/>
            <w:bookmarkStart w:id="1069" w:name="__Fieldmark__590_236703216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367032160"/>
            <w:bookmarkStart w:id="1071" w:name="__Fieldmark__591_236703216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367032160"/>
            <w:bookmarkStart w:id="1073" w:name="__Fieldmark__592_236703216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367032160"/>
            <w:bookmarkStart w:id="1075" w:name="__Fieldmark__593_236703216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367032160"/>
            <w:bookmarkStart w:id="1077" w:name="__Fieldmark__594_2367032160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367032160"/>
            <w:bookmarkStart w:id="1079" w:name="__Fieldmark__595_2367032160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367032160"/>
            <w:bookmarkStart w:id="1081" w:name="__Fieldmark__597_2367032160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367032160"/>
            <w:bookmarkStart w:id="1083" w:name="__Fieldmark__598_2367032160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367032160"/>
            <w:bookmarkStart w:id="1085" w:name="__Fieldmark__599_236703216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367032160"/>
            <w:bookmarkStart w:id="1087" w:name="__Fieldmark__600_2367032160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367032160"/>
            <w:bookmarkStart w:id="1089" w:name="__Fieldmark__601_2367032160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367032160"/>
            <w:bookmarkStart w:id="1091" w:name="__Fieldmark__602_2367032160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367032160"/>
            <w:bookmarkStart w:id="1093" w:name="__Fieldmark__603_2367032160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367032160"/>
            <w:bookmarkStart w:id="1095" w:name="__Fieldmark__604_236703216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367032160"/>
            <w:bookmarkStart w:id="1097" w:name="__Fieldmark__605_236703216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367032160"/>
            <w:bookmarkStart w:id="1099" w:name="__Fieldmark__606_236703216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367032160"/>
            <w:bookmarkStart w:id="1101" w:name="__Fieldmark__607_2367032160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367032160"/>
            <w:bookmarkStart w:id="1103" w:name="__Fieldmark__608_236703216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367032160"/>
            <w:bookmarkStart w:id="1105" w:name="__Fieldmark__609_236703216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367032160"/>
            <w:bookmarkStart w:id="1107" w:name="__Fieldmark__610_236703216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367032160"/>
            <w:bookmarkStart w:id="1109" w:name="__Fieldmark__611_236703216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367032160"/>
            <w:bookmarkStart w:id="1111" w:name="__Fieldmark__612_2367032160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367032160"/>
            <w:bookmarkStart w:id="1113" w:name="__Fieldmark__613_236703216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367032160"/>
            <w:bookmarkStart w:id="1115" w:name="__Fieldmark__614_2367032160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367032160"/>
            <w:bookmarkStart w:id="1117" w:name="__Fieldmark__616_2367032160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367032160"/>
            <w:bookmarkStart w:id="1119" w:name="__Fieldmark__617_2367032160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367032160"/>
            <w:bookmarkStart w:id="1121" w:name="__Fieldmark__618_2367032160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367032160"/>
            <w:bookmarkStart w:id="1123" w:name="__Fieldmark__619_2367032160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367032160"/>
            <w:bookmarkStart w:id="1125" w:name="__Fieldmark__620_2367032160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367032160"/>
            <w:bookmarkStart w:id="1127" w:name="__Fieldmark__621_236703216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367032160"/>
            <w:bookmarkStart w:id="1129" w:name="__Fieldmark__622_2367032160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367032160"/>
            <w:bookmarkStart w:id="1131" w:name="__Fieldmark__623_236703216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367032160"/>
            <w:bookmarkStart w:id="1133" w:name="__Fieldmark__624_236703216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367032160"/>
            <w:bookmarkStart w:id="1135" w:name="__Fieldmark__625_2367032160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367032160"/>
            <w:bookmarkStart w:id="1137" w:name="__Fieldmark__626_236703216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367032160"/>
            <w:bookmarkStart w:id="1139" w:name="__Fieldmark__627_236703216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367032160"/>
            <w:bookmarkStart w:id="1141" w:name="__Fieldmark__628_236703216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367032160"/>
            <w:bookmarkStart w:id="1143" w:name="__Fieldmark__629_236703216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367032160"/>
            <w:bookmarkStart w:id="1145" w:name="__Fieldmark__630_2367032160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367032160"/>
            <w:bookmarkStart w:id="1147" w:name="__Fieldmark__631_236703216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367032160"/>
            <w:bookmarkStart w:id="1149" w:name="__Fieldmark__632_236703216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367032160"/>
            <w:bookmarkStart w:id="1151" w:name="__Fieldmark__633_2367032160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367032160"/>
            <w:bookmarkStart w:id="1153" w:name="__Fieldmark__635_2367032160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367032160"/>
            <w:bookmarkStart w:id="1155" w:name="__Fieldmark__636_236703216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367032160"/>
            <w:bookmarkStart w:id="1157" w:name="__Fieldmark__637_2367032160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367032160"/>
            <w:bookmarkStart w:id="1159" w:name="__Fieldmark__638_2367032160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367032160"/>
            <w:bookmarkStart w:id="1161" w:name="__Fieldmark__639_236703216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367032160"/>
            <w:bookmarkStart w:id="1163" w:name="__Fieldmark__640_236703216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367032160"/>
            <w:bookmarkStart w:id="1165" w:name="__Fieldmark__641_2367032160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367032160"/>
            <w:bookmarkStart w:id="1167" w:name="__Fieldmark__642_236703216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367032160"/>
            <w:bookmarkStart w:id="1169" w:name="__Fieldmark__643_2367032160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367032160"/>
            <w:bookmarkStart w:id="1171" w:name="__Fieldmark__644_236703216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367032160"/>
            <w:bookmarkStart w:id="1173" w:name="__Fieldmark__645_236703216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367032160"/>
            <w:bookmarkStart w:id="1175" w:name="__Fieldmark__646_236703216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367032160"/>
            <w:bookmarkStart w:id="1177" w:name="__Fieldmark__647_236703216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367032160"/>
            <w:bookmarkStart w:id="1179" w:name="__Fieldmark__648_2367032160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367032160"/>
            <w:bookmarkStart w:id="1181" w:name="__Fieldmark__649_236703216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367032160"/>
            <w:bookmarkStart w:id="1183" w:name="__Fieldmark__650_236703216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367032160"/>
            <w:bookmarkStart w:id="1185" w:name="__Fieldmark__651_236703216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367032160"/>
            <w:bookmarkStart w:id="1187" w:name="__Fieldmark__652_2367032160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367032160"/>
            <w:bookmarkStart w:id="1189" w:name="__Fieldmark__654_236703216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367032160"/>
            <w:bookmarkStart w:id="1191" w:name="__Fieldmark__655_236703216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367032160"/>
            <w:bookmarkStart w:id="1193" w:name="__Fieldmark__656_2367032160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367032160"/>
            <w:bookmarkStart w:id="1195" w:name="__Fieldmark__657_236703216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367032160"/>
            <w:bookmarkStart w:id="1197" w:name="__Fieldmark__658_236703216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367032160"/>
            <w:bookmarkStart w:id="1199" w:name="__Fieldmark__659_236703216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367032160"/>
            <w:bookmarkStart w:id="1201" w:name="__Fieldmark__660_2367032160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367032160"/>
            <w:bookmarkStart w:id="1203" w:name="__Fieldmark__661_2367032160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367032160"/>
            <w:bookmarkStart w:id="1205" w:name="__Fieldmark__662_236703216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367032160"/>
            <w:bookmarkStart w:id="1207" w:name="__Fieldmark__663_236703216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367032160"/>
            <w:bookmarkStart w:id="1209" w:name="__Fieldmark__664_236703216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367032160"/>
            <w:bookmarkStart w:id="1211" w:name="__Fieldmark__665_236703216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367032160"/>
            <w:bookmarkStart w:id="1213" w:name="__Fieldmark__666_2367032160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367032160"/>
            <w:bookmarkStart w:id="1215" w:name="__Fieldmark__667_236703216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367032160"/>
            <w:bookmarkStart w:id="1217" w:name="__Fieldmark__668_236703216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367032160"/>
            <w:bookmarkStart w:id="1219" w:name="__Fieldmark__669_236703216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367032160"/>
            <w:bookmarkStart w:id="1221" w:name="__Fieldmark__670_236703216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367032160"/>
            <w:bookmarkStart w:id="1223" w:name="__Fieldmark__671_236703216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367032160"/>
            <w:bookmarkStart w:id="1225" w:name="__Fieldmark__673_236703216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367032160"/>
            <w:bookmarkStart w:id="1227" w:name="__Fieldmark__674_236703216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367032160"/>
            <w:bookmarkStart w:id="1229" w:name="__Fieldmark__675_236703216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367032160"/>
            <w:bookmarkStart w:id="1231" w:name="__Fieldmark__676_236703216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367032160"/>
            <w:bookmarkStart w:id="1233" w:name="__Fieldmark__677_236703216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367032160"/>
            <w:bookmarkStart w:id="1235" w:name="__Fieldmark__678_236703216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367032160"/>
            <w:bookmarkStart w:id="1237" w:name="__Fieldmark__679_236703216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367032160"/>
            <w:bookmarkStart w:id="1239" w:name="__Fieldmark__680_236703216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367032160"/>
            <w:bookmarkStart w:id="1241" w:name="__Fieldmark__681_236703216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367032160"/>
            <w:bookmarkStart w:id="1243" w:name="__Fieldmark__682_236703216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367032160"/>
            <w:bookmarkStart w:id="1245" w:name="__Fieldmark__683_236703216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367032160"/>
            <w:bookmarkStart w:id="1247" w:name="__Fieldmark__684_2367032160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367032160"/>
            <w:bookmarkStart w:id="1249" w:name="__Fieldmark__685_236703216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367032160"/>
            <w:bookmarkStart w:id="1251" w:name="__Fieldmark__686_236703216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367032160"/>
            <w:bookmarkStart w:id="1253" w:name="__Fieldmark__687_236703216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367032160"/>
            <w:bookmarkStart w:id="1255" w:name="__Fieldmark__688_236703216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367032160"/>
            <w:bookmarkStart w:id="1257" w:name="__Fieldmark__689_2367032160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367032160"/>
            <w:bookmarkStart w:id="1259" w:name="__Fieldmark__690_236703216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367032160"/>
            <w:bookmarkStart w:id="1261" w:name="__Fieldmark__692_236703216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367032160"/>
            <w:bookmarkStart w:id="1263" w:name="__Fieldmark__693_2367032160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367032160"/>
            <w:bookmarkStart w:id="1265" w:name="__Fieldmark__694_236703216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367032160"/>
            <w:bookmarkStart w:id="1267" w:name="__Fieldmark__695_236703216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367032160"/>
            <w:bookmarkStart w:id="1269" w:name="__Fieldmark__696_236703216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367032160"/>
            <w:bookmarkStart w:id="1271" w:name="__Fieldmark__697_2367032160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367032160"/>
            <w:bookmarkStart w:id="1273" w:name="__Fieldmark__698_2367032160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367032160"/>
            <w:bookmarkStart w:id="1275" w:name="__Fieldmark__699_236703216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367032160"/>
            <w:bookmarkStart w:id="1277" w:name="__Fieldmark__700_236703216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367032160"/>
            <w:bookmarkStart w:id="1279" w:name="__Fieldmark__701_236703216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367032160"/>
            <w:bookmarkStart w:id="1281" w:name="__Fieldmark__702_2367032160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367032160"/>
            <w:bookmarkStart w:id="1283" w:name="__Fieldmark__703_236703216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367032160"/>
            <w:bookmarkStart w:id="1285" w:name="__Fieldmark__704_236703216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367032160"/>
            <w:bookmarkStart w:id="1287" w:name="__Fieldmark__705_236703216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367032160"/>
            <w:bookmarkStart w:id="1289" w:name="__Fieldmark__706_236703216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367032160"/>
            <w:bookmarkStart w:id="1291" w:name="__Fieldmark__707_2367032160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367032160"/>
            <w:bookmarkStart w:id="1293" w:name="__Fieldmark__708_2367032160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367032160"/>
            <w:bookmarkStart w:id="1295" w:name="__Fieldmark__709_236703216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367032160"/>
            <w:bookmarkStart w:id="1297" w:name="__Fieldmark__711_2367032160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367032160"/>
            <w:bookmarkStart w:id="1299" w:name="__Fieldmark__712_2367032160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367032160"/>
            <w:bookmarkStart w:id="1301" w:name="__Fieldmark__713_236703216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367032160"/>
            <w:bookmarkStart w:id="1303" w:name="__Fieldmark__714_236703216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367032160"/>
            <w:bookmarkStart w:id="1305" w:name="__Fieldmark__715_2367032160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367032160"/>
            <w:bookmarkStart w:id="1307" w:name="__Fieldmark__716_236703216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367032160"/>
            <w:bookmarkStart w:id="1309" w:name="__Fieldmark__717_2367032160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367032160"/>
            <w:bookmarkStart w:id="1311" w:name="__Fieldmark__718_236703216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367032160"/>
            <w:bookmarkStart w:id="1313" w:name="__Fieldmark__719_236703216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367032160"/>
            <w:bookmarkStart w:id="1315" w:name="__Fieldmark__720_2367032160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367032160"/>
            <w:bookmarkStart w:id="1317" w:name="__Fieldmark__721_236703216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367032160"/>
            <w:bookmarkStart w:id="1319" w:name="__Fieldmark__722_236703216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367032160"/>
            <w:bookmarkStart w:id="1321" w:name="__Fieldmark__723_236703216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367032160"/>
            <w:bookmarkStart w:id="1323" w:name="__Fieldmark__724_236703216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367032160"/>
            <w:bookmarkStart w:id="1325" w:name="__Fieldmark__725_2367032160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367032160"/>
            <w:bookmarkStart w:id="1327" w:name="__Fieldmark__726_2367032160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367032160"/>
            <w:bookmarkStart w:id="1329" w:name="__Fieldmark__727_2367032160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367032160"/>
            <w:bookmarkStart w:id="1331" w:name="__Fieldmark__728_2367032160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367032160"/>
            <w:bookmarkStart w:id="1333" w:name="__Fieldmark__730_2367032160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367032160"/>
            <w:bookmarkStart w:id="1335" w:name="__Fieldmark__731_2367032160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367032160"/>
            <w:bookmarkStart w:id="1337" w:name="__Fieldmark__732_236703216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367032160"/>
            <w:bookmarkStart w:id="1339" w:name="__Fieldmark__733_2367032160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367032160"/>
            <w:bookmarkStart w:id="1341" w:name="__Fieldmark__734_236703216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367032160"/>
            <w:bookmarkStart w:id="1343" w:name="__Fieldmark__735_236703216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367032160"/>
            <w:bookmarkStart w:id="1345" w:name="__Fieldmark__736_2367032160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367032160"/>
            <w:bookmarkStart w:id="1347" w:name="__Fieldmark__737_236703216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367032160"/>
            <w:bookmarkStart w:id="1349" w:name="__Fieldmark__738_2367032160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367032160"/>
            <w:bookmarkStart w:id="1351" w:name="__Fieldmark__739_236703216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367032160"/>
            <w:bookmarkStart w:id="1353" w:name="__Fieldmark__740_236703216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367032160"/>
            <w:bookmarkStart w:id="1355" w:name="__Fieldmark__741_236703216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367032160"/>
            <w:bookmarkStart w:id="1357" w:name="__Fieldmark__742_236703216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367032160"/>
            <w:bookmarkStart w:id="1359" w:name="__Fieldmark__743_2367032160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367032160"/>
            <w:bookmarkStart w:id="1361" w:name="__Fieldmark__744_2367032160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367032160"/>
            <w:bookmarkStart w:id="1363" w:name="__Fieldmark__745_2367032160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367032160"/>
            <w:bookmarkStart w:id="1365" w:name="__Fieldmark__746_236703216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367032160"/>
            <w:bookmarkStart w:id="1367" w:name="__Fieldmark__747_2367032160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367032160"/>
            <w:bookmarkStart w:id="1369" w:name="__Fieldmark__749_2367032160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367032160"/>
            <w:bookmarkStart w:id="1371" w:name="__Fieldmark__750_2367032160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367032160"/>
            <w:bookmarkStart w:id="1373" w:name="__Fieldmark__751_2367032160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367032160"/>
            <w:bookmarkStart w:id="1375" w:name="__Fieldmark__752_236703216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367032160"/>
            <w:bookmarkStart w:id="1377" w:name="__Fieldmark__753_236703216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367032160"/>
            <w:bookmarkStart w:id="1379" w:name="__Fieldmark__754_236703216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367032160"/>
            <w:bookmarkStart w:id="1381" w:name="__Fieldmark__755_2367032160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367032160"/>
            <w:bookmarkStart w:id="1383" w:name="__Fieldmark__756_2367032160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367032160"/>
            <w:bookmarkStart w:id="1385" w:name="__Fieldmark__757_236703216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367032160"/>
            <w:bookmarkStart w:id="1387" w:name="__Fieldmark__758_236703216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367032160"/>
            <w:bookmarkStart w:id="1389" w:name="__Fieldmark__759_236703216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367032160"/>
            <w:bookmarkStart w:id="1391" w:name="__Fieldmark__760_236703216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367032160"/>
            <w:bookmarkStart w:id="1393" w:name="__Fieldmark__761_2367032160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367032160"/>
            <w:bookmarkStart w:id="1395" w:name="__Fieldmark__762_2367032160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367032160"/>
            <w:bookmarkStart w:id="1397" w:name="__Fieldmark__763_2367032160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367032160"/>
            <w:bookmarkStart w:id="1399" w:name="__Fieldmark__764_236703216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367032160"/>
            <w:bookmarkStart w:id="1401" w:name="__Fieldmark__765_236703216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367032160"/>
            <w:bookmarkStart w:id="1403" w:name="__Fieldmark__766_2367032160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367032160"/>
            <w:bookmarkStart w:id="1405" w:name="__Fieldmark__768_2367032160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367032160"/>
            <w:bookmarkStart w:id="1407" w:name="__Fieldmark__769_236703216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367032160"/>
            <w:bookmarkStart w:id="1409" w:name="__Fieldmark__770_236703216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367032160"/>
            <w:bookmarkStart w:id="1411" w:name="__Fieldmark__771_236703216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367032160"/>
            <w:bookmarkStart w:id="1413" w:name="__Fieldmark__772_236703216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367032160"/>
            <w:bookmarkStart w:id="1415" w:name="__Fieldmark__773_236703216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367032160"/>
            <w:bookmarkStart w:id="1417" w:name="__Fieldmark__774_236703216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367032160"/>
            <w:bookmarkStart w:id="1419" w:name="__Fieldmark__775_236703216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367032160"/>
            <w:bookmarkStart w:id="1421" w:name="__Fieldmark__776_236703216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367032160"/>
            <w:bookmarkStart w:id="1423" w:name="__Fieldmark__777_236703216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367032160"/>
            <w:bookmarkStart w:id="1425" w:name="__Fieldmark__778_236703216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367032160"/>
            <w:bookmarkStart w:id="1427" w:name="__Fieldmark__779_2367032160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367032160"/>
            <w:bookmarkStart w:id="1429" w:name="__Fieldmark__780_2367032160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367032160"/>
            <w:bookmarkStart w:id="1431" w:name="__Fieldmark__781_2367032160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367032160"/>
            <w:bookmarkStart w:id="1433" w:name="__Fieldmark__782_236703216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367032160"/>
            <w:bookmarkStart w:id="1435" w:name="__Fieldmark__783_236703216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367032160"/>
            <w:bookmarkStart w:id="1437" w:name="__Fieldmark__784_236703216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367032160"/>
            <w:bookmarkStart w:id="1439" w:name="__Fieldmark__785_2367032160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367032160"/>
            <w:bookmarkStart w:id="1441" w:name="__Fieldmark__787_236703216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367032160"/>
            <w:bookmarkStart w:id="1443" w:name="__Fieldmark__788_2367032160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367032160"/>
            <w:bookmarkStart w:id="1445" w:name="__Fieldmark__789_236703216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367032160"/>
            <w:bookmarkStart w:id="1447" w:name="__Fieldmark__790_236703216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367032160"/>
            <w:bookmarkStart w:id="1449" w:name="__Fieldmark__791_236703216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367032160"/>
            <w:bookmarkStart w:id="1451" w:name="__Fieldmark__792_2367032160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367032160"/>
            <w:bookmarkStart w:id="1453" w:name="__Fieldmark__793_2367032160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367032160"/>
            <w:bookmarkStart w:id="1455" w:name="__Fieldmark__794_236703216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367032160"/>
            <w:bookmarkStart w:id="1457" w:name="__Fieldmark__795_236703216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367032160"/>
            <w:bookmarkStart w:id="1459" w:name="__Fieldmark__796_236703216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367032160"/>
            <w:bookmarkStart w:id="1461" w:name="__Fieldmark__797_2367032160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367032160"/>
            <w:bookmarkStart w:id="1463" w:name="__Fieldmark__798_2367032160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367032160"/>
            <w:bookmarkStart w:id="1465" w:name="__Fieldmark__799_2367032160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367032160"/>
            <w:bookmarkStart w:id="1467" w:name="__Fieldmark__800_236703216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367032160"/>
            <w:bookmarkStart w:id="1469" w:name="__Fieldmark__801_236703216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367032160"/>
            <w:bookmarkStart w:id="1471" w:name="__Fieldmark__802_236703216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367032160"/>
            <w:bookmarkStart w:id="1473" w:name="__Fieldmark__803_236703216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367032160"/>
            <w:bookmarkStart w:id="1475" w:name="__Fieldmark__804_236703216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367032160"/>
            <w:bookmarkStart w:id="1477" w:name="__Fieldmark__806_2367032160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367032160"/>
            <w:bookmarkStart w:id="1479" w:name="__Fieldmark__807_2367032160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367032160"/>
            <w:bookmarkStart w:id="1481" w:name="__Fieldmark__808_236703216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367032160"/>
            <w:bookmarkStart w:id="1483" w:name="__Fieldmark__809_236703216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367032160"/>
            <w:bookmarkStart w:id="1485" w:name="__Fieldmark__810_2367032160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367032160"/>
            <w:bookmarkStart w:id="1487" w:name="__Fieldmark__811_236703216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367032160"/>
            <w:bookmarkStart w:id="1489" w:name="__Fieldmark__812_2367032160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367032160"/>
            <w:bookmarkStart w:id="1491" w:name="__Fieldmark__813_236703216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367032160"/>
            <w:bookmarkStart w:id="1493" w:name="__Fieldmark__814_236703216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367032160"/>
            <w:bookmarkStart w:id="1495" w:name="__Fieldmark__815_2367032160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367032160"/>
            <w:bookmarkStart w:id="1497" w:name="__Fieldmark__816_2367032160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367032160"/>
            <w:bookmarkStart w:id="1499" w:name="__Fieldmark__817_2367032160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367032160"/>
            <w:bookmarkStart w:id="1501" w:name="__Fieldmark__818_236703216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367032160"/>
            <w:bookmarkStart w:id="1503" w:name="__Fieldmark__819_236703216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367032160"/>
            <w:bookmarkStart w:id="1505" w:name="__Fieldmark__820_236703216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367032160"/>
            <w:bookmarkStart w:id="1507" w:name="__Fieldmark__821_236703216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367032160"/>
            <w:bookmarkStart w:id="1509" w:name="__Fieldmark__822_2367032160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367032160"/>
            <w:bookmarkStart w:id="1511" w:name="__Fieldmark__823_2367032160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367032160"/>
            <w:bookmarkStart w:id="1513" w:name="__Fieldmark__825_2367032160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367032160"/>
            <w:bookmarkStart w:id="1515" w:name="__Fieldmark__826_2367032160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367032160"/>
            <w:bookmarkStart w:id="1517" w:name="__Fieldmark__827_236703216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367032160"/>
            <w:bookmarkStart w:id="1519" w:name="__Fieldmark__828_2367032160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367032160"/>
            <w:bookmarkStart w:id="1521" w:name="__Fieldmark__829_236703216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367032160"/>
            <w:bookmarkStart w:id="1523" w:name="__Fieldmark__830_236703216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367032160"/>
            <w:bookmarkStart w:id="1525" w:name="__Fieldmark__831_2367032160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367032160"/>
            <w:bookmarkStart w:id="1527" w:name="__Fieldmark__832_236703216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367032160"/>
            <w:bookmarkStart w:id="1529" w:name="__Fieldmark__833_2367032160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367032160"/>
            <w:bookmarkStart w:id="1531" w:name="__Fieldmark__834_2367032160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367032160"/>
            <w:bookmarkStart w:id="1533" w:name="__Fieldmark__835_2367032160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367032160"/>
            <w:bookmarkStart w:id="1535" w:name="__Fieldmark__836_236703216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367032160"/>
            <w:bookmarkStart w:id="1537" w:name="__Fieldmark__837_236703216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367032160"/>
            <w:bookmarkStart w:id="1539" w:name="__Fieldmark__838_236703216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367032160"/>
            <w:bookmarkStart w:id="1541" w:name="__Fieldmark__839_236703216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367032160"/>
            <w:bookmarkStart w:id="1543" w:name="__Fieldmark__840_2367032160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367032160"/>
            <w:bookmarkStart w:id="1545" w:name="__Fieldmark__841_236703216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367032160"/>
            <w:bookmarkStart w:id="1547" w:name="__Fieldmark__842_2367032160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367032160"/>
            <w:bookmarkStart w:id="1549" w:name="__Fieldmark__844_2367032160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367032160"/>
            <w:bookmarkStart w:id="1551" w:name="__Fieldmark__845_2367032160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367032160"/>
            <w:bookmarkStart w:id="1553" w:name="__Fieldmark__846_2367032160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367032160"/>
            <w:bookmarkStart w:id="1555" w:name="__Fieldmark__847_236703216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367032160"/>
            <w:bookmarkStart w:id="1557" w:name="__Fieldmark__848_236703216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367032160"/>
            <w:bookmarkStart w:id="1559" w:name="__Fieldmark__849_236703216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367032160"/>
            <w:bookmarkStart w:id="1561" w:name="__Fieldmark__850_2367032160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367032160"/>
            <w:bookmarkStart w:id="1563" w:name="__Fieldmark__851_2367032160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367032160"/>
            <w:bookmarkStart w:id="1565" w:name="__Fieldmark__852_2367032160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367032160"/>
            <w:bookmarkStart w:id="1567" w:name="__Fieldmark__853_2367032160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367032160"/>
            <w:bookmarkStart w:id="1569" w:name="__Fieldmark__854_236703216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367032160"/>
            <w:bookmarkStart w:id="1571" w:name="__Fieldmark__855_236703216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367032160"/>
            <w:bookmarkStart w:id="1573" w:name="__Fieldmark__856_236703216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367032160"/>
            <w:bookmarkStart w:id="1575" w:name="__Fieldmark__857_236703216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367032160"/>
            <w:bookmarkStart w:id="1577" w:name="__Fieldmark__858_2367032160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367032160"/>
            <w:bookmarkStart w:id="1579" w:name="__Fieldmark__859_236703216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367032160"/>
            <w:bookmarkStart w:id="1581" w:name="__Fieldmark__860_236703216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367032160"/>
            <w:bookmarkStart w:id="1583" w:name="__Fieldmark__861_2367032160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367032160"/>
            <w:bookmarkStart w:id="1585" w:name="__Fieldmark__863_2367032160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367032160"/>
            <w:bookmarkStart w:id="1587" w:name="__Fieldmark__864_236703216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367032160"/>
            <w:bookmarkStart w:id="1589" w:name="__Fieldmark__865_236703216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367032160"/>
            <w:bookmarkStart w:id="1591" w:name="__Fieldmark__866_236703216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367032160"/>
            <w:bookmarkStart w:id="1593" w:name="__Fieldmark__867_236703216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367032160"/>
            <w:bookmarkStart w:id="1595" w:name="__Fieldmark__868_236703216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367032160"/>
            <w:bookmarkStart w:id="1597" w:name="__Fieldmark__869_236703216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367032160"/>
            <w:bookmarkStart w:id="1599" w:name="__Fieldmark__870_2367032160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367032160"/>
            <w:bookmarkStart w:id="1601" w:name="__Fieldmark__871_2367032160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367032160"/>
            <w:bookmarkStart w:id="1603" w:name="__Fieldmark__872_236703216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367032160"/>
            <w:bookmarkStart w:id="1605" w:name="__Fieldmark__873_236703216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367032160"/>
            <w:bookmarkStart w:id="1607" w:name="__Fieldmark__874_236703216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367032160"/>
            <w:bookmarkStart w:id="1609" w:name="__Fieldmark__875_236703216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367032160"/>
            <w:bookmarkStart w:id="1611" w:name="__Fieldmark__876_2367032160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367032160"/>
            <w:bookmarkStart w:id="1613" w:name="__Fieldmark__877_236703216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367032160"/>
            <w:bookmarkStart w:id="1615" w:name="__Fieldmark__878_236703216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367032160"/>
            <w:bookmarkStart w:id="1617" w:name="__Fieldmark__879_236703216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367032160"/>
            <w:bookmarkStart w:id="1619" w:name="__Fieldmark__880_2367032160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367032160"/>
            <w:bookmarkStart w:id="1621" w:name="__Fieldmark__882_236703216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367032160"/>
            <w:bookmarkStart w:id="1623" w:name="__Fieldmark__883_2367032160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367032160"/>
            <w:bookmarkStart w:id="1625" w:name="__Fieldmark__884_236703216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367032160"/>
            <w:bookmarkStart w:id="1627" w:name="__Fieldmark__885_236703216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367032160"/>
            <w:bookmarkStart w:id="1629" w:name="__Fieldmark__886_236703216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367032160"/>
            <w:bookmarkStart w:id="1631" w:name="__Fieldmark__887_2367032160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367032160"/>
            <w:bookmarkStart w:id="1633" w:name="__Fieldmark__888_236703216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367032160"/>
            <w:bookmarkStart w:id="1635" w:name="__Fieldmark__889_2367032160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367032160"/>
            <w:bookmarkStart w:id="1637" w:name="__Fieldmark__890_236703216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367032160"/>
            <w:bookmarkStart w:id="1639" w:name="__Fieldmark__891_236703216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367032160"/>
            <w:bookmarkStart w:id="1641" w:name="__Fieldmark__892_236703216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367032160"/>
            <w:bookmarkStart w:id="1643" w:name="__Fieldmark__893_236703216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367032160"/>
            <w:bookmarkStart w:id="1645" w:name="__Fieldmark__894_2367032160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367032160"/>
            <w:bookmarkStart w:id="1647" w:name="__Fieldmark__895_236703216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367032160"/>
            <w:bookmarkStart w:id="1649" w:name="__Fieldmark__896_236703216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367032160"/>
            <w:bookmarkStart w:id="1651" w:name="__Fieldmark__897_236703216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367032160"/>
            <w:bookmarkStart w:id="1653" w:name="__Fieldmark__898_236703216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367032160"/>
            <w:bookmarkStart w:id="1655" w:name="__Fieldmark__899_236703216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367032160"/>
            <w:bookmarkStart w:id="1657" w:name="__Fieldmark__901_2367032160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367032160"/>
            <w:bookmarkStart w:id="1659" w:name="__Fieldmark__902_2367032160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367032160"/>
            <w:bookmarkStart w:id="1661" w:name="__Fieldmark__903_236703216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367032160"/>
            <w:bookmarkStart w:id="1663" w:name="__Fieldmark__904_236703216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367032160"/>
            <w:bookmarkStart w:id="1665" w:name="__Fieldmark__905_2367032160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367032160"/>
            <w:bookmarkStart w:id="1667" w:name="__Fieldmark__906_2367032160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367032160"/>
            <w:bookmarkStart w:id="1669" w:name="__Fieldmark__907_236703216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367032160"/>
            <w:bookmarkStart w:id="1671" w:name="__Fieldmark__908_236703216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367032160"/>
            <w:bookmarkStart w:id="1673" w:name="__Fieldmark__909_236703216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367032160"/>
            <w:bookmarkStart w:id="1675" w:name="__Fieldmark__910_236703216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367032160"/>
            <w:bookmarkStart w:id="1677" w:name="__Fieldmark__911_236703216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367032160"/>
            <w:bookmarkStart w:id="1679" w:name="__Fieldmark__912_2367032160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367032160"/>
            <w:bookmarkStart w:id="1681" w:name="__Fieldmark__913_236703216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367032160"/>
            <w:bookmarkStart w:id="1683" w:name="__Fieldmark__914_236703216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367032160"/>
            <w:bookmarkStart w:id="1685" w:name="__Fieldmark__915_236703216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367032160"/>
            <w:bookmarkStart w:id="1687" w:name="__Fieldmark__916_236703216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367032160"/>
            <w:bookmarkStart w:id="1689" w:name="__Fieldmark__917_2367032160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367032160"/>
            <w:bookmarkStart w:id="1691" w:name="__Fieldmark__918_2367032160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367032160"/>
            <w:bookmarkStart w:id="1693" w:name="__Fieldmark__920_2367032160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367032160"/>
            <w:bookmarkStart w:id="1695" w:name="__Fieldmark__921_2367032160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367032160"/>
            <w:bookmarkStart w:id="1697" w:name="__Fieldmark__922_236703216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367032160"/>
            <w:bookmarkStart w:id="1699" w:name="__Fieldmark__923_2367032160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367032160"/>
            <w:bookmarkStart w:id="1701" w:name="__Fieldmark__924_2367032160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367032160"/>
            <w:bookmarkStart w:id="1703" w:name="__Fieldmark__925_2367032160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367032160"/>
            <w:bookmarkStart w:id="1705" w:name="__Fieldmark__926_2367032160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367032160"/>
            <w:bookmarkStart w:id="1707" w:name="__Fieldmark__927_236703216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367032160"/>
            <w:bookmarkStart w:id="1709" w:name="__Fieldmark__928_236703216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367032160"/>
            <w:bookmarkStart w:id="1711" w:name="__Fieldmark__929_236703216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367032160"/>
            <w:bookmarkStart w:id="1713" w:name="__Fieldmark__930_2367032160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367032160"/>
            <w:bookmarkStart w:id="1715" w:name="__Fieldmark__931_236703216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367032160"/>
            <w:bookmarkStart w:id="1717" w:name="__Fieldmark__932_236703216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367032160"/>
            <w:bookmarkStart w:id="1719" w:name="__Fieldmark__933_236703216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367032160"/>
            <w:bookmarkStart w:id="1721" w:name="__Fieldmark__934_236703216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367032160"/>
            <w:bookmarkStart w:id="1723" w:name="__Fieldmark__935_2367032160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367032160"/>
            <w:bookmarkStart w:id="1725" w:name="__Fieldmark__936_236703216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367032160"/>
            <w:bookmarkStart w:id="1727" w:name="__Fieldmark__937_2367032160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367032160"/>
            <w:bookmarkStart w:id="1729" w:name="__Fieldmark__939_2367032160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367032160"/>
            <w:bookmarkStart w:id="1731" w:name="__Fieldmark__940_2367032160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367032160"/>
            <w:bookmarkStart w:id="1733" w:name="__Fieldmark__941_2367032160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367032160"/>
            <w:bookmarkStart w:id="1735" w:name="__Fieldmark__942_2367032160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367032160"/>
            <w:bookmarkStart w:id="1737" w:name="__Fieldmark__943_2367032160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367032160"/>
            <w:bookmarkStart w:id="1739" w:name="__Fieldmark__944_236703216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367032160"/>
            <w:bookmarkStart w:id="1741" w:name="__Fieldmark__945_2367032160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367032160"/>
            <w:bookmarkStart w:id="1743" w:name="__Fieldmark__946_236703216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367032160"/>
            <w:bookmarkStart w:id="1745" w:name="__Fieldmark__947_236703216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367032160"/>
            <w:bookmarkStart w:id="1747" w:name="__Fieldmark__948_2367032160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367032160"/>
            <w:bookmarkStart w:id="1749" w:name="__Fieldmark__949_236703216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367032160"/>
            <w:bookmarkStart w:id="1751" w:name="__Fieldmark__950_236703216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367032160"/>
            <w:bookmarkStart w:id="1753" w:name="__Fieldmark__951_236703216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367032160"/>
            <w:bookmarkStart w:id="1755" w:name="__Fieldmark__952_236703216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367032160"/>
            <w:bookmarkStart w:id="1757" w:name="__Fieldmark__953_2367032160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367032160"/>
            <w:bookmarkStart w:id="1759" w:name="__Fieldmark__954_236703216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367032160"/>
            <w:bookmarkStart w:id="1761" w:name="__Fieldmark__955_236703216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367032160"/>
            <w:bookmarkStart w:id="1763" w:name="__Fieldmark__956_2367032160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367032160"/>
            <w:bookmarkStart w:id="1765" w:name="__Fieldmark__958_2367032160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367032160"/>
            <w:bookmarkStart w:id="1767" w:name="__Fieldmark__959_236703216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367032160"/>
            <w:bookmarkStart w:id="1769" w:name="__Fieldmark__960_2367032160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367032160"/>
            <w:bookmarkStart w:id="1771" w:name="__Fieldmark__961_2367032160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367032160"/>
            <w:bookmarkStart w:id="1773" w:name="__Fieldmark__962_236703216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367032160"/>
            <w:bookmarkStart w:id="1775" w:name="__Fieldmark__963_236703216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367032160"/>
            <w:bookmarkStart w:id="1777" w:name="__Fieldmark__964_2367032160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367032160"/>
            <w:bookmarkStart w:id="1779" w:name="__Fieldmark__965_236703216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367032160"/>
            <w:bookmarkStart w:id="1781" w:name="__Fieldmark__966_2367032160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367032160"/>
            <w:bookmarkStart w:id="1783" w:name="__Fieldmark__967_236703216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367032160"/>
            <w:bookmarkStart w:id="1785" w:name="__Fieldmark__968_236703216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367032160"/>
            <w:bookmarkStart w:id="1787" w:name="__Fieldmark__969_236703216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367032160"/>
            <w:bookmarkStart w:id="1789" w:name="__Fieldmark__970_236703216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367032160"/>
            <w:bookmarkStart w:id="1791" w:name="__Fieldmark__971_2367032160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367032160"/>
            <w:bookmarkStart w:id="1793" w:name="__Fieldmark__972_236703216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367032160"/>
            <w:bookmarkStart w:id="1795" w:name="__Fieldmark__973_236703216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367032160"/>
            <w:bookmarkStart w:id="1797" w:name="__Fieldmark__974_236703216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367032160"/>
            <w:bookmarkStart w:id="1799" w:name="__Fieldmark__975_2367032160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367032160"/>
            <w:bookmarkStart w:id="1801" w:name="__Fieldmark__977_236703216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367032160"/>
            <w:bookmarkStart w:id="1803" w:name="__Fieldmark__978_236703216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367032160"/>
            <w:bookmarkStart w:id="1805" w:name="__Fieldmark__979_2367032160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367032160"/>
            <w:bookmarkStart w:id="1807" w:name="__Fieldmark__980_236703216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367032160"/>
            <w:bookmarkStart w:id="1809" w:name="__Fieldmark__981_236703216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367032160"/>
            <w:bookmarkStart w:id="1811" w:name="__Fieldmark__982_236703216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367032160"/>
            <w:bookmarkStart w:id="1813" w:name="__Fieldmark__983_2367032160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367032160"/>
            <w:bookmarkStart w:id="1815" w:name="__Fieldmark__984_2367032160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367032160"/>
            <w:bookmarkStart w:id="1817" w:name="__Fieldmark__985_236703216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367032160"/>
            <w:bookmarkStart w:id="1819" w:name="__Fieldmark__986_236703216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367032160"/>
            <w:bookmarkStart w:id="1821" w:name="__Fieldmark__987_236703216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367032160"/>
            <w:bookmarkStart w:id="1823" w:name="__Fieldmark__988_236703216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367032160"/>
            <w:bookmarkStart w:id="1825" w:name="__Fieldmark__989_2367032160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367032160"/>
            <w:bookmarkStart w:id="1827" w:name="__Fieldmark__990_236703216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367032160"/>
            <w:bookmarkStart w:id="1829" w:name="__Fieldmark__991_236703216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367032160"/>
            <w:bookmarkStart w:id="1831" w:name="__Fieldmark__992_236703216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367032160"/>
            <w:bookmarkStart w:id="1833" w:name="__Fieldmark__993_236703216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367032160"/>
            <w:bookmarkStart w:id="1835" w:name="__Fieldmark__994_236703216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367032160"/>
            <w:bookmarkStart w:id="1837" w:name="__Fieldmark__996_236703216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367032160"/>
            <w:bookmarkStart w:id="1839" w:name="__Fieldmark__997_236703216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367032160"/>
            <w:bookmarkStart w:id="1841" w:name="__Fieldmark__998_236703216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367032160"/>
            <w:bookmarkStart w:id="1843" w:name="__Fieldmark__999_236703216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367032160"/>
            <w:bookmarkStart w:id="1845" w:name="__Fieldmark__1000_236703216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367032160"/>
            <w:bookmarkStart w:id="1847" w:name="__Fieldmark__1001_236703216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367032160"/>
            <w:bookmarkStart w:id="1849" w:name="__Fieldmark__1002_236703216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367032160"/>
            <w:bookmarkStart w:id="1851" w:name="__Fieldmark__1003_236703216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367032160"/>
            <w:bookmarkStart w:id="1853" w:name="__Fieldmark__1004_236703216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367032160"/>
            <w:bookmarkStart w:id="1855" w:name="__Fieldmark__1005_236703216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367032160"/>
            <w:bookmarkStart w:id="1857" w:name="__Fieldmark__1006_236703216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367032160"/>
            <w:bookmarkStart w:id="1859" w:name="__Fieldmark__1007_2367032160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367032160"/>
            <w:bookmarkStart w:id="1861" w:name="__Fieldmark__1008_236703216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367032160"/>
            <w:bookmarkStart w:id="1863" w:name="__Fieldmark__1009_236703216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367032160"/>
            <w:bookmarkStart w:id="1865" w:name="__Fieldmark__1010_236703216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367032160"/>
            <w:bookmarkStart w:id="1867" w:name="__Fieldmark__1011_236703216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367032160"/>
            <w:bookmarkStart w:id="1869" w:name="__Fieldmark__1012_2367032160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367032160"/>
            <w:bookmarkStart w:id="1871" w:name="__Fieldmark__1013_236703216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367032160"/>
            <w:bookmarkStart w:id="1873" w:name="__Fieldmark__1015_236703216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367032160"/>
            <w:bookmarkStart w:id="1875" w:name="__Fieldmark__1016_2367032160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367032160"/>
            <w:bookmarkStart w:id="1877" w:name="__Fieldmark__1017_236703216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367032160"/>
            <w:bookmarkStart w:id="1879" w:name="__Fieldmark__1018_236703216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367032160"/>
            <w:bookmarkStart w:id="1881" w:name="__Fieldmark__1019_236703216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367032160"/>
            <w:bookmarkStart w:id="1883" w:name="__Fieldmark__1020_2367032160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367032160"/>
            <w:bookmarkStart w:id="1885" w:name="__Fieldmark__1021_2367032160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367032160"/>
            <w:bookmarkStart w:id="1887" w:name="__Fieldmark__1022_236703216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367032160"/>
            <w:bookmarkStart w:id="1889" w:name="__Fieldmark__1023_236703216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367032160"/>
            <w:bookmarkStart w:id="1891" w:name="__Fieldmark__1024_236703216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367032160"/>
            <w:bookmarkStart w:id="1893" w:name="__Fieldmark__1025_2367032160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367032160"/>
            <w:bookmarkStart w:id="1895" w:name="__Fieldmark__1026_236703216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367032160"/>
            <w:bookmarkStart w:id="1897" w:name="__Fieldmark__1027_236703216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367032160"/>
            <w:bookmarkStart w:id="1899" w:name="__Fieldmark__1028_236703216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367032160"/>
            <w:bookmarkStart w:id="1901" w:name="__Fieldmark__1029_236703216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367032160"/>
            <w:bookmarkStart w:id="1903" w:name="__Fieldmark__1030_2367032160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367032160"/>
            <w:bookmarkStart w:id="1905" w:name="__Fieldmark__1031_2367032160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367032160"/>
            <w:bookmarkStart w:id="1907" w:name="__Fieldmark__1032_236703216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367032160"/>
            <w:bookmarkStart w:id="1909" w:name="__Fieldmark__1034_2367032160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367032160"/>
            <w:bookmarkStart w:id="1911" w:name="__Fieldmark__1035_2367032160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367032160"/>
            <w:bookmarkStart w:id="1913" w:name="__Fieldmark__1036_236703216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367032160"/>
            <w:bookmarkStart w:id="1915" w:name="__Fieldmark__1037_236703216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367032160"/>
            <w:bookmarkStart w:id="1917" w:name="__Fieldmark__1038_2367032160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367032160"/>
            <w:bookmarkStart w:id="1919" w:name="__Fieldmark__1039_236703216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367032160"/>
            <w:bookmarkStart w:id="1921" w:name="__Fieldmark__1040_2367032160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367032160"/>
            <w:bookmarkStart w:id="1923" w:name="__Fieldmark__1041_236703216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367032160"/>
            <w:bookmarkStart w:id="1925" w:name="__Fieldmark__1042_236703216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367032160"/>
            <w:bookmarkStart w:id="1927" w:name="__Fieldmark__1043_2367032160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367032160"/>
            <w:bookmarkStart w:id="1929" w:name="__Fieldmark__1044_236703216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367032160"/>
            <w:bookmarkStart w:id="1931" w:name="__Fieldmark__1045_236703216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367032160"/>
            <w:bookmarkStart w:id="1933" w:name="__Fieldmark__1046_236703216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367032160"/>
            <w:bookmarkStart w:id="1935" w:name="__Fieldmark__1047_236703216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367032160"/>
            <w:bookmarkStart w:id="1937" w:name="__Fieldmark__1048_2367032160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367032160"/>
            <w:bookmarkStart w:id="1939" w:name="__Fieldmark__1049_2367032160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367032160"/>
            <w:bookmarkStart w:id="1941" w:name="__Fieldmark__1050_2367032160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367032160"/>
            <w:bookmarkStart w:id="1943" w:name="__Fieldmark__1051_2367032160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367032160"/>
            <w:bookmarkStart w:id="1945" w:name="__Fieldmark__1053_2367032160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367032160"/>
            <w:bookmarkStart w:id="1947" w:name="__Fieldmark__1054_2367032160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367032160"/>
            <w:bookmarkStart w:id="1949" w:name="__Fieldmark__1055_236703216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367032160"/>
            <w:bookmarkStart w:id="1951" w:name="__Fieldmark__1056_2367032160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367032160"/>
            <w:bookmarkStart w:id="1953" w:name="__Fieldmark__1057_236703216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367032160"/>
            <w:bookmarkStart w:id="1955" w:name="__Fieldmark__1058_236703216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367032160"/>
            <w:bookmarkStart w:id="1957" w:name="__Fieldmark__1059_2367032160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367032160"/>
            <w:bookmarkStart w:id="1959" w:name="__Fieldmark__1060_236703216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367032160"/>
            <w:bookmarkStart w:id="1961" w:name="__Fieldmark__1061_2367032160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367032160"/>
            <w:bookmarkStart w:id="1963" w:name="__Fieldmark__1062_236703216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367032160"/>
            <w:bookmarkStart w:id="1965" w:name="__Fieldmark__1063_236703216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367032160"/>
            <w:bookmarkStart w:id="1967" w:name="__Fieldmark__1064_236703216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367032160"/>
            <w:bookmarkStart w:id="1969" w:name="__Fieldmark__1065_236703216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367032160"/>
            <w:bookmarkStart w:id="1971" w:name="__Fieldmark__1066_2367032160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367032160"/>
            <w:bookmarkStart w:id="1973" w:name="__Fieldmark__1067_2367032160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367032160"/>
            <w:bookmarkStart w:id="1975" w:name="__Fieldmark__1068_2367032160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367032160"/>
            <w:bookmarkStart w:id="1977" w:name="__Fieldmark__1069_236703216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367032160"/>
            <w:bookmarkStart w:id="1979" w:name="__Fieldmark__1070_2367032160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367032160"/>
            <w:bookmarkStart w:id="1981" w:name="__Fieldmark__1072_2367032160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367032160"/>
            <w:bookmarkStart w:id="1983" w:name="__Fieldmark__1073_2367032160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367032160"/>
            <w:bookmarkStart w:id="1985" w:name="__Fieldmark__1074_2367032160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367032160"/>
            <w:bookmarkStart w:id="1987" w:name="__Fieldmark__1075_236703216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367032160"/>
            <w:bookmarkStart w:id="1989" w:name="__Fieldmark__1076_236703216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367032160"/>
            <w:bookmarkStart w:id="1991" w:name="__Fieldmark__1077_236703216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367032160"/>
            <w:bookmarkStart w:id="1993" w:name="__Fieldmark__1078_2367032160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367032160"/>
            <w:bookmarkStart w:id="1995" w:name="__Fieldmark__1079_2367032160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367032160"/>
            <w:bookmarkStart w:id="1997" w:name="__Fieldmark__1080_236703216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367032160"/>
            <w:bookmarkStart w:id="1999" w:name="__Fieldmark__1081_236703216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367032160"/>
            <w:bookmarkStart w:id="2001" w:name="__Fieldmark__1082_236703216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367032160"/>
            <w:bookmarkStart w:id="2003" w:name="__Fieldmark__1083_236703216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367032160"/>
            <w:bookmarkStart w:id="2005" w:name="__Fieldmark__1084_2367032160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367032160"/>
            <w:bookmarkStart w:id="2007" w:name="__Fieldmark__1085_2367032160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367032160"/>
            <w:bookmarkStart w:id="2009" w:name="__Fieldmark__1086_2367032160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367032160"/>
            <w:bookmarkStart w:id="2011" w:name="__Fieldmark__1087_236703216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367032160"/>
            <w:bookmarkStart w:id="2013" w:name="__Fieldmark__1088_236703216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367032160"/>
            <w:bookmarkStart w:id="2015" w:name="__Fieldmark__1089_2367032160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367032160"/>
            <w:bookmarkStart w:id="2017" w:name="__Fieldmark__1091_2367032160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367032160"/>
            <w:bookmarkStart w:id="2019" w:name="__Fieldmark__1092_236703216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367032160"/>
            <w:bookmarkStart w:id="2021" w:name="__Fieldmark__1093_236703216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367032160"/>
            <w:bookmarkStart w:id="2023" w:name="__Fieldmark__1094_236703216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367032160"/>
            <w:bookmarkStart w:id="2025" w:name="__Fieldmark__1095_236703216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367032160"/>
            <w:bookmarkStart w:id="2027" w:name="__Fieldmark__1096_236703216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367032160"/>
            <w:bookmarkStart w:id="2029" w:name="__Fieldmark__1097_236703216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367032160"/>
            <w:bookmarkStart w:id="2031" w:name="__Fieldmark__1098_236703216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367032160"/>
            <w:bookmarkStart w:id="2033" w:name="__Fieldmark__1099_236703216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367032160"/>
            <w:bookmarkStart w:id="2035" w:name="__Fieldmark__1100_236703216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367032160"/>
            <w:bookmarkStart w:id="2037" w:name="__Fieldmark__1101_236703216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367032160"/>
            <w:bookmarkStart w:id="2039" w:name="__Fieldmark__1102_2367032160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367032160"/>
            <w:bookmarkStart w:id="2041" w:name="__Fieldmark__1103_2367032160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367032160"/>
            <w:bookmarkStart w:id="2043" w:name="__Fieldmark__1104_2367032160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367032160"/>
            <w:bookmarkStart w:id="2045" w:name="__Fieldmark__1105_236703216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367032160"/>
            <w:bookmarkStart w:id="2047" w:name="__Fieldmark__1106_236703216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367032160"/>
            <w:bookmarkStart w:id="2049" w:name="__Fieldmark__1107_236703216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367032160"/>
            <w:bookmarkStart w:id="2051" w:name="__Fieldmark__1108_2367032160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367032160"/>
            <w:bookmarkStart w:id="2053" w:name="__Fieldmark__1110_236703216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367032160"/>
            <w:bookmarkStart w:id="2055" w:name="__Fieldmark__1111_2367032160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367032160"/>
            <w:bookmarkStart w:id="2057" w:name="__Fieldmark__1112_236703216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367032160"/>
            <w:bookmarkStart w:id="2059" w:name="__Fieldmark__1113_236703216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367032160"/>
            <w:bookmarkStart w:id="2061" w:name="__Fieldmark__1114_236703216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367032160"/>
            <w:bookmarkStart w:id="2063" w:name="__Fieldmark__1115_2367032160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367032160"/>
            <w:bookmarkStart w:id="2065" w:name="__Fieldmark__1116_2367032160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367032160"/>
            <w:bookmarkStart w:id="2067" w:name="__Fieldmark__1117_236703216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367032160"/>
            <w:bookmarkStart w:id="2069" w:name="__Fieldmark__1118_236703216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367032160"/>
            <w:bookmarkStart w:id="2071" w:name="__Fieldmark__1119_236703216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367032160"/>
            <w:bookmarkStart w:id="2073" w:name="__Fieldmark__1120_2367032160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367032160"/>
            <w:bookmarkStart w:id="2075" w:name="__Fieldmark__1121_2367032160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367032160"/>
            <w:bookmarkStart w:id="2077" w:name="__Fieldmark__1122_2367032160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367032160"/>
            <w:bookmarkStart w:id="2079" w:name="__Fieldmark__1123_236703216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367032160"/>
            <w:bookmarkStart w:id="2081" w:name="__Fieldmark__1124_236703216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367032160"/>
            <w:bookmarkStart w:id="2083" w:name="__Fieldmark__1125_236703216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367032160"/>
            <w:bookmarkStart w:id="2085" w:name="__Fieldmark__1126_236703216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367032160"/>
            <w:bookmarkStart w:id="2087" w:name="__Fieldmark__1127_236703216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367032160"/>
            <w:bookmarkStart w:id="2089" w:name="__Fieldmark__1129_2367032160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367032160"/>
            <w:bookmarkStart w:id="2091" w:name="__Fieldmark__1130_2367032160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367032160"/>
            <w:bookmarkStart w:id="2093" w:name="__Fieldmark__1131_236703216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367032160"/>
            <w:bookmarkStart w:id="2095" w:name="__Fieldmark__1132_236703216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367032160"/>
            <w:bookmarkStart w:id="2097" w:name="__Fieldmark__1133_2367032160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367032160"/>
            <w:bookmarkStart w:id="2099" w:name="__Fieldmark__1134_236703216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367032160"/>
            <w:bookmarkStart w:id="2101" w:name="__Fieldmark__1135_2367032160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367032160"/>
            <w:bookmarkStart w:id="2103" w:name="__Fieldmark__1136_236703216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367032160"/>
            <w:bookmarkStart w:id="2105" w:name="__Fieldmark__1137_236703216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367032160"/>
            <w:bookmarkStart w:id="2107" w:name="__Fieldmark__1138_2367032160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367032160"/>
            <w:bookmarkStart w:id="2109" w:name="__Fieldmark__1139_2367032160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367032160"/>
            <w:bookmarkStart w:id="2111" w:name="__Fieldmark__1140_2367032160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367032160"/>
            <w:bookmarkStart w:id="2113" w:name="__Fieldmark__1141_2367032160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367032160"/>
            <w:bookmarkStart w:id="2115" w:name="__Fieldmark__1142_2367032160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367032160"/>
            <w:bookmarkStart w:id="2117" w:name="__Fieldmark__1143_2367032160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367032160"/>
            <w:bookmarkStart w:id="2119" w:name="__Fieldmark__1144_2367032160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367032160"/>
            <w:bookmarkStart w:id="2121" w:name="__Fieldmark__1145_2367032160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367032160"/>
            <w:bookmarkStart w:id="2123" w:name="__Fieldmark__1146_2367032160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367032160"/>
            <w:bookmarkStart w:id="2125" w:name="__Fieldmark__1148_2367032160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367032160"/>
            <w:bookmarkStart w:id="2127" w:name="__Fieldmark__1149_2367032160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367032160"/>
            <w:bookmarkStart w:id="2129" w:name="__Fieldmark__1150_2367032160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367032160"/>
            <w:bookmarkStart w:id="2131" w:name="__Fieldmark__1151_2367032160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367032160"/>
            <w:bookmarkStart w:id="2133" w:name="__Fieldmark__1152_2367032160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367032160"/>
            <w:bookmarkStart w:id="2135" w:name="__Fieldmark__1153_2367032160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367032160"/>
            <w:bookmarkStart w:id="2137" w:name="__Fieldmark__1154_2367032160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367032160"/>
            <w:bookmarkStart w:id="2139" w:name="__Fieldmark__1155_2367032160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367032160"/>
            <w:bookmarkStart w:id="2141" w:name="__Fieldmark__1156_2367032160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367032160"/>
            <w:bookmarkStart w:id="2143" w:name="__Fieldmark__1157_2367032160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367032160"/>
            <w:bookmarkStart w:id="2145" w:name="__Fieldmark__1158_2367032160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367032160"/>
            <w:bookmarkStart w:id="2147" w:name="__Fieldmark__1159_2367032160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367032160"/>
            <w:bookmarkStart w:id="2149" w:name="__Fieldmark__1160_2367032160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367032160"/>
            <w:bookmarkStart w:id="2151" w:name="__Fieldmark__1161_2367032160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367032160"/>
            <w:bookmarkStart w:id="2153" w:name="__Fieldmark__1162_2367032160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367032160"/>
            <w:bookmarkStart w:id="2155" w:name="__Fieldmark__1163_2367032160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367032160"/>
            <w:bookmarkStart w:id="2157" w:name="__Fieldmark__1164_2367032160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367032160"/>
            <w:bookmarkStart w:id="2159" w:name="__Fieldmark__1165_2367032160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367032160"/>
            <w:bookmarkStart w:id="2161" w:name="__Fieldmark__1167_2367032160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367032160"/>
            <w:bookmarkStart w:id="2163" w:name="__Fieldmark__1168_2367032160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367032160"/>
            <w:bookmarkStart w:id="2165" w:name="__Fieldmark__1169_2367032160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367032160"/>
            <w:bookmarkStart w:id="2167" w:name="__Fieldmark__1170_2367032160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367032160"/>
            <w:bookmarkStart w:id="2169" w:name="__Fieldmark__1171_2367032160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367032160"/>
            <w:bookmarkStart w:id="2171" w:name="__Fieldmark__1172_2367032160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367032160"/>
            <w:bookmarkStart w:id="2173" w:name="__Fieldmark__1173_2367032160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367032160"/>
            <w:bookmarkStart w:id="2175" w:name="__Fieldmark__1174_2367032160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367032160"/>
            <w:bookmarkStart w:id="2177" w:name="__Fieldmark__1175_2367032160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367032160"/>
            <w:bookmarkStart w:id="2179" w:name="__Fieldmark__1176_2367032160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367032160"/>
            <w:bookmarkStart w:id="2181" w:name="__Fieldmark__1177_2367032160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367032160"/>
            <w:bookmarkStart w:id="2183" w:name="__Fieldmark__1178_2367032160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367032160"/>
            <w:bookmarkStart w:id="2185" w:name="__Fieldmark__1179_2367032160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367032160"/>
            <w:bookmarkStart w:id="2187" w:name="__Fieldmark__1180_2367032160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367032160"/>
            <w:bookmarkStart w:id="2189" w:name="__Fieldmark__1181_2367032160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367032160"/>
            <w:bookmarkStart w:id="2191" w:name="__Fieldmark__1182_2367032160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367032160"/>
            <w:bookmarkStart w:id="2193" w:name="__Fieldmark__1183_2367032160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367032160"/>
            <w:bookmarkStart w:id="2195" w:name="__Fieldmark__1184_2367032160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367032160"/>
            <w:bookmarkStart w:id="2197" w:name="__Fieldmark__1186_2367032160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367032160"/>
            <w:bookmarkStart w:id="2199" w:name="__Fieldmark__1187_2367032160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367032160"/>
            <w:bookmarkStart w:id="2201" w:name="__Fieldmark__1188_2367032160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367032160"/>
            <w:bookmarkStart w:id="2203" w:name="__Fieldmark__1189_2367032160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367032160"/>
            <w:bookmarkStart w:id="2205" w:name="__Fieldmark__1190_2367032160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367032160"/>
            <w:bookmarkStart w:id="2207" w:name="__Fieldmark__1191_2367032160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367032160"/>
            <w:bookmarkStart w:id="2209" w:name="__Fieldmark__1192_2367032160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367032160"/>
            <w:bookmarkStart w:id="2211" w:name="__Fieldmark__1193_2367032160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367032160"/>
            <w:bookmarkStart w:id="2213" w:name="__Fieldmark__1194_2367032160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367032160"/>
            <w:bookmarkStart w:id="2215" w:name="__Fieldmark__1195_2367032160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367032160"/>
            <w:bookmarkStart w:id="2217" w:name="__Fieldmark__1196_2367032160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367032160"/>
            <w:bookmarkStart w:id="2219" w:name="__Fieldmark__1197_2367032160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367032160"/>
            <w:bookmarkStart w:id="2221" w:name="__Fieldmark__1198_2367032160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367032160"/>
            <w:bookmarkStart w:id="2223" w:name="__Fieldmark__1199_2367032160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367032160"/>
            <w:bookmarkStart w:id="2225" w:name="__Fieldmark__1200_2367032160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367032160"/>
            <w:bookmarkStart w:id="2227" w:name="__Fieldmark__1201_2367032160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367032160"/>
            <w:bookmarkStart w:id="2229" w:name="__Fieldmark__1202_2367032160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367032160"/>
            <w:bookmarkStart w:id="2231" w:name="__Fieldmark__1203_2367032160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