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391726909"/>
            <w:bookmarkStart w:id="1" w:name="__Fieldmark__27_3391726909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391726909"/>
            <w:bookmarkStart w:id="3" w:name="__Fieldmark__28_3391726909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391726909"/>
            <w:bookmarkStart w:id="5" w:name="__Fieldmark__29_339172690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391726909"/>
            <w:bookmarkStart w:id="7" w:name="__Fieldmark__30_339172690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391726909"/>
            <w:bookmarkStart w:id="9" w:name="__Fieldmark__31_339172690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391726909"/>
            <w:bookmarkStart w:id="11" w:name="__Fieldmark__32_339172690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391726909"/>
            <w:bookmarkStart w:id="13" w:name="__Fieldmark__33_3391726909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391726909"/>
            <w:bookmarkStart w:id="15" w:name="__Fieldmark__34_339172690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391726909"/>
            <w:bookmarkStart w:id="17" w:name="__Fieldmark__35_339172690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391726909"/>
            <w:bookmarkStart w:id="19" w:name="__Fieldmark__36_339172690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391726909"/>
            <w:bookmarkStart w:id="21" w:name="__Fieldmark__37_339172690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391726909"/>
            <w:bookmarkStart w:id="23" w:name="__Fieldmark__38_339172690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391726909"/>
            <w:bookmarkStart w:id="25" w:name="__Fieldmark__39_339172690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391726909"/>
            <w:bookmarkStart w:id="27" w:name="__Fieldmark__40_339172690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391726909"/>
            <w:bookmarkStart w:id="29" w:name="__Fieldmark__41_339172690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391726909"/>
            <w:bookmarkStart w:id="31" w:name="__Fieldmark__42_339172690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391726909"/>
            <w:bookmarkStart w:id="33" w:name="__Fieldmark__43_339172690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3391726909"/>
            <w:bookmarkStart w:id="35" w:name="__Fieldmark__44_3391726909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391726909"/>
            <w:bookmarkStart w:id="37" w:name="__Fieldmark__46_3391726909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391726909"/>
            <w:bookmarkStart w:id="39" w:name="__Fieldmark__47_3391726909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391726909"/>
            <w:bookmarkStart w:id="41" w:name="__Fieldmark__48_339172690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391726909"/>
            <w:bookmarkStart w:id="43" w:name="__Fieldmark__49_339172690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391726909"/>
            <w:bookmarkStart w:id="45" w:name="__Fieldmark__50_339172690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391726909"/>
            <w:bookmarkStart w:id="47" w:name="__Fieldmark__51_3391726909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391726909"/>
            <w:bookmarkStart w:id="49" w:name="__Fieldmark__52_3391726909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391726909"/>
            <w:bookmarkStart w:id="51" w:name="__Fieldmark__53_339172690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391726909"/>
            <w:bookmarkStart w:id="53" w:name="__Fieldmark__54_3391726909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391726909"/>
            <w:bookmarkStart w:id="55" w:name="__Fieldmark__55_3391726909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391726909"/>
            <w:bookmarkStart w:id="57" w:name="__Fieldmark__56_3391726909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391726909"/>
            <w:bookmarkStart w:id="59" w:name="__Fieldmark__57_3391726909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391726909"/>
            <w:bookmarkStart w:id="61" w:name="__Fieldmark__58_339172690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391726909"/>
            <w:bookmarkStart w:id="63" w:name="__Fieldmark__59_3391726909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391726909"/>
            <w:bookmarkStart w:id="65" w:name="__Fieldmark__60_339172690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391726909"/>
            <w:bookmarkStart w:id="67" w:name="__Fieldmark__61_3391726909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3391726909"/>
            <w:bookmarkStart w:id="69" w:name="__Fieldmark__62_3391726909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3391726909"/>
            <w:bookmarkStart w:id="71" w:name="__Fieldmark__63_3391726909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391726909"/>
            <w:bookmarkStart w:id="73" w:name="__Fieldmark__65_3391726909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391726909"/>
            <w:bookmarkStart w:id="75" w:name="__Fieldmark__66_3391726909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391726909"/>
            <w:bookmarkStart w:id="77" w:name="__Fieldmark__67_3391726909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391726909"/>
            <w:bookmarkStart w:id="79" w:name="__Fieldmark__68_3391726909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391726909"/>
            <w:bookmarkStart w:id="81" w:name="__Fieldmark__69_3391726909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391726909"/>
            <w:bookmarkStart w:id="83" w:name="__Fieldmark__70_3391726909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391726909"/>
            <w:bookmarkStart w:id="85" w:name="__Fieldmark__71_3391726909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391726909"/>
            <w:bookmarkStart w:id="87" w:name="__Fieldmark__72_3391726909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391726909"/>
            <w:bookmarkStart w:id="89" w:name="__Fieldmark__73_3391726909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391726909"/>
            <w:bookmarkStart w:id="91" w:name="__Fieldmark__74_3391726909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391726909"/>
            <w:bookmarkStart w:id="93" w:name="__Fieldmark__75_3391726909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391726909"/>
            <w:bookmarkStart w:id="95" w:name="__Fieldmark__76_3391726909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391726909"/>
            <w:bookmarkStart w:id="97" w:name="__Fieldmark__77_3391726909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391726909"/>
            <w:bookmarkStart w:id="99" w:name="__Fieldmark__78_3391726909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391726909"/>
            <w:bookmarkStart w:id="101" w:name="__Fieldmark__79_3391726909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3391726909"/>
            <w:bookmarkStart w:id="103" w:name="__Fieldmark__80_3391726909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3391726909"/>
            <w:bookmarkStart w:id="105" w:name="__Fieldmark__81_3391726909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3391726909"/>
            <w:bookmarkStart w:id="107" w:name="__Fieldmark__82_3391726909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391726909"/>
            <w:bookmarkStart w:id="109" w:name="__Fieldmark__84_3391726909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391726909"/>
            <w:bookmarkStart w:id="111" w:name="__Fieldmark__85_3391726909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391726909"/>
            <w:bookmarkStart w:id="113" w:name="__Fieldmark__86_3391726909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391726909"/>
            <w:bookmarkStart w:id="115" w:name="__Fieldmark__87_3391726909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391726909"/>
            <w:bookmarkStart w:id="117" w:name="__Fieldmark__88_3391726909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391726909"/>
            <w:bookmarkStart w:id="119" w:name="__Fieldmark__89_3391726909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391726909"/>
            <w:bookmarkStart w:id="121" w:name="__Fieldmark__90_3391726909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391726909"/>
            <w:bookmarkStart w:id="123" w:name="__Fieldmark__91_3391726909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391726909"/>
            <w:bookmarkStart w:id="125" w:name="__Fieldmark__92_3391726909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391726909"/>
            <w:bookmarkStart w:id="127" w:name="__Fieldmark__93_3391726909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391726909"/>
            <w:bookmarkStart w:id="129" w:name="__Fieldmark__94_3391726909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391726909"/>
            <w:bookmarkStart w:id="131" w:name="__Fieldmark__95_3391726909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391726909"/>
            <w:bookmarkStart w:id="133" w:name="__Fieldmark__96_3391726909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391726909"/>
            <w:bookmarkStart w:id="135" w:name="__Fieldmark__97_3391726909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3391726909"/>
            <w:bookmarkStart w:id="137" w:name="__Fieldmark__98_3391726909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3391726909"/>
            <w:bookmarkStart w:id="139" w:name="__Fieldmark__99_3391726909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3391726909"/>
            <w:bookmarkStart w:id="141" w:name="__Fieldmark__100_3391726909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3391726909"/>
            <w:bookmarkStart w:id="143" w:name="__Fieldmark__101_3391726909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391726909"/>
            <w:bookmarkStart w:id="145" w:name="__Fieldmark__103_3391726909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391726909"/>
            <w:bookmarkStart w:id="147" w:name="__Fieldmark__104_3391726909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391726909"/>
            <w:bookmarkStart w:id="149" w:name="__Fieldmark__105_3391726909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391726909"/>
            <w:bookmarkStart w:id="151" w:name="__Fieldmark__106_3391726909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391726909"/>
            <w:bookmarkStart w:id="153" w:name="__Fieldmark__107_3391726909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391726909"/>
            <w:bookmarkStart w:id="155" w:name="__Fieldmark__108_3391726909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391726909"/>
            <w:bookmarkStart w:id="157" w:name="__Fieldmark__109_3391726909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391726909"/>
            <w:bookmarkStart w:id="159" w:name="__Fieldmark__110_3391726909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391726909"/>
            <w:bookmarkStart w:id="161" w:name="__Fieldmark__111_3391726909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391726909"/>
            <w:bookmarkStart w:id="163" w:name="__Fieldmark__112_3391726909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391726909"/>
            <w:bookmarkStart w:id="165" w:name="__Fieldmark__113_3391726909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391726909"/>
            <w:bookmarkStart w:id="167" w:name="__Fieldmark__114_3391726909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391726909"/>
            <w:bookmarkStart w:id="169" w:name="__Fieldmark__115_3391726909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3391726909"/>
            <w:bookmarkStart w:id="171" w:name="__Fieldmark__116_3391726909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3391726909"/>
            <w:bookmarkStart w:id="173" w:name="__Fieldmark__117_3391726909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3391726909"/>
            <w:bookmarkStart w:id="175" w:name="__Fieldmark__118_3391726909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3391726909"/>
            <w:bookmarkStart w:id="177" w:name="__Fieldmark__119_3391726909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3391726909"/>
            <w:bookmarkStart w:id="179" w:name="__Fieldmark__120_3391726909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391726909"/>
            <w:bookmarkStart w:id="181" w:name="__Fieldmark__122_3391726909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391726909"/>
            <w:bookmarkStart w:id="183" w:name="__Fieldmark__123_3391726909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391726909"/>
            <w:bookmarkStart w:id="185" w:name="__Fieldmark__124_3391726909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391726909"/>
            <w:bookmarkStart w:id="187" w:name="__Fieldmark__125_3391726909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391726909"/>
            <w:bookmarkStart w:id="189" w:name="__Fieldmark__126_3391726909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391726909"/>
            <w:bookmarkStart w:id="191" w:name="__Fieldmark__127_3391726909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391726909"/>
            <w:bookmarkStart w:id="193" w:name="__Fieldmark__128_3391726909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391726909"/>
            <w:bookmarkStart w:id="195" w:name="__Fieldmark__129_3391726909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391726909"/>
            <w:bookmarkStart w:id="197" w:name="__Fieldmark__130_3391726909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391726909"/>
            <w:bookmarkStart w:id="199" w:name="__Fieldmark__131_3391726909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391726909"/>
            <w:bookmarkStart w:id="201" w:name="__Fieldmark__132_3391726909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391726909"/>
            <w:bookmarkStart w:id="203" w:name="__Fieldmark__133_3391726909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3391726909"/>
            <w:bookmarkStart w:id="205" w:name="__Fieldmark__134_3391726909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3391726909"/>
            <w:bookmarkStart w:id="207" w:name="__Fieldmark__135_3391726909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3391726909"/>
            <w:bookmarkStart w:id="209" w:name="__Fieldmark__136_3391726909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3391726909"/>
            <w:bookmarkStart w:id="211" w:name="__Fieldmark__137_3391726909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3391726909"/>
            <w:bookmarkStart w:id="213" w:name="__Fieldmark__138_3391726909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3391726909"/>
            <w:bookmarkStart w:id="215" w:name="__Fieldmark__139_3391726909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391726909"/>
            <w:bookmarkStart w:id="217" w:name="__Fieldmark__141_3391726909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391726909"/>
            <w:bookmarkStart w:id="219" w:name="__Fieldmark__142_3391726909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391726909"/>
            <w:bookmarkStart w:id="221" w:name="__Fieldmark__143_3391726909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391726909"/>
            <w:bookmarkStart w:id="223" w:name="__Fieldmark__144_3391726909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391726909"/>
            <w:bookmarkStart w:id="225" w:name="__Fieldmark__145_3391726909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391726909"/>
            <w:bookmarkStart w:id="227" w:name="__Fieldmark__146_3391726909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391726909"/>
            <w:bookmarkStart w:id="229" w:name="__Fieldmark__147_3391726909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391726909"/>
            <w:bookmarkStart w:id="231" w:name="__Fieldmark__148_3391726909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391726909"/>
            <w:bookmarkStart w:id="233" w:name="__Fieldmark__149_3391726909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391726909"/>
            <w:bookmarkStart w:id="235" w:name="__Fieldmark__150_3391726909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391726909"/>
            <w:bookmarkStart w:id="237" w:name="__Fieldmark__151_3391726909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3391726909"/>
            <w:bookmarkStart w:id="239" w:name="__Fieldmark__152_3391726909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3391726909"/>
            <w:bookmarkStart w:id="241" w:name="__Fieldmark__153_3391726909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3391726909"/>
            <w:bookmarkStart w:id="243" w:name="__Fieldmark__154_3391726909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3391726909"/>
            <w:bookmarkStart w:id="245" w:name="__Fieldmark__155_3391726909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3391726909"/>
            <w:bookmarkStart w:id="247" w:name="__Fieldmark__156_3391726909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3391726909"/>
            <w:bookmarkStart w:id="249" w:name="__Fieldmark__157_3391726909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3391726909"/>
            <w:bookmarkStart w:id="251" w:name="__Fieldmark__158_3391726909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391726909"/>
            <w:bookmarkStart w:id="253" w:name="__Fieldmark__160_3391726909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391726909"/>
            <w:bookmarkStart w:id="255" w:name="__Fieldmark__161_3391726909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391726909"/>
            <w:bookmarkStart w:id="257" w:name="__Fieldmark__162_3391726909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391726909"/>
            <w:bookmarkStart w:id="259" w:name="__Fieldmark__163_3391726909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391726909"/>
            <w:bookmarkStart w:id="261" w:name="__Fieldmark__164_3391726909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391726909"/>
            <w:bookmarkStart w:id="263" w:name="__Fieldmark__165_3391726909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391726909"/>
            <w:bookmarkStart w:id="265" w:name="__Fieldmark__166_3391726909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391726909"/>
            <w:bookmarkStart w:id="267" w:name="__Fieldmark__167_3391726909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391726909"/>
            <w:bookmarkStart w:id="269" w:name="__Fieldmark__168_3391726909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391726909"/>
            <w:bookmarkStart w:id="271" w:name="__Fieldmark__169_3391726909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3391726909"/>
            <w:bookmarkStart w:id="273" w:name="__Fieldmark__170_3391726909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3391726909"/>
            <w:bookmarkStart w:id="275" w:name="__Fieldmark__171_3391726909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3391726909"/>
            <w:bookmarkStart w:id="277" w:name="__Fieldmark__172_3391726909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3391726909"/>
            <w:bookmarkStart w:id="279" w:name="__Fieldmark__173_3391726909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3391726909"/>
            <w:bookmarkStart w:id="281" w:name="__Fieldmark__174_3391726909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3391726909"/>
            <w:bookmarkStart w:id="283" w:name="__Fieldmark__175_3391726909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3391726909"/>
            <w:bookmarkStart w:id="285" w:name="__Fieldmark__176_3391726909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3391726909"/>
            <w:bookmarkStart w:id="287" w:name="__Fieldmark__177_3391726909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391726909"/>
            <w:bookmarkStart w:id="289" w:name="__Fieldmark__179_3391726909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391726909"/>
            <w:bookmarkStart w:id="291" w:name="__Fieldmark__180_3391726909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391726909"/>
            <w:bookmarkStart w:id="293" w:name="__Fieldmark__181_3391726909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391726909"/>
            <w:bookmarkStart w:id="295" w:name="__Fieldmark__182_3391726909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391726909"/>
            <w:bookmarkStart w:id="297" w:name="__Fieldmark__183_3391726909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391726909"/>
            <w:bookmarkStart w:id="299" w:name="__Fieldmark__184_3391726909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391726909"/>
            <w:bookmarkStart w:id="301" w:name="__Fieldmark__185_3391726909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391726909"/>
            <w:bookmarkStart w:id="303" w:name="__Fieldmark__186_3391726909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391726909"/>
            <w:bookmarkStart w:id="305" w:name="__Fieldmark__187_3391726909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3391726909"/>
            <w:bookmarkStart w:id="307" w:name="__Fieldmark__188_3391726909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3391726909"/>
            <w:bookmarkStart w:id="309" w:name="__Fieldmark__189_3391726909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3391726909"/>
            <w:bookmarkStart w:id="311" w:name="__Fieldmark__190_3391726909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3391726909"/>
            <w:bookmarkStart w:id="313" w:name="__Fieldmark__191_3391726909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3391726909"/>
            <w:bookmarkStart w:id="315" w:name="__Fieldmark__192_3391726909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3391726909"/>
            <w:bookmarkStart w:id="317" w:name="__Fieldmark__193_3391726909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3391726909"/>
            <w:bookmarkStart w:id="319" w:name="__Fieldmark__194_3391726909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3391726909"/>
            <w:bookmarkStart w:id="321" w:name="__Fieldmark__195_3391726909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3391726909"/>
            <w:bookmarkStart w:id="323" w:name="__Fieldmark__196_3391726909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391726909"/>
            <w:bookmarkStart w:id="325" w:name="__Fieldmark__198_3391726909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391726909"/>
            <w:bookmarkStart w:id="327" w:name="__Fieldmark__199_3391726909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391726909"/>
            <w:bookmarkStart w:id="329" w:name="__Fieldmark__200_3391726909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391726909"/>
            <w:bookmarkStart w:id="331" w:name="__Fieldmark__201_3391726909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391726909"/>
            <w:bookmarkStart w:id="333" w:name="__Fieldmark__202_3391726909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391726909"/>
            <w:bookmarkStart w:id="335" w:name="__Fieldmark__203_3391726909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391726909"/>
            <w:bookmarkStart w:id="337" w:name="__Fieldmark__204_3391726909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391726909"/>
            <w:bookmarkStart w:id="339" w:name="__Fieldmark__205_3391726909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3391726909"/>
            <w:bookmarkStart w:id="341" w:name="__Fieldmark__206_3391726909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3391726909"/>
            <w:bookmarkStart w:id="343" w:name="__Fieldmark__207_3391726909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3391726909"/>
            <w:bookmarkStart w:id="345" w:name="__Fieldmark__208_3391726909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3391726909"/>
            <w:bookmarkStart w:id="347" w:name="__Fieldmark__209_3391726909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3391726909"/>
            <w:bookmarkStart w:id="349" w:name="__Fieldmark__210_3391726909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3391726909"/>
            <w:bookmarkStart w:id="351" w:name="__Fieldmark__211_3391726909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3391726909"/>
            <w:bookmarkStart w:id="353" w:name="__Fieldmark__212_3391726909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3391726909"/>
            <w:bookmarkStart w:id="355" w:name="__Fieldmark__213_3391726909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3391726909"/>
            <w:bookmarkStart w:id="357" w:name="__Fieldmark__214_3391726909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3391726909"/>
            <w:bookmarkStart w:id="359" w:name="__Fieldmark__215_3391726909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391726909"/>
            <w:bookmarkStart w:id="361" w:name="__Fieldmark__217_3391726909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391726909"/>
            <w:bookmarkStart w:id="363" w:name="__Fieldmark__218_3391726909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391726909"/>
            <w:bookmarkStart w:id="365" w:name="__Fieldmark__219_3391726909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391726909"/>
            <w:bookmarkStart w:id="367" w:name="__Fieldmark__220_3391726909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391726909"/>
            <w:bookmarkStart w:id="369" w:name="__Fieldmark__221_3391726909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391726909"/>
            <w:bookmarkStart w:id="371" w:name="__Fieldmark__222_3391726909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391726909"/>
            <w:bookmarkStart w:id="373" w:name="__Fieldmark__223_3391726909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3391726909"/>
            <w:bookmarkStart w:id="375" w:name="__Fieldmark__224_3391726909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3391726909"/>
            <w:bookmarkStart w:id="377" w:name="__Fieldmark__225_3391726909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3391726909"/>
            <w:bookmarkStart w:id="379" w:name="__Fieldmark__226_3391726909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3391726909"/>
            <w:bookmarkStart w:id="381" w:name="__Fieldmark__227_3391726909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3391726909"/>
            <w:bookmarkStart w:id="383" w:name="__Fieldmark__228_3391726909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3391726909"/>
            <w:bookmarkStart w:id="385" w:name="__Fieldmark__229_3391726909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3391726909"/>
            <w:bookmarkStart w:id="387" w:name="__Fieldmark__230_3391726909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3391726909"/>
            <w:bookmarkStart w:id="389" w:name="__Fieldmark__231_3391726909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3391726909"/>
            <w:bookmarkStart w:id="391" w:name="__Fieldmark__232_3391726909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3391726909"/>
            <w:bookmarkStart w:id="393" w:name="__Fieldmark__233_3391726909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3391726909"/>
            <w:bookmarkStart w:id="395" w:name="__Fieldmark__234_3391726909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391726909"/>
            <w:bookmarkStart w:id="397" w:name="__Fieldmark__236_3391726909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391726909"/>
            <w:bookmarkStart w:id="399" w:name="__Fieldmark__237_3391726909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391726909"/>
            <w:bookmarkStart w:id="401" w:name="__Fieldmark__238_3391726909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391726909"/>
            <w:bookmarkStart w:id="403" w:name="__Fieldmark__239_3391726909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391726909"/>
            <w:bookmarkStart w:id="405" w:name="__Fieldmark__240_3391726909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391726909"/>
            <w:bookmarkStart w:id="407" w:name="__Fieldmark__241_3391726909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3391726909"/>
            <w:bookmarkStart w:id="409" w:name="__Fieldmark__242_3391726909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3391726909"/>
            <w:bookmarkStart w:id="411" w:name="__Fieldmark__243_3391726909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3391726909"/>
            <w:bookmarkStart w:id="413" w:name="__Fieldmark__244_3391726909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3391726909"/>
            <w:bookmarkStart w:id="415" w:name="__Fieldmark__245_3391726909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3391726909"/>
            <w:bookmarkStart w:id="417" w:name="__Fieldmark__246_3391726909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3391726909"/>
            <w:bookmarkStart w:id="419" w:name="__Fieldmark__247_3391726909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3391726909"/>
            <w:bookmarkStart w:id="421" w:name="__Fieldmark__248_3391726909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3391726909"/>
            <w:bookmarkStart w:id="423" w:name="__Fieldmark__249_3391726909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3391726909"/>
            <w:bookmarkStart w:id="425" w:name="__Fieldmark__250_3391726909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3391726909"/>
            <w:bookmarkStart w:id="427" w:name="__Fieldmark__251_3391726909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3391726909"/>
            <w:bookmarkStart w:id="429" w:name="__Fieldmark__252_3391726909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3391726909"/>
            <w:bookmarkStart w:id="431" w:name="__Fieldmark__253_3391726909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391726909"/>
            <w:bookmarkStart w:id="433" w:name="__Fieldmark__255_3391726909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391726909"/>
            <w:bookmarkStart w:id="435" w:name="__Fieldmark__256_3391726909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391726909"/>
            <w:bookmarkStart w:id="437" w:name="__Fieldmark__257_3391726909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391726909"/>
            <w:bookmarkStart w:id="439" w:name="__Fieldmark__258_3391726909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391726909"/>
            <w:bookmarkStart w:id="441" w:name="__Fieldmark__259_3391726909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3391726909"/>
            <w:bookmarkStart w:id="443" w:name="__Fieldmark__260_3391726909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3391726909"/>
            <w:bookmarkStart w:id="445" w:name="__Fieldmark__261_3391726909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3391726909"/>
            <w:bookmarkStart w:id="447" w:name="__Fieldmark__262_3391726909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3391726909"/>
            <w:bookmarkStart w:id="449" w:name="__Fieldmark__263_3391726909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3391726909"/>
            <w:bookmarkStart w:id="451" w:name="__Fieldmark__264_3391726909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3391726909"/>
            <w:bookmarkStart w:id="453" w:name="__Fieldmark__265_3391726909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3391726909"/>
            <w:bookmarkStart w:id="455" w:name="__Fieldmark__266_3391726909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3391726909"/>
            <w:bookmarkStart w:id="457" w:name="__Fieldmark__267_3391726909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3391726909"/>
            <w:bookmarkStart w:id="459" w:name="__Fieldmark__268_3391726909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3391726909"/>
            <w:bookmarkStart w:id="461" w:name="__Fieldmark__269_3391726909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3391726909"/>
            <w:bookmarkStart w:id="463" w:name="__Fieldmark__270_3391726909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3391726909"/>
            <w:bookmarkStart w:id="465" w:name="__Fieldmark__271_3391726909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3391726909"/>
            <w:bookmarkStart w:id="467" w:name="__Fieldmark__272_3391726909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391726909"/>
            <w:bookmarkStart w:id="469" w:name="__Fieldmark__274_3391726909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391726909"/>
            <w:bookmarkStart w:id="471" w:name="__Fieldmark__275_3391726909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391726909"/>
            <w:bookmarkStart w:id="473" w:name="__Fieldmark__276_3391726909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391726909"/>
            <w:bookmarkStart w:id="475" w:name="__Fieldmark__277_3391726909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3391726909"/>
            <w:bookmarkStart w:id="477" w:name="__Fieldmark__278_3391726909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3391726909"/>
            <w:bookmarkStart w:id="479" w:name="__Fieldmark__279_3391726909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3391726909"/>
            <w:bookmarkStart w:id="481" w:name="__Fieldmark__280_3391726909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3391726909"/>
            <w:bookmarkStart w:id="483" w:name="__Fieldmark__281_3391726909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3391726909"/>
            <w:bookmarkStart w:id="485" w:name="__Fieldmark__282_3391726909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3391726909"/>
            <w:bookmarkStart w:id="487" w:name="__Fieldmark__283_3391726909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3391726909"/>
            <w:bookmarkStart w:id="489" w:name="__Fieldmark__284_3391726909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3391726909"/>
            <w:bookmarkStart w:id="491" w:name="__Fieldmark__285_3391726909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3391726909"/>
            <w:bookmarkStart w:id="493" w:name="__Fieldmark__286_3391726909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3391726909"/>
            <w:bookmarkStart w:id="495" w:name="__Fieldmark__287_3391726909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3391726909"/>
            <w:bookmarkStart w:id="497" w:name="__Fieldmark__288_3391726909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3391726909"/>
            <w:bookmarkStart w:id="499" w:name="__Fieldmark__289_3391726909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3391726909"/>
            <w:bookmarkStart w:id="501" w:name="__Fieldmark__290_3391726909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3391726909"/>
            <w:bookmarkStart w:id="503" w:name="__Fieldmark__291_3391726909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391726909"/>
            <w:bookmarkStart w:id="505" w:name="__Fieldmark__293_3391726909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391726909"/>
            <w:bookmarkStart w:id="507" w:name="__Fieldmark__294_3391726909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391726909"/>
            <w:bookmarkStart w:id="509" w:name="__Fieldmark__295_3391726909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3391726909"/>
            <w:bookmarkStart w:id="511" w:name="__Fieldmark__296_3391726909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3391726909"/>
            <w:bookmarkStart w:id="513" w:name="__Fieldmark__297_3391726909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3391726909"/>
            <w:bookmarkStart w:id="515" w:name="__Fieldmark__298_3391726909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3391726909"/>
            <w:bookmarkStart w:id="517" w:name="__Fieldmark__299_3391726909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3391726909"/>
            <w:bookmarkStart w:id="519" w:name="__Fieldmark__300_3391726909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3391726909"/>
            <w:bookmarkStart w:id="521" w:name="__Fieldmark__301_3391726909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3391726909"/>
            <w:bookmarkStart w:id="523" w:name="__Fieldmark__302_3391726909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3391726909"/>
            <w:bookmarkStart w:id="525" w:name="__Fieldmark__303_3391726909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3391726909"/>
            <w:bookmarkStart w:id="527" w:name="__Fieldmark__304_3391726909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3391726909"/>
            <w:bookmarkStart w:id="529" w:name="__Fieldmark__305_3391726909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3391726909"/>
            <w:bookmarkStart w:id="531" w:name="__Fieldmark__306_3391726909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3391726909"/>
            <w:bookmarkStart w:id="533" w:name="__Fieldmark__307_3391726909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3391726909"/>
            <w:bookmarkStart w:id="535" w:name="__Fieldmark__308_3391726909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3391726909"/>
            <w:bookmarkStart w:id="537" w:name="__Fieldmark__309_3391726909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3391726909"/>
            <w:bookmarkStart w:id="539" w:name="__Fieldmark__310_3391726909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391726909"/>
            <w:bookmarkStart w:id="541" w:name="__Fieldmark__312_3391726909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391726909"/>
            <w:bookmarkStart w:id="543" w:name="__Fieldmark__313_3391726909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3391726909"/>
            <w:bookmarkStart w:id="545" w:name="__Fieldmark__314_3391726909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3391726909"/>
            <w:bookmarkStart w:id="547" w:name="__Fieldmark__315_3391726909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3391726909"/>
            <w:bookmarkStart w:id="549" w:name="__Fieldmark__316_3391726909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3391726909"/>
            <w:bookmarkStart w:id="551" w:name="__Fieldmark__317_3391726909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3391726909"/>
            <w:bookmarkStart w:id="553" w:name="__Fieldmark__318_3391726909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3391726909"/>
            <w:bookmarkStart w:id="555" w:name="__Fieldmark__319_3391726909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3391726909"/>
            <w:bookmarkStart w:id="557" w:name="__Fieldmark__320_3391726909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3391726909"/>
            <w:bookmarkStart w:id="559" w:name="__Fieldmark__321_3391726909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3391726909"/>
            <w:bookmarkStart w:id="561" w:name="__Fieldmark__322_3391726909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3391726909"/>
            <w:bookmarkStart w:id="563" w:name="__Fieldmark__323_3391726909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3391726909"/>
            <w:bookmarkStart w:id="565" w:name="__Fieldmark__324_3391726909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3391726909"/>
            <w:bookmarkStart w:id="567" w:name="__Fieldmark__325_3391726909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3391726909"/>
            <w:bookmarkStart w:id="569" w:name="__Fieldmark__326_3391726909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3391726909"/>
            <w:bookmarkStart w:id="571" w:name="__Fieldmark__327_3391726909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3391726909"/>
            <w:bookmarkStart w:id="573" w:name="__Fieldmark__328_3391726909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3391726909"/>
            <w:bookmarkStart w:id="575" w:name="__Fieldmark__329_3391726909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391726909"/>
            <w:bookmarkStart w:id="577" w:name="__Fieldmark__331_3391726909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3391726909"/>
            <w:bookmarkStart w:id="579" w:name="__Fieldmark__332_3391726909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3391726909"/>
            <w:bookmarkStart w:id="581" w:name="__Fieldmark__333_3391726909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3391726909"/>
            <w:bookmarkStart w:id="583" w:name="__Fieldmark__334_3391726909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3391726909"/>
            <w:bookmarkStart w:id="585" w:name="__Fieldmark__335_3391726909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3391726909"/>
            <w:bookmarkStart w:id="587" w:name="__Fieldmark__336_3391726909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3391726909"/>
            <w:bookmarkStart w:id="589" w:name="__Fieldmark__337_3391726909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3391726909"/>
            <w:bookmarkStart w:id="591" w:name="__Fieldmark__338_3391726909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3391726909"/>
            <w:bookmarkStart w:id="593" w:name="__Fieldmark__339_3391726909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3391726909"/>
            <w:bookmarkStart w:id="595" w:name="__Fieldmark__340_3391726909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3391726909"/>
            <w:bookmarkStart w:id="597" w:name="__Fieldmark__341_3391726909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3391726909"/>
            <w:bookmarkStart w:id="599" w:name="__Fieldmark__342_3391726909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3391726909"/>
            <w:bookmarkStart w:id="601" w:name="__Fieldmark__343_3391726909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3391726909"/>
            <w:bookmarkStart w:id="603" w:name="__Fieldmark__344_3391726909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3391726909"/>
            <w:bookmarkStart w:id="605" w:name="__Fieldmark__345_3391726909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3391726909"/>
            <w:bookmarkStart w:id="607" w:name="__Fieldmark__346_3391726909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3391726909"/>
            <w:bookmarkStart w:id="609" w:name="__Fieldmark__347_3391726909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3391726909"/>
            <w:bookmarkStart w:id="611" w:name="__Fieldmark__348_3391726909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3391726909"/>
            <w:bookmarkStart w:id="613" w:name="__Fieldmark__350_3391726909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3391726909"/>
            <w:bookmarkStart w:id="615" w:name="__Fieldmark__351_3391726909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3391726909"/>
            <w:bookmarkStart w:id="617" w:name="__Fieldmark__352_3391726909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3391726909"/>
            <w:bookmarkStart w:id="619" w:name="__Fieldmark__353_3391726909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3391726909"/>
            <w:bookmarkStart w:id="621" w:name="__Fieldmark__354_3391726909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3391726909"/>
            <w:bookmarkStart w:id="623" w:name="__Fieldmark__355_3391726909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3391726909"/>
            <w:bookmarkStart w:id="625" w:name="__Fieldmark__356_3391726909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3391726909"/>
            <w:bookmarkStart w:id="627" w:name="__Fieldmark__357_3391726909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3391726909"/>
            <w:bookmarkStart w:id="629" w:name="__Fieldmark__358_3391726909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3391726909"/>
            <w:bookmarkStart w:id="631" w:name="__Fieldmark__359_3391726909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3391726909"/>
            <w:bookmarkStart w:id="633" w:name="__Fieldmark__360_3391726909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3391726909"/>
            <w:bookmarkStart w:id="635" w:name="__Fieldmark__361_3391726909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3391726909"/>
            <w:bookmarkStart w:id="637" w:name="__Fieldmark__362_3391726909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3391726909"/>
            <w:bookmarkStart w:id="639" w:name="__Fieldmark__363_3391726909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3391726909"/>
            <w:bookmarkStart w:id="641" w:name="__Fieldmark__364_3391726909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3391726909"/>
            <w:bookmarkStart w:id="643" w:name="__Fieldmark__365_3391726909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3391726909"/>
            <w:bookmarkStart w:id="645" w:name="__Fieldmark__366_3391726909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3391726909"/>
            <w:bookmarkStart w:id="647" w:name="__Fieldmark__367_3391726909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3391726909"/>
            <w:bookmarkStart w:id="649" w:name="__Fieldmark__369_3391726909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3391726909"/>
            <w:bookmarkStart w:id="651" w:name="__Fieldmark__370_3391726909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3391726909"/>
            <w:bookmarkStart w:id="653" w:name="__Fieldmark__371_3391726909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3391726909"/>
            <w:bookmarkStart w:id="655" w:name="__Fieldmark__372_3391726909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3391726909"/>
            <w:bookmarkStart w:id="657" w:name="__Fieldmark__373_3391726909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3391726909"/>
            <w:bookmarkStart w:id="659" w:name="__Fieldmark__374_3391726909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3391726909"/>
            <w:bookmarkStart w:id="661" w:name="__Fieldmark__375_3391726909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3391726909"/>
            <w:bookmarkStart w:id="663" w:name="__Fieldmark__376_3391726909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3391726909"/>
            <w:bookmarkStart w:id="665" w:name="__Fieldmark__377_3391726909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3391726909"/>
            <w:bookmarkStart w:id="667" w:name="__Fieldmark__378_3391726909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3391726909"/>
            <w:bookmarkStart w:id="669" w:name="__Fieldmark__379_3391726909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3391726909"/>
            <w:bookmarkStart w:id="671" w:name="__Fieldmark__380_3391726909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3391726909"/>
            <w:bookmarkStart w:id="673" w:name="__Fieldmark__381_3391726909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3391726909"/>
            <w:bookmarkStart w:id="675" w:name="__Fieldmark__382_3391726909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3391726909"/>
            <w:bookmarkStart w:id="677" w:name="__Fieldmark__383_3391726909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3391726909"/>
            <w:bookmarkStart w:id="679" w:name="__Fieldmark__384_3391726909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3391726909"/>
            <w:bookmarkStart w:id="681" w:name="__Fieldmark__385_3391726909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3391726909"/>
            <w:bookmarkStart w:id="683" w:name="__Fieldmark__386_3391726909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3391726909"/>
            <w:bookmarkStart w:id="685" w:name="__Fieldmark__388_3391726909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3391726909"/>
            <w:bookmarkStart w:id="687" w:name="__Fieldmark__389_3391726909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3391726909"/>
            <w:bookmarkStart w:id="689" w:name="__Fieldmark__390_3391726909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3391726909"/>
            <w:bookmarkStart w:id="691" w:name="__Fieldmark__391_3391726909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3391726909"/>
            <w:bookmarkStart w:id="693" w:name="__Fieldmark__392_3391726909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3391726909"/>
            <w:bookmarkStart w:id="695" w:name="__Fieldmark__393_3391726909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3391726909"/>
            <w:bookmarkStart w:id="697" w:name="__Fieldmark__394_3391726909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3391726909"/>
            <w:bookmarkStart w:id="699" w:name="__Fieldmark__395_3391726909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3391726909"/>
            <w:bookmarkStart w:id="701" w:name="__Fieldmark__396_3391726909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3391726909"/>
            <w:bookmarkStart w:id="703" w:name="__Fieldmark__397_3391726909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3391726909"/>
            <w:bookmarkStart w:id="705" w:name="__Fieldmark__398_3391726909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3391726909"/>
            <w:bookmarkStart w:id="707" w:name="__Fieldmark__399_3391726909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3391726909"/>
            <w:bookmarkStart w:id="709" w:name="__Fieldmark__400_3391726909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3391726909"/>
            <w:bookmarkStart w:id="711" w:name="__Fieldmark__401_3391726909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3391726909"/>
            <w:bookmarkStart w:id="713" w:name="__Fieldmark__402_3391726909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3391726909"/>
            <w:bookmarkStart w:id="715" w:name="__Fieldmark__403_3391726909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3391726909"/>
            <w:bookmarkStart w:id="717" w:name="__Fieldmark__404_3391726909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3391726909"/>
            <w:bookmarkStart w:id="719" w:name="__Fieldmark__405_3391726909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3391726909"/>
            <w:bookmarkStart w:id="721" w:name="__Fieldmark__407_3391726909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3391726909"/>
            <w:bookmarkStart w:id="723" w:name="__Fieldmark__408_3391726909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3391726909"/>
            <w:bookmarkStart w:id="725" w:name="__Fieldmark__409_3391726909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3391726909"/>
            <w:bookmarkStart w:id="727" w:name="__Fieldmark__410_3391726909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3391726909"/>
            <w:bookmarkStart w:id="729" w:name="__Fieldmark__411_3391726909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3391726909"/>
            <w:bookmarkStart w:id="731" w:name="__Fieldmark__412_3391726909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3391726909"/>
            <w:bookmarkStart w:id="733" w:name="__Fieldmark__413_3391726909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3391726909"/>
            <w:bookmarkStart w:id="735" w:name="__Fieldmark__414_3391726909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3391726909"/>
            <w:bookmarkStart w:id="737" w:name="__Fieldmark__415_3391726909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3391726909"/>
            <w:bookmarkStart w:id="739" w:name="__Fieldmark__416_3391726909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3391726909"/>
            <w:bookmarkStart w:id="741" w:name="__Fieldmark__417_3391726909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3391726909"/>
            <w:bookmarkStart w:id="743" w:name="__Fieldmark__418_3391726909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3391726909"/>
            <w:bookmarkStart w:id="745" w:name="__Fieldmark__419_3391726909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3391726909"/>
            <w:bookmarkStart w:id="747" w:name="__Fieldmark__420_3391726909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3391726909"/>
            <w:bookmarkStart w:id="749" w:name="__Fieldmark__421_3391726909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3391726909"/>
            <w:bookmarkStart w:id="751" w:name="__Fieldmark__422_3391726909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3391726909"/>
            <w:bookmarkStart w:id="753" w:name="__Fieldmark__423_3391726909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3391726909"/>
            <w:bookmarkStart w:id="755" w:name="__Fieldmark__424_3391726909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3391726909"/>
            <w:bookmarkStart w:id="757" w:name="__Fieldmark__426_3391726909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3391726909"/>
            <w:bookmarkStart w:id="759" w:name="__Fieldmark__427_3391726909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3391726909"/>
            <w:bookmarkStart w:id="761" w:name="__Fieldmark__428_3391726909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3391726909"/>
            <w:bookmarkStart w:id="763" w:name="__Fieldmark__429_3391726909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3391726909"/>
            <w:bookmarkStart w:id="765" w:name="__Fieldmark__430_3391726909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3391726909"/>
            <w:bookmarkStart w:id="767" w:name="__Fieldmark__431_3391726909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3391726909"/>
            <w:bookmarkStart w:id="769" w:name="__Fieldmark__432_3391726909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3391726909"/>
            <w:bookmarkStart w:id="771" w:name="__Fieldmark__433_3391726909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3391726909"/>
            <w:bookmarkStart w:id="773" w:name="__Fieldmark__434_3391726909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3391726909"/>
            <w:bookmarkStart w:id="775" w:name="__Fieldmark__435_3391726909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3391726909"/>
            <w:bookmarkStart w:id="777" w:name="__Fieldmark__436_3391726909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3391726909"/>
            <w:bookmarkStart w:id="779" w:name="__Fieldmark__437_3391726909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3391726909"/>
            <w:bookmarkStart w:id="781" w:name="__Fieldmark__438_3391726909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3391726909"/>
            <w:bookmarkStart w:id="783" w:name="__Fieldmark__439_3391726909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3391726909"/>
            <w:bookmarkStart w:id="785" w:name="__Fieldmark__440_3391726909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3391726909"/>
            <w:bookmarkStart w:id="787" w:name="__Fieldmark__441_3391726909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3391726909"/>
            <w:bookmarkStart w:id="789" w:name="__Fieldmark__442_3391726909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3391726909"/>
            <w:bookmarkStart w:id="791" w:name="__Fieldmark__443_3391726909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3391726909"/>
            <w:bookmarkStart w:id="793" w:name="__Fieldmark__445_3391726909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3391726909"/>
            <w:bookmarkStart w:id="795" w:name="__Fieldmark__446_3391726909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3391726909"/>
            <w:bookmarkStart w:id="797" w:name="__Fieldmark__447_3391726909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3391726909"/>
            <w:bookmarkStart w:id="799" w:name="__Fieldmark__448_3391726909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3391726909"/>
            <w:bookmarkStart w:id="801" w:name="__Fieldmark__449_3391726909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3391726909"/>
            <w:bookmarkStart w:id="803" w:name="__Fieldmark__450_3391726909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3391726909"/>
            <w:bookmarkStart w:id="805" w:name="__Fieldmark__451_3391726909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3391726909"/>
            <w:bookmarkStart w:id="807" w:name="__Fieldmark__452_3391726909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3391726909"/>
            <w:bookmarkStart w:id="809" w:name="__Fieldmark__453_3391726909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3391726909"/>
            <w:bookmarkStart w:id="811" w:name="__Fieldmark__454_3391726909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3391726909"/>
            <w:bookmarkStart w:id="813" w:name="__Fieldmark__455_3391726909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3391726909"/>
            <w:bookmarkStart w:id="815" w:name="__Fieldmark__456_3391726909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3391726909"/>
            <w:bookmarkStart w:id="817" w:name="__Fieldmark__457_3391726909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3391726909"/>
            <w:bookmarkStart w:id="819" w:name="__Fieldmark__458_3391726909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3391726909"/>
            <w:bookmarkStart w:id="821" w:name="__Fieldmark__459_3391726909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3391726909"/>
            <w:bookmarkStart w:id="823" w:name="__Fieldmark__460_3391726909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3391726909"/>
            <w:bookmarkStart w:id="825" w:name="__Fieldmark__461_3391726909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3391726909"/>
            <w:bookmarkStart w:id="827" w:name="__Fieldmark__462_3391726909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3391726909"/>
            <w:bookmarkStart w:id="829" w:name="__Fieldmark__464_3391726909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3391726909"/>
            <w:bookmarkStart w:id="831" w:name="__Fieldmark__465_3391726909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3391726909"/>
            <w:bookmarkStart w:id="833" w:name="__Fieldmark__466_3391726909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3391726909"/>
            <w:bookmarkStart w:id="835" w:name="__Fieldmark__467_3391726909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3391726909"/>
            <w:bookmarkStart w:id="837" w:name="__Fieldmark__468_3391726909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3391726909"/>
            <w:bookmarkStart w:id="839" w:name="__Fieldmark__469_3391726909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3391726909"/>
            <w:bookmarkStart w:id="841" w:name="__Fieldmark__470_3391726909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3391726909"/>
            <w:bookmarkStart w:id="843" w:name="__Fieldmark__471_3391726909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3391726909"/>
            <w:bookmarkStart w:id="845" w:name="__Fieldmark__472_3391726909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3391726909"/>
            <w:bookmarkStart w:id="847" w:name="__Fieldmark__473_3391726909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3391726909"/>
            <w:bookmarkStart w:id="849" w:name="__Fieldmark__474_3391726909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3391726909"/>
            <w:bookmarkStart w:id="851" w:name="__Fieldmark__475_3391726909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3391726909"/>
            <w:bookmarkStart w:id="853" w:name="__Fieldmark__476_3391726909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3391726909"/>
            <w:bookmarkStart w:id="855" w:name="__Fieldmark__477_3391726909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3391726909"/>
            <w:bookmarkStart w:id="857" w:name="__Fieldmark__478_3391726909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3391726909"/>
            <w:bookmarkStart w:id="859" w:name="__Fieldmark__479_3391726909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3391726909"/>
            <w:bookmarkStart w:id="861" w:name="__Fieldmark__480_3391726909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3391726909"/>
            <w:bookmarkStart w:id="863" w:name="__Fieldmark__481_3391726909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3391726909"/>
            <w:bookmarkStart w:id="865" w:name="__Fieldmark__483_3391726909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3391726909"/>
            <w:bookmarkStart w:id="867" w:name="__Fieldmark__484_3391726909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3391726909"/>
            <w:bookmarkStart w:id="869" w:name="__Fieldmark__485_3391726909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3391726909"/>
            <w:bookmarkStart w:id="871" w:name="__Fieldmark__486_3391726909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3391726909"/>
            <w:bookmarkStart w:id="873" w:name="__Fieldmark__487_3391726909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3391726909"/>
            <w:bookmarkStart w:id="875" w:name="__Fieldmark__488_3391726909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3391726909"/>
            <w:bookmarkStart w:id="877" w:name="__Fieldmark__489_3391726909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3391726909"/>
            <w:bookmarkStart w:id="879" w:name="__Fieldmark__490_3391726909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3391726909"/>
            <w:bookmarkStart w:id="881" w:name="__Fieldmark__491_3391726909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3391726909"/>
            <w:bookmarkStart w:id="883" w:name="__Fieldmark__492_3391726909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3391726909"/>
            <w:bookmarkStart w:id="885" w:name="__Fieldmark__493_3391726909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3391726909"/>
            <w:bookmarkStart w:id="887" w:name="__Fieldmark__494_3391726909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3391726909"/>
            <w:bookmarkStart w:id="889" w:name="__Fieldmark__495_3391726909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3391726909"/>
            <w:bookmarkStart w:id="891" w:name="__Fieldmark__496_3391726909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3391726909"/>
            <w:bookmarkStart w:id="893" w:name="__Fieldmark__497_3391726909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3391726909"/>
            <w:bookmarkStart w:id="895" w:name="__Fieldmark__498_3391726909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3391726909"/>
            <w:bookmarkStart w:id="897" w:name="__Fieldmark__499_3391726909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3391726909"/>
            <w:bookmarkStart w:id="899" w:name="__Fieldmark__500_3391726909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3391726909"/>
            <w:bookmarkStart w:id="901" w:name="__Fieldmark__502_3391726909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3391726909"/>
            <w:bookmarkStart w:id="903" w:name="__Fieldmark__503_3391726909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3391726909"/>
            <w:bookmarkStart w:id="905" w:name="__Fieldmark__504_3391726909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3391726909"/>
            <w:bookmarkStart w:id="907" w:name="__Fieldmark__505_3391726909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3391726909"/>
            <w:bookmarkStart w:id="909" w:name="__Fieldmark__506_3391726909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3391726909"/>
            <w:bookmarkStart w:id="911" w:name="__Fieldmark__507_3391726909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3391726909"/>
            <w:bookmarkStart w:id="913" w:name="__Fieldmark__508_3391726909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3391726909"/>
            <w:bookmarkStart w:id="915" w:name="__Fieldmark__509_3391726909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3391726909"/>
            <w:bookmarkStart w:id="917" w:name="__Fieldmark__510_3391726909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3391726909"/>
            <w:bookmarkStart w:id="919" w:name="__Fieldmark__511_3391726909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3391726909"/>
            <w:bookmarkStart w:id="921" w:name="__Fieldmark__512_3391726909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3391726909"/>
            <w:bookmarkStart w:id="923" w:name="__Fieldmark__513_3391726909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3391726909"/>
            <w:bookmarkStart w:id="925" w:name="__Fieldmark__514_3391726909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3391726909"/>
            <w:bookmarkStart w:id="927" w:name="__Fieldmark__515_3391726909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3391726909"/>
            <w:bookmarkStart w:id="929" w:name="__Fieldmark__516_3391726909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3391726909"/>
            <w:bookmarkStart w:id="931" w:name="__Fieldmark__517_3391726909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3391726909"/>
            <w:bookmarkStart w:id="933" w:name="__Fieldmark__518_3391726909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3391726909"/>
            <w:bookmarkStart w:id="935" w:name="__Fieldmark__519_3391726909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3391726909"/>
            <w:bookmarkStart w:id="937" w:name="__Fieldmark__521_3391726909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3391726909"/>
            <w:bookmarkStart w:id="939" w:name="__Fieldmark__522_3391726909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3391726909"/>
            <w:bookmarkStart w:id="941" w:name="__Fieldmark__523_3391726909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3391726909"/>
            <w:bookmarkStart w:id="943" w:name="__Fieldmark__524_3391726909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3391726909"/>
            <w:bookmarkStart w:id="945" w:name="__Fieldmark__525_3391726909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3391726909"/>
            <w:bookmarkStart w:id="947" w:name="__Fieldmark__526_3391726909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3391726909"/>
            <w:bookmarkStart w:id="949" w:name="__Fieldmark__527_3391726909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3391726909"/>
            <w:bookmarkStart w:id="951" w:name="__Fieldmark__528_3391726909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3391726909"/>
            <w:bookmarkStart w:id="953" w:name="__Fieldmark__529_3391726909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3391726909"/>
            <w:bookmarkStart w:id="955" w:name="__Fieldmark__530_3391726909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3391726909"/>
            <w:bookmarkStart w:id="957" w:name="__Fieldmark__531_3391726909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3391726909"/>
            <w:bookmarkStart w:id="959" w:name="__Fieldmark__532_3391726909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3391726909"/>
            <w:bookmarkStart w:id="961" w:name="__Fieldmark__533_3391726909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3391726909"/>
            <w:bookmarkStart w:id="963" w:name="__Fieldmark__534_3391726909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3391726909"/>
            <w:bookmarkStart w:id="965" w:name="__Fieldmark__535_3391726909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3391726909"/>
            <w:bookmarkStart w:id="967" w:name="__Fieldmark__536_3391726909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3391726909"/>
            <w:bookmarkStart w:id="969" w:name="__Fieldmark__537_3391726909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3391726909"/>
            <w:bookmarkStart w:id="971" w:name="__Fieldmark__538_3391726909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3391726909"/>
            <w:bookmarkStart w:id="973" w:name="__Fieldmark__540_3391726909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3391726909"/>
            <w:bookmarkStart w:id="975" w:name="__Fieldmark__541_3391726909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3391726909"/>
            <w:bookmarkStart w:id="977" w:name="__Fieldmark__542_3391726909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3391726909"/>
            <w:bookmarkStart w:id="979" w:name="__Fieldmark__543_3391726909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3391726909"/>
            <w:bookmarkStart w:id="981" w:name="__Fieldmark__544_3391726909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3391726909"/>
            <w:bookmarkStart w:id="983" w:name="__Fieldmark__545_3391726909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3391726909"/>
            <w:bookmarkStart w:id="985" w:name="__Fieldmark__546_3391726909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3391726909"/>
            <w:bookmarkStart w:id="987" w:name="__Fieldmark__547_3391726909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3391726909"/>
            <w:bookmarkStart w:id="989" w:name="__Fieldmark__548_3391726909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3391726909"/>
            <w:bookmarkStart w:id="991" w:name="__Fieldmark__549_3391726909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3391726909"/>
            <w:bookmarkStart w:id="993" w:name="__Fieldmark__550_3391726909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3391726909"/>
            <w:bookmarkStart w:id="995" w:name="__Fieldmark__551_3391726909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3391726909"/>
            <w:bookmarkStart w:id="997" w:name="__Fieldmark__552_3391726909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3391726909"/>
            <w:bookmarkStart w:id="999" w:name="__Fieldmark__553_3391726909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3391726909"/>
            <w:bookmarkStart w:id="1001" w:name="__Fieldmark__554_3391726909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3391726909"/>
            <w:bookmarkStart w:id="1003" w:name="__Fieldmark__555_3391726909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3391726909"/>
            <w:bookmarkStart w:id="1005" w:name="__Fieldmark__556_3391726909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3391726909"/>
            <w:bookmarkStart w:id="1007" w:name="__Fieldmark__557_3391726909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3391726909"/>
            <w:bookmarkStart w:id="1009" w:name="__Fieldmark__559_3391726909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3391726909"/>
            <w:bookmarkStart w:id="1011" w:name="__Fieldmark__560_3391726909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3391726909"/>
            <w:bookmarkStart w:id="1013" w:name="__Fieldmark__561_3391726909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3391726909"/>
            <w:bookmarkStart w:id="1015" w:name="__Fieldmark__562_3391726909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3391726909"/>
            <w:bookmarkStart w:id="1017" w:name="__Fieldmark__563_3391726909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3391726909"/>
            <w:bookmarkStart w:id="1019" w:name="__Fieldmark__564_3391726909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3391726909"/>
            <w:bookmarkStart w:id="1021" w:name="__Fieldmark__565_3391726909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3391726909"/>
            <w:bookmarkStart w:id="1023" w:name="__Fieldmark__566_3391726909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3391726909"/>
            <w:bookmarkStart w:id="1025" w:name="__Fieldmark__567_3391726909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3391726909"/>
            <w:bookmarkStart w:id="1027" w:name="__Fieldmark__568_3391726909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3391726909"/>
            <w:bookmarkStart w:id="1029" w:name="__Fieldmark__569_3391726909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3391726909"/>
            <w:bookmarkStart w:id="1031" w:name="__Fieldmark__570_3391726909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3391726909"/>
            <w:bookmarkStart w:id="1033" w:name="__Fieldmark__571_3391726909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3391726909"/>
            <w:bookmarkStart w:id="1035" w:name="__Fieldmark__572_3391726909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3391726909"/>
            <w:bookmarkStart w:id="1037" w:name="__Fieldmark__573_3391726909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3391726909"/>
            <w:bookmarkStart w:id="1039" w:name="__Fieldmark__574_3391726909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3391726909"/>
            <w:bookmarkStart w:id="1041" w:name="__Fieldmark__575_3391726909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3391726909"/>
            <w:bookmarkStart w:id="1043" w:name="__Fieldmark__576_3391726909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3391726909"/>
            <w:bookmarkStart w:id="1045" w:name="__Fieldmark__578_3391726909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3391726909"/>
            <w:bookmarkStart w:id="1047" w:name="__Fieldmark__579_3391726909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3391726909"/>
            <w:bookmarkStart w:id="1049" w:name="__Fieldmark__580_3391726909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3391726909"/>
            <w:bookmarkStart w:id="1051" w:name="__Fieldmark__581_3391726909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3391726909"/>
            <w:bookmarkStart w:id="1053" w:name="__Fieldmark__582_3391726909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3391726909"/>
            <w:bookmarkStart w:id="1055" w:name="__Fieldmark__583_3391726909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3391726909"/>
            <w:bookmarkStart w:id="1057" w:name="__Fieldmark__584_3391726909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3391726909"/>
            <w:bookmarkStart w:id="1059" w:name="__Fieldmark__585_3391726909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3391726909"/>
            <w:bookmarkStart w:id="1061" w:name="__Fieldmark__586_3391726909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3391726909"/>
            <w:bookmarkStart w:id="1063" w:name="__Fieldmark__587_3391726909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3391726909"/>
            <w:bookmarkStart w:id="1065" w:name="__Fieldmark__588_3391726909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3391726909"/>
            <w:bookmarkStart w:id="1067" w:name="__Fieldmark__589_3391726909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3391726909"/>
            <w:bookmarkStart w:id="1069" w:name="__Fieldmark__590_3391726909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3391726909"/>
            <w:bookmarkStart w:id="1071" w:name="__Fieldmark__591_3391726909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3391726909"/>
            <w:bookmarkStart w:id="1073" w:name="__Fieldmark__592_3391726909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3391726909"/>
            <w:bookmarkStart w:id="1075" w:name="__Fieldmark__593_3391726909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3391726909"/>
            <w:bookmarkStart w:id="1077" w:name="__Fieldmark__594_3391726909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3391726909"/>
            <w:bookmarkStart w:id="1079" w:name="__Fieldmark__595_3391726909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3391726909"/>
            <w:bookmarkStart w:id="1081" w:name="__Fieldmark__597_3391726909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3391726909"/>
            <w:bookmarkStart w:id="1083" w:name="__Fieldmark__598_3391726909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3391726909"/>
            <w:bookmarkStart w:id="1085" w:name="__Fieldmark__599_3391726909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3391726909"/>
            <w:bookmarkStart w:id="1087" w:name="__Fieldmark__600_3391726909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3391726909"/>
            <w:bookmarkStart w:id="1089" w:name="__Fieldmark__601_3391726909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3391726909"/>
            <w:bookmarkStart w:id="1091" w:name="__Fieldmark__602_3391726909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3391726909"/>
            <w:bookmarkStart w:id="1093" w:name="__Fieldmark__603_3391726909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3391726909"/>
            <w:bookmarkStart w:id="1095" w:name="__Fieldmark__604_3391726909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3391726909"/>
            <w:bookmarkStart w:id="1097" w:name="__Fieldmark__605_3391726909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3391726909"/>
            <w:bookmarkStart w:id="1099" w:name="__Fieldmark__606_3391726909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3391726909"/>
            <w:bookmarkStart w:id="1101" w:name="__Fieldmark__607_3391726909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3391726909"/>
            <w:bookmarkStart w:id="1103" w:name="__Fieldmark__608_3391726909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3391726909"/>
            <w:bookmarkStart w:id="1105" w:name="__Fieldmark__609_3391726909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3391726909"/>
            <w:bookmarkStart w:id="1107" w:name="__Fieldmark__610_3391726909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3391726909"/>
            <w:bookmarkStart w:id="1109" w:name="__Fieldmark__611_3391726909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3391726909"/>
            <w:bookmarkStart w:id="1111" w:name="__Fieldmark__612_3391726909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3391726909"/>
            <w:bookmarkStart w:id="1113" w:name="__Fieldmark__613_3391726909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3391726909"/>
            <w:bookmarkStart w:id="1115" w:name="__Fieldmark__614_3391726909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3391726909"/>
            <w:bookmarkStart w:id="1117" w:name="__Fieldmark__616_3391726909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3391726909"/>
            <w:bookmarkStart w:id="1119" w:name="__Fieldmark__617_3391726909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3391726909"/>
            <w:bookmarkStart w:id="1121" w:name="__Fieldmark__618_3391726909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3391726909"/>
            <w:bookmarkStart w:id="1123" w:name="__Fieldmark__619_3391726909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3391726909"/>
            <w:bookmarkStart w:id="1125" w:name="__Fieldmark__620_3391726909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3391726909"/>
            <w:bookmarkStart w:id="1127" w:name="__Fieldmark__621_3391726909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3391726909"/>
            <w:bookmarkStart w:id="1129" w:name="__Fieldmark__622_3391726909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3391726909"/>
            <w:bookmarkStart w:id="1131" w:name="__Fieldmark__623_3391726909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3391726909"/>
            <w:bookmarkStart w:id="1133" w:name="__Fieldmark__624_3391726909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3391726909"/>
            <w:bookmarkStart w:id="1135" w:name="__Fieldmark__625_3391726909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3391726909"/>
            <w:bookmarkStart w:id="1137" w:name="__Fieldmark__626_3391726909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3391726909"/>
            <w:bookmarkStart w:id="1139" w:name="__Fieldmark__627_3391726909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3391726909"/>
            <w:bookmarkStart w:id="1141" w:name="__Fieldmark__628_3391726909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3391726909"/>
            <w:bookmarkStart w:id="1143" w:name="__Fieldmark__629_3391726909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3391726909"/>
            <w:bookmarkStart w:id="1145" w:name="__Fieldmark__630_3391726909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3391726909"/>
            <w:bookmarkStart w:id="1147" w:name="__Fieldmark__631_3391726909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3391726909"/>
            <w:bookmarkStart w:id="1149" w:name="__Fieldmark__632_3391726909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3391726909"/>
            <w:bookmarkStart w:id="1151" w:name="__Fieldmark__633_3391726909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3391726909"/>
            <w:bookmarkStart w:id="1153" w:name="__Fieldmark__635_3391726909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3391726909"/>
            <w:bookmarkStart w:id="1155" w:name="__Fieldmark__636_3391726909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3391726909"/>
            <w:bookmarkStart w:id="1157" w:name="__Fieldmark__637_3391726909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3391726909"/>
            <w:bookmarkStart w:id="1159" w:name="__Fieldmark__638_3391726909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3391726909"/>
            <w:bookmarkStart w:id="1161" w:name="__Fieldmark__639_3391726909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3391726909"/>
            <w:bookmarkStart w:id="1163" w:name="__Fieldmark__640_3391726909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3391726909"/>
            <w:bookmarkStart w:id="1165" w:name="__Fieldmark__641_3391726909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3391726909"/>
            <w:bookmarkStart w:id="1167" w:name="__Fieldmark__642_3391726909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3391726909"/>
            <w:bookmarkStart w:id="1169" w:name="__Fieldmark__643_3391726909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3391726909"/>
            <w:bookmarkStart w:id="1171" w:name="__Fieldmark__644_3391726909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3391726909"/>
            <w:bookmarkStart w:id="1173" w:name="__Fieldmark__645_3391726909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3391726909"/>
            <w:bookmarkStart w:id="1175" w:name="__Fieldmark__646_3391726909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3391726909"/>
            <w:bookmarkStart w:id="1177" w:name="__Fieldmark__647_3391726909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3391726909"/>
            <w:bookmarkStart w:id="1179" w:name="__Fieldmark__648_3391726909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3391726909"/>
            <w:bookmarkStart w:id="1181" w:name="__Fieldmark__649_3391726909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3391726909"/>
            <w:bookmarkStart w:id="1183" w:name="__Fieldmark__650_3391726909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3391726909"/>
            <w:bookmarkStart w:id="1185" w:name="__Fieldmark__651_3391726909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3391726909"/>
            <w:bookmarkStart w:id="1187" w:name="__Fieldmark__652_3391726909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3391726909"/>
            <w:bookmarkStart w:id="1189" w:name="__Fieldmark__654_3391726909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3391726909"/>
            <w:bookmarkStart w:id="1191" w:name="__Fieldmark__655_3391726909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3391726909"/>
            <w:bookmarkStart w:id="1193" w:name="__Fieldmark__656_3391726909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3391726909"/>
            <w:bookmarkStart w:id="1195" w:name="__Fieldmark__657_3391726909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3391726909"/>
            <w:bookmarkStart w:id="1197" w:name="__Fieldmark__658_3391726909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3391726909"/>
            <w:bookmarkStart w:id="1199" w:name="__Fieldmark__659_3391726909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3391726909"/>
            <w:bookmarkStart w:id="1201" w:name="__Fieldmark__660_3391726909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3391726909"/>
            <w:bookmarkStart w:id="1203" w:name="__Fieldmark__661_3391726909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3391726909"/>
            <w:bookmarkStart w:id="1205" w:name="__Fieldmark__662_3391726909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3391726909"/>
            <w:bookmarkStart w:id="1207" w:name="__Fieldmark__663_3391726909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3391726909"/>
            <w:bookmarkStart w:id="1209" w:name="__Fieldmark__664_3391726909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3391726909"/>
            <w:bookmarkStart w:id="1211" w:name="__Fieldmark__665_3391726909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3391726909"/>
            <w:bookmarkStart w:id="1213" w:name="__Fieldmark__666_3391726909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3391726909"/>
            <w:bookmarkStart w:id="1215" w:name="__Fieldmark__667_3391726909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3391726909"/>
            <w:bookmarkStart w:id="1217" w:name="__Fieldmark__668_3391726909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3391726909"/>
            <w:bookmarkStart w:id="1219" w:name="__Fieldmark__669_3391726909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3391726909"/>
            <w:bookmarkStart w:id="1221" w:name="__Fieldmark__670_3391726909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3391726909"/>
            <w:bookmarkStart w:id="1223" w:name="__Fieldmark__671_3391726909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3391726909"/>
            <w:bookmarkStart w:id="1225" w:name="__Fieldmark__673_3391726909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3391726909"/>
            <w:bookmarkStart w:id="1227" w:name="__Fieldmark__674_3391726909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3391726909"/>
            <w:bookmarkStart w:id="1229" w:name="__Fieldmark__675_3391726909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3391726909"/>
            <w:bookmarkStart w:id="1231" w:name="__Fieldmark__676_3391726909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3391726909"/>
            <w:bookmarkStart w:id="1233" w:name="__Fieldmark__677_3391726909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3391726909"/>
            <w:bookmarkStart w:id="1235" w:name="__Fieldmark__678_3391726909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3391726909"/>
            <w:bookmarkStart w:id="1237" w:name="__Fieldmark__679_3391726909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3391726909"/>
            <w:bookmarkStart w:id="1239" w:name="__Fieldmark__680_3391726909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3391726909"/>
            <w:bookmarkStart w:id="1241" w:name="__Fieldmark__681_3391726909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3391726909"/>
            <w:bookmarkStart w:id="1243" w:name="__Fieldmark__682_3391726909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3391726909"/>
            <w:bookmarkStart w:id="1245" w:name="__Fieldmark__683_3391726909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3391726909"/>
            <w:bookmarkStart w:id="1247" w:name="__Fieldmark__684_3391726909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3391726909"/>
            <w:bookmarkStart w:id="1249" w:name="__Fieldmark__685_3391726909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3391726909"/>
            <w:bookmarkStart w:id="1251" w:name="__Fieldmark__686_3391726909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3391726909"/>
            <w:bookmarkStart w:id="1253" w:name="__Fieldmark__687_3391726909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3391726909"/>
            <w:bookmarkStart w:id="1255" w:name="__Fieldmark__688_3391726909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3391726909"/>
            <w:bookmarkStart w:id="1257" w:name="__Fieldmark__689_3391726909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3391726909"/>
            <w:bookmarkStart w:id="1259" w:name="__Fieldmark__690_3391726909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3391726909"/>
            <w:bookmarkStart w:id="1261" w:name="__Fieldmark__692_3391726909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3391726909"/>
            <w:bookmarkStart w:id="1263" w:name="__Fieldmark__693_3391726909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3391726909"/>
            <w:bookmarkStart w:id="1265" w:name="__Fieldmark__694_3391726909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3391726909"/>
            <w:bookmarkStart w:id="1267" w:name="__Fieldmark__695_3391726909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3391726909"/>
            <w:bookmarkStart w:id="1269" w:name="__Fieldmark__696_3391726909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3391726909"/>
            <w:bookmarkStart w:id="1271" w:name="__Fieldmark__697_3391726909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3391726909"/>
            <w:bookmarkStart w:id="1273" w:name="__Fieldmark__698_3391726909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3391726909"/>
            <w:bookmarkStart w:id="1275" w:name="__Fieldmark__699_3391726909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3391726909"/>
            <w:bookmarkStart w:id="1277" w:name="__Fieldmark__700_3391726909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3391726909"/>
            <w:bookmarkStart w:id="1279" w:name="__Fieldmark__701_3391726909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3391726909"/>
            <w:bookmarkStart w:id="1281" w:name="__Fieldmark__702_3391726909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3391726909"/>
            <w:bookmarkStart w:id="1283" w:name="__Fieldmark__703_3391726909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3391726909"/>
            <w:bookmarkStart w:id="1285" w:name="__Fieldmark__704_3391726909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3391726909"/>
            <w:bookmarkStart w:id="1287" w:name="__Fieldmark__705_3391726909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3391726909"/>
            <w:bookmarkStart w:id="1289" w:name="__Fieldmark__706_3391726909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3391726909"/>
            <w:bookmarkStart w:id="1291" w:name="__Fieldmark__707_3391726909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3391726909"/>
            <w:bookmarkStart w:id="1293" w:name="__Fieldmark__708_3391726909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3391726909"/>
            <w:bookmarkStart w:id="1295" w:name="__Fieldmark__709_3391726909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3391726909"/>
            <w:bookmarkStart w:id="1297" w:name="__Fieldmark__711_3391726909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3391726909"/>
            <w:bookmarkStart w:id="1299" w:name="__Fieldmark__712_3391726909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3391726909"/>
            <w:bookmarkStart w:id="1301" w:name="__Fieldmark__713_3391726909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3391726909"/>
            <w:bookmarkStart w:id="1303" w:name="__Fieldmark__714_3391726909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3391726909"/>
            <w:bookmarkStart w:id="1305" w:name="__Fieldmark__715_3391726909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3391726909"/>
            <w:bookmarkStart w:id="1307" w:name="__Fieldmark__716_3391726909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3391726909"/>
            <w:bookmarkStart w:id="1309" w:name="__Fieldmark__717_3391726909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3391726909"/>
            <w:bookmarkStart w:id="1311" w:name="__Fieldmark__718_3391726909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3391726909"/>
            <w:bookmarkStart w:id="1313" w:name="__Fieldmark__719_3391726909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3391726909"/>
            <w:bookmarkStart w:id="1315" w:name="__Fieldmark__720_3391726909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3391726909"/>
            <w:bookmarkStart w:id="1317" w:name="__Fieldmark__721_3391726909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3391726909"/>
            <w:bookmarkStart w:id="1319" w:name="__Fieldmark__722_3391726909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3391726909"/>
            <w:bookmarkStart w:id="1321" w:name="__Fieldmark__723_3391726909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3391726909"/>
            <w:bookmarkStart w:id="1323" w:name="__Fieldmark__724_3391726909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3391726909"/>
            <w:bookmarkStart w:id="1325" w:name="__Fieldmark__725_3391726909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3391726909"/>
            <w:bookmarkStart w:id="1327" w:name="__Fieldmark__726_3391726909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3391726909"/>
            <w:bookmarkStart w:id="1329" w:name="__Fieldmark__727_3391726909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3391726909"/>
            <w:bookmarkStart w:id="1331" w:name="__Fieldmark__728_3391726909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3391726909"/>
            <w:bookmarkStart w:id="1333" w:name="__Fieldmark__730_3391726909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3391726909"/>
            <w:bookmarkStart w:id="1335" w:name="__Fieldmark__731_3391726909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3391726909"/>
            <w:bookmarkStart w:id="1337" w:name="__Fieldmark__732_3391726909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3391726909"/>
            <w:bookmarkStart w:id="1339" w:name="__Fieldmark__733_3391726909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3391726909"/>
            <w:bookmarkStart w:id="1341" w:name="__Fieldmark__734_3391726909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3391726909"/>
            <w:bookmarkStart w:id="1343" w:name="__Fieldmark__735_3391726909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3391726909"/>
            <w:bookmarkStart w:id="1345" w:name="__Fieldmark__736_3391726909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3391726909"/>
            <w:bookmarkStart w:id="1347" w:name="__Fieldmark__737_3391726909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3391726909"/>
            <w:bookmarkStart w:id="1349" w:name="__Fieldmark__738_3391726909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3391726909"/>
            <w:bookmarkStart w:id="1351" w:name="__Fieldmark__739_3391726909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3391726909"/>
            <w:bookmarkStart w:id="1353" w:name="__Fieldmark__740_3391726909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3391726909"/>
            <w:bookmarkStart w:id="1355" w:name="__Fieldmark__741_3391726909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3391726909"/>
            <w:bookmarkStart w:id="1357" w:name="__Fieldmark__742_3391726909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3391726909"/>
            <w:bookmarkStart w:id="1359" w:name="__Fieldmark__743_3391726909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3391726909"/>
            <w:bookmarkStart w:id="1361" w:name="__Fieldmark__744_3391726909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3391726909"/>
            <w:bookmarkStart w:id="1363" w:name="__Fieldmark__745_3391726909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3391726909"/>
            <w:bookmarkStart w:id="1365" w:name="__Fieldmark__746_3391726909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3391726909"/>
            <w:bookmarkStart w:id="1367" w:name="__Fieldmark__747_3391726909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3391726909"/>
            <w:bookmarkStart w:id="1369" w:name="__Fieldmark__749_3391726909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3391726909"/>
            <w:bookmarkStart w:id="1371" w:name="__Fieldmark__750_3391726909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3391726909"/>
            <w:bookmarkStart w:id="1373" w:name="__Fieldmark__751_3391726909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3391726909"/>
            <w:bookmarkStart w:id="1375" w:name="__Fieldmark__752_3391726909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3391726909"/>
            <w:bookmarkStart w:id="1377" w:name="__Fieldmark__753_3391726909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3391726909"/>
            <w:bookmarkStart w:id="1379" w:name="__Fieldmark__754_3391726909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3391726909"/>
            <w:bookmarkStart w:id="1381" w:name="__Fieldmark__755_3391726909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3391726909"/>
            <w:bookmarkStart w:id="1383" w:name="__Fieldmark__756_3391726909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3391726909"/>
            <w:bookmarkStart w:id="1385" w:name="__Fieldmark__757_3391726909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3391726909"/>
            <w:bookmarkStart w:id="1387" w:name="__Fieldmark__758_3391726909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3391726909"/>
            <w:bookmarkStart w:id="1389" w:name="__Fieldmark__759_3391726909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3391726909"/>
            <w:bookmarkStart w:id="1391" w:name="__Fieldmark__760_3391726909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3391726909"/>
            <w:bookmarkStart w:id="1393" w:name="__Fieldmark__761_3391726909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3391726909"/>
            <w:bookmarkStart w:id="1395" w:name="__Fieldmark__762_3391726909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3391726909"/>
            <w:bookmarkStart w:id="1397" w:name="__Fieldmark__763_3391726909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3391726909"/>
            <w:bookmarkStart w:id="1399" w:name="__Fieldmark__764_3391726909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3391726909"/>
            <w:bookmarkStart w:id="1401" w:name="__Fieldmark__765_3391726909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3391726909"/>
            <w:bookmarkStart w:id="1403" w:name="__Fieldmark__766_3391726909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3391726909"/>
            <w:bookmarkStart w:id="1405" w:name="__Fieldmark__768_3391726909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3391726909"/>
            <w:bookmarkStart w:id="1407" w:name="__Fieldmark__769_3391726909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3391726909"/>
            <w:bookmarkStart w:id="1409" w:name="__Fieldmark__770_3391726909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3391726909"/>
            <w:bookmarkStart w:id="1411" w:name="__Fieldmark__771_3391726909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3391726909"/>
            <w:bookmarkStart w:id="1413" w:name="__Fieldmark__772_3391726909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3391726909"/>
            <w:bookmarkStart w:id="1415" w:name="__Fieldmark__773_3391726909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3391726909"/>
            <w:bookmarkStart w:id="1417" w:name="__Fieldmark__774_3391726909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3391726909"/>
            <w:bookmarkStart w:id="1419" w:name="__Fieldmark__775_3391726909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3391726909"/>
            <w:bookmarkStart w:id="1421" w:name="__Fieldmark__776_3391726909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3391726909"/>
            <w:bookmarkStart w:id="1423" w:name="__Fieldmark__777_3391726909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3391726909"/>
            <w:bookmarkStart w:id="1425" w:name="__Fieldmark__778_3391726909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3391726909"/>
            <w:bookmarkStart w:id="1427" w:name="__Fieldmark__779_3391726909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3391726909"/>
            <w:bookmarkStart w:id="1429" w:name="__Fieldmark__780_3391726909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3391726909"/>
            <w:bookmarkStart w:id="1431" w:name="__Fieldmark__781_3391726909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3391726909"/>
            <w:bookmarkStart w:id="1433" w:name="__Fieldmark__782_3391726909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3391726909"/>
            <w:bookmarkStart w:id="1435" w:name="__Fieldmark__783_3391726909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3391726909"/>
            <w:bookmarkStart w:id="1437" w:name="__Fieldmark__784_3391726909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3391726909"/>
            <w:bookmarkStart w:id="1439" w:name="__Fieldmark__785_3391726909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3391726909"/>
            <w:bookmarkStart w:id="1441" w:name="__Fieldmark__787_3391726909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3391726909"/>
            <w:bookmarkStart w:id="1443" w:name="__Fieldmark__788_3391726909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3391726909"/>
            <w:bookmarkStart w:id="1445" w:name="__Fieldmark__789_3391726909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3391726909"/>
            <w:bookmarkStart w:id="1447" w:name="__Fieldmark__790_3391726909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3391726909"/>
            <w:bookmarkStart w:id="1449" w:name="__Fieldmark__791_3391726909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3391726909"/>
            <w:bookmarkStart w:id="1451" w:name="__Fieldmark__792_3391726909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3391726909"/>
            <w:bookmarkStart w:id="1453" w:name="__Fieldmark__793_3391726909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3391726909"/>
            <w:bookmarkStart w:id="1455" w:name="__Fieldmark__794_3391726909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3391726909"/>
            <w:bookmarkStart w:id="1457" w:name="__Fieldmark__795_3391726909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3391726909"/>
            <w:bookmarkStart w:id="1459" w:name="__Fieldmark__796_3391726909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3391726909"/>
            <w:bookmarkStart w:id="1461" w:name="__Fieldmark__797_3391726909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3391726909"/>
            <w:bookmarkStart w:id="1463" w:name="__Fieldmark__798_3391726909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3391726909"/>
            <w:bookmarkStart w:id="1465" w:name="__Fieldmark__799_3391726909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3391726909"/>
            <w:bookmarkStart w:id="1467" w:name="__Fieldmark__800_3391726909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3391726909"/>
            <w:bookmarkStart w:id="1469" w:name="__Fieldmark__801_3391726909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3391726909"/>
            <w:bookmarkStart w:id="1471" w:name="__Fieldmark__802_3391726909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3391726909"/>
            <w:bookmarkStart w:id="1473" w:name="__Fieldmark__803_3391726909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3391726909"/>
            <w:bookmarkStart w:id="1475" w:name="__Fieldmark__804_3391726909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3391726909"/>
            <w:bookmarkStart w:id="1477" w:name="__Fieldmark__806_3391726909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3391726909"/>
            <w:bookmarkStart w:id="1479" w:name="__Fieldmark__807_3391726909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3391726909"/>
            <w:bookmarkStart w:id="1481" w:name="__Fieldmark__808_3391726909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3391726909"/>
            <w:bookmarkStart w:id="1483" w:name="__Fieldmark__809_3391726909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3391726909"/>
            <w:bookmarkStart w:id="1485" w:name="__Fieldmark__810_3391726909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3391726909"/>
            <w:bookmarkStart w:id="1487" w:name="__Fieldmark__811_3391726909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3391726909"/>
            <w:bookmarkStart w:id="1489" w:name="__Fieldmark__812_3391726909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3391726909"/>
            <w:bookmarkStart w:id="1491" w:name="__Fieldmark__813_3391726909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3391726909"/>
            <w:bookmarkStart w:id="1493" w:name="__Fieldmark__814_3391726909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3391726909"/>
            <w:bookmarkStart w:id="1495" w:name="__Fieldmark__815_3391726909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3391726909"/>
            <w:bookmarkStart w:id="1497" w:name="__Fieldmark__816_3391726909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3391726909"/>
            <w:bookmarkStart w:id="1499" w:name="__Fieldmark__817_3391726909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3391726909"/>
            <w:bookmarkStart w:id="1501" w:name="__Fieldmark__818_3391726909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3391726909"/>
            <w:bookmarkStart w:id="1503" w:name="__Fieldmark__819_3391726909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3391726909"/>
            <w:bookmarkStart w:id="1505" w:name="__Fieldmark__820_3391726909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3391726909"/>
            <w:bookmarkStart w:id="1507" w:name="__Fieldmark__821_3391726909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3391726909"/>
            <w:bookmarkStart w:id="1509" w:name="__Fieldmark__822_3391726909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3391726909"/>
            <w:bookmarkStart w:id="1511" w:name="__Fieldmark__823_3391726909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3391726909"/>
            <w:bookmarkStart w:id="1513" w:name="__Fieldmark__825_3391726909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3391726909"/>
            <w:bookmarkStart w:id="1515" w:name="__Fieldmark__826_3391726909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3391726909"/>
            <w:bookmarkStart w:id="1517" w:name="__Fieldmark__827_3391726909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3391726909"/>
            <w:bookmarkStart w:id="1519" w:name="__Fieldmark__828_3391726909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3391726909"/>
            <w:bookmarkStart w:id="1521" w:name="__Fieldmark__829_3391726909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3391726909"/>
            <w:bookmarkStart w:id="1523" w:name="__Fieldmark__830_3391726909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3391726909"/>
            <w:bookmarkStart w:id="1525" w:name="__Fieldmark__831_3391726909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3391726909"/>
            <w:bookmarkStart w:id="1527" w:name="__Fieldmark__832_3391726909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3391726909"/>
            <w:bookmarkStart w:id="1529" w:name="__Fieldmark__833_3391726909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3391726909"/>
            <w:bookmarkStart w:id="1531" w:name="__Fieldmark__834_3391726909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3391726909"/>
            <w:bookmarkStart w:id="1533" w:name="__Fieldmark__835_3391726909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3391726909"/>
            <w:bookmarkStart w:id="1535" w:name="__Fieldmark__836_3391726909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3391726909"/>
            <w:bookmarkStart w:id="1537" w:name="__Fieldmark__837_3391726909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3391726909"/>
            <w:bookmarkStart w:id="1539" w:name="__Fieldmark__838_3391726909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3391726909"/>
            <w:bookmarkStart w:id="1541" w:name="__Fieldmark__839_3391726909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3391726909"/>
            <w:bookmarkStart w:id="1543" w:name="__Fieldmark__840_3391726909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3391726909"/>
            <w:bookmarkStart w:id="1545" w:name="__Fieldmark__841_3391726909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3391726909"/>
            <w:bookmarkStart w:id="1547" w:name="__Fieldmark__842_3391726909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3391726909"/>
            <w:bookmarkStart w:id="1549" w:name="__Fieldmark__844_3391726909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3391726909"/>
            <w:bookmarkStart w:id="1551" w:name="__Fieldmark__845_3391726909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3391726909"/>
            <w:bookmarkStart w:id="1553" w:name="__Fieldmark__846_3391726909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3391726909"/>
            <w:bookmarkStart w:id="1555" w:name="__Fieldmark__847_3391726909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3391726909"/>
            <w:bookmarkStart w:id="1557" w:name="__Fieldmark__848_3391726909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3391726909"/>
            <w:bookmarkStart w:id="1559" w:name="__Fieldmark__849_3391726909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3391726909"/>
            <w:bookmarkStart w:id="1561" w:name="__Fieldmark__850_3391726909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3391726909"/>
            <w:bookmarkStart w:id="1563" w:name="__Fieldmark__851_3391726909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3391726909"/>
            <w:bookmarkStart w:id="1565" w:name="__Fieldmark__852_3391726909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3391726909"/>
            <w:bookmarkStart w:id="1567" w:name="__Fieldmark__853_3391726909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3391726909"/>
            <w:bookmarkStart w:id="1569" w:name="__Fieldmark__854_3391726909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3391726909"/>
            <w:bookmarkStart w:id="1571" w:name="__Fieldmark__855_3391726909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3391726909"/>
            <w:bookmarkStart w:id="1573" w:name="__Fieldmark__856_3391726909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3391726909"/>
            <w:bookmarkStart w:id="1575" w:name="__Fieldmark__857_3391726909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3391726909"/>
            <w:bookmarkStart w:id="1577" w:name="__Fieldmark__858_3391726909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3391726909"/>
            <w:bookmarkStart w:id="1579" w:name="__Fieldmark__859_3391726909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3391726909"/>
            <w:bookmarkStart w:id="1581" w:name="__Fieldmark__860_3391726909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3391726909"/>
            <w:bookmarkStart w:id="1583" w:name="__Fieldmark__861_3391726909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3391726909"/>
            <w:bookmarkStart w:id="1585" w:name="__Fieldmark__863_3391726909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3391726909"/>
            <w:bookmarkStart w:id="1587" w:name="__Fieldmark__864_3391726909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3391726909"/>
            <w:bookmarkStart w:id="1589" w:name="__Fieldmark__865_3391726909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3391726909"/>
            <w:bookmarkStart w:id="1591" w:name="__Fieldmark__866_3391726909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3391726909"/>
            <w:bookmarkStart w:id="1593" w:name="__Fieldmark__867_3391726909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3391726909"/>
            <w:bookmarkStart w:id="1595" w:name="__Fieldmark__868_3391726909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3391726909"/>
            <w:bookmarkStart w:id="1597" w:name="__Fieldmark__869_3391726909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3391726909"/>
            <w:bookmarkStart w:id="1599" w:name="__Fieldmark__870_3391726909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3391726909"/>
            <w:bookmarkStart w:id="1601" w:name="__Fieldmark__871_3391726909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3391726909"/>
            <w:bookmarkStart w:id="1603" w:name="__Fieldmark__872_3391726909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3391726909"/>
            <w:bookmarkStart w:id="1605" w:name="__Fieldmark__873_3391726909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3391726909"/>
            <w:bookmarkStart w:id="1607" w:name="__Fieldmark__874_3391726909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3391726909"/>
            <w:bookmarkStart w:id="1609" w:name="__Fieldmark__875_3391726909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3391726909"/>
            <w:bookmarkStart w:id="1611" w:name="__Fieldmark__876_3391726909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3391726909"/>
            <w:bookmarkStart w:id="1613" w:name="__Fieldmark__877_3391726909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3391726909"/>
            <w:bookmarkStart w:id="1615" w:name="__Fieldmark__878_3391726909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3391726909"/>
            <w:bookmarkStart w:id="1617" w:name="__Fieldmark__879_3391726909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3391726909"/>
            <w:bookmarkStart w:id="1619" w:name="__Fieldmark__880_3391726909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3391726909"/>
            <w:bookmarkStart w:id="1621" w:name="__Fieldmark__882_3391726909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3391726909"/>
            <w:bookmarkStart w:id="1623" w:name="__Fieldmark__883_3391726909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3391726909"/>
            <w:bookmarkStart w:id="1625" w:name="__Fieldmark__884_3391726909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3391726909"/>
            <w:bookmarkStart w:id="1627" w:name="__Fieldmark__885_3391726909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3391726909"/>
            <w:bookmarkStart w:id="1629" w:name="__Fieldmark__886_3391726909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3391726909"/>
            <w:bookmarkStart w:id="1631" w:name="__Fieldmark__887_3391726909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3391726909"/>
            <w:bookmarkStart w:id="1633" w:name="__Fieldmark__888_3391726909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3391726909"/>
            <w:bookmarkStart w:id="1635" w:name="__Fieldmark__889_3391726909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3391726909"/>
            <w:bookmarkStart w:id="1637" w:name="__Fieldmark__890_3391726909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3391726909"/>
            <w:bookmarkStart w:id="1639" w:name="__Fieldmark__891_3391726909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3391726909"/>
            <w:bookmarkStart w:id="1641" w:name="__Fieldmark__892_3391726909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3391726909"/>
            <w:bookmarkStart w:id="1643" w:name="__Fieldmark__893_3391726909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3391726909"/>
            <w:bookmarkStart w:id="1645" w:name="__Fieldmark__894_3391726909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3391726909"/>
            <w:bookmarkStart w:id="1647" w:name="__Fieldmark__895_3391726909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3391726909"/>
            <w:bookmarkStart w:id="1649" w:name="__Fieldmark__896_3391726909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3391726909"/>
            <w:bookmarkStart w:id="1651" w:name="__Fieldmark__897_3391726909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3391726909"/>
            <w:bookmarkStart w:id="1653" w:name="__Fieldmark__898_3391726909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3391726909"/>
            <w:bookmarkStart w:id="1655" w:name="__Fieldmark__899_3391726909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3391726909"/>
            <w:bookmarkStart w:id="1657" w:name="__Fieldmark__901_3391726909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3391726909"/>
            <w:bookmarkStart w:id="1659" w:name="__Fieldmark__902_3391726909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3391726909"/>
            <w:bookmarkStart w:id="1661" w:name="__Fieldmark__903_3391726909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3391726909"/>
            <w:bookmarkStart w:id="1663" w:name="__Fieldmark__904_3391726909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3391726909"/>
            <w:bookmarkStart w:id="1665" w:name="__Fieldmark__905_3391726909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3391726909"/>
            <w:bookmarkStart w:id="1667" w:name="__Fieldmark__906_3391726909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3391726909"/>
            <w:bookmarkStart w:id="1669" w:name="__Fieldmark__907_3391726909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3391726909"/>
            <w:bookmarkStart w:id="1671" w:name="__Fieldmark__908_3391726909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3391726909"/>
            <w:bookmarkStart w:id="1673" w:name="__Fieldmark__909_3391726909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3391726909"/>
            <w:bookmarkStart w:id="1675" w:name="__Fieldmark__910_3391726909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3391726909"/>
            <w:bookmarkStart w:id="1677" w:name="__Fieldmark__911_3391726909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3391726909"/>
            <w:bookmarkStart w:id="1679" w:name="__Fieldmark__912_3391726909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3391726909"/>
            <w:bookmarkStart w:id="1681" w:name="__Fieldmark__913_3391726909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3391726909"/>
            <w:bookmarkStart w:id="1683" w:name="__Fieldmark__914_3391726909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3391726909"/>
            <w:bookmarkStart w:id="1685" w:name="__Fieldmark__915_3391726909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3391726909"/>
            <w:bookmarkStart w:id="1687" w:name="__Fieldmark__916_3391726909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3391726909"/>
            <w:bookmarkStart w:id="1689" w:name="__Fieldmark__917_3391726909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3391726909"/>
            <w:bookmarkStart w:id="1691" w:name="__Fieldmark__918_3391726909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3391726909"/>
            <w:bookmarkStart w:id="1693" w:name="__Fieldmark__920_3391726909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3391726909"/>
            <w:bookmarkStart w:id="1695" w:name="__Fieldmark__921_3391726909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3391726909"/>
            <w:bookmarkStart w:id="1697" w:name="__Fieldmark__922_3391726909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3391726909"/>
            <w:bookmarkStart w:id="1699" w:name="__Fieldmark__923_3391726909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3391726909"/>
            <w:bookmarkStart w:id="1701" w:name="__Fieldmark__924_3391726909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3391726909"/>
            <w:bookmarkStart w:id="1703" w:name="__Fieldmark__925_3391726909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3391726909"/>
            <w:bookmarkStart w:id="1705" w:name="__Fieldmark__926_3391726909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3391726909"/>
            <w:bookmarkStart w:id="1707" w:name="__Fieldmark__927_3391726909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3391726909"/>
            <w:bookmarkStart w:id="1709" w:name="__Fieldmark__928_3391726909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3391726909"/>
            <w:bookmarkStart w:id="1711" w:name="__Fieldmark__929_3391726909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3391726909"/>
            <w:bookmarkStart w:id="1713" w:name="__Fieldmark__930_3391726909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3391726909"/>
            <w:bookmarkStart w:id="1715" w:name="__Fieldmark__931_3391726909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3391726909"/>
            <w:bookmarkStart w:id="1717" w:name="__Fieldmark__932_3391726909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3391726909"/>
            <w:bookmarkStart w:id="1719" w:name="__Fieldmark__933_3391726909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3391726909"/>
            <w:bookmarkStart w:id="1721" w:name="__Fieldmark__934_3391726909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3391726909"/>
            <w:bookmarkStart w:id="1723" w:name="__Fieldmark__935_3391726909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3391726909"/>
            <w:bookmarkStart w:id="1725" w:name="__Fieldmark__936_3391726909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3391726909"/>
            <w:bookmarkStart w:id="1727" w:name="__Fieldmark__937_3391726909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3391726909"/>
            <w:bookmarkStart w:id="1729" w:name="__Fieldmark__939_3391726909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3391726909"/>
            <w:bookmarkStart w:id="1731" w:name="__Fieldmark__940_3391726909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3391726909"/>
            <w:bookmarkStart w:id="1733" w:name="__Fieldmark__941_3391726909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3391726909"/>
            <w:bookmarkStart w:id="1735" w:name="__Fieldmark__942_3391726909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3391726909"/>
            <w:bookmarkStart w:id="1737" w:name="__Fieldmark__943_3391726909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3391726909"/>
            <w:bookmarkStart w:id="1739" w:name="__Fieldmark__944_3391726909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3391726909"/>
            <w:bookmarkStart w:id="1741" w:name="__Fieldmark__945_3391726909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3391726909"/>
            <w:bookmarkStart w:id="1743" w:name="__Fieldmark__946_3391726909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3391726909"/>
            <w:bookmarkStart w:id="1745" w:name="__Fieldmark__947_3391726909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3391726909"/>
            <w:bookmarkStart w:id="1747" w:name="__Fieldmark__948_3391726909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3391726909"/>
            <w:bookmarkStart w:id="1749" w:name="__Fieldmark__949_3391726909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3391726909"/>
            <w:bookmarkStart w:id="1751" w:name="__Fieldmark__950_3391726909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3391726909"/>
            <w:bookmarkStart w:id="1753" w:name="__Fieldmark__951_3391726909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3391726909"/>
            <w:bookmarkStart w:id="1755" w:name="__Fieldmark__952_3391726909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3391726909"/>
            <w:bookmarkStart w:id="1757" w:name="__Fieldmark__953_3391726909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3391726909"/>
            <w:bookmarkStart w:id="1759" w:name="__Fieldmark__954_3391726909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3391726909"/>
            <w:bookmarkStart w:id="1761" w:name="__Fieldmark__955_3391726909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3391726909"/>
            <w:bookmarkStart w:id="1763" w:name="__Fieldmark__956_3391726909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3391726909"/>
            <w:bookmarkStart w:id="1765" w:name="__Fieldmark__958_3391726909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3391726909"/>
            <w:bookmarkStart w:id="1767" w:name="__Fieldmark__959_3391726909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3391726909"/>
            <w:bookmarkStart w:id="1769" w:name="__Fieldmark__960_3391726909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3391726909"/>
            <w:bookmarkStart w:id="1771" w:name="__Fieldmark__961_3391726909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3391726909"/>
            <w:bookmarkStart w:id="1773" w:name="__Fieldmark__962_3391726909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3391726909"/>
            <w:bookmarkStart w:id="1775" w:name="__Fieldmark__963_3391726909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3391726909"/>
            <w:bookmarkStart w:id="1777" w:name="__Fieldmark__964_3391726909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3391726909"/>
            <w:bookmarkStart w:id="1779" w:name="__Fieldmark__965_3391726909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3391726909"/>
            <w:bookmarkStart w:id="1781" w:name="__Fieldmark__966_3391726909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3391726909"/>
            <w:bookmarkStart w:id="1783" w:name="__Fieldmark__967_3391726909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3391726909"/>
            <w:bookmarkStart w:id="1785" w:name="__Fieldmark__968_3391726909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3391726909"/>
            <w:bookmarkStart w:id="1787" w:name="__Fieldmark__969_3391726909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3391726909"/>
            <w:bookmarkStart w:id="1789" w:name="__Fieldmark__970_3391726909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3391726909"/>
            <w:bookmarkStart w:id="1791" w:name="__Fieldmark__971_3391726909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3391726909"/>
            <w:bookmarkStart w:id="1793" w:name="__Fieldmark__972_3391726909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3391726909"/>
            <w:bookmarkStart w:id="1795" w:name="__Fieldmark__973_3391726909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3391726909"/>
            <w:bookmarkStart w:id="1797" w:name="__Fieldmark__974_3391726909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3391726909"/>
            <w:bookmarkStart w:id="1799" w:name="__Fieldmark__975_3391726909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3391726909"/>
            <w:bookmarkStart w:id="1801" w:name="__Fieldmark__977_3391726909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3391726909"/>
            <w:bookmarkStart w:id="1803" w:name="__Fieldmark__978_3391726909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3391726909"/>
            <w:bookmarkStart w:id="1805" w:name="__Fieldmark__979_3391726909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3391726909"/>
            <w:bookmarkStart w:id="1807" w:name="__Fieldmark__980_3391726909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3391726909"/>
            <w:bookmarkStart w:id="1809" w:name="__Fieldmark__981_3391726909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3391726909"/>
            <w:bookmarkStart w:id="1811" w:name="__Fieldmark__982_3391726909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3391726909"/>
            <w:bookmarkStart w:id="1813" w:name="__Fieldmark__983_3391726909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3391726909"/>
            <w:bookmarkStart w:id="1815" w:name="__Fieldmark__984_3391726909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3391726909"/>
            <w:bookmarkStart w:id="1817" w:name="__Fieldmark__985_3391726909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3391726909"/>
            <w:bookmarkStart w:id="1819" w:name="__Fieldmark__986_3391726909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3391726909"/>
            <w:bookmarkStart w:id="1821" w:name="__Fieldmark__987_3391726909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3391726909"/>
            <w:bookmarkStart w:id="1823" w:name="__Fieldmark__988_3391726909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3391726909"/>
            <w:bookmarkStart w:id="1825" w:name="__Fieldmark__989_3391726909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3391726909"/>
            <w:bookmarkStart w:id="1827" w:name="__Fieldmark__990_3391726909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3391726909"/>
            <w:bookmarkStart w:id="1829" w:name="__Fieldmark__991_3391726909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3391726909"/>
            <w:bookmarkStart w:id="1831" w:name="__Fieldmark__992_3391726909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3391726909"/>
            <w:bookmarkStart w:id="1833" w:name="__Fieldmark__993_3391726909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3391726909"/>
            <w:bookmarkStart w:id="1835" w:name="__Fieldmark__994_3391726909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3391726909"/>
            <w:bookmarkStart w:id="1837" w:name="__Fieldmark__996_3391726909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3391726909"/>
            <w:bookmarkStart w:id="1839" w:name="__Fieldmark__997_3391726909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3391726909"/>
            <w:bookmarkStart w:id="1841" w:name="__Fieldmark__998_3391726909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3391726909"/>
            <w:bookmarkStart w:id="1843" w:name="__Fieldmark__999_3391726909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3391726909"/>
            <w:bookmarkStart w:id="1845" w:name="__Fieldmark__1000_3391726909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3391726909"/>
            <w:bookmarkStart w:id="1847" w:name="__Fieldmark__1001_3391726909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3391726909"/>
            <w:bookmarkStart w:id="1849" w:name="__Fieldmark__1002_3391726909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3391726909"/>
            <w:bookmarkStart w:id="1851" w:name="__Fieldmark__1003_3391726909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3391726909"/>
            <w:bookmarkStart w:id="1853" w:name="__Fieldmark__1004_3391726909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3391726909"/>
            <w:bookmarkStart w:id="1855" w:name="__Fieldmark__1005_3391726909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3391726909"/>
            <w:bookmarkStart w:id="1857" w:name="__Fieldmark__1006_3391726909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3391726909"/>
            <w:bookmarkStart w:id="1859" w:name="__Fieldmark__1007_3391726909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3391726909"/>
            <w:bookmarkStart w:id="1861" w:name="__Fieldmark__1008_3391726909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3391726909"/>
            <w:bookmarkStart w:id="1863" w:name="__Fieldmark__1009_3391726909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3391726909"/>
            <w:bookmarkStart w:id="1865" w:name="__Fieldmark__1010_3391726909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3391726909"/>
            <w:bookmarkStart w:id="1867" w:name="__Fieldmark__1011_3391726909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3391726909"/>
            <w:bookmarkStart w:id="1869" w:name="__Fieldmark__1012_3391726909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3391726909"/>
            <w:bookmarkStart w:id="1871" w:name="__Fieldmark__1013_3391726909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3391726909"/>
            <w:bookmarkStart w:id="1873" w:name="__Fieldmark__1015_3391726909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3391726909"/>
            <w:bookmarkStart w:id="1875" w:name="__Fieldmark__1016_3391726909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3391726909"/>
            <w:bookmarkStart w:id="1877" w:name="__Fieldmark__1017_3391726909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3391726909"/>
            <w:bookmarkStart w:id="1879" w:name="__Fieldmark__1018_3391726909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3391726909"/>
            <w:bookmarkStart w:id="1881" w:name="__Fieldmark__1019_3391726909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3391726909"/>
            <w:bookmarkStart w:id="1883" w:name="__Fieldmark__1020_3391726909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3391726909"/>
            <w:bookmarkStart w:id="1885" w:name="__Fieldmark__1021_3391726909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3391726909"/>
            <w:bookmarkStart w:id="1887" w:name="__Fieldmark__1022_3391726909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3391726909"/>
            <w:bookmarkStart w:id="1889" w:name="__Fieldmark__1023_3391726909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3391726909"/>
            <w:bookmarkStart w:id="1891" w:name="__Fieldmark__1024_3391726909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3391726909"/>
            <w:bookmarkStart w:id="1893" w:name="__Fieldmark__1025_3391726909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3391726909"/>
            <w:bookmarkStart w:id="1895" w:name="__Fieldmark__1026_3391726909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3391726909"/>
            <w:bookmarkStart w:id="1897" w:name="__Fieldmark__1027_3391726909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3391726909"/>
            <w:bookmarkStart w:id="1899" w:name="__Fieldmark__1028_3391726909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3391726909"/>
            <w:bookmarkStart w:id="1901" w:name="__Fieldmark__1029_3391726909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3391726909"/>
            <w:bookmarkStart w:id="1903" w:name="__Fieldmark__1030_3391726909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3391726909"/>
            <w:bookmarkStart w:id="1905" w:name="__Fieldmark__1031_3391726909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3391726909"/>
            <w:bookmarkStart w:id="1907" w:name="__Fieldmark__1032_3391726909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3391726909"/>
            <w:bookmarkStart w:id="1909" w:name="__Fieldmark__1034_3391726909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3391726909"/>
            <w:bookmarkStart w:id="1911" w:name="__Fieldmark__1035_3391726909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3391726909"/>
            <w:bookmarkStart w:id="1913" w:name="__Fieldmark__1036_3391726909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3391726909"/>
            <w:bookmarkStart w:id="1915" w:name="__Fieldmark__1037_3391726909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3391726909"/>
            <w:bookmarkStart w:id="1917" w:name="__Fieldmark__1038_3391726909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3391726909"/>
            <w:bookmarkStart w:id="1919" w:name="__Fieldmark__1039_3391726909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3391726909"/>
            <w:bookmarkStart w:id="1921" w:name="__Fieldmark__1040_3391726909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3391726909"/>
            <w:bookmarkStart w:id="1923" w:name="__Fieldmark__1041_3391726909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3391726909"/>
            <w:bookmarkStart w:id="1925" w:name="__Fieldmark__1042_3391726909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3391726909"/>
            <w:bookmarkStart w:id="1927" w:name="__Fieldmark__1043_3391726909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3391726909"/>
            <w:bookmarkStart w:id="1929" w:name="__Fieldmark__1044_3391726909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3391726909"/>
            <w:bookmarkStart w:id="1931" w:name="__Fieldmark__1045_3391726909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3391726909"/>
            <w:bookmarkStart w:id="1933" w:name="__Fieldmark__1046_3391726909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3391726909"/>
            <w:bookmarkStart w:id="1935" w:name="__Fieldmark__1047_3391726909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3391726909"/>
            <w:bookmarkStart w:id="1937" w:name="__Fieldmark__1048_3391726909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3391726909"/>
            <w:bookmarkStart w:id="1939" w:name="__Fieldmark__1049_3391726909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3391726909"/>
            <w:bookmarkStart w:id="1941" w:name="__Fieldmark__1050_3391726909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3391726909"/>
            <w:bookmarkStart w:id="1943" w:name="__Fieldmark__1051_3391726909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3391726909"/>
            <w:bookmarkStart w:id="1945" w:name="__Fieldmark__1053_3391726909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3391726909"/>
            <w:bookmarkStart w:id="1947" w:name="__Fieldmark__1054_3391726909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3391726909"/>
            <w:bookmarkStart w:id="1949" w:name="__Fieldmark__1055_3391726909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3391726909"/>
            <w:bookmarkStart w:id="1951" w:name="__Fieldmark__1056_3391726909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3391726909"/>
            <w:bookmarkStart w:id="1953" w:name="__Fieldmark__1057_3391726909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3391726909"/>
            <w:bookmarkStart w:id="1955" w:name="__Fieldmark__1058_3391726909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3391726909"/>
            <w:bookmarkStart w:id="1957" w:name="__Fieldmark__1059_3391726909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3391726909"/>
            <w:bookmarkStart w:id="1959" w:name="__Fieldmark__1060_3391726909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3391726909"/>
            <w:bookmarkStart w:id="1961" w:name="__Fieldmark__1061_3391726909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3391726909"/>
            <w:bookmarkStart w:id="1963" w:name="__Fieldmark__1062_3391726909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3391726909"/>
            <w:bookmarkStart w:id="1965" w:name="__Fieldmark__1063_3391726909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3391726909"/>
            <w:bookmarkStart w:id="1967" w:name="__Fieldmark__1064_3391726909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3391726909"/>
            <w:bookmarkStart w:id="1969" w:name="__Fieldmark__1065_3391726909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3391726909"/>
            <w:bookmarkStart w:id="1971" w:name="__Fieldmark__1066_3391726909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3391726909"/>
            <w:bookmarkStart w:id="1973" w:name="__Fieldmark__1067_3391726909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3391726909"/>
            <w:bookmarkStart w:id="1975" w:name="__Fieldmark__1068_3391726909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3391726909"/>
            <w:bookmarkStart w:id="1977" w:name="__Fieldmark__1069_3391726909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3391726909"/>
            <w:bookmarkStart w:id="1979" w:name="__Fieldmark__1070_3391726909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3391726909"/>
            <w:bookmarkStart w:id="1981" w:name="__Fieldmark__1072_3391726909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3391726909"/>
            <w:bookmarkStart w:id="1983" w:name="__Fieldmark__1073_3391726909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3391726909"/>
            <w:bookmarkStart w:id="1985" w:name="__Fieldmark__1074_3391726909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3391726909"/>
            <w:bookmarkStart w:id="1987" w:name="__Fieldmark__1075_3391726909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3391726909"/>
            <w:bookmarkStart w:id="1989" w:name="__Fieldmark__1076_3391726909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3391726909"/>
            <w:bookmarkStart w:id="1991" w:name="__Fieldmark__1077_3391726909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3391726909"/>
            <w:bookmarkStart w:id="1993" w:name="__Fieldmark__1078_3391726909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3391726909"/>
            <w:bookmarkStart w:id="1995" w:name="__Fieldmark__1079_3391726909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3391726909"/>
            <w:bookmarkStart w:id="1997" w:name="__Fieldmark__1080_3391726909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3391726909"/>
            <w:bookmarkStart w:id="1999" w:name="__Fieldmark__1081_3391726909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3391726909"/>
            <w:bookmarkStart w:id="2001" w:name="__Fieldmark__1082_3391726909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3391726909"/>
            <w:bookmarkStart w:id="2003" w:name="__Fieldmark__1083_3391726909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3391726909"/>
            <w:bookmarkStart w:id="2005" w:name="__Fieldmark__1084_3391726909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3391726909"/>
            <w:bookmarkStart w:id="2007" w:name="__Fieldmark__1085_3391726909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3391726909"/>
            <w:bookmarkStart w:id="2009" w:name="__Fieldmark__1086_3391726909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3391726909"/>
            <w:bookmarkStart w:id="2011" w:name="__Fieldmark__1087_3391726909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3391726909"/>
            <w:bookmarkStart w:id="2013" w:name="__Fieldmark__1088_3391726909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3391726909"/>
            <w:bookmarkStart w:id="2015" w:name="__Fieldmark__1089_3391726909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3391726909"/>
            <w:bookmarkStart w:id="2017" w:name="__Fieldmark__1091_3391726909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3391726909"/>
            <w:bookmarkStart w:id="2019" w:name="__Fieldmark__1092_3391726909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3391726909"/>
            <w:bookmarkStart w:id="2021" w:name="__Fieldmark__1093_3391726909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3391726909"/>
            <w:bookmarkStart w:id="2023" w:name="__Fieldmark__1094_3391726909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3391726909"/>
            <w:bookmarkStart w:id="2025" w:name="__Fieldmark__1095_3391726909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3391726909"/>
            <w:bookmarkStart w:id="2027" w:name="__Fieldmark__1096_3391726909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3391726909"/>
            <w:bookmarkStart w:id="2029" w:name="__Fieldmark__1097_3391726909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3391726909"/>
            <w:bookmarkStart w:id="2031" w:name="__Fieldmark__1098_3391726909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3391726909"/>
            <w:bookmarkStart w:id="2033" w:name="__Fieldmark__1099_3391726909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3391726909"/>
            <w:bookmarkStart w:id="2035" w:name="__Fieldmark__1100_3391726909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3391726909"/>
            <w:bookmarkStart w:id="2037" w:name="__Fieldmark__1101_3391726909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3391726909"/>
            <w:bookmarkStart w:id="2039" w:name="__Fieldmark__1102_3391726909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3391726909"/>
            <w:bookmarkStart w:id="2041" w:name="__Fieldmark__1103_3391726909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3391726909"/>
            <w:bookmarkStart w:id="2043" w:name="__Fieldmark__1104_3391726909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3391726909"/>
            <w:bookmarkStart w:id="2045" w:name="__Fieldmark__1105_3391726909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3391726909"/>
            <w:bookmarkStart w:id="2047" w:name="__Fieldmark__1106_3391726909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3391726909"/>
            <w:bookmarkStart w:id="2049" w:name="__Fieldmark__1107_3391726909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3391726909"/>
            <w:bookmarkStart w:id="2051" w:name="__Fieldmark__1108_3391726909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3391726909"/>
            <w:bookmarkStart w:id="2053" w:name="__Fieldmark__1110_3391726909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3391726909"/>
            <w:bookmarkStart w:id="2055" w:name="__Fieldmark__1111_3391726909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3391726909"/>
            <w:bookmarkStart w:id="2057" w:name="__Fieldmark__1112_3391726909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3391726909"/>
            <w:bookmarkStart w:id="2059" w:name="__Fieldmark__1113_3391726909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3391726909"/>
            <w:bookmarkStart w:id="2061" w:name="__Fieldmark__1114_3391726909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3391726909"/>
            <w:bookmarkStart w:id="2063" w:name="__Fieldmark__1115_3391726909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3391726909"/>
            <w:bookmarkStart w:id="2065" w:name="__Fieldmark__1116_3391726909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3391726909"/>
            <w:bookmarkStart w:id="2067" w:name="__Fieldmark__1117_3391726909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3391726909"/>
            <w:bookmarkStart w:id="2069" w:name="__Fieldmark__1118_3391726909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3391726909"/>
            <w:bookmarkStart w:id="2071" w:name="__Fieldmark__1119_3391726909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3391726909"/>
            <w:bookmarkStart w:id="2073" w:name="__Fieldmark__1120_3391726909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3391726909"/>
            <w:bookmarkStart w:id="2075" w:name="__Fieldmark__1121_3391726909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3391726909"/>
            <w:bookmarkStart w:id="2077" w:name="__Fieldmark__1122_3391726909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3391726909"/>
            <w:bookmarkStart w:id="2079" w:name="__Fieldmark__1123_3391726909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3391726909"/>
            <w:bookmarkStart w:id="2081" w:name="__Fieldmark__1124_3391726909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3391726909"/>
            <w:bookmarkStart w:id="2083" w:name="__Fieldmark__1125_3391726909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3391726909"/>
            <w:bookmarkStart w:id="2085" w:name="__Fieldmark__1126_3391726909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3391726909"/>
            <w:bookmarkStart w:id="2087" w:name="__Fieldmark__1127_3391726909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3391726909"/>
            <w:bookmarkStart w:id="2089" w:name="__Fieldmark__1129_3391726909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3391726909"/>
            <w:bookmarkStart w:id="2091" w:name="__Fieldmark__1130_3391726909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3391726909"/>
            <w:bookmarkStart w:id="2093" w:name="__Fieldmark__1131_3391726909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3391726909"/>
            <w:bookmarkStart w:id="2095" w:name="__Fieldmark__1132_3391726909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3391726909"/>
            <w:bookmarkStart w:id="2097" w:name="__Fieldmark__1133_3391726909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3391726909"/>
            <w:bookmarkStart w:id="2099" w:name="__Fieldmark__1134_3391726909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3391726909"/>
            <w:bookmarkStart w:id="2101" w:name="__Fieldmark__1135_3391726909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3391726909"/>
            <w:bookmarkStart w:id="2103" w:name="__Fieldmark__1136_3391726909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3391726909"/>
            <w:bookmarkStart w:id="2105" w:name="__Fieldmark__1137_3391726909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3391726909"/>
            <w:bookmarkStart w:id="2107" w:name="__Fieldmark__1138_3391726909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3391726909"/>
            <w:bookmarkStart w:id="2109" w:name="__Fieldmark__1139_3391726909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3391726909"/>
            <w:bookmarkStart w:id="2111" w:name="__Fieldmark__1140_3391726909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3391726909"/>
            <w:bookmarkStart w:id="2113" w:name="__Fieldmark__1141_3391726909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3391726909"/>
            <w:bookmarkStart w:id="2115" w:name="__Fieldmark__1142_3391726909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3391726909"/>
            <w:bookmarkStart w:id="2117" w:name="__Fieldmark__1143_3391726909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3391726909"/>
            <w:bookmarkStart w:id="2119" w:name="__Fieldmark__1144_3391726909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3391726909"/>
            <w:bookmarkStart w:id="2121" w:name="__Fieldmark__1145_3391726909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3391726909"/>
            <w:bookmarkStart w:id="2123" w:name="__Fieldmark__1146_3391726909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3391726909"/>
            <w:bookmarkStart w:id="2125" w:name="__Fieldmark__1148_3391726909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3391726909"/>
            <w:bookmarkStart w:id="2127" w:name="__Fieldmark__1149_3391726909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3391726909"/>
            <w:bookmarkStart w:id="2129" w:name="__Fieldmark__1150_3391726909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3391726909"/>
            <w:bookmarkStart w:id="2131" w:name="__Fieldmark__1151_3391726909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3391726909"/>
            <w:bookmarkStart w:id="2133" w:name="__Fieldmark__1152_3391726909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3391726909"/>
            <w:bookmarkStart w:id="2135" w:name="__Fieldmark__1153_3391726909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3391726909"/>
            <w:bookmarkStart w:id="2137" w:name="__Fieldmark__1154_3391726909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3391726909"/>
            <w:bookmarkStart w:id="2139" w:name="__Fieldmark__1155_3391726909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3391726909"/>
            <w:bookmarkStart w:id="2141" w:name="__Fieldmark__1156_3391726909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3391726909"/>
            <w:bookmarkStart w:id="2143" w:name="__Fieldmark__1157_3391726909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3391726909"/>
            <w:bookmarkStart w:id="2145" w:name="__Fieldmark__1158_3391726909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3391726909"/>
            <w:bookmarkStart w:id="2147" w:name="__Fieldmark__1159_3391726909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3391726909"/>
            <w:bookmarkStart w:id="2149" w:name="__Fieldmark__1160_3391726909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3391726909"/>
            <w:bookmarkStart w:id="2151" w:name="__Fieldmark__1161_3391726909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3391726909"/>
            <w:bookmarkStart w:id="2153" w:name="__Fieldmark__1162_3391726909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3391726909"/>
            <w:bookmarkStart w:id="2155" w:name="__Fieldmark__1163_3391726909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3391726909"/>
            <w:bookmarkStart w:id="2157" w:name="__Fieldmark__1164_3391726909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3391726909"/>
            <w:bookmarkStart w:id="2159" w:name="__Fieldmark__1165_3391726909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3391726909"/>
            <w:bookmarkStart w:id="2161" w:name="__Fieldmark__1167_3391726909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3391726909"/>
            <w:bookmarkStart w:id="2163" w:name="__Fieldmark__1168_3391726909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3391726909"/>
            <w:bookmarkStart w:id="2165" w:name="__Fieldmark__1169_3391726909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3391726909"/>
            <w:bookmarkStart w:id="2167" w:name="__Fieldmark__1170_3391726909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3391726909"/>
            <w:bookmarkStart w:id="2169" w:name="__Fieldmark__1171_3391726909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3391726909"/>
            <w:bookmarkStart w:id="2171" w:name="__Fieldmark__1172_3391726909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3391726909"/>
            <w:bookmarkStart w:id="2173" w:name="__Fieldmark__1173_3391726909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3391726909"/>
            <w:bookmarkStart w:id="2175" w:name="__Fieldmark__1174_3391726909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3391726909"/>
            <w:bookmarkStart w:id="2177" w:name="__Fieldmark__1175_3391726909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3391726909"/>
            <w:bookmarkStart w:id="2179" w:name="__Fieldmark__1176_3391726909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3391726909"/>
            <w:bookmarkStart w:id="2181" w:name="__Fieldmark__1177_3391726909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3391726909"/>
            <w:bookmarkStart w:id="2183" w:name="__Fieldmark__1178_3391726909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3391726909"/>
            <w:bookmarkStart w:id="2185" w:name="__Fieldmark__1179_3391726909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3391726909"/>
            <w:bookmarkStart w:id="2187" w:name="__Fieldmark__1180_3391726909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3391726909"/>
            <w:bookmarkStart w:id="2189" w:name="__Fieldmark__1181_3391726909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3391726909"/>
            <w:bookmarkStart w:id="2191" w:name="__Fieldmark__1182_3391726909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3391726909"/>
            <w:bookmarkStart w:id="2193" w:name="__Fieldmark__1183_3391726909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3391726909"/>
            <w:bookmarkStart w:id="2195" w:name="__Fieldmark__1184_3391726909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3391726909"/>
            <w:bookmarkStart w:id="2197" w:name="__Fieldmark__1186_3391726909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3391726909"/>
            <w:bookmarkStart w:id="2199" w:name="__Fieldmark__1187_3391726909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3391726909"/>
            <w:bookmarkStart w:id="2201" w:name="__Fieldmark__1188_3391726909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3391726909"/>
            <w:bookmarkStart w:id="2203" w:name="__Fieldmark__1189_3391726909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3391726909"/>
            <w:bookmarkStart w:id="2205" w:name="__Fieldmark__1190_3391726909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3391726909"/>
            <w:bookmarkStart w:id="2207" w:name="__Fieldmark__1191_3391726909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3391726909"/>
            <w:bookmarkStart w:id="2209" w:name="__Fieldmark__1192_3391726909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3391726909"/>
            <w:bookmarkStart w:id="2211" w:name="__Fieldmark__1193_3391726909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3391726909"/>
            <w:bookmarkStart w:id="2213" w:name="__Fieldmark__1194_3391726909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3391726909"/>
            <w:bookmarkStart w:id="2215" w:name="__Fieldmark__1195_3391726909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3391726909"/>
            <w:bookmarkStart w:id="2217" w:name="__Fieldmark__1196_3391726909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3391726909"/>
            <w:bookmarkStart w:id="2219" w:name="__Fieldmark__1197_3391726909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3391726909"/>
            <w:bookmarkStart w:id="2221" w:name="__Fieldmark__1198_3391726909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3391726909"/>
            <w:bookmarkStart w:id="2223" w:name="__Fieldmark__1199_3391726909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3391726909"/>
            <w:bookmarkStart w:id="2225" w:name="__Fieldmark__1200_3391726909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3391726909"/>
            <w:bookmarkStart w:id="2227" w:name="__Fieldmark__1201_3391726909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3391726909"/>
            <w:bookmarkStart w:id="2229" w:name="__Fieldmark__1202_3391726909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3391726909"/>
            <w:bookmarkStart w:id="2231" w:name="__Fieldmark__1203_3391726909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