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immeraufteilung Südtirolfahrt  2.6. – 3.6.2008</w:t>
      </w:r>
    </w:p>
    <w:p>
      <w:pPr>
        <w:pStyle w:val="Normal"/>
        <w:rPr/>
      </w:pPr>
      <w:r>
        <w:rPr/>
        <w:t xml:space="preserve">35 Schüler (13 Buben, 22 Mädchen), 5 Lehrpersonen, 1 Busfahrer, 1 Mutter = 42 Personen </w:t>
        <w:br/>
        <w:t>2a: 6 Buben, 9 Mädchen    2b: 7 Buben, 13 Mädchen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2993"/>
        <w:gridCol w:w="1371"/>
        <w:gridCol w:w="1371"/>
        <w:gridCol w:w="1372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Zimmer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men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Zi Nr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/w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lasse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 Einzelzimmer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stner Claudia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ehrer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ock Andrea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ehrer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ger Ev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ehrer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eber Helg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egleiter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uber Karl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egleiter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sfahrer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usfahrer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Fünfbettzimmer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ovanovic David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a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öse Konrad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a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abo Alexander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a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njic Alen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a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oller Maximilian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a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Vierbettzimmer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lfing Marin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b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önig Victori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b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hetner Anna-Sophi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b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ischl Juli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b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Dreibettzimmer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lfling Michael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b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regger Patrick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b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ichert Marco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b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2 Doppelzimmer   1         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au Ladstätter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tter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dreas Ladstätter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a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ujancevic Milen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b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ntner Nadine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a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usina Janine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b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hias Yvonne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a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vatal Laur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a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olser Silke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b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gger Madleine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a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and Nicole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a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rnauer Angelik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a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hlrieder Nadine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a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dric Anna-Mari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a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lic Zivkic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a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nello Laur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b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anler Sabrina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b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ökce Nagihan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b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ugger Amand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b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benvoll Sandr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b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öffler Angel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b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ger Thomas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b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uric Robert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b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iler Thomas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b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abey Ismet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b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3:15:00Z</dcterms:created>
  <dc:creator>Windows-Benutzer</dc:creator>
  <dc:description/>
  <cp:keywords/>
  <dc:language>en-US</dc:language>
  <cp:lastModifiedBy>Andrea</cp:lastModifiedBy>
  <dcterms:modified xsi:type="dcterms:W3CDTF">2008-05-30T13:32:00Z</dcterms:modified>
  <cp:revision>14</cp:revision>
  <dc:subject/>
  <dc:title/>
</cp:coreProperties>
</file>