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806892711"/>
            <w:bookmarkStart w:id="1" w:name="__Fieldmark__27_280689271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806892711"/>
            <w:bookmarkStart w:id="3" w:name="__Fieldmark__28_280689271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806892711"/>
            <w:bookmarkStart w:id="5" w:name="__Fieldmark__29_28068927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806892711"/>
            <w:bookmarkStart w:id="7" w:name="__Fieldmark__30_280689271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806892711"/>
            <w:bookmarkStart w:id="9" w:name="__Fieldmark__31_28068927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806892711"/>
            <w:bookmarkStart w:id="11" w:name="__Fieldmark__32_28068927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806892711"/>
            <w:bookmarkStart w:id="13" w:name="__Fieldmark__33_280689271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806892711"/>
            <w:bookmarkStart w:id="15" w:name="__Fieldmark__34_28068927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806892711"/>
            <w:bookmarkStart w:id="17" w:name="__Fieldmark__35_28068927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806892711"/>
            <w:bookmarkStart w:id="19" w:name="__Fieldmark__36_28068927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806892711"/>
            <w:bookmarkStart w:id="21" w:name="__Fieldmark__37_28068927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806892711"/>
            <w:bookmarkStart w:id="23" w:name="__Fieldmark__38_280689271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806892711"/>
            <w:bookmarkStart w:id="25" w:name="__Fieldmark__39_280689271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806892711"/>
            <w:bookmarkStart w:id="27" w:name="__Fieldmark__40_280689271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806892711"/>
            <w:bookmarkStart w:id="29" w:name="__Fieldmark__41_280689271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806892711"/>
            <w:bookmarkStart w:id="31" w:name="__Fieldmark__42_280689271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806892711"/>
            <w:bookmarkStart w:id="33" w:name="__Fieldmark__43_280689271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806892711"/>
            <w:bookmarkStart w:id="35" w:name="__Fieldmark__44_280689271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806892711"/>
            <w:bookmarkStart w:id="37" w:name="__Fieldmark__46_280689271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806892711"/>
            <w:bookmarkStart w:id="39" w:name="__Fieldmark__47_280689271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806892711"/>
            <w:bookmarkStart w:id="41" w:name="__Fieldmark__48_280689271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806892711"/>
            <w:bookmarkStart w:id="43" w:name="__Fieldmark__49_280689271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806892711"/>
            <w:bookmarkStart w:id="45" w:name="__Fieldmark__50_280689271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806892711"/>
            <w:bookmarkStart w:id="47" w:name="__Fieldmark__51_280689271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806892711"/>
            <w:bookmarkStart w:id="49" w:name="__Fieldmark__52_280689271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806892711"/>
            <w:bookmarkStart w:id="51" w:name="__Fieldmark__53_280689271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806892711"/>
            <w:bookmarkStart w:id="53" w:name="__Fieldmark__54_280689271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806892711"/>
            <w:bookmarkStart w:id="55" w:name="__Fieldmark__55_280689271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806892711"/>
            <w:bookmarkStart w:id="57" w:name="__Fieldmark__56_280689271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806892711"/>
            <w:bookmarkStart w:id="59" w:name="__Fieldmark__57_280689271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806892711"/>
            <w:bookmarkStart w:id="61" w:name="__Fieldmark__58_280689271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806892711"/>
            <w:bookmarkStart w:id="63" w:name="__Fieldmark__59_280689271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806892711"/>
            <w:bookmarkStart w:id="65" w:name="__Fieldmark__60_280689271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806892711"/>
            <w:bookmarkStart w:id="67" w:name="__Fieldmark__61_280689271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806892711"/>
            <w:bookmarkStart w:id="69" w:name="__Fieldmark__62_280689271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806892711"/>
            <w:bookmarkStart w:id="71" w:name="__Fieldmark__63_280689271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806892711"/>
            <w:bookmarkStart w:id="73" w:name="__Fieldmark__65_280689271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806892711"/>
            <w:bookmarkStart w:id="75" w:name="__Fieldmark__66_280689271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806892711"/>
            <w:bookmarkStart w:id="77" w:name="__Fieldmark__67_280689271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806892711"/>
            <w:bookmarkStart w:id="79" w:name="__Fieldmark__68_280689271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806892711"/>
            <w:bookmarkStart w:id="81" w:name="__Fieldmark__69_280689271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806892711"/>
            <w:bookmarkStart w:id="83" w:name="__Fieldmark__70_280689271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806892711"/>
            <w:bookmarkStart w:id="85" w:name="__Fieldmark__71_280689271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806892711"/>
            <w:bookmarkStart w:id="87" w:name="__Fieldmark__72_280689271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806892711"/>
            <w:bookmarkStart w:id="89" w:name="__Fieldmark__73_280689271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806892711"/>
            <w:bookmarkStart w:id="91" w:name="__Fieldmark__74_280689271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806892711"/>
            <w:bookmarkStart w:id="93" w:name="__Fieldmark__75_280689271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806892711"/>
            <w:bookmarkStart w:id="95" w:name="__Fieldmark__76_280689271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806892711"/>
            <w:bookmarkStart w:id="97" w:name="__Fieldmark__77_280689271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806892711"/>
            <w:bookmarkStart w:id="99" w:name="__Fieldmark__78_280689271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806892711"/>
            <w:bookmarkStart w:id="101" w:name="__Fieldmark__79_280689271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806892711"/>
            <w:bookmarkStart w:id="103" w:name="__Fieldmark__80_280689271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806892711"/>
            <w:bookmarkStart w:id="105" w:name="__Fieldmark__81_280689271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806892711"/>
            <w:bookmarkStart w:id="107" w:name="__Fieldmark__82_280689271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806892711"/>
            <w:bookmarkStart w:id="109" w:name="__Fieldmark__84_280689271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806892711"/>
            <w:bookmarkStart w:id="111" w:name="__Fieldmark__85_280689271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806892711"/>
            <w:bookmarkStart w:id="113" w:name="__Fieldmark__86_280689271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806892711"/>
            <w:bookmarkStart w:id="115" w:name="__Fieldmark__87_280689271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806892711"/>
            <w:bookmarkStart w:id="117" w:name="__Fieldmark__88_280689271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806892711"/>
            <w:bookmarkStart w:id="119" w:name="__Fieldmark__89_280689271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806892711"/>
            <w:bookmarkStart w:id="121" w:name="__Fieldmark__90_280689271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806892711"/>
            <w:bookmarkStart w:id="123" w:name="__Fieldmark__91_280689271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806892711"/>
            <w:bookmarkStart w:id="125" w:name="__Fieldmark__92_280689271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806892711"/>
            <w:bookmarkStart w:id="127" w:name="__Fieldmark__93_280689271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806892711"/>
            <w:bookmarkStart w:id="129" w:name="__Fieldmark__94_280689271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806892711"/>
            <w:bookmarkStart w:id="131" w:name="__Fieldmark__95_280689271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806892711"/>
            <w:bookmarkStart w:id="133" w:name="__Fieldmark__96_280689271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806892711"/>
            <w:bookmarkStart w:id="135" w:name="__Fieldmark__97_280689271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806892711"/>
            <w:bookmarkStart w:id="137" w:name="__Fieldmark__98_280689271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806892711"/>
            <w:bookmarkStart w:id="139" w:name="__Fieldmark__99_280689271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806892711"/>
            <w:bookmarkStart w:id="141" w:name="__Fieldmark__100_280689271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806892711"/>
            <w:bookmarkStart w:id="143" w:name="__Fieldmark__101_280689271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806892711"/>
            <w:bookmarkStart w:id="145" w:name="__Fieldmark__103_280689271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806892711"/>
            <w:bookmarkStart w:id="147" w:name="__Fieldmark__104_280689271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806892711"/>
            <w:bookmarkStart w:id="149" w:name="__Fieldmark__105_280689271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806892711"/>
            <w:bookmarkStart w:id="151" w:name="__Fieldmark__106_280689271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806892711"/>
            <w:bookmarkStart w:id="153" w:name="__Fieldmark__107_280689271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806892711"/>
            <w:bookmarkStart w:id="155" w:name="__Fieldmark__108_280689271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806892711"/>
            <w:bookmarkStart w:id="157" w:name="__Fieldmark__109_280689271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806892711"/>
            <w:bookmarkStart w:id="159" w:name="__Fieldmark__110_280689271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806892711"/>
            <w:bookmarkStart w:id="161" w:name="__Fieldmark__111_280689271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806892711"/>
            <w:bookmarkStart w:id="163" w:name="__Fieldmark__112_280689271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806892711"/>
            <w:bookmarkStart w:id="165" w:name="__Fieldmark__113_280689271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806892711"/>
            <w:bookmarkStart w:id="167" w:name="__Fieldmark__114_280689271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806892711"/>
            <w:bookmarkStart w:id="169" w:name="__Fieldmark__115_280689271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806892711"/>
            <w:bookmarkStart w:id="171" w:name="__Fieldmark__116_280689271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806892711"/>
            <w:bookmarkStart w:id="173" w:name="__Fieldmark__117_280689271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806892711"/>
            <w:bookmarkStart w:id="175" w:name="__Fieldmark__118_280689271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806892711"/>
            <w:bookmarkStart w:id="177" w:name="__Fieldmark__119_280689271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806892711"/>
            <w:bookmarkStart w:id="179" w:name="__Fieldmark__120_280689271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806892711"/>
            <w:bookmarkStart w:id="181" w:name="__Fieldmark__122_280689271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806892711"/>
            <w:bookmarkStart w:id="183" w:name="__Fieldmark__123_280689271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806892711"/>
            <w:bookmarkStart w:id="185" w:name="__Fieldmark__124_280689271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806892711"/>
            <w:bookmarkStart w:id="187" w:name="__Fieldmark__125_280689271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806892711"/>
            <w:bookmarkStart w:id="189" w:name="__Fieldmark__126_280689271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806892711"/>
            <w:bookmarkStart w:id="191" w:name="__Fieldmark__127_280689271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806892711"/>
            <w:bookmarkStart w:id="193" w:name="__Fieldmark__128_280689271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806892711"/>
            <w:bookmarkStart w:id="195" w:name="__Fieldmark__129_280689271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806892711"/>
            <w:bookmarkStart w:id="197" w:name="__Fieldmark__130_280689271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806892711"/>
            <w:bookmarkStart w:id="199" w:name="__Fieldmark__131_280689271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806892711"/>
            <w:bookmarkStart w:id="201" w:name="__Fieldmark__132_280689271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806892711"/>
            <w:bookmarkStart w:id="203" w:name="__Fieldmark__133_280689271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806892711"/>
            <w:bookmarkStart w:id="205" w:name="__Fieldmark__134_280689271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806892711"/>
            <w:bookmarkStart w:id="207" w:name="__Fieldmark__135_280689271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806892711"/>
            <w:bookmarkStart w:id="209" w:name="__Fieldmark__136_280689271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806892711"/>
            <w:bookmarkStart w:id="211" w:name="__Fieldmark__137_280689271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806892711"/>
            <w:bookmarkStart w:id="213" w:name="__Fieldmark__138_280689271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806892711"/>
            <w:bookmarkStart w:id="215" w:name="__Fieldmark__139_280689271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806892711"/>
            <w:bookmarkStart w:id="217" w:name="__Fieldmark__141_280689271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806892711"/>
            <w:bookmarkStart w:id="219" w:name="__Fieldmark__142_280689271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806892711"/>
            <w:bookmarkStart w:id="221" w:name="__Fieldmark__143_280689271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806892711"/>
            <w:bookmarkStart w:id="223" w:name="__Fieldmark__144_280689271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806892711"/>
            <w:bookmarkStart w:id="225" w:name="__Fieldmark__145_280689271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806892711"/>
            <w:bookmarkStart w:id="227" w:name="__Fieldmark__146_280689271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806892711"/>
            <w:bookmarkStart w:id="229" w:name="__Fieldmark__147_280689271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806892711"/>
            <w:bookmarkStart w:id="231" w:name="__Fieldmark__148_280689271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806892711"/>
            <w:bookmarkStart w:id="233" w:name="__Fieldmark__149_280689271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806892711"/>
            <w:bookmarkStart w:id="235" w:name="__Fieldmark__150_280689271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806892711"/>
            <w:bookmarkStart w:id="237" w:name="__Fieldmark__151_280689271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806892711"/>
            <w:bookmarkStart w:id="239" w:name="__Fieldmark__152_280689271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806892711"/>
            <w:bookmarkStart w:id="241" w:name="__Fieldmark__153_280689271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806892711"/>
            <w:bookmarkStart w:id="243" w:name="__Fieldmark__154_280689271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806892711"/>
            <w:bookmarkStart w:id="245" w:name="__Fieldmark__155_280689271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806892711"/>
            <w:bookmarkStart w:id="247" w:name="__Fieldmark__156_280689271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806892711"/>
            <w:bookmarkStart w:id="249" w:name="__Fieldmark__157_280689271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806892711"/>
            <w:bookmarkStart w:id="251" w:name="__Fieldmark__158_280689271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806892711"/>
            <w:bookmarkStart w:id="253" w:name="__Fieldmark__160_280689271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806892711"/>
            <w:bookmarkStart w:id="255" w:name="__Fieldmark__161_280689271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806892711"/>
            <w:bookmarkStart w:id="257" w:name="__Fieldmark__162_280689271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806892711"/>
            <w:bookmarkStart w:id="259" w:name="__Fieldmark__163_280689271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806892711"/>
            <w:bookmarkStart w:id="261" w:name="__Fieldmark__164_280689271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806892711"/>
            <w:bookmarkStart w:id="263" w:name="__Fieldmark__165_280689271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806892711"/>
            <w:bookmarkStart w:id="265" w:name="__Fieldmark__166_280689271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806892711"/>
            <w:bookmarkStart w:id="267" w:name="__Fieldmark__167_280689271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806892711"/>
            <w:bookmarkStart w:id="269" w:name="__Fieldmark__168_280689271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806892711"/>
            <w:bookmarkStart w:id="271" w:name="__Fieldmark__169_280689271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806892711"/>
            <w:bookmarkStart w:id="273" w:name="__Fieldmark__170_280689271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806892711"/>
            <w:bookmarkStart w:id="275" w:name="__Fieldmark__171_280689271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806892711"/>
            <w:bookmarkStart w:id="277" w:name="__Fieldmark__172_280689271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806892711"/>
            <w:bookmarkStart w:id="279" w:name="__Fieldmark__173_280689271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806892711"/>
            <w:bookmarkStart w:id="281" w:name="__Fieldmark__174_280689271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806892711"/>
            <w:bookmarkStart w:id="283" w:name="__Fieldmark__175_280689271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806892711"/>
            <w:bookmarkStart w:id="285" w:name="__Fieldmark__176_280689271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806892711"/>
            <w:bookmarkStart w:id="287" w:name="__Fieldmark__177_280689271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806892711"/>
            <w:bookmarkStart w:id="289" w:name="__Fieldmark__179_280689271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806892711"/>
            <w:bookmarkStart w:id="291" w:name="__Fieldmark__180_280689271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806892711"/>
            <w:bookmarkStart w:id="293" w:name="__Fieldmark__181_280689271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806892711"/>
            <w:bookmarkStart w:id="295" w:name="__Fieldmark__182_280689271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806892711"/>
            <w:bookmarkStart w:id="297" w:name="__Fieldmark__183_280689271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806892711"/>
            <w:bookmarkStart w:id="299" w:name="__Fieldmark__184_280689271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806892711"/>
            <w:bookmarkStart w:id="301" w:name="__Fieldmark__185_280689271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806892711"/>
            <w:bookmarkStart w:id="303" w:name="__Fieldmark__186_280689271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806892711"/>
            <w:bookmarkStart w:id="305" w:name="__Fieldmark__187_280689271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806892711"/>
            <w:bookmarkStart w:id="307" w:name="__Fieldmark__188_280689271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806892711"/>
            <w:bookmarkStart w:id="309" w:name="__Fieldmark__189_280689271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806892711"/>
            <w:bookmarkStart w:id="311" w:name="__Fieldmark__190_280689271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806892711"/>
            <w:bookmarkStart w:id="313" w:name="__Fieldmark__191_280689271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806892711"/>
            <w:bookmarkStart w:id="315" w:name="__Fieldmark__192_280689271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806892711"/>
            <w:bookmarkStart w:id="317" w:name="__Fieldmark__193_280689271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806892711"/>
            <w:bookmarkStart w:id="319" w:name="__Fieldmark__194_280689271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806892711"/>
            <w:bookmarkStart w:id="321" w:name="__Fieldmark__195_280689271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806892711"/>
            <w:bookmarkStart w:id="323" w:name="__Fieldmark__196_280689271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806892711"/>
            <w:bookmarkStart w:id="325" w:name="__Fieldmark__198_280689271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806892711"/>
            <w:bookmarkStart w:id="327" w:name="__Fieldmark__199_280689271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806892711"/>
            <w:bookmarkStart w:id="329" w:name="__Fieldmark__200_280689271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806892711"/>
            <w:bookmarkStart w:id="331" w:name="__Fieldmark__201_280689271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806892711"/>
            <w:bookmarkStart w:id="333" w:name="__Fieldmark__202_280689271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806892711"/>
            <w:bookmarkStart w:id="335" w:name="__Fieldmark__203_280689271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806892711"/>
            <w:bookmarkStart w:id="337" w:name="__Fieldmark__204_280689271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806892711"/>
            <w:bookmarkStart w:id="339" w:name="__Fieldmark__205_280689271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806892711"/>
            <w:bookmarkStart w:id="341" w:name="__Fieldmark__206_280689271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806892711"/>
            <w:bookmarkStart w:id="343" w:name="__Fieldmark__207_280689271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806892711"/>
            <w:bookmarkStart w:id="345" w:name="__Fieldmark__208_280689271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806892711"/>
            <w:bookmarkStart w:id="347" w:name="__Fieldmark__209_280689271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806892711"/>
            <w:bookmarkStart w:id="349" w:name="__Fieldmark__210_280689271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806892711"/>
            <w:bookmarkStart w:id="351" w:name="__Fieldmark__211_280689271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806892711"/>
            <w:bookmarkStart w:id="353" w:name="__Fieldmark__212_280689271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806892711"/>
            <w:bookmarkStart w:id="355" w:name="__Fieldmark__213_280689271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806892711"/>
            <w:bookmarkStart w:id="357" w:name="__Fieldmark__214_280689271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806892711"/>
            <w:bookmarkStart w:id="359" w:name="__Fieldmark__215_280689271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806892711"/>
            <w:bookmarkStart w:id="361" w:name="__Fieldmark__217_280689271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806892711"/>
            <w:bookmarkStart w:id="363" w:name="__Fieldmark__218_280689271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806892711"/>
            <w:bookmarkStart w:id="365" w:name="__Fieldmark__219_280689271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806892711"/>
            <w:bookmarkStart w:id="367" w:name="__Fieldmark__220_280689271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806892711"/>
            <w:bookmarkStart w:id="369" w:name="__Fieldmark__221_280689271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806892711"/>
            <w:bookmarkStart w:id="371" w:name="__Fieldmark__222_280689271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806892711"/>
            <w:bookmarkStart w:id="373" w:name="__Fieldmark__223_280689271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806892711"/>
            <w:bookmarkStart w:id="375" w:name="__Fieldmark__224_280689271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806892711"/>
            <w:bookmarkStart w:id="377" w:name="__Fieldmark__225_280689271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806892711"/>
            <w:bookmarkStart w:id="379" w:name="__Fieldmark__226_280689271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806892711"/>
            <w:bookmarkStart w:id="381" w:name="__Fieldmark__227_280689271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806892711"/>
            <w:bookmarkStart w:id="383" w:name="__Fieldmark__228_280689271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806892711"/>
            <w:bookmarkStart w:id="385" w:name="__Fieldmark__229_280689271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806892711"/>
            <w:bookmarkStart w:id="387" w:name="__Fieldmark__230_280689271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806892711"/>
            <w:bookmarkStart w:id="389" w:name="__Fieldmark__231_280689271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806892711"/>
            <w:bookmarkStart w:id="391" w:name="__Fieldmark__232_280689271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806892711"/>
            <w:bookmarkStart w:id="393" w:name="__Fieldmark__233_280689271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806892711"/>
            <w:bookmarkStart w:id="395" w:name="__Fieldmark__234_280689271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806892711"/>
            <w:bookmarkStart w:id="397" w:name="__Fieldmark__236_280689271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806892711"/>
            <w:bookmarkStart w:id="399" w:name="__Fieldmark__237_280689271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806892711"/>
            <w:bookmarkStart w:id="401" w:name="__Fieldmark__238_280689271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806892711"/>
            <w:bookmarkStart w:id="403" w:name="__Fieldmark__239_280689271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806892711"/>
            <w:bookmarkStart w:id="405" w:name="__Fieldmark__240_280689271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806892711"/>
            <w:bookmarkStart w:id="407" w:name="__Fieldmark__241_280689271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806892711"/>
            <w:bookmarkStart w:id="409" w:name="__Fieldmark__242_280689271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806892711"/>
            <w:bookmarkStart w:id="411" w:name="__Fieldmark__243_280689271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806892711"/>
            <w:bookmarkStart w:id="413" w:name="__Fieldmark__244_280689271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806892711"/>
            <w:bookmarkStart w:id="415" w:name="__Fieldmark__245_280689271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806892711"/>
            <w:bookmarkStart w:id="417" w:name="__Fieldmark__246_280689271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806892711"/>
            <w:bookmarkStart w:id="419" w:name="__Fieldmark__247_280689271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806892711"/>
            <w:bookmarkStart w:id="421" w:name="__Fieldmark__248_280689271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806892711"/>
            <w:bookmarkStart w:id="423" w:name="__Fieldmark__249_280689271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806892711"/>
            <w:bookmarkStart w:id="425" w:name="__Fieldmark__250_280689271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806892711"/>
            <w:bookmarkStart w:id="427" w:name="__Fieldmark__251_280689271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806892711"/>
            <w:bookmarkStart w:id="429" w:name="__Fieldmark__252_280689271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806892711"/>
            <w:bookmarkStart w:id="431" w:name="__Fieldmark__253_280689271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806892711"/>
            <w:bookmarkStart w:id="433" w:name="__Fieldmark__255_280689271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806892711"/>
            <w:bookmarkStart w:id="435" w:name="__Fieldmark__256_280689271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806892711"/>
            <w:bookmarkStart w:id="437" w:name="__Fieldmark__257_280689271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806892711"/>
            <w:bookmarkStart w:id="439" w:name="__Fieldmark__258_280689271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806892711"/>
            <w:bookmarkStart w:id="441" w:name="__Fieldmark__259_280689271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806892711"/>
            <w:bookmarkStart w:id="443" w:name="__Fieldmark__260_280689271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806892711"/>
            <w:bookmarkStart w:id="445" w:name="__Fieldmark__261_280689271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806892711"/>
            <w:bookmarkStart w:id="447" w:name="__Fieldmark__262_280689271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806892711"/>
            <w:bookmarkStart w:id="449" w:name="__Fieldmark__263_280689271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806892711"/>
            <w:bookmarkStart w:id="451" w:name="__Fieldmark__264_280689271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806892711"/>
            <w:bookmarkStart w:id="453" w:name="__Fieldmark__265_280689271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806892711"/>
            <w:bookmarkStart w:id="455" w:name="__Fieldmark__266_280689271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806892711"/>
            <w:bookmarkStart w:id="457" w:name="__Fieldmark__267_280689271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806892711"/>
            <w:bookmarkStart w:id="459" w:name="__Fieldmark__268_280689271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806892711"/>
            <w:bookmarkStart w:id="461" w:name="__Fieldmark__269_280689271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806892711"/>
            <w:bookmarkStart w:id="463" w:name="__Fieldmark__270_280689271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806892711"/>
            <w:bookmarkStart w:id="465" w:name="__Fieldmark__271_280689271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806892711"/>
            <w:bookmarkStart w:id="467" w:name="__Fieldmark__272_280689271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806892711"/>
            <w:bookmarkStart w:id="469" w:name="__Fieldmark__274_280689271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806892711"/>
            <w:bookmarkStart w:id="471" w:name="__Fieldmark__275_280689271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806892711"/>
            <w:bookmarkStart w:id="473" w:name="__Fieldmark__276_280689271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806892711"/>
            <w:bookmarkStart w:id="475" w:name="__Fieldmark__277_280689271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806892711"/>
            <w:bookmarkStart w:id="477" w:name="__Fieldmark__278_280689271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806892711"/>
            <w:bookmarkStart w:id="479" w:name="__Fieldmark__279_280689271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806892711"/>
            <w:bookmarkStart w:id="481" w:name="__Fieldmark__280_280689271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806892711"/>
            <w:bookmarkStart w:id="483" w:name="__Fieldmark__281_280689271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806892711"/>
            <w:bookmarkStart w:id="485" w:name="__Fieldmark__282_280689271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806892711"/>
            <w:bookmarkStart w:id="487" w:name="__Fieldmark__283_280689271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806892711"/>
            <w:bookmarkStart w:id="489" w:name="__Fieldmark__284_280689271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806892711"/>
            <w:bookmarkStart w:id="491" w:name="__Fieldmark__285_280689271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806892711"/>
            <w:bookmarkStart w:id="493" w:name="__Fieldmark__286_280689271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806892711"/>
            <w:bookmarkStart w:id="495" w:name="__Fieldmark__287_280689271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806892711"/>
            <w:bookmarkStart w:id="497" w:name="__Fieldmark__288_280689271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806892711"/>
            <w:bookmarkStart w:id="499" w:name="__Fieldmark__289_280689271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806892711"/>
            <w:bookmarkStart w:id="501" w:name="__Fieldmark__290_280689271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806892711"/>
            <w:bookmarkStart w:id="503" w:name="__Fieldmark__291_280689271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806892711"/>
            <w:bookmarkStart w:id="505" w:name="__Fieldmark__293_280689271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806892711"/>
            <w:bookmarkStart w:id="507" w:name="__Fieldmark__294_280689271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806892711"/>
            <w:bookmarkStart w:id="509" w:name="__Fieldmark__295_280689271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806892711"/>
            <w:bookmarkStart w:id="511" w:name="__Fieldmark__296_280689271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806892711"/>
            <w:bookmarkStart w:id="513" w:name="__Fieldmark__297_280689271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806892711"/>
            <w:bookmarkStart w:id="515" w:name="__Fieldmark__298_280689271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806892711"/>
            <w:bookmarkStart w:id="517" w:name="__Fieldmark__299_280689271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806892711"/>
            <w:bookmarkStart w:id="519" w:name="__Fieldmark__300_280689271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806892711"/>
            <w:bookmarkStart w:id="521" w:name="__Fieldmark__301_280689271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806892711"/>
            <w:bookmarkStart w:id="523" w:name="__Fieldmark__302_280689271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806892711"/>
            <w:bookmarkStart w:id="525" w:name="__Fieldmark__303_280689271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806892711"/>
            <w:bookmarkStart w:id="527" w:name="__Fieldmark__304_280689271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806892711"/>
            <w:bookmarkStart w:id="529" w:name="__Fieldmark__305_280689271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806892711"/>
            <w:bookmarkStart w:id="531" w:name="__Fieldmark__306_280689271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806892711"/>
            <w:bookmarkStart w:id="533" w:name="__Fieldmark__307_280689271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806892711"/>
            <w:bookmarkStart w:id="535" w:name="__Fieldmark__308_280689271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806892711"/>
            <w:bookmarkStart w:id="537" w:name="__Fieldmark__309_280689271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806892711"/>
            <w:bookmarkStart w:id="539" w:name="__Fieldmark__310_280689271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806892711"/>
            <w:bookmarkStart w:id="541" w:name="__Fieldmark__312_280689271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806892711"/>
            <w:bookmarkStart w:id="543" w:name="__Fieldmark__313_280689271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806892711"/>
            <w:bookmarkStart w:id="545" w:name="__Fieldmark__314_280689271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806892711"/>
            <w:bookmarkStart w:id="547" w:name="__Fieldmark__315_280689271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806892711"/>
            <w:bookmarkStart w:id="549" w:name="__Fieldmark__316_280689271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806892711"/>
            <w:bookmarkStart w:id="551" w:name="__Fieldmark__317_280689271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806892711"/>
            <w:bookmarkStart w:id="553" w:name="__Fieldmark__318_280689271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806892711"/>
            <w:bookmarkStart w:id="555" w:name="__Fieldmark__319_280689271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806892711"/>
            <w:bookmarkStart w:id="557" w:name="__Fieldmark__320_280689271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806892711"/>
            <w:bookmarkStart w:id="559" w:name="__Fieldmark__321_280689271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806892711"/>
            <w:bookmarkStart w:id="561" w:name="__Fieldmark__322_280689271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806892711"/>
            <w:bookmarkStart w:id="563" w:name="__Fieldmark__323_280689271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806892711"/>
            <w:bookmarkStart w:id="565" w:name="__Fieldmark__324_280689271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806892711"/>
            <w:bookmarkStart w:id="567" w:name="__Fieldmark__325_280689271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806892711"/>
            <w:bookmarkStart w:id="569" w:name="__Fieldmark__326_280689271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806892711"/>
            <w:bookmarkStart w:id="571" w:name="__Fieldmark__327_280689271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806892711"/>
            <w:bookmarkStart w:id="573" w:name="__Fieldmark__328_280689271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806892711"/>
            <w:bookmarkStart w:id="575" w:name="__Fieldmark__329_280689271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806892711"/>
            <w:bookmarkStart w:id="577" w:name="__Fieldmark__331_280689271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806892711"/>
            <w:bookmarkStart w:id="579" w:name="__Fieldmark__332_280689271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806892711"/>
            <w:bookmarkStart w:id="581" w:name="__Fieldmark__333_280689271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806892711"/>
            <w:bookmarkStart w:id="583" w:name="__Fieldmark__334_280689271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806892711"/>
            <w:bookmarkStart w:id="585" w:name="__Fieldmark__335_280689271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806892711"/>
            <w:bookmarkStart w:id="587" w:name="__Fieldmark__336_280689271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806892711"/>
            <w:bookmarkStart w:id="589" w:name="__Fieldmark__337_280689271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806892711"/>
            <w:bookmarkStart w:id="591" w:name="__Fieldmark__338_280689271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806892711"/>
            <w:bookmarkStart w:id="593" w:name="__Fieldmark__339_280689271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806892711"/>
            <w:bookmarkStart w:id="595" w:name="__Fieldmark__340_280689271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806892711"/>
            <w:bookmarkStart w:id="597" w:name="__Fieldmark__341_280689271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806892711"/>
            <w:bookmarkStart w:id="599" w:name="__Fieldmark__342_280689271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806892711"/>
            <w:bookmarkStart w:id="601" w:name="__Fieldmark__343_280689271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806892711"/>
            <w:bookmarkStart w:id="603" w:name="__Fieldmark__344_280689271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806892711"/>
            <w:bookmarkStart w:id="605" w:name="__Fieldmark__345_280689271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806892711"/>
            <w:bookmarkStart w:id="607" w:name="__Fieldmark__346_280689271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806892711"/>
            <w:bookmarkStart w:id="609" w:name="__Fieldmark__347_280689271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806892711"/>
            <w:bookmarkStart w:id="611" w:name="__Fieldmark__348_280689271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806892711"/>
            <w:bookmarkStart w:id="613" w:name="__Fieldmark__350_280689271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806892711"/>
            <w:bookmarkStart w:id="615" w:name="__Fieldmark__351_280689271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806892711"/>
            <w:bookmarkStart w:id="617" w:name="__Fieldmark__352_280689271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806892711"/>
            <w:bookmarkStart w:id="619" w:name="__Fieldmark__353_280689271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806892711"/>
            <w:bookmarkStart w:id="621" w:name="__Fieldmark__354_280689271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806892711"/>
            <w:bookmarkStart w:id="623" w:name="__Fieldmark__355_280689271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806892711"/>
            <w:bookmarkStart w:id="625" w:name="__Fieldmark__356_280689271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806892711"/>
            <w:bookmarkStart w:id="627" w:name="__Fieldmark__357_280689271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806892711"/>
            <w:bookmarkStart w:id="629" w:name="__Fieldmark__358_280689271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806892711"/>
            <w:bookmarkStart w:id="631" w:name="__Fieldmark__359_280689271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806892711"/>
            <w:bookmarkStart w:id="633" w:name="__Fieldmark__360_280689271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806892711"/>
            <w:bookmarkStart w:id="635" w:name="__Fieldmark__361_280689271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806892711"/>
            <w:bookmarkStart w:id="637" w:name="__Fieldmark__362_280689271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806892711"/>
            <w:bookmarkStart w:id="639" w:name="__Fieldmark__363_280689271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806892711"/>
            <w:bookmarkStart w:id="641" w:name="__Fieldmark__364_280689271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806892711"/>
            <w:bookmarkStart w:id="643" w:name="__Fieldmark__365_280689271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806892711"/>
            <w:bookmarkStart w:id="645" w:name="__Fieldmark__366_280689271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806892711"/>
            <w:bookmarkStart w:id="647" w:name="__Fieldmark__367_280689271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806892711"/>
            <w:bookmarkStart w:id="649" w:name="__Fieldmark__369_280689271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806892711"/>
            <w:bookmarkStart w:id="651" w:name="__Fieldmark__370_280689271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806892711"/>
            <w:bookmarkStart w:id="653" w:name="__Fieldmark__371_280689271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806892711"/>
            <w:bookmarkStart w:id="655" w:name="__Fieldmark__372_280689271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806892711"/>
            <w:bookmarkStart w:id="657" w:name="__Fieldmark__373_280689271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806892711"/>
            <w:bookmarkStart w:id="659" w:name="__Fieldmark__374_280689271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806892711"/>
            <w:bookmarkStart w:id="661" w:name="__Fieldmark__375_280689271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806892711"/>
            <w:bookmarkStart w:id="663" w:name="__Fieldmark__376_280689271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806892711"/>
            <w:bookmarkStart w:id="665" w:name="__Fieldmark__377_280689271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806892711"/>
            <w:bookmarkStart w:id="667" w:name="__Fieldmark__378_280689271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806892711"/>
            <w:bookmarkStart w:id="669" w:name="__Fieldmark__379_280689271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806892711"/>
            <w:bookmarkStart w:id="671" w:name="__Fieldmark__380_280689271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806892711"/>
            <w:bookmarkStart w:id="673" w:name="__Fieldmark__381_280689271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806892711"/>
            <w:bookmarkStart w:id="675" w:name="__Fieldmark__382_280689271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806892711"/>
            <w:bookmarkStart w:id="677" w:name="__Fieldmark__383_280689271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806892711"/>
            <w:bookmarkStart w:id="679" w:name="__Fieldmark__384_280689271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806892711"/>
            <w:bookmarkStart w:id="681" w:name="__Fieldmark__385_280689271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806892711"/>
            <w:bookmarkStart w:id="683" w:name="__Fieldmark__386_280689271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806892711"/>
            <w:bookmarkStart w:id="685" w:name="__Fieldmark__388_280689271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806892711"/>
            <w:bookmarkStart w:id="687" w:name="__Fieldmark__389_280689271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806892711"/>
            <w:bookmarkStart w:id="689" w:name="__Fieldmark__390_280689271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806892711"/>
            <w:bookmarkStart w:id="691" w:name="__Fieldmark__391_280689271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806892711"/>
            <w:bookmarkStart w:id="693" w:name="__Fieldmark__392_280689271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806892711"/>
            <w:bookmarkStart w:id="695" w:name="__Fieldmark__393_280689271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806892711"/>
            <w:bookmarkStart w:id="697" w:name="__Fieldmark__394_280689271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806892711"/>
            <w:bookmarkStart w:id="699" w:name="__Fieldmark__395_280689271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806892711"/>
            <w:bookmarkStart w:id="701" w:name="__Fieldmark__396_280689271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806892711"/>
            <w:bookmarkStart w:id="703" w:name="__Fieldmark__397_280689271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806892711"/>
            <w:bookmarkStart w:id="705" w:name="__Fieldmark__398_280689271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806892711"/>
            <w:bookmarkStart w:id="707" w:name="__Fieldmark__399_280689271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806892711"/>
            <w:bookmarkStart w:id="709" w:name="__Fieldmark__400_280689271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806892711"/>
            <w:bookmarkStart w:id="711" w:name="__Fieldmark__401_280689271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806892711"/>
            <w:bookmarkStart w:id="713" w:name="__Fieldmark__402_280689271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806892711"/>
            <w:bookmarkStart w:id="715" w:name="__Fieldmark__403_280689271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806892711"/>
            <w:bookmarkStart w:id="717" w:name="__Fieldmark__404_280689271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806892711"/>
            <w:bookmarkStart w:id="719" w:name="__Fieldmark__405_280689271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806892711"/>
            <w:bookmarkStart w:id="721" w:name="__Fieldmark__407_280689271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806892711"/>
            <w:bookmarkStart w:id="723" w:name="__Fieldmark__408_280689271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806892711"/>
            <w:bookmarkStart w:id="725" w:name="__Fieldmark__409_280689271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806892711"/>
            <w:bookmarkStart w:id="727" w:name="__Fieldmark__410_280689271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806892711"/>
            <w:bookmarkStart w:id="729" w:name="__Fieldmark__411_280689271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806892711"/>
            <w:bookmarkStart w:id="731" w:name="__Fieldmark__412_280689271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806892711"/>
            <w:bookmarkStart w:id="733" w:name="__Fieldmark__413_280689271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806892711"/>
            <w:bookmarkStart w:id="735" w:name="__Fieldmark__414_280689271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806892711"/>
            <w:bookmarkStart w:id="737" w:name="__Fieldmark__415_280689271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806892711"/>
            <w:bookmarkStart w:id="739" w:name="__Fieldmark__416_280689271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806892711"/>
            <w:bookmarkStart w:id="741" w:name="__Fieldmark__417_280689271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806892711"/>
            <w:bookmarkStart w:id="743" w:name="__Fieldmark__418_280689271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806892711"/>
            <w:bookmarkStart w:id="745" w:name="__Fieldmark__419_280689271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806892711"/>
            <w:bookmarkStart w:id="747" w:name="__Fieldmark__420_280689271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806892711"/>
            <w:bookmarkStart w:id="749" w:name="__Fieldmark__421_280689271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806892711"/>
            <w:bookmarkStart w:id="751" w:name="__Fieldmark__422_280689271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806892711"/>
            <w:bookmarkStart w:id="753" w:name="__Fieldmark__423_280689271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806892711"/>
            <w:bookmarkStart w:id="755" w:name="__Fieldmark__424_280689271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806892711"/>
            <w:bookmarkStart w:id="757" w:name="__Fieldmark__426_280689271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806892711"/>
            <w:bookmarkStart w:id="759" w:name="__Fieldmark__427_280689271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806892711"/>
            <w:bookmarkStart w:id="761" w:name="__Fieldmark__428_280689271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806892711"/>
            <w:bookmarkStart w:id="763" w:name="__Fieldmark__429_280689271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806892711"/>
            <w:bookmarkStart w:id="765" w:name="__Fieldmark__430_280689271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806892711"/>
            <w:bookmarkStart w:id="767" w:name="__Fieldmark__431_280689271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806892711"/>
            <w:bookmarkStart w:id="769" w:name="__Fieldmark__432_280689271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806892711"/>
            <w:bookmarkStart w:id="771" w:name="__Fieldmark__433_280689271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806892711"/>
            <w:bookmarkStart w:id="773" w:name="__Fieldmark__434_280689271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806892711"/>
            <w:bookmarkStart w:id="775" w:name="__Fieldmark__435_280689271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806892711"/>
            <w:bookmarkStart w:id="777" w:name="__Fieldmark__436_280689271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806892711"/>
            <w:bookmarkStart w:id="779" w:name="__Fieldmark__437_280689271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806892711"/>
            <w:bookmarkStart w:id="781" w:name="__Fieldmark__438_280689271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806892711"/>
            <w:bookmarkStart w:id="783" w:name="__Fieldmark__439_280689271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806892711"/>
            <w:bookmarkStart w:id="785" w:name="__Fieldmark__440_280689271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806892711"/>
            <w:bookmarkStart w:id="787" w:name="__Fieldmark__441_280689271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806892711"/>
            <w:bookmarkStart w:id="789" w:name="__Fieldmark__442_280689271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806892711"/>
            <w:bookmarkStart w:id="791" w:name="__Fieldmark__443_280689271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806892711"/>
            <w:bookmarkStart w:id="793" w:name="__Fieldmark__445_280689271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806892711"/>
            <w:bookmarkStart w:id="795" w:name="__Fieldmark__446_280689271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806892711"/>
            <w:bookmarkStart w:id="797" w:name="__Fieldmark__447_280689271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806892711"/>
            <w:bookmarkStart w:id="799" w:name="__Fieldmark__448_280689271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806892711"/>
            <w:bookmarkStart w:id="801" w:name="__Fieldmark__449_280689271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806892711"/>
            <w:bookmarkStart w:id="803" w:name="__Fieldmark__450_280689271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806892711"/>
            <w:bookmarkStart w:id="805" w:name="__Fieldmark__451_280689271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806892711"/>
            <w:bookmarkStart w:id="807" w:name="__Fieldmark__452_280689271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806892711"/>
            <w:bookmarkStart w:id="809" w:name="__Fieldmark__453_280689271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806892711"/>
            <w:bookmarkStart w:id="811" w:name="__Fieldmark__454_280689271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806892711"/>
            <w:bookmarkStart w:id="813" w:name="__Fieldmark__455_280689271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806892711"/>
            <w:bookmarkStart w:id="815" w:name="__Fieldmark__456_280689271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806892711"/>
            <w:bookmarkStart w:id="817" w:name="__Fieldmark__457_280689271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806892711"/>
            <w:bookmarkStart w:id="819" w:name="__Fieldmark__458_280689271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806892711"/>
            <w:bookmarkStart w:id="821" w:name="__Fieldmark__459_280689271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806892711"/>
            <w:bookmarkStart w:id="823" w:name="__Fieldmark__460_280689271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806892711"/>
            <w:bookmarkStart w:id="825" w:name="__Fieldmark__461_280689271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806892711"/>
            <w:bookmarkStart w:id="827" w:name="__Fieldmark__462_280689271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806892711"/>
            <w:bookmarkStart w:id="829" w:name="__Fieldmark__464_280689271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806892711"/>
            <w:bookmarkStart w:id="831" w:name="__Fieldmark__465_280689271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806892711"/>
            <w:bookmarkStart w:id="833" w:name="__Fieldmark__466_280689271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806892711"/>
            <w:bookmarkStart w:id="835" w:name="__Fieldmark__467_280689271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806892711"/>
            <w:bookmarkStart w:id="837" w:name="__Fieldmark__468_280689271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806892711"/>
            <w:bookmarkStart w:id="839" w:name="__Fieldmark__469_280689271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806892711"/>
            <w:bookmarkStart w:id="841" w:name="__Fieldmark__470_280689271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806892711"/>
            <w:bookmarkStart w:id="843" w:name="__Fieldmark__471_280689271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806892711"/>
            <w:bookmarkStart w:id="845" w:name="__Fieldmark__472_280689271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806892711"/>
            <w:bookmarkStart w:id="847" w:name="__Fieldmark__473_280689271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806892711"/>
            <w:bookmarkStart w:id="849" w:name="__Fieldmark__474_280689271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806892711"/>
            <w:bookmarkStart w:id="851" w:name="__Fieldmark__475_280689271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806892711"/>
            <w:bookmarkStart w:id="853" w:name="__Fieldmark__476_280689271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806892711"/>
            <w:bookmarkStart w:id="855" w:name="__Fieldmark__477_280689271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806892711"/>
            <w:bookmarkStart w:id="857" w:name="__Fieldmark__478_280689271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806892711"/>
            <w:bookmarkStart w:id="859" w:name="__Fieldmark__479_280689271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806892711"/>
            <w:bookmarkStart w:id="861" w:name="__Fieldmark__480_280689271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806892711"/>
            <w:bookmarkStart w:id="863" w:name="__Fieldmark__481_280689271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806892711"/>
            <w:bookmarkStart w:id="865" w:name="__Fieldmark__483_280689271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806892711"/>
            <w:bookmarkStart w:id="867" w:name="__Fieldmark__484_280689271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806892711"/>
            <w:bookmarkStart w:id="869" w:name="__Fieldmark__485_280689271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806892711"/>
            <w:bookmarkStart w:id="871" w:name="__Fieldmark__486_280689271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806892711"/>
            <w:bookmarkStart w:id="873" w:name="__Fieldmark__487_280689271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806892711"/>
            <w:bookmarkStart w:id="875" w:name="__Fieldmark__488_280689271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806892711"/>
            <w:bookmarkStart w:id="877" w:name="__Fieldmark__489_280689271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806892711"/>
            <w:bookmarkStart w:id="879" w:name="__Fieldmark__490_280689271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806892711"/>
            <w:bookmarkStart w:id="881" w:name="__Fieldmark__491_280689271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806892711"/>
            <w:bookmarkStart w:id="883" w:name="__Fieldmark__492_280689271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806892711"/>
            <w:bookmarkStart w:id="885" w:name="__Fieldmark__493_280689271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806892711"/>
            <w:bookmarkStart w:id="887" w:name="__Fieldmark__494_280689271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806892711"/>
            <w:bookmarkStart w:id="889" w:name="__Fieldmark__495_280689271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806892711"/>
            <w:bookmarkStart w:id="891" w:name="__Fieldmark__496_280689271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806892711"/>
            <w:bookmarkStart w:id="893" w:name="__Fieldmark__497_280689271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806892711"/>
            <w:bookmarkStart w:id="895" w:name="__Fieldmark__498_280689271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806892711"/>
            <w:bookmarkStart w:id="897" w:name="__Fieldmark__499_280689271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806892711"/>
            <w:bookmarkStart w:id="899" w:name="__Fieldmark__500_280689271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806892711"/>
            <w:bookmarkStart w:id="901" w:name="__Fieldmark__502_280689271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806892711"/>
            <w:bookmarkStart w:id="903" w:name="__Fieldmark__503_280689271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806892711"/>
            <w:bookmarkStart w:id="905" w:name="__Fieldmark__504_280689271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806892711"/>
            <w:bookmarkStart w:id="907" w:name="__Fieldmark__505_280689271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806892711"/>
            <w:bookmarkStart w:id="909" w:name="__Fieldmark__506_280689271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806892711"/>
            <w:bookmarkStart w:id="911" w:name="__Fieldmark__507_280689271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806892711"/>
            <w:bookmarkStart w:id="913" w:name="__Fieldmark__508_280689271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806892711"/>
            <w:bookmarkStart w:id="915" w:name="__Fieldmark__509_280689271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806892711"/>
            <w:bookmarkStart w:id="917" w:name="__Fieldmark__510_280689271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806892711"/>
            <w:bookmarkStart w:id="919" w:name="__Fieldmark__511_280689271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806892711"/>
            <w:bookmarkStart w:id="921" w:name="__Fieldmark__512_280689271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806892711"/>
            <w:bookmarkStart w:id="923" w:name="__Fieldmark__513_280689271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806892711"/>
            <w:bookmarkStart w:id="925" w:name="__Fieldmark__514_280689271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806892711"/>
            <w:bookmarkStart w:id="927" w:name="__Fieldmark__515_280689271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806892711"/>
            <w:bookmarkStart w:id="929" w:name="__Fieldmark__516_280689271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806892711"/>
            <w:bookmarkStart w:id="931" w:name="__Fieldmark__517_280689271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806892711"/>
            <w:bookmarkStart w:id="933" w:name="__Fieldmark__518_280689271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806892711"/>
            <w:bookmarkStart w:id="935" w:name="__Fieldmark__519_280689271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806892711"/>
            <w:bookmarkStart w:id="937" w:name="__Fieldmark__521_280689271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806892711"/>
            <w:bookmarkStart w:id="939" w:name="__Fieldmark__522_280689271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806892711"/>
            <w:bookmarkStart w:id="941" w:name="__Fieldmark__523_280689271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806892711"/>
            <w:bookmarkStart w:id="943" w:name="__Fieldmark__524_280689271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806892711"/>
            <w:bookmarkStart w:id="945" w:name="__Fieldmark__525_280689271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806892711"/>
            <w:bookmarkStart w:id="947" w:name="__Fieldmark__526_280689271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806892711"/>
            <w:bookmarkStart w:id="949" w:name="__Fieldmark__527_280689271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806892711"/>
            <w:bookmarkStart w:id="951" w:name="__Fieldmark__528_280689271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806892711"/>
            <w:bookmarkStart w:id="953" w:name="__Fieldmark__529_280689271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806892711"/>
            <w:bookmarkStart w:id="955" w:name="__Fieldmark__530_280689271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806892711"/>
            <w:bookmarkStart w:id="957" w:name="__Fieldmark__531_280689271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806892711"/>
            <w:bookmarkStart w:id="959" w:name="__Fieldmark__532_280689271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806892711"/>
            <w:bookmarkStart w:id="961" w:name="__Fieldmark__533_280689271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806892711"/>
            <w:bookmarkStart w:id="963" w:name="__Fieldmark__534_280689271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806892711"/>
            <w:bookmarkStart w:id="965" w:name="__Fieldmark__535_280689271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806892711"/>
            <w:bookmarkStart w:id="967" w:name="__Fieldmark__536_280689271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806892711"/>
            <w:bookmarkStart w:id="969" w:name="__Fieldmark__537_280689271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806892711"/>
            <w:bookmarkStart w:id="971" w:name="__Fieldmark__538_280689271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806892711"/>
            <w:bookmarkStart w:id="973" w:name="__Fieldmark__540_280689271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806892711"/>
            <w:bookmarkStart w:id="975" w:name="__Fieldmark__541_280689271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806892711"/>
            <w:bookmarkStart w:id="977" w:name="__Fieldmark__542_280689271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806892711"/>
            <w:bookmarkStart w:id="979" w:name="__Fieldmark__543_280689271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806892711"/>
            <w:bookmarkStart w:id="981" w:name="__Fieldmark__544_280689271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806892711"/>
            <w:bookmarkStart w:id="983" w:name="__Fieldmark__545_280689271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806892711"/>
            <w:bookmarkStart w:id="985" w:name="__Fieldmark__546_280689271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806892711"/>
            <w:bookmarkStart w:id="987" w:name="__Fieldmark__547_280689271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806892711"/>
            <w:bookmarkStart w:id="989" w:name="__Fieldmark__548_280689271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806892711"/>
            <w:bookmarkStart w:id="991" w:name="__Fieldmark__549_280689271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806892711"/>
            <w:bookmarkStart w:id="993" w:name="__Fieldmark__550_280689271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806892711"/>
            <w:bookmarkStart w:id="995" w:name="__Fieldmark__551_280689271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806892711"/>
            <w:bookmarkStart w:id="997" w:name="__Fieldmark__552_280689271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806892711"/>
            <w:bookmarkStart w:id="999" w:name="__Fieldmark__553_280689271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806892711"/>
            <w:bookmarkStart w:id="1001" w:name="__Fieldmark__554_280689271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806892711"/>
            <w:bookmarkStart w:id="1003" w:name="__Fieldmark__555_280689271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806892711"/>
            <w:bookmarkStart w:id="1005" w:name="__Fieldmark__556_280689271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806892711"/>
            <w:bookmarkStart w:id="1007" w:name="__Fieldmark__557_280689271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806892711"/>
            <w:bookmarkStart w:id="1009" w:name="__Fieldmark__559_280689271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806892711"/>
            <w:bookmarkStart w:id="1011" w:name="__Fieldmark__560_280689271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806892711"/>
            <w:bookmarkStart w:id="1013" w:name="__Fieldmark__561_280689271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806892711"/>
            <w:bookmarkStart w:id="1015" w:name="__Fieldmark__562_280689271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806892711"/>
            <w:bookmarkStart w:id="1017" w:name="__Fieldmark__563_280689271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806892711"/>
            <w:bookmarkStart w:id="1019" w:name="__Fieldmark__564_280689271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806892711"/>
            <w:bookmarkStart w:id="1021" w:name="__Fieldmark__565_280689271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806892711"/>
            <w:bookmarkStart w:id="1023" w:name="__Fieldmark__566_280689271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806892711"/>
            <w:bookmarkStart w:id="1025" w:name="__Fieldmark__567_280689271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806892711"/>
            <w:bookmarkStart w:id="1027" w:name="__Fieldmark__568_280689271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806892711"/>
            <w:bookmarkStart w:id="1029" w:name="__Fieldmark__569_280689271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806892711"/>
            <w:bookmarkStart w:id="1031" w:name="__Fieldmark__570_280689271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806892711"/>
            <w:bookmarkStart w:id="1033" w:name="__Fieldmark__571_280689271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806892711"/>
            <w:bookmarkStart w:id="1035" w:name="__Fieldmark__572_280689271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806892711"/>
            <w:bookmarkStart w:id="1037" w:name="__Fieldmark__573_280689271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806892711"/>
            <w:bookmarkStart w:id="1039" w:name="__Fieldmark__574_280689271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806892711"/>
            <w:bookmarkStart w:id="1041" w:name="__Fieldmark__575_280689271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806892711"/>
            <w:bookmarkStart w:id="1043" w:name="__Fieldmark__576_280689271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806892711"/>
            <w:bookmarkStart w:id="1045" w:name="__Fieldmark__578_280689271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806892711"/>
            <w:bookmarkStart w:id="1047" w:name="__Fieldmark__579_280689271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806892711"/>
            <w:bookmarkStart w:id="1049" w:name="__Fieldmark__580_280689271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806892711"/>
            <w:bookmarkStart w:id="1051" w:name="__Fieldmark__581_280689271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806892711"/>
            <w:bookmarkStart w:id="1053" w:name="__Fieldmark__582_280689271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806892711"/>
            <w:bookmarkStart w:id="1055" w:name="__Fieldmark__583_280689271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806892711"/>
            <w:bookmarkStart w:id="1057" w:name="__Fieldmark__584_280689271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806892711"/>
            <w:bookmarkStart w:id="1059" w:name="__Fieldmark__585_280689271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806892711"/>
            <w:bookmarkStart w:id="1061" w:name="__Fieldmark__586_280689271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806892711"/>
            <w:bookmarkStart w:id="1063" w:name="__Fieldmark__587_280689271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806892711"/>
            <w:bookmarkStart w:id="1065" w:name="__Fieldmark__588_280689271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806892711"/>
            <w:bookmarkStart w:id="1067" w:name="__Fieldmark__589_280689271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806892711"/>
            <w:bookmarkStart w:id="1069" w:name="__Fieldmark__590_280689271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806892711"/>
            <w:bookmarkStart w:id="1071" w:name="__Fieldmark__591_280689271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806892711"/>
            <w:bookmarkStart w:id="1073" w:name="__Fieldmark__592_280689271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806892711"/>
            <w:bookmarkStart w:id="1075" w:name="__Fieldmark__593_280689271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806892711"/>
            <w:bookmarkStart w:id="1077" w:name="__Fieldmark__594_280689271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806892711"/>
            <w:bookmarkStart w:id="1079" w:name="__Fieldmark__595_280689271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806892711"/>
            <w:bookmarkStart w:id="1081" w:name="__Fieldmark__597_280689271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806892711"/>
            <w:bookmarkStart w:id="1083" w:name="__Fieldmark__598_280689271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806892711"/>
            <w:bookmarkStart w:id="1085" w:name="__Fieldmark__599_280689271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806892711"/>
            <w:bookmarkStart w:id="1087" w:name="__Fieldmark__600_280689271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806892711"/>
            <w:bookmarkStart w:id="1089" w:name="__Fieldmark__601_280689271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806892711"/>
            <w:bookmarkStart w:id="1091" w:name="__Fieldmark__602_280689271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806892711"/>
            <w:bookmarkStart w:id="1093" w:name="__Fieldmark__603_280689271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806892711"/>
            <w:bookmarkStart w:id="1095" w:name="__Fieldmark__604_280689271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806892711"/>
            <w:bookmarkStart w:id="1097" w:name="__Fieldmark__605_280689271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806892711"/>
            <w:bookmarkStart w:id="1099" w:name="__Fieldmark__606_280689271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806892711"/>
            <w:bookmarkStart w:id="1101" w:name="__Fieldmark__607_280689271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806892711"/>
            <w:bookmarkStart w:id="1103" w:name="__Fieldmark__608_280689271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806892711"/>
            <w:bookmarkStart w:id="1105" w:name="__Fieldmark__609_280689271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806892711"/>
            <w:bookmarkStart w:id="1107" w:name="__Fieldmark__610_280689271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806892711"/>
            <w:bookmarkStart w:id="1109" w:name="__Fieldmark__611_280689271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806892711"/>
            <w:bookmarkStart w:id="1111" w:name="__Fieldmark__612_280689271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806892711"/>
            <w:bookmarkStart w:id="1113" w:name="__Fieldmark__613_280689271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806892711"/>
            <w:bookmarkStart w:id="1115" w:name="__Fieldmark__614_280689271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806892711"/>
            <w:bookmarkStart w:id="1117" w:name="__Fieldmark__616_280689271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806892711"/>
            <w:bookmarkStart w:id="1119" w:name="__Fieldmark__617_280689271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806892711"/>
            <w:bookmarkStart w:id="1121" w:name="__Fieldmark__618_280689271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806892711"/>
            <w:bookmarkStart w:id="1123" w:name="__Fieldmark__619_280689271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806892711"/>
            <w:bookmarkStart w:id="1125" w:name="__Fieldmark__620_280689271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806892711"/>
            <w:bookmarkStart w:id="1127" w:name="__Fieldmark__621_280689271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806892711"/>
            <w:bookmarkStart w:id="1129" w:name="__Fieldmark__622_280689271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806892711"/>
            <w:bookmarkStart w:id="1131" w:name="__Fieldmark__623_280689271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806892711"/>
            <w:bookmarkStart w:id="1133" w:name="__Fieldmark__624_280689271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806892711"/>
            <w:bookmarkStart w:id="1135" w:name="__Fieldmark__625_280689271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806892711"/>
            <w:bookmarkStart w:id="1137" w:name="__Fieldmark__626_280689271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806892711"/>
            <w:bookmarkStart w:id="1139" w:name="__Fieldmark__627_280689271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806892711"/>
            <w:bookmarkStart w:id="1141" w:name="__Fieldmark__628_280689271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806892711"/>
            <w:bookmarkStart w:id="1143" w:name="__Fieldmark__629_280689271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806892711"/>
            <w:bookmarkStart w:id="1145" w:name="__Fieldmark__630_280689271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806892711"/>
            <w:bookmarkStart w:id="1147" w:name="__Fieldmark__631_280689271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806892711"/>
            <w:bookmarkStart w:id="1149" w:name="__Fieldmark__632_280689271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806892711"/>
            <w:bookmarkStart w:id="1151" w:name="__Fieldmark__633_280689271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806892711"/>
            <w:bookmarkStart w:id="1153" w:name="__Fieldmark__635_280689271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806892711"/>
            <w:bookmarkStart w:id="1155" w:name="__Fieldmark__636_280689271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806892711"/>
            <w:bookmarkStart w:id="1157" w:name="__Fieldmark__637_280689271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806892711"/>
            <w:bookmarkStart w:id="1159" w:name="__Fieldmark__638_280689271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806892711"/>
            <w:bookmarkStart w:id="1161" w:name="__Fieldmark__639_280689271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806892711"/>
            <w:bookmarkStart w:id="1163" w:name="__Fieldmark__640_280689271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806892711"/>
            <w:bookmarkStart w:id="1165" w:name="__Fieldmark__641_280689271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806892711"/>
            <w:bookmarkStart w:id="1167" w:name="__Fieldmark__642_280689271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806892711"/>
            <w:bookmarkStart w:id="1169" w:name="__Fieldmark__643_280689271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806892711"/>
            <w:bookmarkStart w:id="1171" w:name="__Fieldmark__644_280689271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806892711"/>
            <w:bookmarkStart w:id="1173" w:name="__Fieldmark__645_280689271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806892711"/>
            <w:bookmarkStart w:id="1175" w:name="__Fieldmark__646_280689271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806892711"/>
            <w:bookmarkStart w:id="1177" w:name="__Fieldmark__647_280689271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806892711"/>
            <w:bookmarkStart w:id="1179" w:name="__Fieldmark__648_280689271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806892711"/>
            <w:bookmarkStart w:id="1181" w:name="__Fieldmark__649_280689271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806892711"/>
            <w:bookmarkStart w:id="1183" w:name="__Fieldmark__650_280689271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806892711"/>
            <w:bookmarkStart w:id="1185" w:name="__Fieldmark__651_280689271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806892711"/>
            <w:bookmarkStart w:id="1187" w:name="__Fieldmark__652_280689271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806892711"/>
            <w:bookmarkStart w:id="1189" w:name="__Fieldmark__654_280689271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806892711"/>
            <w:bookmarkStart w:id="1191" w:name="__Fieldmark__655_280689271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806892711"/>
            <w:bookmarkStart w:id="1193" w:name="__Fieldmark__656_280689271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806892711"/>
            <w:bookmarkStart w:id="1195" w:name="__Fieldmark__657_280689271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806892711"/>
            <w:bookmarkStart w:id="1197" w:name="__Fieldmark__658_280689271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806892711"/>
            <w:bookmarkStart w:id="1199" w:name="__Fieldmark__659_280689271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806892711"/>
            <w:bookmarkStart w:id="1201" w:name="__Fieldmark__660_280689271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806892711"/>
            <w:bookmarkStart w:id="1203" w:name="__Fieldmark__661_280689271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806892711"/>
            <w:bookmarkStart w:id="1205" w:name="__Fieldmark__662_280689271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806892711"/>
            <w:bookmarkStart w:id="1207" w:name="__Fieldmark__663_280689271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806892711"/>
            <w:bookmarkStart w:id="1209" w:name="__Fieldmark__664_280689271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806892711"/>
            <w:bookmarkStart w:id="1211" w:name="__Fieldmark__665_280689271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806892711"/>
            <w:bookmarkStart w:id="1213" w:name="__Fieldmark__666_280689271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806892711"/>
            <w:bookmarkStart w:id="1215" w:name="__Fieldmark__667_280689271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806892711"/>
            <w:bookmarkStart w:id="1217" w:name="__Fieldmark__668_280689271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806892711"/>
            <w:bookmarkStart w:id="1219" w:name="__Fieldmark__669_280689271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806892711"/>
            <w:bookmarkStart w:id="1221" w:name="__Fieldmark__670_280689271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806892711"/>
            <w:bookmarkStart w:id="1223" w:name="__Fieldmark__671_280689271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806892711"/>
            <w:bookmarkStart w:id="1225" w:name="__Fieldmark__673_280689271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806892711"/>
            <w:bookmarkStart w:id="1227" w:name="__Fieldmark__674_280689271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806892711"/>
            <w:bookmarkStart w:id="1229" w:name="__Fieldmark__675_280689271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806892711"/>
            <w:bookmarkStart w:id="1231" w:name="__Fieldmark__676_280689271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806892711"/>
            <w:bookmarkStart w:id="1233" w:name="__Fieldmark__677_280689271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806892711"/>
            <w:bookmarkStart w:id="1235" w:name="__Fieldmark__678_280689271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806892711"/>
            <w:bookmarkStart w:id="1237" w:name="__Fieldmark__679_280689271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806892711"/>
            <w:bookmarkStart w:id="1239" w:name="__Fieldmark__680_280689271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806892711"/>
            <w:bookmarkStart w:id="1241" w:name="__Fieldmark__681_280689271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806892711"/>
            <w:bookmarkStart w:id="1243" w:name="__Fieldmark__682_280689271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806892711"/>
            <w:bookmarkStart w:id="1245" w:name="__Fieldmark__683_280689271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806892711"/>
            <w:bookmarkStart w:id="1247" w:name="__Fieldmark__684_280689271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806892711"/>
            <w:bookmarkStart w:id="1249" w:name="__Fieldmark__685_280689271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806892711"/>
            <w:bookmarkStart w:id="1251" w:name="__Fieldmark__686_280689271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806892711"/>
            <w:bookmarkStart w:id="1253" w:name="__Fieldmark__687_280689271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806892711"/>
            <w:bookmarkStart w:id="1255" w:name="__Fieldmark__688_280689271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806892711"/>
            <w:bookmarkStart w:id="1257" w:name="__Fieldmark__689_280689271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806892711"/>
            <w:bookmarkStart w:id="1259" w:name="__Fieldmark__690_280689271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806892711"/>
            <w:bookmarkStart w:id="1261" w:name="__Fieldmark__692_280689271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806892711"/>
            <w:bookmarkStart w:id="1263" w:name="__Fieldmark__693_280689271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806892711"/>
            <w:bookmarkStart w:id="1265" w:name="__Fieldmark__694_280689271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806892711"/>
            <w:bookmarkStart w:id="1267" w:name="__Fieldmark__695_280689271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806892711"/>
            <w:bookmarkStart w:id="1269" w:name="__Fieldmark__696_280689271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806892711"/>
            <w:bookmarkStart w:id="1271" w:name="__Fieldmark__697_280689271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806892711"/>
            <w:bookmarkStart w:id="1273" w:name="__Fieldmark__698_280689271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806892711"/>
            <w:bookmarkStart w:id="1275" w:name="__Fieldmark__699_280689271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806892711"/>
            <w:bookmarkStart w:id="1277" w:name="__Fieldmark__700_280689271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806892711"/>
            <w:bookmarkStart w:id="1279" w:name="__Fieldmark__701_280689271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806892711"/>
            <w:bookmarkStart w:id="1281" w:name="__Fieldmark__702_280689271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806892711"/>
            <w:bookmarkStart w:id="1283" w:name="__Fieldmark__703_280689271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806892711"/>
            <w:bookmarkStart w:id="1285" w:name="__Fieldmark__704_280689271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806892711"/>
            <w:bookmarkStart w:id="1287" w:name="__Fieldmark__705_280689271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806892711"/>
            <w:bookmarkStart w:id="1289" w:name="__Fieldmark__706_280689271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806892711"/>
            <w:bookmarkStart w:id="1291" w:name="__Fieldmark__707_280689271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806892711"/>
            <w:bookmarkStart w:id="1293" w:name="__Fieldmark__708_280689271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806892711"/>
            <w:bookmarkStart w:id="1295" w:name="__Fieldmark__709_280689271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806892711"/>
            <w:bookmarkStart w:id="1297" w:name="__Fieldmark__711_280689271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806892711"/>
            <w:bookmarkStart w:id="1299" w:name="__Fieldmark__712_280689271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806892711"/>
            <w:bookmarkStart w:id="1301" w:name="__Fieldmark__713_280689271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806892711"/>
            <w:bookmarkStart w:id="1303" w:name="__Fieldmark__714_280689271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806892711"/>
            <w:bookmarkStart w:id="1305" w:name="__Fieldmark__715_280689271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806892711"/>
            <w:bookmarkStart w:id="1307" w:name="__Fieldmark__716_280689271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806892711"/>
            <w:bookmarkStart w:id="1309" w:name="__Fieldmark__717_280689271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806892711"/>
            <w:bookmarkStart w:id="1311" w:name="__Fieldmark__718_280689271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806892711"/>
            <w:bookmarkStart w:id="1313" w:name="__Fieldmark__719_280689271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806892711"/>
            <w:bookmarkStart w:id="1315" w:name="__Fieldmark__720_280689271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806892711"/>
            <w:bookmarkStart w:id="1317" w:name="__Fieldmark__721_280689271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806892711"/>
            <w:bookmarkStart w:id="1319" w:name="__Fieldmark__722_280689271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806892711"/>
            <w:bookmarkStart w:id="1321" w:name="__Fieldmark__723_280689271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806892711"/>
            <w:bookmarkStart w:id="1323" w:name="__Fieldmark__724_280689271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806892711"/>
            <w:bookmarkStart w:id="1325" w:name="__Fieldmark__725_280689271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806892711"/>
            <w:bookmarkStart w:id="1327" w:name="__Fieldmark__726_280689271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806892711"/>
            <w:bookmarkStart w:id="1329" w:name="__Fieldmark__727_280689271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806892711"/>
            <w:bookmarkStart w:id="1331" w:name="__Fieldmark__728_280689271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806892711"/>
            <w:bookmarkStart w:id="1333" w:name="__Fieldmark__730_280689271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806892711"/>
            <w:bookmarkStart w:id="1335" w:name="__Fieldmark__731_280689271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806892711"/>
            <w:bookmarkStart w:id="1337" w:name="__Fieldmark__732_280689271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806892711"/>
            <w:bookmarkStart w:id="1339" w:name="__Fieldmark__733_280689271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806892711"/>
            <w:bookmarkStart w:id="1341" w:name="__Fieldmark__734_280689271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806892711"/>
            <w:bookmarkStart w:id="1343" w:name="__Fieldmark__735_280689271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806892711"/>
            <w:bookmarkStart w:id="1345" w:name="__Fieldmark__736_280689271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806892711"/>
            <w:bookmarkStart w:id="1347" w:name="__Fieldmark__737_280689271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806892711"/>
            <w:bookmarkStart w:id="1349" w:name="__Fieldmark__738_280689271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806892711"/>
            <w:bookmarkStart w:id="1351" w:name="__Fieldmark__739_280689271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806892711"/>
            <w:bookmarkStart w:id="1353" w:name="__Fieldmark__740_280689271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806892711"/>
            <w:bookmarkStart w:id="1355" w:name="__Fieldmark__741_280689271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806892711"/>
            <w:bookmarkStart w:id="1357" w:name="__Fieldmark__742_280689271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806892711"/>
            <w:bookmarkStart w:id="1359" w:name="__Fieldmark__743_280689271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806892711"/>
            <w:bookmarkStart w:id="1361" w:name="__Fieldmark__744_280689271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806892711"/>
            <w:bookmarkStart w:id="1363" w:name="__Fieldmark__745_280689271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806892711"/>
            <w:bookmarkStart w:id="1365" w:name="__Fieldmark__746_280689271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806892711"/>
            <w:bookmarkStart w:id="1367" w:name="__Fieldmark__747_280689271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806892711"/>
            <w:bookmarkStart w:id="1369" w:name="__Fieldmark__749_280689271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806892711"/>
            <w:bookmarkStart w:id="1371" w:name="__Fieldmark__750_280689271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806892711"/>
            <w:bookmarkStart w:id="1373" w:name="__Fieldmark__751_280689271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806892711"/>
            <w:bookmarkStart w:id="1375" w:name="__Fieldmark__752_280689271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806892711"/>
            <w:bookmarkStart w:id="1377" w:name="__Fieldmark__753_280689271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806892711"/>
            <w:bookmarkStart w:id="1379" w:name="__Fieldmark__754_280689271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806892711"/>
            <w:bookmarkStart w:id="1381" w:name="__Fieldmark__755_280689271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806892711"/>
            <w:bookmarkStart w:id="1383" w:name="__Fieldmark__756_280689271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806892711"/>
            <w:bookmarkStart w:id="1385" w:name="__Fieldmark__757_280689271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806892711"/>
            <w:bookmarkStart w:id="1387" w:name="__Fieldmark__758_280689271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806892711"/>
            <w:bookmarkStart w:id="1389" w:name="__Fieldmark__759_280689271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806892711"/>
            <w:bookmarkStart w:id="1391" w:name="__Fieldmark__760_280689271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806892711"/>
            <w:bookmarkStart w:id="1393" w:name="__Fieldmark__761_280689271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806892711"/>
            <w:bookmarkStart w:id="1395" w:name="__Fieldmark__762_280689271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806892711"/>
            <w:bookmarkStart w:id="1397" w:name="__Fieldmark__763_280689271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806892711"/>
            <w:bookmarkStart w:id="1399" w:name="__Fieldmark__764_280689271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806892711"/>
            <w:bookmarkStart w:id="1401" w:name="__Fieldmark__765_280689271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806892711"/>
            <w:bookmarkStart w:id="1403" w:name="__Fieldmark__766_280689271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806892711"/>
            <w:bookmarkStart w:id="1405" w:name="__Fieldmark__768_280689271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806892711"/>
            <w:bookmarkStart w:id="1407" w:name="__Fieldmark__769_280689271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806892711"/>
            <w:bookmarkStart w:id="1409" w:name="__Fieldmark__770_280689271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806892711"/>
            <w:bookmarkStart w:id="1411" w:name="__Fieldmark__771_280689271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806892711"/>
            <w:bookmarkStart w:id="1413" w:name="__Fieldmark__772_280689271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806892711"/>
            <w:bookmarkStart w:id="1415" w:name="__Fieldmark__773_280689271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806892711"/>
            <w:bookmarkStart w:id="1417" w:name="__Fieldmark__774_280689271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806892711"/>
            <w:bookmarkStart w:id="1419" w:name="__Fieldmark__775_280689271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806892711"/>
            <w:bookmarkStart w:id="1421" w:name="__Fieldmark__776_280689271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806892711"/>
            <w:bookmarkStart w:id="1423" w:name="__Fieldmark__777_280689271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806892711"/>
            <w:bookmarkStart w:id="1425" w:name="__Fieldmark__778_280689271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806892711"/>
            <w:bookmarkStart w:id="1427" w:name="__Fieldmark__779_280689271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806892711"/>
            <w:bookmarkStart w:id="1429" w:name="__Fieldmark__780_280689271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806892711"/>
            <w:bookmarkStart w:id="1431" w:name="__Fieldmark__781_280689271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806892711"/>
            <w:bookmarkStart w:id="1433" w:name="__Fieldmark__782_280689271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806892711"/>
            <w:bookmarkStart w:id="1435" w:name="__Fieldmark__783_280689271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806892711"/>
            <w:bookmarkStart w:id="1437" w:name="__Fieldmark__784_280689271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806892711"/>
            <w:bookmarkStart w:id="1439" w:name="__Fieldmark__785_280689271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806892711"/>
            <w:bookmarkStart w:id="1441" w:name="__Fieldmark__787_280689271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806892711"/>
            <w:bookmarkStart w:id="1443" w:name="__Fieldmark__788_280689271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806892711"/>
            <w:bookmarkStart w:id="1445" w:name="__Fieldmark__789_280689271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806892711"/>
            <w:bookmarkStart w:id="1447" w:name="__Fieldmark__790_280689271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806892711"/>
            <w:bookmarkStart w:id="1449" w:name="__Fieldmark__791_280689271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806892711"/>
            <w:bookmarkStart w:id="1451" w:name="__Fieldmark__792_280689271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806892711"/>
            <w:bookmarkStart w:id="1453" w:name="__Fieldmark__793_280689271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806892711"/>
            <w:bookmarkStart w:id="1455" w:name="__Fieldmark__794_280689271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806892711"/>
            <w:bookmarkStart w:id="1457" w:name="__Fieldmark__795_280689271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806892711"/>
            <w:bookmarkStart w:id="1459" w:name="__Fieldmark__796_280689271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806892711"/>
            <w:bookmarkStart w:id="1461" w:name="__Fieldmark__797_280689271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806892711"/>
            <w:bookmarkStart w:id="1463" w:name="__Fieldmark__798_280689271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806892711"/>
            <w:bookmarkStart w:id="1465" w:name="__Fieldmark__799_280689271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806892711"/>
            <w:bookmarkStart w:id="1467" w:name="__Fieldmark__800_280689271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806892711"/>
            <w:bookmarkStart w:id="1469" w:name="__Fieldmark__801_280689271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806892711"/>
            <w:bookmarkStart w:id="1471" w:name="__Fieldmark__802_280689271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806892711"/>
            <w:bookmarkStart w:id="1473" w:name="__Fieldmark__803_280689271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806892711"/>
            <w:bookmarkStart w:id="1475" w:name="__Fieldmark__804_280689271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806892711"/>
            <w:bookmarkStart w:id="1477" w:name="__Fieldmark__806_280689271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806892711"/>
            <w:bookmarkStart w:id="1479" w:name="__Fieldmark__807_280689271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806892711"/>
            <w:bookmarkStart w:id="1481" w:name="__Fieldmark__808_280689271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806892711"/>
            <w:bookmarkStart w:id="1483" w:name="__Fieldmark__809_280689271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806892711"/>
            <w:bookmarkStart w:id="1485" w:name="__Fieldmark__810_280689271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806892711"/>
            <w:bookmarkStart w:id="1487" w:name="__Fieldmark__811_280689271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806892711"/>
            <w:bookmarkStart w:id="1489" w:name="__Fieldmark__812_280689271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806892711"/>
            <w:bookmarkStart w:id="1491" w:name="__Fieldmark__813_280689271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806892711"/>
            <w:bookmarkStart w:id="1493" w:name="__Fieldmark__814_280689271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806892711"/>
            <w:bookmarkStart w:id="1495" w:name="__Fieldmark__815_280689271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806892711"/>
            <w:bookmarkStart w:id="1497" w:name="__Fieldmark__816_280689271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806892711"/>
            <w:bookmarkStart w:id="1499" w:name="__Fieldmark__817_280689271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806892711"/>
            <w:bookmarkStart w:id="1501" w:name="__Fieldmark__818_280689271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806892711"/>
            <w:bookmarkStart w:id="1503" w:name="__Fieldmark__819_280689271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806892711"/>
            <w:bookmarkStart w:id="1505" w:name="__Fieldmark__820_280689271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806892711"/>
            <w:bookmarkStart w:id="1507" w:name="__Fieldmark__821_280689271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806892711"/>
            <w:bookmarkStart w:id="1509" w:name="__Fieldmark__822_280689271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806892711"/>
            <w:bookmarkStart w:id="1511" w:name="__Fieldmark__823_280689271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806892711"/>
            <w:bookmarkStart w:id="1513" w:name="__Fieldmark__825_280689271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806892711"/>
            <w:bookmarkStart w:id="1515" w:name="__Fieldmark__826_280689271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806892711"/>
            <w:bookmarkStart w:id="1517" w:name="__Fieldmark__827_280689271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806892711"/>
            <w:bookmarkStart w:id="1519" w:name="__Fieldmark__828_280689271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806892711"/>
            <w:bookmarkStart w:id="1521" w:name="__Fieldmark__829_280689271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806892711"/>
            <w:bookmarkStart w:id="1523" w:name="__Fieldmark__830_280689271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806892711"/>
            <w:bookmarkStart w:id="1525" w:name="__Fieldmark__831_280689271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806892711"/>
            <w:bookmarkStart w:id="1527" w:name="__Fieldmark__832_280689271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806892711"/>
            <w:bookmarkStart w:id="1529" w:name="__Fieldmark__833_280689271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806892711"/>
            <w:bookmarkStart w:id="1531" w:name="__Fieldmark__834_280689271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806892711"/>
            <w:bookmarkStart w:id="1533" w:name="__Fieldmark__835_280689271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806892711"/>
            <w:bookmarkStart w:id="1535" w:name="__Fieldmark__836_280689271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806892711"/>
            <w:bookmarkStart w:id="1537" w:name="__Fieldmark__837_280689271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806892711"/>
            <w:bookmarkStart w:id="1539" w:name="__Fieldmark__838_280689271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806892711"/>
            <w:bookmarkStart w:id="1541" w:name="__Fieldmark__839_280689271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806892711"/>
            <w:bookmarkStart w:id="1543" w:name="__Fieldmark__840_280689271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806892711"/>
            <w:bookmarkStart w:id="1545" w:name="__Fieldmark__841_280689271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806892711"/>
            <w:bookmarkStart w:id="1547" w:name="__Fieldmark__842_280689271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806892711"/>
            <w:bookmarkStart w:id="1549" w:name="__Fieldmark__844_280689271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806892711"/>
            <w:bookmarkStart w:id="1551" w:name="__Fieldmark__845_280689271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806892711"/>
            <w:bookmarkStart w:id="1553" w:name="__Fieldmark__846_280689271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806892711"/>
            <w:bookmarkStart w:id="1555" w:name="__Fieldmark__847_280689271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806892711"/>
            <w:bookmarkStart w:id="1557" w:name="__Fieldmark__848_280689271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806892711"/>
            <w:bookmarkStart w:id="1559" w:name="__Fieldmark__849_280689271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806892711"/>
            <w:bookmarkStart w:id="1561" w:name="__Fieldmark__850_280689271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806892711"/>
            <w:bookmarkStart w:id="1563" w:name="__Fieldmark__851_280689271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806892711"/>
            <w:bookmarkStart w:id="1565" w:name="__Fieldmark__852_280689271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806892711"/>
            <w:bookmarkStart w:id="1567" w:name="__Fieldmark__853_280689271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806892711"/>
            <w:bookmarkStart w:id="1569" w:name="__Fieldmark__854_280689271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806892711"/>
            <w:bookmarkStart w:id="1571" w:name="__Fieldmark__855_280689271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806892711"/>
            <w:bookmarkStart w:id="1573" w:name="__Fieldmark__856_280689271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806892711"/>
            <w:bookmarkStart w:id="1575" w:name="__Fieldmark__857_280689271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806892711"/>
            <w:bookmarkStart w:id="1577" w:name="__Fieldmark__858_280689271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806892711"/>
            <w:bookmarkStart w:id="1579" w:name="__Fieldmark__859_280689271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806892711"/>
            <w:bookmarkStart w:id="1581" w:name="__Fieldmark__860_280689271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806892711"/>
            <w:bookmarkStart w:id="1583" w:name="__Fieldmark__861_280689271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806892711"/>
            <w:bookmarkStart w:id="1585" w:name="__Fieldmark__863_280689271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806892711"/>
            <w:bookmarkStart w:id="1587" w:name="__Fieldmark__864_280689271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806892711"/>
            <w:bookmarkStart w:id="1589" w:name="__Fieldmark__865_280689271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806892711"/>
            <w:bookmarkStart w:id="1591" w:name="__Fieldmark__866_280689271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806892711"/>
            <w:bookmarkStart w:id="1593" w:name="__Fieldmark__867_280689271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806892711"/>
            <w:bookmarkStart w:id="1595" w:name="__Fieldmark__868_280689271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806892711"/>
            <w:bookmarkStart w:id="1597" w:name="__Fieldmark__869_280689271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806892711"/>
            <w:bookmarkStart w:id="1599" w:name="__Fieldmark__870_280689271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806892711"/>
            <w:bookmarkStart w:id="1601" w:name="__Fieldmark__871_280689271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806892711"/>
            <w:bookmarkStart w:id="1603" w:name="__Fieldmark__872_280689271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806892711"/>
            <w:bookmarkStart w:id="1605" w:name="__Fieldmark__873_280689271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806892711"/>
            <w:bookmarkStart w:id="1607" w:name="__Fieldmark__874_280689271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806892711"/>
            <w:bookmarkStart w:id="1609" w:name="__Fieldmark__875_280689271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806892711"/>
            <w:bookmarkStart w:id="1611" w:name="__Fieldmark__876_280689271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806892711"/>
            <w:bookmarkStart w:id="1613" w:name="__Fieldmark__877_280689271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806892711"/>
            <w:bookmarkStart w:id="1615" w:name="__Fieldmark__878_280689271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806892711"/>
            <w:bookmarkStart w:id="1617" w:name="__Fieldmark__879_280689271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806892711"/>
            <w:bookmarkStart w:id="1619" w:name="__Fieldmark__880_280689271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806892711"/>
            <w:bookmarkStart w:id="1621" w:name="__Fieldmark__882_280689271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806892711"/>
            <w:bookmarkStart w:id="1623" w:name="__Fieldmark__883_280689271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806892711"/>
            <w:bookmarkStart w:id="1625" w:name="__Fieldmark__884_280689271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806892711"/>
            <w:bookmarkStart w:id="1627" w:name="__Fieldmark__885_280689271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806892711"/>
            <w:bookmarkStart w:id="1629" w:name="__Fieldmark__886_280689271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806892711"/>
            <w:bookmarkStart w:id="1631" w:name="__Fieldmark__887_280689271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806892711"/>
            <w:bookmarkStart w:id="1633" w:name="__Fieldmark__888_280689271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806892711"/>
            <w:bookmarkStart w:id="1635" w:name="__Fieldmark__889_280689271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806892711"/>
            <w:bookmarkStart w:id="1637" w:name="__Fieldmark__890_280689271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806892711"/>
            <w:bookmarkStart w:id="1639" w:name="__Fieldmark__891_280689271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806892711"/>
            <w:bookmarkStart w:id="1641" w:name="__Fieldmark__892_280689271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806892711"/>
            <w:bookmarkStart w:id="1643" w:name="__Fieldmark__893_280689271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806892711"/>
            <w:bookmarkStart w:id="1645" w:name="__Fieldmark__894_280689271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806892711"/>
            <w:bookmarkStart w:id="1647" w:name="__Fieldmark__895_280689271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806892711"/>
            <w:bookmarkStart w:id="1649" w:name="__Fieldmark__896_280689271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806892711"/>
            <w:bookmarkStart w:id="1651" w:name="__Fieldmark__897_280689271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806892711"/>
            <w:bookmarkStart w:id="1653" w:name="__Fieldmark__898_280689271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806892711"/>
            <w:bookmarkStart w:id="1655" w:name="__Fieldmark__899_280689271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806892711"/>
            <w:bookmarkStart w:id="1657" w:name="__Fieldmark__901_280689271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806892711"/>
            <w:bookmarkStart w:id="1659" w:name="__Fieldmark__902_280689271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806892711"/>
            <w:bookmarkStart w:id="1661" w:name="__Fieldmark__903_280689271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806892711"/>
            <w:bookmarkStart w:id="1663" w:name="__Fieldmark__904_280689271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806892711"/>
            <w:bookmarkStart w:id="1665" w:name="__Fieldmark__905_280689271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806892711"/>
            <w:bookmarkStart w:id="1667" w:name="__Fieldmark__906_280689271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806892711"/>
            <w:bookmarkStart w:id="1669" w:name="__Fieldmark__907_280689271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806892711"/>
            <w:bookmarkStart w:id="1671" w:name="__Fieldmark__908_280689271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806892711"/>
            <w:bookmarkStart w:id="1673" w:name="__Fieldmark__909_280689271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806892711"/>
            <w:bookmarkStart w:id="1675" w:name="__Fieldmark__910_280689271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806892711"/>
            <w:bookmarkStart w:id="1677" w:name="__Fieldmark__911_280689271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806892711"/>
            <w:bookmarkStart w:id="1679" w:name="__Fieldmark__912_280689271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806892711"/>
            <w:bookmarkStart w:id="1681" w:name="__Fieldmark__913_280689271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806892711"/>
            <w:bookmarkStart w:id="1683" w:name="__Fieldmark__914_280689271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806892711"/>
            <w:bookmarkStart w:id="1685" w:name="__Fieldmark__915_280689271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806892711"/>
            <w:bookmarkStart w:id="1687" w:name="__Fieldmark__916_280689271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806892711"/>
            <w:bookmarkStart w:id="1689" w:name="__Fieldmark__917_280689271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806892711"/>
            <w:bookmarkStart w:id="1691" w:name="__Fieldmark__918_280689271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806892711"/>
            <w:bookmarkStart w:id="1693" w:name="__Fieldmark__920_280689271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806892711"/>
            <w:bookmarkStart w:id="1695" w:name="__Fieldmark__921_280689271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806892711"/>
            <w:bookmarkStart w:id="1697" w:name="__Fieldmark__922_280689271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806892711"/>
            <w:bookmarkStart w:id="1699" w:name="__Fieldmark__923_280689271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806892711"/>
            <w:bookmarkStart w:id="1701" w:name="__Fieldmark__924_280689271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806892711"/>
            <w:bookmarkStart w:id="1703" w:name="__Fieldmark__925_280689271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806892711"/>
            <w:bookmarkStart w:id="1705" w:name="__Fieldmark__926_280689271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806892711"/>
            <w:bookmarkStart w:id="1707" w:name="__Fieldmark__927_280689271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806892711"/>
            <w:bookmarkStart w:id="1709" w:name="__Fieldmark__928_280689271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806892711"/>
            <w:bookmarkStart w:id="1711" w:name="__Fieldmark__929_280689271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806892711"/>
            <w:bookmarkStart w:id="1713" w:name="__Fieldmark__930_280689271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806892711"/>
            <w:bookmarkStart w:id="1715" w:name="__Fieldmark__931_280689271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806892711"/>
            <w:bookmarkStart w:id="1717" w:name="__Fieldmark__932_280689271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806892711"/>
            <w:bookmarkStart w:id="1719" w:name="__Fieldmark__933_280689271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806892711"/>
            <w:bookmarkStart w:id="1721" w:name="__Fieldmark__934_280689271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806892711"/>
            <w:bookmarkStart w:id="1723" w:name="__Fieldmark__935_280689271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806892711"/>
            <w:bookmarkStart w:id="1725" w:name="__Fieldmark__936_280689271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806892711"/>
            <w:bookmarkStart w:id="1727" w:name="__Fieldmark__937_280689271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806892711"/>
            <w:bookmarkStart w:id="1729" w:name="__Fieldmark__939_280689271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806892711"/>
            <w:bookmarkStart w:id="1731" w:name="__Fieldmark__940_280689271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806892711"/>
            <w:bookmarkStart w:id="1733" w:name="__Fieldmark__941_280689271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806892711"/>
            <w:bookmarkStart w:id="1735" w:name="__Fieldmark__942_280689271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806892711"/>
            <w:bookmarkStart w:id="1737" w:name="__Fieldmark__943_280689271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806892711"/>
            <w:bookmarkStart w:id="1739" w:name="__Fieldmark__944_280689271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806892711"/>
            <w:bookmarkStart w:id="1741" w:name="__Fieldmark__945_280689271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806892711"/>
            <w:bookmarkStart w:id="1743" w:name="__Fieldmark__946_280689271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806892711"/>
            <w:bookmarkStart w:id="1745" w:name="__Fieldmark__947_280689271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806892711"/>
            <w:bookmarkStart w:id="1747" w:name="__Fieldmark__948_280689271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806892711"/>
            <w:bookmarkStart w:id="1749" w:name="__Fieldmark__949_280689271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806892711"/>
            <w:bookmarkStart w:id="1751" w:name="__Fieldmark__950_280689271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806892711"/>
            <w:bookmarkStart w:id="1753" w:name="__Fieldmark__951_280689271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806892711"/>
            <w:bookmarkStart w:id="1755" w:name="__Fieldmark__952_280689271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806892711"/>
            <w:bookmarkStart w:id="1757" w:name="__Fieldmark__953_280689271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806892711"/>
            <w:bookmarkStart w:id="1759" w:name="__Fieldmark__954_280689271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806892711"/>
            <w:bookmarkStart w:id="1761" w:name="__Fieldmark__955_280689271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806892711"/>
            <w:bookmarkStart w:id="1763" w:name="__Fieldmark__956_280689271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806892711"/>
            <w:bookmarkStart w:id="1765" w:name="__Fieldmark__958_280689271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806892711"/>
            <w:bookmarkStart w:id="1767" w:name="__Fieldmark__959_280689271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806892711"/>
            <w:bookmarkStart w:id="1769" w:name="__Fieldmark__960_280689271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806892711"/>
            <w:bookmarkStart w:id="1771" w:name="__Fieldmark__961_280689271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806892711"/>
            <w:bookmarkStart w:id="1773" w:name="__Fieldmark__962_280689271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806892711"/>
            <w:bookmarkStart w:id="1775" w:name="__Fieldmark__963_280689271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806892711"/>
            <w:bookmarkStart w:id="1777" w:name="__Fieldmark__964_280689271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806892711"/>
            <w:bookmarkStart w:id="1779" w:name="__Fieldmark__965_280689271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806892711"/>
            <w:bookmarkStart w:id="1781" w:name="__Fieldmark__966_280689271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806892711"/>
            <w:bookmarkStart w:id="1783" w:name="__Fieldmark__967_280689271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806892711"/>
            <w:bookmarkStart w:id="1785" w:name="__Fieldmark__968_280689271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806892711"/>
            <w:bookmarkStart w:id="1787" w:name="__Fieldmark__969_280689271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806892711"/>
            <w:bookmarkStart w:id="1789" w:name="__Fieldmark__970_280689271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806892711"/>
            <w:bookmarkStart w:id="1791" w:name="__Fieldmark__971_280689271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806892711"/>
            <w:bookmarkStart w:id="1793" w:name="__Fieldmark__972_280689271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806892711"/>
            <w:bookmarkStart w:id="1795" w:name="__Fieldmark__973_280689271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806892711"/>
            <w:bookmarkStart w:id="1797" w:name="__Fieldmark__974_280689271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806892711"/>
            <w:bookmarkStart w:id="1799" w:name="__Fieldmark__975_280689271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806892711"/>
            <w:bookmarkStart w:id="1801" w:name="__Fieldmark__977_280689271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806892711"/>
            <w:bookmarkStart w:id="1803" w:name="__Fieldmark__978_280689271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806892711"/>
            <w:bookmarkStart w:id="1805" w:name="__Fieldmark__979_280689271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806892711"/>
            <w:bookmarkStart w:id="1807" w:name="__Fieldmark__980_280689271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806892711"/>
            <w:bookmarkStart w:id="1809" w:name="__Fieldmark__981_280689271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806892711"/>
            <w:bookmarkStart w:id="1811" w:name="__Fieldmark__982_280689271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806892711"/>
            <w:bookmarkStart w:id="1813" w:name="__Fieldmark__983_280689271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806892711"/>
            <w:bookmarkStart w:id="1815" w:name="__Fieldmark__984_280689271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806892711"/>
            <w:bookmarkStart w:id="1817" w:name="__Fieldmark__985_280689271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806892711"/>
            <w:bookmarkStart w:id="1819" w:name="__Fieldmark__986_280689271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806892711"/>
            <w:bookmarkStart w:id="1821" w:name="__Fieldmark__987_280689271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806892711"/>
            <w:bookmarkStart w:id="1823" w:name="__Fieldmark__988_280689271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806892711"/>
            <w:bookmarkStart w:id="1825" w:name="__Fieldmark__989_280689271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806892711"/>
            <w:bookmarkStart w:id="1827" w:name="__Fieldmark__990_280689271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806892711"/>
            <w:bookmarkStart w:id="1829" w:name="__Fieldmark__991_280689271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806892711"/>
            <w:bookmarkStart w:id="1831" w:name="__Fieldmark__992_280689271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806892711"/>
            <w:bookmarkStart w:id="1833" w:name="__Fieldmark__993_280689271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806892711"/>
            <w:bookmarkStart w:id="1835" w:name="__Fieldmark__994_280689271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806892711"/>
            <w:bookmarkStart w:id="1837" w:name="__Fieldmark__996_280689271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806892711"/>
            <w:bookmarkStart w:id="1839" w:name="__Fieldmark__997_280689271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806892711"/>
            <w:bookmarkStart w:id="1841" w:name="__Fieldmark__998_280689271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806892711"/>
            <w:bookmarkStart w:id="1843" w:name="__Fieldmark__999_280689271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806892711"/>
            <w:bookmarkStart w:id="1845" w:name="__Fieldmark__1000_280689271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806892711"/>
            <w:bookmarkStart w:id="1847" w:name="__Fieldmark__1001_280689271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806892711"/>
            <w:bookmarkStart w:id="1849" w:name="__Fieldmark__1002_280689271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806892711"/>
            <w:bookmarkStart w:id="1851" w:name="__Fieldmark__1003_280689271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806892711"/>
            <w:bookmarkStart w:id="1853" w:name="__Fieldmark__1004_280689271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806892711"/>
            <w:bookmarkStart w:id="1855" w:name="__Fieldmark__1005_280689271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806892711"/>
            <w:bookmarkStart w:id="1857" w:name="__Fieldmark__1006_280689271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806892711"/>
            <w:bookmarkStart w:id="1859" w:name="__Fieldmark__1007_280689271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806892711"/>
            <w:bookmarkStart w:id="1861" w:name="__Fieldmark__1008_280689271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806892711"/>
            <w:bookmarkStart w:id="1863" w:name="__Fieldmark__1009_280689271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806892711"/>
            <w:bookmarkStart w:id="1865" w:name="__Fieldmark__1010_280689271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806892711"/>
            <w:bookmarkStart w:id="1867" w:name="__Fieldmark__1011_280689271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806892711"/>
            <w:bookmarkStart w:id="1869" w:name="__Fieldmark__1012_280689271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806892711"/>
            <w:bookmarkStart w:id="1871" w:name="__Fieldmark__1013_280689271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806892711"/>
            <w:bookmarkStart w:id="1873" w:name="__Fieldmark__1015_280689271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806892711"/>
            <w:bookmarkStart w:id="1875" w:name="__Fieldmark__1016_280689271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806892711"/>
            <w:bookmarkStart w:id="1877" w:name="__Fieldmark__1017_280689271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806892711"/>
            <w:bookmarkStart w:id="1879" w:name="__Fieldmark__1018_280689271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806892711"/>
            <w:bookmarkStart w:id="1881" w:name="__Fieldmark__1019_280689271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806892711"/>
            <w:bookmarkStart w:id="1883" w:name="__Fieldmark__1020_280689271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806892711"/>
            <w:bookmarkStart w:id="1885" w:name="__Fieldmark__1021_280689271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806892711"/>
            <w:bookmarkStart w:id="1887" w:name="__Fieldmark__1022_280689271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806892711"/>
            <w:bookmarkStart w:id="1889" w:name="__Fieldmark__1023_280689271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806892711"/>
            <w:bookmarkStart w:id="1891" w:name="__Fieldmark__1024_280689271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806892711"/>
            <w:bookmarkStart w:id="1893" w:name="__Fieldmark__1025_280689271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806892711"/>
            <w:bookmarkStart w:id="1895" w:name="__Fieldmark__1026_280689271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806892711"/>
            <w:bookmarkStart w:id="1897" w:name="__Fieldmark__1027_280689271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806892711"/>
            <w:bookmarkStart w:id="1899" w:name="__Fieldmark__1028_280689271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806892711"/>
            <w:bookmarkStart w:id="1901" w:name="__Fieldmark__1029_280689271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806892711"/>
            <w:bookmarkStart w:id="1903" w:name="__Fieldmark__1030_280689271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806892711"/>
            <w:bookmarkStart w:id="1905" w:name="__Fieldmark__1031_280689271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806892711"/>
            <w:bookmarkStart w:id="1907" w:name="__Fieldmark__1032_280689271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806892711"/>
            <w:bookmarkStart w:id="1909" w:name="__Fieldmark__1034_280689271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806892711"/>
            <w:bookmarkStart w:id="1911" w:name="__Fieldmark__1035_280689271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806892711"/>
            <w:bookmarkStart w:id="1913" w:name="__Fieldmark__1036_280689271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806892711"/>
            <w:bookmarkStart w:id="1915" w:name="__Fieldmark__1037_280689271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806892711"/>
            <w:bookmarkStart w:id="1917" w:name="__Fieldmark__1038_280689271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806892711"/>
            <w:bookmarkStart w:id="1919" w:name="__Fieldmark__1039_280689271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806892711"/>
            <w:bookmarkStart w:id="1921" w:name="__Fieldmark__1040_280689271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806892711"/>
            <w:bookmarkStart w:id="1923" w:name="__Fieldmark__1041_280689271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806892711"/>
            <w:bookmarkStart w:id="1925" w:name="__Fieldmark__1042_280689271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806892711"/>
            <w:bookmarkStart w:id="1927" w:name="__Fieldmark__1043_280689271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806892711"/>
            <w:bookmarkStart w:id="1929" w:name="__Fieldmark__1044_280689271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806892711"/>
            <w:bookmarkStart w:id="1931" w:name="__Fieldmark__1045_280689271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806892711"/>
            <w:bookmarkStart w:id="1933" w:name="__Fieldmark__1046_280689271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806892711"/>
            <w:bookmarkStart w:id="1935" w:name="__Fieldmark__1047_280689271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806892711"/>
            <w:bookmarkStart w:id="1937" w:name="__Fieldmark__1048_280689271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806892711"/>
            <w:bookmarkStart w:id="1939" w:name="__Fieldmark__1049_280689271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806892711"/>
            <w:bookmarkStart w:id="1941" w:name="__Fieldmark__1050_280689271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806892711"/>
            <w:bookmarkStart w:id="1943" w:name="__Fieldmark__1051_280689271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806892711"/>
            <w:bookmarkStart w:id="1945" w:name="__Fieldmark__1053_280689271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806892711"/>
            <w:bookmarkStart w:id="1947" w:name="__Fieldmark__1054_280689271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806892711"/>
            <w:bookmarkStart w:id="1949" w:name="__Fieldmark__1055_280689271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806892711"/>
            <w:bookmarkStart w:id="1951" w:name="__Fieldmark__1056_280689271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806892711"/>
            <w:bookmarkStart w:id="1953" w:name="__Fieldmark__1057_280689271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806892711"/>
            <w:bookmarkStart w:id="1955" w:name="__Fieldmark__1058_280689271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806892711"/>
            <w:bookmarkStart w:id="1957" w:name="__Fieldmark__1059_280689271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806892711"/>
            <w:bookmarkStart w:id="1959" w:name="__Fieldmark__1060_280689271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806892711"/>
            <w:bookmarkStart w:id="1961" w:name="__Fieldmark__1061_280689271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806892711"/>
            <w:bookmarkStart w:id="1963" w:name="__Fieldmark__1062_280689271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806892711"/>
            <w:bookmarkStart w:id="1965" w:name="__Fieldmark__1063_280689271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806892711"/>
            <w:bookmarkStart w:id="1967" w:name="__Fieldmark__1064_280689271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806892711"/>
            <w:bookmarkStart w:id="1969" w:name="__Fieldmark__1065_280689271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806892711"/>
            <w:bookmarkStart w:id="1971" w:name="__Fieldmark__1066_280689271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806892711"/>
            <w:bookmarkStart w:id="1973" w:name="__Fieldmark__1067_280689271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806892711"/>
            <w:bookmarkStart w:id="1975" w:name="__Fieldmark__1068_280689271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806892711"/>
            <w:bookmarkStart w:id="1977" w:name="__Fieldmark__1069_280689271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806892711"/>
            <w:bookmarkStart w:id="1979" w:name="__Fieldmark__1070_280689271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806892711"/>
            <w:bookmarkStart w:id="1981" w:name="__Fieldmark__1072_280689271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806892711"/>
            <w:bookmarkStart w:id="1983" w:name="__Fieldmark__1073_280689271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806892711"/>
            <w:bookmarkStart w:id="1985" w:name="__Fieldmark__1074_280689271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806892711"/>
            <w:bookmarkStart w:id="1987" w:name="__Fieldmark__1075_280689271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806892711"/>
            <w:bookmarkStart w:id="1989" w:name="__Fieldmark__1076_280689271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806892711"/>
            <w:bookmarkStart w:id="1991" w:name="__Fieldmark__1077_280689271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806892711"/>
            <w:bookmarkStart w:id="1993" w:name="__Fieldmark__1078_280689271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806892711"/>
            <w:bookmarkStart w:id="1995" w:name="__Fieldmark__1079_280689271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806892711"/>
            <w:bookmarkStart w:id="1997" w:name="__Fieldmark__1080_280689271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806892711"/>
            <w:bookmarkStart w:id="1999" w:name="__Fieldmark__1081_280689271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806892711"/>
            <w:bookmarkStart w:id="2001" w:name="__Fieldmark__1082_280689271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806892711"/>
            <w:bookmarkStart w:id="2003" w:name="__Fieldmark__1083_280689271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806892711"/>
            <w:bookmarkStart w:id="2005" w:name="__Fieldmark__1084_280689271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806892711"/>
            <w:bookmarkStart w:id="2007" w:name="__Fieldmark__1085_280689271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806892711"/>
            <w:bookmarkStart w:id="2009" w:name="__Fieldmark__1086_280689271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806892711"/>
            <w:bookmarkStart w:id="2011" w:name="__Fieldmark__1087_280689271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806892711"/>
            <w:bookmarkStart w:id="2013" w:name="__Fieldmark__1088_280689271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806892711"/>
            <w:bookmarkStart w:id="2015" w:name="__Fieldmark__1089_280689271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806892711"/>
            <w:bookmarkStart w:id="2017" w:name="__Fieldmark__1091_280689271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806892711"/>
            <w:bookmarkStart w:id="2019" w:name="__Fieldmark__1092_280689271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806892711"/>
            <w:bookmarkStart w:id="2021" w:name="__Fieldmark__1093_280689271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806892711"/>
            <w:bookmarkStart w:id="2023" w:name="__Fieldmark__1094_280689271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806892711"/>
            <w:bookmarkStart w:id="2025" w:name="__Fieldmark__1095_280689271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806892711"/>
            <w:bookmarkStart w:id="2027" w:name="__Fieldmark__1096_280689271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806892711"/>
            <w:bookmarkStart w:id="2029" w:name="__Fieldmark__1097_280689271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806892711"/>
            <w:bookmarkStart w:id="2031" w:name="__Fieldmark__1098_280689271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806892711"/>
            <w:bookmarkStart w:id="2033" w:name="__Fieldmark__1099_280689271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806892711"/>
            <w:bookmarkStart w:id="2035" w:name="__Fieldmark__1100_280689271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806892711"/>
            <w:bookmarkStart w:id="2037" w:name="__Fieldmark__1101_280689271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806892711"/>
            <w:bookmarkStart w:id="2039" w:name="__Fieldmark__1102_280689271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806892711"/>
            <w:bookmarkStart w:id="2041" w:name="__Fieldmark__1103_280689271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806892711"/>
            <w:bookmarkStart w:id="2043" w:name="__Fieldmark__1104_280689271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806892711"/>
            <w:bookmarkStart w:id="2045" w:name="__Fieldmark__1105_280689271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806892711"/>
            <w:bookmarkStart w:id="2047" w:name="__Fieldmark__1106_280689271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806892711"/>
            <w:bookmarkStart w:id="2049" w:name="__Fieldmark__1107_280689271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806892711"/>
            <w:bookmarkStart w:id="2051" w:name="__Fieldmark__1108_280689271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806892711"/>
            <w:bookmarkStart w:id="2053" w:name="__Fieldmark__1110_280689271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806892711"/>
            <w:bookmarkStart w:id="2055" w:name="__Fieldmark__1111_280689271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806892711"/>
            <w:bookmarkStart w:id="2057" w:name="__Fieldmark__1112_280689271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806892711"/>
            <w:bookmarkStart w:id="2059" w:name="__Fieldmark__1113_280689271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806892711"/>
            <w:bookmarkStart w:id="2061" w:name="__Fieldmark__1114_280689271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806892711"/>
            <w:bookmarkStart w:id="2063" w:name="__Fieldmark__1115_280689271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806892711"/>
            <w:bookmarkStart w:id="2065" w:name="__Fieldmark__1116_280689271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806892711"/>
            <w:bookmarkStart w:id="2067" w:name="__Fieldmark__1117_280689271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806892711"/>
            <w:bookmarkStart w:id="2069" w:name="__Fieldmark__1118_280689271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806892711"/>
            <w:bookmarkStart w:id="2071" w:name="__Fieldmark__1119_280689271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806892711"/>
            <w:bookmarkStart w:id="2073" w:name="__Fieldmark__1120_280689271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806892711"/>
            <w:bookmarkStart w:id="2075" w:name="__Fieldmark__1121_280689271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806892711"/>
            <w:bookmarkStart w:id="2077" w:name="__Fieldmark__1122_280689271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806892711"/>
            <w:bookmarkStart w:id="2079" w:name="__Fieldmark__1123_280689271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806892711"/>
            <w:bookmarkStart w:id="2081" w:name="__Fieldmark__1124_280689271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806892711"/>
            <w:bookmarkStart w:id="2083" w:name="__Fieldmark__1125_280689271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806892711"/>
            <w:bookmarkStart w:id="2085" w:name="__Fieldmark__1126_280689271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806892711"/>
            <w:bookmarkStart w:id="2087" w:name="__Fieldmark__1127_280689271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806892711"/>
            <w:bookmarkStart w:id="2089" w:name="__Fieldmark__1129_280689271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806892711"/>
            <w:bookmarkStart w:id="2091" w:name="__Fieldmark__1130_280689271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806892711"/>
            <w:bookmarkStart w:id="2093" w:name="__Fieldmark__1131_280689271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806892711"/>
            <w:bookmarkStart w:id="2095" w:name="__Fieldmark__1132_280689271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806892711"/>
            <w:bookmarkStart w:id="2097" w:name="__Fieldmark__1133_280689271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806892711"/>
            <w:bookmarkStart w:id="2099" w:name="__Fieldmark__1134_280689271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806892711"/>
            <w:bookmarkStart w:id="2101" w:name="__Fieldmark__1135_280689271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806892711"/>
            <w:bookmarkStart w:id="2103" w:name="__Fieldmark__1136_280689271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806892711"/>
            <w:bookmarkStart w:id="2105" w:name="__Fieldmark__1137_280689271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806892711"/>
            <w:bookmarkStart w:id="2107" w:name="__Fieldmark__1138_280689271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806892711"/>
            <w:bookmarkStart w:id="2109" w:name="__Fieldmark__1139_280689271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806892711"/>
            <w:bookmarkStart w:id="2111" w:name="__Fieldmark__1140_280689271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806892711"/>
            <w:bookmarkStart w:id="2113" w:name="__Fieldmark__1141_280689271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806892711"/>
            <w:bookmarkStart w:id="2115" w:name="__Fieldmark__1142_280689271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806892711"/>
            <w:bookmarkStart w:id="2117" w:name="__Fieldmark__1143_280689271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806892711"/>
            <w:bookmarkStart w:id="2119" w:name="__Fieldmark__1144_280689271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806892711"/>
            <w:bookmarkStart w:id="2121" w:name="__Fieldmark__1145_280689271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806892711"/>
            <w:bookmarkStart w:id="2123" w:name="__Fieldmark__1146_280689271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806892711"/>
            <w:bookmarkStart w:id="2125" w:name="__Fieldmark__1148_280689271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806892711"/>
            <w:bookmarkStart w:id="2127" w:name="__Fieldmark__1149_280689271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806892711"/>
            <w:bookmarkStart w:id="2129" w:name="__Fieldmark__1150_280689271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806892711"/>
            <w:bookmarkStart w:id="2131" w:name="__Fieldmark__1151_280689271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806892711"/>
            <w:bookmarkStart w:id="2133" w:name="__Fieldmark__1152_280689271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806892711"/>
            <w:bookmarkStart w:id="2135" w:name="__Fieldmark__1153_280689271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806892711"/>
            <w:bookmarkStart w:id="2137" w:name="__Fieldmark__1154_280689271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806892711"/>
            <w:bookmarkStart w:id="2139" w:name="__Fieldmark__1155_280689271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806892711"/>
            <w:bookmarkStart w:id="2141" w:name="__Fieldmark__1156_280689271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806892711"/>
            <w:bookmarkStart w:id="2143" w:name="__Fieldmark__1157_280689271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806892711"/>
            <w:bookmarkStart w:id="2145" w:name="__Fieldmark__1158_280689271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806892711"/>
            <w:bookmarkStart w:id="2147" w:name="__Fieldmark__1159_280689271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806892711"/>
            <w:bookmarkStart w:id="2149" w:name="__Fieldmark__1160_280689271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806892711"/>
            <w:bookmarkStart w:id="2151" w:name="__Fieldmark__1161_280689271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806892711"/>
            <w:bookmarkStart w:id="2153" w:name="__Fieldmark__1162_280689271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806892711"/>
            <w:bookmarkStart w:id="2155" w:name="__Fieldmark__1163_280689271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806892711"/>
            <w:bookmarkStart w:id="2157" w:name="__Fieldmark__1164_280689271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806892711"/>
            <w:bookmarkStart w:id="2159" w:name="__Fieldmark__1165_280689271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806892711"/>
            <w:bookmarkStart w:id="2161" w:name="__Fieldmark__1167_280689271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806892711"/>
            <w:bookmarkStart w:id="2163" w:name="__Fieldmark__1168_280689271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806892711"/>
            <w:bookmarkStart w:id="2165" w:name="__Fieldmark__1169_280689271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806892711"/>
            <w:bookmarkStart w:id="2167" w:name="__Fieldmark__1170_280689271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806892711"/>
            <w:bookmarkStart w:id="2169" w:name="__Fieldmark__1171_280689271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806892711"/>
            <w:bookmarkStart w:id="2171" w:name="__Fieldmark__1172_280689271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806892711"/>
            <w:bookmarkStart w:id="2173" w:name="__Fieldmark__1173_280689271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806892711"/>
            <w:bookmarkStart w:id="2175" w:name="__Fieldmark__1174_280689271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806892711"/>
            <w:bookmarkStart w:id="2177" w:name="__Fieldmark__1175_280689271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806892711"/>
            <w:bookmarkStart w:id="2179" w:name="__Fieldmark__1176_280689271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806892711"/>
            <w:bookmarkStart w:id="2181" w:name="__Fieldmark__1177_280689271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806892711"/>
            <w:bookmarkStart w:id="2183" w:name="__Fieldmark__1178_280689271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806892711"/>
            <w:bookmarkStart w:id="2185" w:name="__Fieldmark__1179_280689271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806892711"/>
            <w:bookmarkStart w:id="2187" w:name="__Fieldmark__1180_280689271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806892711"/>
            <w:bookmarkStart w:id="2189" w:name="__Fieldmark__1181_280689271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806892711"/>
            <w:bookmarkStart w:id="2191" w:name="__Fieldmark__1182_280689271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806892711"/>
            <w:bookmarkStart w:id="2193" w:name="__Fieldmark__1183_280689271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806892711"/>
            <w:bookmarkStart w:id="2195" w:name="__Fieldmark__1184_280689271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806892711"/>
            <w:bookmarkStart w:id="2197" w:name="__Fieldmark__1186_280689271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806892711"/>
            <w:bookmarkStart w:id="2199" w:name="__Fieldmark__1187_280689271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806892711"/>
            <w:bookmarkStart w:id="2201" w:name="__Fieldmark__1188_280689271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806892711"/>
            <w:bookmarkStart w:id="2203" w:name="__Fieldmark__1189_280689271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806892711"/>
            <w:bookmarkStart w:id="2205" w:name="__Fieldmark__1190_280689271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806892711"/>
            <w:bookmarkStart w:id="2207" w:name="__Fieldmark__1191_280689271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806892711"/>
            <w:bookmarkStart w:id="2209" w:name="__Fieldmark__1192_280689271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806892711"/>
            <w:bookmarkStart w:id="2211" w:name="__Fieldmark__1193_280689271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806892711"/>
            <w:bookmarkStart w:id="2213" w:name="__Fieldmark__1194_280689271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806892711"/>
            <w:bookmarkStart w:id="2215" w:name="__Fieldmark__1195_280689271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806892711"/>
            <w:bookmarkStart w:id="2217" w:name="__Fieldmark__1196_280689271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806892711"/>
            <w:bookmarkStart w:id="2219" w:name="__Fieldmark__1197_280689271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806892711"/>
            <w:bookmarkStart w:id="2221" w:name="__Fieldmark__1198_280689271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806892711"/>
            <w:bookmarkStart w:id="2223" w:name="__Fieldmark__1199_280689271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806892711"/>
            <w:bookmarkStart w:id="2225" w:name="__Fieldmark__1200_280689271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806892711"/>
            <w:bookmarkStart w:id="2227" w:name="__Fieldmark__1201_280689271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806892711"/>
            <w:bookmarkStart w:id="2229" w:name="__Fieldmark__1202_280689271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806892711"/>
            <w:bookmarkStart w:id="2231" w:name="__Fieldmark__1203_280689271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