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00606607" r:id="rId2"/>
        </w:object>
      </w:r>
    </w:p>
    <w:p>
      <w:pPr>
        <w:pStyle w:val="Heading1"/>
        <w:rPr/>
      </w:pPr>
      <w:r>
        <w:rPr/>
        <w:t>„</w:t>
      </w:r>
      <w:r>
        <w:rPr/>
        <w:t>Sabine wird gehänselt“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 Pappe als Pla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1.</w:t>
        <w:tab/>
        <w:t xml:space="preserve">Bereitet gemeinsam eine Spielszene vor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Ein Mädchen namens Sabine wird gehänselt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Hilft ihr jemand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Die Szene sollte so gespielt werden, wie sie an eurer Schule tatsächlich passieren könnte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ind w:firstLine="284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Sabi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Mitschülerinnen und Mitschüler, die sie ärger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Lehrerin oder Lehrer</w:t>
      </w:r>
    </w:p>
    <w:p>
      <w:pPr>
        <w:pStyle w:val="Normal"/>
        <w:tabs>
          <w:tab w:val="clear" w:pos="709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Besprecht den Ablauf und besetzt die Rollen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Die Schauspieler und Schauspielerinnen spielen die Szene vor der Klasse durch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Manchmal fällt es schwer einzugreif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4" w:hanging="284"/>
        <w:rPr/>
      </w:pPr>
      <w:r>
        <w:rPr/>
        <w:t>2.</w:t>
        <w:tab/>
        <w:t xml:space="preserve">Fragt die Mitschülerinnen und Mitschüler, ob sie das in ihren Rollen so empfunden hab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3.</w:t>
        <w:tab/>
        <w:t>Überlegt euch in der Gruppe, warum das so sein könnt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ilft die Lehrerin, der Lehrer (nicht)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elfen die Mitschülerinnen und Mitschüler (nicht)?</w:t>
      </w:r>
    </w:p>
    <w:p>
      <w:pPr>
        <w:pStyle w:val="Normal"/>
        <w:ind w:firstLine="280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4.</w:t>
        <w:tab/>
        <w:t>Haltet die Ergebnisse auf dem Plakat fest.</w:t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0" w:hanging="280"/>
        <w:rPr/>
      </w:pPr>
      <w:r>
        <w:rPr/>
        <w:t>5.</w:t>
        <w:tab/>
        <w:t xml:space="preserve">Überlegt, ob ihr mit den Ergebnissen zufrieden seid. </w:t>
        <w:br/>
        <w:t>Was würdet ihr gern ände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sz w:val="16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sz w:val="16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Arial" w:hAnsi="Arial" w:eastAsia="Times New Roman" w:cs="Arial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sz w:val="16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6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