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583292974"/>
            <w:bookmarkStart w:id="15" w:name="__Fieldmark__115_58329297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