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60714686"/>
            <w:bookmarkStart w:id="1" w:name="__Fieldmark__27_360714686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60714686"/>
            <w:bookmarkStart w:id="3" w:name="__Fieldmark__28_360714686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60714686"/>
            <w:bookmarkStart w:id="5" w:name="__Fieldmark__29_36071468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60714686"/>
            <w:bookmarkStart w:id="7" w:name="__Fieldmark__30_36071468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60714686"/>
            <w:bookmarkStart w:id="9" w:name="__Fieldmark__31_36071468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60714686"/>
            <w:bookmarkStart w:id="11" w:name="__Fieldmark__32_36071468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60714686"/>
            <w:bookmarkStart w:id="13" w:name="__Fieldmark__33_360714686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60714686"/>
            <w:bookmarkStart w:id="15" w:name="__Fieldmark__34_360714686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60714686"/>
            <w:bookmarkStart w:id="17" w:name="__Fieldmark__35_36071468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60714686"/>
            <w:bookmarkStart w:id="19" w:name="__Fieldmark__36_360714686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60714686"/>
            <w:bookmarkStart w:id="21" w:name="__Fieldmark__37_360714686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60714686"/>
            <w:bookmarkStart w:id="23" w:name="__Fieldmark__38_360714686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60714686"/>
            <w:bookmarkStart w:id="25" w:name="__Fieldmark__39_360714686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60714686"/>
            <w:bookmarkStart w:id="27" w:name="__Fieldmark__40_360714686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60714686"/>
            <w:bookmarkStart w:id="29" w:name="__Fieldmark__41_360714686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60714686"/>
            <w:bookmarkStart w:id="31" w:name="__Fieldmark__42_360714686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60714686"/>
            <w:bookmarkStart w:id="33" w:name="__Fieldmark__43_360714686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360714686"/>
            <w:bookmarkStart w:id="35" w:name="__Fieldmark__45_360714686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60714686"/>
            <w:bookmarkStart w:id="37" w:name="__Fieldmark__46_360714686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60714686"/>
            <w:bookmarkStart w:id="39" w:name="__Fieldmark__47_360714686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60714686"/>
            <w:bookmarkStart w:id="41" w:name="__Fieldmark__48_360714686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60714686"/>
            <w:bookmarkStart w:id="43" w:name="__Fieldmark__49_360714686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60714686"/>
            <w:bookmarkStart w:id="45" w:name="__Fieldmark__50_360714686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60714686"/>
            <w:bookmarkStart w:id="47" w:name="__Fieldmark__51_360714686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60714686"/>
            <w:bookmarkStart w:id="49" w:name="__Fieldmark__52_360714686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60714686"/>
            <w:bookmarkStart w:id="51" w:name="__Fieldmark__53_360714686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60714686"/>
            <w:bookmarkStart w:id="53" w:name="__Fieldmark__54_360714686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60714686"/>
            <w:bookmarkStart w:id="55" w:name="__Fieldmark__55_360714686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60714686"/>
            <w:bookmarkStart w:id="57" w:name="__Fieldmark__56_360714686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60714686"/>
            <w:bookmarkStart w:id="59" w:name="__Fieldmark__57_360714686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60714686"/>
            <w:bookmarkStart w:id="61" w:name="__Fieldmark__58_360714686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60714686"/>
            <w:bookmarkStart w:id="63" w:name="__Fieldmark__59_360714686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60714686"/>
            <w:bookmarkStart w:id="65" w:name="__Fieldmark__60_360714686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60714686"/>
            <w:bookmarkStart w:id="67" w:name="__Fieldmark__61_360714686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360714686"/>
            <w:bookmarkStart w:id="69" w:name="__Fieldmark__63_360714686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360714686"/>
            <w:bookmarkStart w:id="71" w:name="__Fieldmark__64_360714686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60714686"/>
            <w:bookmarkStart w:id="73" w:name="__Fieldmark__65_360714686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60714686"/>
            <w:bookmarkStart w:id="75" w:name="__Fieldmark__66_360714686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60714686"/>
            <w:bookmarkStart w:id="77" w:name="__Fieldmark__67_360714686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60714686"/>
            <w:bookmarkStart w:id="79" w:name="__Fieldmark__68_360714686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60714686"/>
            <w:bookmarkStart w:id="81" w:name="__Fieldmark__69_360714686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60714686"/>
            <w:bookmarkStart w:id="83" w:name="__Fieldmark__70_360714686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60714686"/>
            <w:bookmarkStart w:id="85" w:name="__Fieldmark__71_360714686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60714686"/>
            <w:bookmarkStart w:id="87" w:name="__Fieldmark__72_360714686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60714686"/>
            <w:bookmarkStart w:id="89" w:name="__Fieldmark__73_360714686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60714686"/>
            <w:bookmarkStart w:id="91" w:name="__Fieldmark__74_360714686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60714686"/>
            <w:bookmarkStart w:id="93" w:name="__Fieldmark__75_360714686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60714686"/>
            <w:bookmarkStart w:id="95" w:name="__Fieldmark__76_360714686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60714686"/>
            <w:bookmarkStart w:id="97" w:name="__Fieldmark__77_360714686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60714686"/>
            <w:bookmarkStart w:id="99" w:name="__Fieldmark__78_360714686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60714686"/>
            <w:bookmarkStart w:id="101" w:name="__Fieldmark__79_360714686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360714686"/>
            <w:bookmarkStart w:id="103" w:name="__Fieldmark__81_360714686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360714686"/>
            <w:bookmarkStart w:id="105" w:name="__Fieldmark__82_360714686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360714686"/>
            <w:bookmarkStart w:id="107" w:name="__Fieldmark__83_360714686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60714686"/>
            <w:bookmarkStart w:id="109" w:name="__Fieldmark__84_360714686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60714686"/>
            <w:bookmarkStart w:id="111" w:name="__Fieldmark__85_360714686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60714686"/>
            <w:bookmarkStart w:id="113" w:name="__Fieldmark__86_360714686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60714686"/>
            <w:bookmarkStart w:id="115" w:name="__Fieldmark__87_360714686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60714686"/>
            <w:bookmarkStart w:id="117" w:name="__Fieldmark__88_360714686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60714686"/>
            <w:bookmarkStart w:id="119" w:name="__Fieldmark__89_360714686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60714686"/>
            <w:bookmarkStart w:id="121" w:name="__Fieldmark__90_360714686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60714686"/>
            <w:bookmarkStart w:id="123" w:name="__Fieldmark__91_360714686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60714686"/>
            <w:bookmarkStart w:id="125" w:name="__Fieldmark__92_360714686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60714686"/>
            <w:bookmarkStart w:id="127" w:name="__Fieldmark__93_360714686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60714686"/>
            <w:bookmarkStart w:id="129" w:name="__Fieldmark__94_360714686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60714686"/>
            <w:bookmarkStart w:id="131" w:name="__Fieldmark__95_360714686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60714686"/>
            <w:bookmarkStart w:id="133" w:name="__Fieldmark__96_360714686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60714686"/>
            <w:bookmarkStart w:id="135" w:name="__Fieldmark__97_360714686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360714686"/>
            <w:bookmarkStart w:id="137" w:name="__Fieldmark__99_360714686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360714686"/>
            <w:bookmarkStart w:id="139" w:name="__Fieldmark__100_360714686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360714686"/>
            <w:bookmarkStart w:id="141" w:name="__Fieldmark__101_360714686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360714686"/>
            <w:bookmarkStart w:id="143" w:name="__Fieldmark__102_360714686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60714686"/>
            <w:bookmarkStart w:id="145" w:name="__Fieldmark__103_360714686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60714686"/>
            <w:bookmarkStart w:id="147" w:name="__Fieldmark__104_360714686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60714686"/>
            <w:bookmarkStart w:id="149" w:name="__Fieldmark__105_360714686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60714686"/>
            <w:bookmarkStart w:id="151" w:name="__Fieldmark__106_360714686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60714686"/>
            <w:bookmarkStart w:id="153" w:name="__Fieldmark__107_360714686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60714686"/>
            <w:bookmarkStart w:id="155" w:name="__Fieldmark__108_360714686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60714686"/>
            <w:bookmarkStart w:id="157" w:name="__Fieldmark__109_360714686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60714686"/>
            <w:bookmarkStart w:id="159" w:name="__Fieldmark__110_360714686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60714686"/>
            <w:bookmarkStart w:id="161" w:name="__Fieldmark__111_360714686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60714686"/>
            <w:bookmarkStart w:id="163" w:name="__Fieldmark__112_360714686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60714686"/>
            <w:bookmarkStart w:id="165" w:name="__Fieldmark__113_360714686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60714686"/>
            <w:bookmarkStart w:id="167" w:name="__Fieldmark__114_360714686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60714686"/>
            <w:bookmarkStart w:id="169" w:name="__Fieldmark__115_360714686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360714686"/>
            <w:bookmarkStart w:id="171" w:name="__Fieldmark__117_360714686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360714686"/>
            <w:bookmarkStart w:id="173" w:name="__Fieldmark__118_360714686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360714686"/>
            <w:bookmarkStart w:id="175" w:name="__Fieldmark__119_360714686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360714686"/>
            <w:bookmarkStart w:id="177" w:name="__Fieldmark__120_360714686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360714686"/>
            <w:bookmarkStart w:id="179" w:name="__Fieldmark__121_360714686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60714686"/>
            <w:bookmarkStart w:id="181" w:name="__Fieldmark__122_360714686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60714686"/>
            <w:bookmarkStart w:id="183" w:name="__Fieldmark__123_360714686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60714686"/>
            <w:bookmarkStart w:id="185" w:name="__Fieldmark__124_360714686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60714686"/>
            <w:bookmarkStart w:id="187" w:name="__Fieldmark__125_360714686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60714686"/>
            <w:bookmarkStart w:id="189" w:name="__Fieldmark__126_360714686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60714686"/>
            <w:bookmarkStart w:id="191" w:name="__Fieldmark__127_360714686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60714686"/>
            <w:bookmarkStart w:id="193" w:name="__Fieldmark__128_360714686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60714686"/>
            <w:bookmarkStart w:id="195" w:name="__Fieldmark__129_360714686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60714686"/>
            <w:bookmarkStart w:id="197" w:name="__Fieldmark__130_360714686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60714686"/>
            <w:bookmarkStart w:id="199" w:name="__Fieldmark__131_360714686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60714686"/>
            <w:bookmarkStart w:id="201" w:name="__Fieldmark__132_360714686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60714686"/>
            <w:bookmarkStart w:id="203" w:name="__Fieldmark__133_360714686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360714686"/>
            <w:bookmarkStart w:id="205" w:name="__Fieldmark__135_360714686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360714686"/>
            <w:bookmarkStart w:id="207" w:name="__Fieldmark__136_360714686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360714686"/>
            <w:bookmarkStart w:id="209" w:name="__Fieldmark__137_360714686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360714686"/>
            <w:bookmarkStart w:id="211" w:name="__Fieldmark__138_360714686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360714686"/>
            <w:bookmarkStart w:id="213" w:name="__Fieldmark__139_360714686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360714686"/>
            <w:bookmarkStart w:id="215" w:name="__Fieldmark__140_360714686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60714686"/>
            <w:bookmarkStart w:id="217" w:name="__Fieldmark__141_360714686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60714686"/>
            <w:bookmarkStart w:id="219" w:name="__Fieldmark__142_360714686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60714686"/>
            <w:bookmarkStart w:id="221" w:name="__Fieldmark__143_360714686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60714686"/>
            <w:bookmarkStart w:id="223" w:name="__Fieldmark__144_360714686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60714686"/>
            <w:bookmarkStart w:id="225" w:name="__Fieldmark__145_360714686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60714686"/>
            <w:bookmarkStart w:id="227" w:name="__Fieldmark__146_360714686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60714686"/>
            <w:bookmarkStart w:id="229" w:name="__Fieldmark__147_360714686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60714686"/>
            <w:bookmarkStart w:id="231" w:name="__Fieldmark__148_360714686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60714686"/>
            <w:bookmarkStart w:id="233" w:name="__Fieldmark__149_360714686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60714686"/>
            <w:bookmarkStart w:id="235" w:name="__Fieldmark__150_360714686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60714686"/>
            <w:bookmarkStart w:id="237" w:name="__Fieldmark__151_360714686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360714686"/>
            <w:bookmarkStart w:id="239" w:name="__Fieldmark__153_360714686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360714686"/>
            <w:bookmarkStart w:id="241" w:name="__Fieldmark__154_360714686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360714686"/>
            <w:bookmarkStart w:id="243" w:name="__Fieldmark__155_360714686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360714686"/>
            <w:bookmarkStart w:id="245" w:name="__Fieldmark__156_360714686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360714686"/>
            <w:bookmarkStart w:id="247" w:name="__Fieldmark__157_360714686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360714686"/>
            <w:bookmarkStart w:id="249" w:name="__Fieldmark__158_360714686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360714686"/>
            <w:bookmarkStart w:id="251" w:name="__Fieldmark__159_360714686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60714686"/>
            <w:bookmarkStart w:id="253" w:name="__Fieldmark__160_360714686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60714686"/>
            <w:bookmarkStart w:id="255" w:name="__Fieldmark__161_360714686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60714686"/>
            <w:bookmarkStart w:id="257" w:name="__Fieldmark__162_360714686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60714686"/>
            <w:bookmarkStart w:id="259" w:name="__Fieldmark__163_360714686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60714686"/>
            <w:bookmarkStart w:id="261" w:name="__Fieldmark__164_360714686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60714686"/>
            <w:bookmarkStart w:id="263" w:name="__Fieldmark__165_360714686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60714686"/>
            <w:bookmarkStart w:id="265" w:name="__Fieldmark__166_360714686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60714686"/>
            <w:bookmarkStart w:id="267" w:name="__Fieldmark__167_360714686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60714686"/>
            <w:bookmarkStart w:id="269" w:name="__Fieldmark__168_360714686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60714686"/>
            <w:bookmarkStart w:id="271" w:name="__Fieldmark__169_360714686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360714686"/>
            <w:bookmarkStart w:id="273" w:name="__Fieldmark__171_360714686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360714686"/>
            <w:bookmarkStart w:id="275" w:name="__Fieldmark__172_360714686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360714686"/>
            <w:bookmarkStart w:id="277" w:name="__Fieldmark__173_360714686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360714686"/>
            <w:bookmarkStart w:id="279" w:name="__Fieldmark__174_360714686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360714686"/>
            <w:bookmarkStart w:id="281" w:name="__Fieldmark__175_360714686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360714686"/>
            <w:bookmarkStart w:id="283" w:name="__Fieldmark__176_360714686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360714686"/>
            <w:bookmarkStart w:id="285" w:name="__Fieldmark__177_360714686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360714686"/>
            <w:bookmarkStart w:id="287" w:name="__Fieldmark__178_360714686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60714686"/>
            <w:bookmarkStart w:id="289" w:name="__Fieldmark__179_360714686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60714686"/>
            <w:bookmarkStart w:id="291" w:name="__Fieldmark__180_360714686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60714686"/>
            <w:bookmarkStart w:id="293" w:name="__Fieldmark__181_360714686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60714686"/>
            <w:bookmarkStart w:id="295" w:name="__Fieldmark__182_360714686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60714686"/>
            <w:bookmarkStart w:id="297" w:name="__Fieldmark__183_360714686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60714686"/>
            <w:bookmarkStart w:id="299" w:name="__Fieldmark__184_360714686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60714686"/>
            <w:bookmarkStart w:id="301" w:name="__Fieldmark__185_360714686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60714686"/>
            <w:bookmarkStart w:id="303" w:name="__Fieldmark__186_360714686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60714686"/>
            <w:bookmarkStart w:id="305" w:name="__Fieldmark__187_360714686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360714686"/>
            <w:bookmarkStart w:id="307" w:name="__Fieldmark__189_360714686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360714686"/>
            <w:bookmarkStart w:id="309" w:name="__Fieldmark__190_360714686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360714686"/>
            <w:bookmarkStart w:id="311" w:name="__Fieldmark__191_360714686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360714686"/>
            <w:bookmarkStart w:id="313" w:name="__Fieldmark__192_360714686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360714686"/>
            <w:bookmarkStart w:id="315" w:name="__Fieldmark__193_360714686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360714686"/>
            <w:bookmarkStart w:id="317" w:name="__Fieldmark__194_360714686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360714686"/>
            <w:bookmarkStart w:id="319" w:name="__Fieldmark__195_360714686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360714686"/>
            <w:bookmarkStart w:id="321" w:name="__Fieldmark__196_360714686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360714686"/>
            <w:bookmarkStart w:id="323" w:name="__Fieldmark__197_360714686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60714686"/>
            <w:bookmarkStart w:id="325" w:name="__Fieldmark__198_360714686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60714686"/>
            <w:bookmarkStart w:id="327" w:name="__Fieldmark__199_360714686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60714686"/>
            <w:bookmarkStart w:id="329" w:name="__Fieldmark__200_360714686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60714686"/>
            <w:bookmarkStart w:id="331" w:name="__Fieldmark__201_360714686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60714686"/>
            <w:bookmarkStart w:id="333" w:name="__Fieldmark__202_360714686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60714686"/>
            <w:bookmarkStart w:id="335" w:name="__Fieldmark__203_360714686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60714686"/>
            <w:bookmarkStart w:id="337" w:name="__Fieldmark__204_360714686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60714686"/>
            <w:bookmarkStart w:id="339" w:name="__Fieldmark__205_360714686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360714686"/>
            <w:bookmarkStart w:id="341" w:name="__Fieldmark__207_360714686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360714686"/>
            <w:bookmarkStart w:id="343" w:name="__Fieldmark__208_360714686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360714686"/>
            <w:bookmarkStart w:id="345" w:name="__Fieldmark__209_360714686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360714686"/>
            <w:bookmarkStart w:id="347" w:name="__Fieldmark__210_360714686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360714686"/>
            <w:bookmarkStart w:id="349" w:name="__Fieldmark__211_360714686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360714686"/>
            <w:bookmarkStart w:id="351" w:name="__Fieldmark__212_360714686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360714686"/>
            <w:bookmarkStart w:id="353" w:name="__Fieldmark__213_360714686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360714686"/>
            <w:bookmarkStart w:id="355" w:name="__Fieldmark__214_360714686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360714686"/>
            <w:bookmarkStart w:id="357" w:name="__Fieldmark__215_360714686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360714686"/>
            <w:bookmarkStart w:id="359" w:name="__Fieldmark__216_360714686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60714686"/>
            <w:bookmarkStart w:id="361" w:name="__Fieldmark__217_360714686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60714686"/>
            <w:bookmarkStart w:id="363" w:name="__Fieldmark__218_360714686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60714686"/>
            <w:bookmarkStart w:id="365" w:name="__Fieldmark__219_360714686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60714686"/>
            <w:bookmarkStart w:id="367" w:name="__Fieldmark__220_360714686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60714686"/>
            <w:bookmarkStart w:id="369" w:name="__Fieldmark__221_360714686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60714686"/>
            <w:bookmarkStart w:id="371" w:name="__Fieldmark__222_360714686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60714686"/>
            <w:bookmarkStart w:id="373" w:name="__Fieldmark__223_360714686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360714686"/>
            <w:bookmarkStart w:id="375" w:name="__Fieldmark__225_360714686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360714686"/>
            <w:bookmarkStart w:id="377" w:name="__Fieldmark__226_360714686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360714686"/>
            <w:bookmarkStart w:id="379" w:name="__Fieldmark__227_360714686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360714686"/>
            <w:bookmarkStart w:id="381" w:name="__Fieldmark__228_360714686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360714686"/>
            <w:bookmarkStart w:id="383" w:name="__Fieldmark__229_360714686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360714686"/>
            <w:bookmarkStart w:id="385" w:name="__Fieldmark__230_360714686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360714686"/>
            <w:bookmarkStart w:id="387" w:name="__Fieldmark__231_360714686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360714686"/>
            <w:bookmarkStart w:id="389" w:name="__Fieldmark__232_360714686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360714686"/>
            <w:bookmarkStart w:id="391" w:name="__Fieldmark__233_360714686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360714686"/>
            <w:bookmarkStart w:id="393" w:name="__Fieldmark__234_360714686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360714686"/>
            <w:bookmarkStart w:id="395" w:name="__Fieldmark__235_360714686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60714686"/>
            <w:bookmarkStart w:id="397" w:name="__Fieldmark__236_360714686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60714686"/>
            <w:bookmarkStart w:id="399" w:name="__Fieldmark__237_360714686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60714686"/>
            <w:bookmarkStart w:id="401" w:name="__Fieldmark__238_360714686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60714686"/>
            <w:bookmarkStart w:id="403" w:name="__Fieldmark__239_360714686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60714686"/>
            <w:bookmarkStart w:id="405" w:name="__Fieldmark__240_360714686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60714686"/>
            <w:bookmarkStart w:id="407" w:name="__Fieldmark__241_360714686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360714686"/>
            <w:bookmarkStart w:id="409" w:name="__Fieldmark__243_360714686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360714686"/>
            <w:bookmarkStart w:id="411" w:name="__Fieldmark__244_360714686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360714686"/>
            <w:bookmarkStart w:id="413" w:name="__Fieldmark__245_360714686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360714686"/>
            <w:bookmarkStart w:id="415" w:name="__Fieldmark__246_360714686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360714686"/>
            <w:bookmarkStart w:id="417" w:name="__Fieldmark__247_360714686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360714686"/>
            <w:bookmarkStart w:id="419" w:name="__Fieldmark__248_360714686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360714686"/>
            <w:bookmarkStart w:id="421" w:name="__Fieldmark__249_360714686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360714686"/>
            <w:bookmarkStart w:id="423" w:name="__Fieldmark__250_360714686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360714686"/>
            <w:bookmarkStart w:id="425" w:name="__Fieldmark__251_360714686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360714686"/>
            <w:bookmarkStart w:id="427" w:name="__Fieldmark__252_360714686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360714686"/>
            <w:bookmarkStart w:id="429" w:name="__Fieldmark__253_360714686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360714686"/>
            <w:bookmarkStart w:id="431" w:name="__Fieldmark__254_360714686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60714686"/>
            <w:bookmarkStart w:id="433" w:name="__Fieldmark__255_360714686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60714686"/>
            <w:bookmarkStart w:id="435" w:name="__Fieldmark__256_360714686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60714686"/>
            <w:bookmarkStart w:id="437" w:name="__Fieldmark__257_360714686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60714686"/>
            <w:bookmarkStart w:id="439" w:name="__Fieldmark__258_360714686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60714686"/>
            <w:bookmarkStart w:id="441" w:name="__Fieldmark__259_360714686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360714686"/>
            <w:bookmarkStart w:id="443" w:name="__Fieldmark__261_360714686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360714686"/>
            <w:bookmarkStart w:id="445" w:name="__Fieldmark__262_360714686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360714686"/>
            <w:bookmarkStart w:id="447" w:name="__Fieldmark__263_360714686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360714686"/>
            <w:bookmarkStart w:id="449" w:name="__Fieldmark__264_360714686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360714686"/>
            <w:bookmarkStart w:id="451" w:name="__Fieldmark__265_360714686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360714686"/>
            <w:bookmarkStart w:id="453" w:name="__Fieldmark__266_360714686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360714686"/>
            <w:bookmarkStart w:id="455" w:name="__Fieldmark__267_360714686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360714686"/>
            <w:bookmarkStart w:id="457" w:name="__Fieldmark__268_360714686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360714686"/>
            <w:bookmarkStart w:id="459" w:name="__Fieldmark__269_360714686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360714686"/>
            <w:bookmarkStart w:id="461" w:name="__Fieldmark__270_360714686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360714686"/>
            <w:bookmarkStart w:id="463" w:name="__Fieldmark__271_360714686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360714686"/>
            <w:bookmarkStart w:id="465" w:name="__Fieldmark__272_360714686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360714686"/>
            <w:bookmarkStart w:id="467" w:name="__Fieldmark__273_360714686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60714686"/>
            <w:bookmarkStart w:id="469" w:name="__Fieldmark__274_360714686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60714686"/>
            <w:bookmarkStart w:id="471" w:name="__Fieldmark__275_360714686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60714686"/>
            <w:bookmarkStart w:id="473" w:name="__Fieldmark__276_360714686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60714686"/>
            <w:bookmarkStart w:id="475" w:name="__Fieldmark__277_360714686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360714686"/>
            <w:bookmarkStart w:id="477" w:name="__Fieldmark__279_360714686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360714686"/>
            <w:bookmarkStart w:id="479" w:name="__Fieldmark__280_360714686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360714686"/>
            <w:bookmarkStart w:id="481" w:name="__Fieldmark__281_360714686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360714686"/>
            <w:bookmarkStart w:id="483" w:name="__Fieldmark__282_360714686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360714686"/>
            <w:bookmarkStart w:id="485" w:name="__Fieldmark__283_360714686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360714686"/>
            <w:bookmarkStart w:id="487" w:name="__Fieldmark__284_360714686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360714686"/>
            <w:bookmarkStart w:id="489" w:name="__Fieldmark__285_360714686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360714686"/>
            <w:bookmarkStart w:id="491" w:name="__Fieldmark__286_360714686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360714686"/>
            <w:bookmarkStart w:id="493" w:name="__Fieldmark__287_360714686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360714686"/>
            <w:bookmarkStart w:id="495" w:name="__Fieldmark__288_360714686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360714686"/>
            <w:bookmarkStart w:id="497" w:name="__Fieldmark__289_360714686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360714686"/>
            <w:bookmarkStart w:id="499" w:name="__Fieldmark__290_360714686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360714686"/>
            <w:bookmarkStart w:id="501" w:name="__Fieldmark__291_360714686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360714686"/>
            <w:bookmarkStart w:id="503" w:name="__Fieldmark__292_360714686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60714686"/>
            <w:bookmarkStart w:id="505" w:name="__Fieldmark__293_360714686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60714686"/>
            <w:bookmarkStart w:id="507" w:name="__Fieldmark__294_360714686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60714686"/>
            <w:bookmarkStart w:id="509" w:name="__Fieldmark__295_360714686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360714686"/>
            <w:bookmarkStart w:id="511" w:name="__Fieldmark__297_360714686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360714686"/>
            <w:bookmarkStart w:id="513" w:name="__Fieldmark__298_360714686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360714686"/>
            <w:bookmarkStart w:id="515" w:name="__Fieldmark__299_360714686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360714686"/>
            <w:bookmarkStart w:id="517" w:name="__Fieldmark__300_360714686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360714686"/>
            <w:bookmarkStart w:id="519" w:name="__Fieldmark__301_360714686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360714686"/>
            <w:bookmarkStart w:id="521" w:name="__Fieldmark__302_360714686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360714686"/>
            <w:bookmarkStart w:id="523" w:name="__Fieldmark__303_360714686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360714686"/>
            <w:bookmarkStart w:id="525" w:name="__Fieldmark__304_360714686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360714686"/>
            <w:bookmarkStart w:id="527" w:name="__Fieldmark__305_360714686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360714686"/>
            <w:bookmarkStart w:id="529" w:name="__Fieldmark__306_360714686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360714686"/>
            <w:bookmarkStart w:id="531" w:name="__Fieldmark__307_360714686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360714686"/>
            <w:bookmarkStart w:id="533" w:name="__Fieldmark__308_360714686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360714686"/>
            <w:bookmarkStart w:id="535" w:name="__Fieldmark__309_360714686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360714686"/>
            <w:bookmarkStart w:id="537" w:name="__Fieldmark__310_360714686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360714686"/>
            <w:bookmarkStart w:id="539" w:name="__Fieldmark__311_360714686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60714686"/>
            <w:bookmarkStart w:id="541" w:name="__Fieldmark__312_360714686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60714686"/>
            <w:bookmarkStart w:id="543" w:name="__Fieldmark__313_360714686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360714686"/>
            <w:bookmarkStart w:id="545" w:name="__Fieldmark__315_360714686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360714686"/>
            <w:bookmarkStart w:id="547" w:name="__Fieldmark__316_360714686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360714686"/>
            <w:bookmarkStart w:id="549" w:name="__Fieldmark__317_360714686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360714686"/>
            <w:bookmarkStart w:id="551" w:name="__Fieldmark__318_360714686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360714686"/>
            <w:bookmarkStart w:id="553" w:name="__Fieldmark__319_360714686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360714686"/>
            <w:bookmarkStart w:id="555" w:name="__Fieldmark__320_360714686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360714686"/>
            <w:bookmarkStart w:id="557" w:name="__Fieldmark__321_360714686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360714686"/>
            <w:bookmarkStart w:id="559" w:name="__Fieldmark__322_360714686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360714686"/>
            <w:bookmarkStart w:id="561" w:name="__Fieldmark__323_360714686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360714686"/>
            <w:bookmarkStart w:id="563" w:name="__Fieldmark__324_360714686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360714686"/>
            <w:bookmarkStart w:id="565" w:name="__Fieldmark__325_360714686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360714686"/>
            <w:bookmarkStart w:id="567" w:name="__Fieldmark__326_360714686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360714686"/>
            <w:bookmarkStart w:id="569" w:name="__Fieldmark__327_360714686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360714686"/>
            <w:bookmarkStart w:id="571" w:name="__Fieldmark__328_360714686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360714686"/>
            <w:bookmarkStart w:id="573" w:name="__Fieldmark__329_360714686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360714686"/>
            <w:bookmarkStart w:id="575" w:name="__Fieldmark__330_360714686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60714686"/>
            <w:bookmarkStart w:id="577" w:name="__Fieldmark__331_360714686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360714686"/>
            <w:bookmarkStart w:id="579" w:name="__Fieldmark__333_360714686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360714686"/>
            <w:bookmarkStart w:id="581" w:name="__Fieldmark__334_360714686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360714686"/>
            <w:bookmarkStart w:id="583" w:name="__Fieldmark__335_360714686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360714686"/>
            <w:bookmarkStart w:id="585" w:name="__Fieldmark__336_360714686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360714686"/>
            <w:bookmarkStart w:id="587" w:name="__Fieldmark__337_360714686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360714686"/>
            <w:bookmarkStart w:id="589" w:name="__Fieldmark__338_360714686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360714686"/>
            <w:bookmarkStart w:id="591" w:name="__Fieldmark__339_360714686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360714686"/>
            <w:bookmarkStart w:id="593" w:name="__Fieldmark__340_360714686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360714686"/>
            <w:bookmarkStart w:id="595" w:name="__Fieldmark__341_360714686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360714686"/>
            <w:bookmarkStart w:id="597" w:name="__Fieldmark__342_360714686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360714686"/>
            <w:bookmarkStart w:id="599" w:name="__Fieldmark__343_360714686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360714686"/>
            <w:bookmarkStart w:id="601" w:name="__Fieldmark__344_360714686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360714686"/>
            <w:bookmarkStart w:id="603" w:name="__Fieldmark__345_360714686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360714686"/>
            <w:bookmarkStart w:id="605" w:name="__Fieldmark__346_360714686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360714686"/>
            <w:bookmarkStart w:id="607" w:name="__Fieldmark__347_360714686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360714686"/>
            <w:bookmarkStart w:id="609" w:name="__Fieldmark__348_360714686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360714686"/>
            <w:bookmarkStart w:id="611" w:name="__Fieldmark__349_360714686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360714686"/>
            <w:bookmarkStart w:id="613" w:name="__Fieldmark__351_360714686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360714686"/>
            <w:bookmarkStart w:id="615" w:name="__Fieldmark__352_360714686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360714686"/>
            <w:bookmarkStart w:id="617" w:name="__Fieldmark__353_360714686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360714686"/>
            <w:bookmarkStart w:id="619" w:name="__Fieldmark__354_360714686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360714686"/>
            <w:bookmarkStart w:id="621" w:name="__Fieldmark__355_360714686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360714686"/>
            <w:bookmarkStart w:id="623" w:name="__Fieldmark__356_360714686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360714686"/>
            <w:bookmarkStart w:id="625" w:name="__Fieldmark__357_360714686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360714686"/>
            <w:bookmarkStart w:id="627" w:name="__Fieldmark__358_360714686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360714686"/>
            <w:bookmarkStart w:id="629" w:name="__Fieldmark__359_360714686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360714686"/>
            <w:bookmarkStart w:id="631" w:name="__Fieldmark__360_360714686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360714686"/>
            <w:bookmarkStart w:id="633" w:name="__Fieldmark__361_360714686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360714686"/>
            <w:bookmarkStart w:id="635" w:name="__Fieldmark__362_360714686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360714686"/>
            <w:bookmarkStart w:id="637" w:name="__Fieldmark__363_360714686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360714686"/>
            <w:bookmarkStart w:id="639" w:name="__Fieldmark__364_360714686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360714686"/>
            <w:bookmarkStart w:id="641" w:name="__Fieldmark__365_360714686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360714686"/>
            <w:bookmarkStart w:id="643" w:name="__Fieldmark__366_360714686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360714686"/>
            <w:bookmarkStart w:id="645" w:name="__Fieldmark__367_360714686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360714686"/>
            <w:bookmarkStart w:id="647" w:name="__Fieldmark__369_360714686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360714686"/>
            <w:bookmarkStart w:id="649" w:name="__Fieldmark__370_360714686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360714686"/>
            <w:bookmarkStart w:id="651" w:name="__Fieldmark__371_360714686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360714686"/>
            <w:bookmarkStart w:id="653" w:name="__Fieldmark__372_360714686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360714686"/>
            <w:bookmarkStart w:id="655" w:name="__Fieldmark__373_360714686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360714686"/>
            <w:bookmarkStart w:id="657" w:name="__Fieldmark__374_360714686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360714686"/>
            <w:bookmarkStart w:id="659" w:name="__Fieldmark__375_360714686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360714686"/>
            <w:bookmarkStart w:id="661" w:name="__Fieldmark__376_360714686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360714686"/>
            <w:bookmarkStart w:id="663" w:name="__Fieldmark__377_360714686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360714686"/>
            <w:bookmarkStart w:id="665" w:name="__Fieldmark__378_360714686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360714686"/>
            <w:bookmarkStart w:id="667" w:name="__Fieldmark__379_360714686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360714686"/>
            <w:bookmarkStart w:id="669" w:name="__Fieldmark__380_360714686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360714686"/>
            <w:bookmarkStart w:id="671" w:name="__Fieldmark__381_360714686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360714686"/>
            <w:bookmarkStart w:id="673" w:name="__Fieldmark__382_360714686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360714686"/>
            <w:bookmarkStart w:id="675" w:name="__Fieldmark__383_360714686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360714686"/>
            <w:bookmarkStart w:id="677" w:name="__Fieldmark__384_360714686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360714686"/>
            <w:bookmarkStart w:id="679" w:name="__Fieldmark__385_360714686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360714686"/>
            <w:bookmarkStart w:id="681" w:name="__Fieldmark__387_360714686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360714686"/>
            <w:bookmarkStart w:id="683" w:name="__Fieldmark__388_360714686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360714686"/>
            <w:bookmarkStart w:id="685" w:name="__Fieldmark__389_360714686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360714686"/>
            <w:bookmarkStart w:id="687" w:name="__Fieldmark__390_360714686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360714686"/>
            <w:bookmarkStart w:id="689" w:name="__Fieldmark__391_360714686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360714686"/>
            <w:bookmarkStart w:id="691" w:name="__Fieldmark__392_360714686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360714686"/>
            <w:bookmarkStart w:id="693" w:name="__Fieldmark__393_360714686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360714686"/>
            <w:bookmarkStart w:id="695" w:name="__Fieldmark__394_360714686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360714686"/>
            <w:bookmarkStart w:id="697" w:name="__Fieldmark__395_360714686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360714686"/>
            <w:bookmarkStart w:id="699" w:name="__Fieldmark__396_360714686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360714686"/>
            <w:bookmarkStart w:id="701" w:name="__Fieldmark__397_360714686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360714686"/>
            <w:bookmarkStart w:id="703" w:name="__Fieldmark__398_360714686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360714686"/>
            <w:bookmarkStart w:id="705" w:name="__Fieldmark__399_360714686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360714686"/>
            <w:bookmarkStart w:id="707" w:name="__Fieldmark__400_360714686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360714686"/>
            <w:bookmarkStart w:id="709" w:name="__Fieldmark__401_360714686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360714686"/>
            <w:bookmarkStart w:id="711" w:name="__Fieldmark__402_360714686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360714686"/>
            <w:bookmarkStart w:id="713" w:name="__Fieldmark__403_360714686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360714686"/>
            <w:bookmarkStart w:id="715" w:name="__Fieldmark__405_360714686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360714686"/>
            <w:bookmarkStart w:id="717" w:name="__Fieldmark__406_360714686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360714686"/>
            <w:bookmarkStart w:id="719" w:name="__Fieldmark__407_360714686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360714686"/>
            <w:bookmarkStart w:id="721" w:name="__Fieldmark__408_360714686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360714686"/>
            <w:bookmarkStart w:id="723" w:name="__Fieldmark__409_360714686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360714686"/>
            <w:bookmarkStart w:id="725" w:name="__Fieldmark__410_360714686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360714686"/>
            <w:bookmarkStart w:id="727" w:name="__Fieldmark__411_360714686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360714686"/>
            <w:bookmarkStart w:id="729" w:name="__Fieldmark__412_360714686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360714686"/>
            <w:bookmarkStart w:id="731" w:name="__Fieldmark__413_360714686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360714686"/>
            <w:bookmarkStart w:id="733" w:name="__Fieldmark__414_360714686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360714686"/>
            <w:bookmarkStart w:id="735" w:name="__Fieldmark__415_360714686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360714686"/>
            <w:bookmarkStart w:id="737" w:name="__Fieldmark__416_360714686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360714686"/>
            <w:bookmarkStart w:id="739" w:name="__Fieldmark__417_360714686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360714686"/>
            <w:bookmarkStart w:id="741" w:name="__Fieldmark__418_360714686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360714686"/>
            <w:bookmarkStart w:id="743" w:name="__Fieldmark__419_360714686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360714686"/>
            <w:bookmarkStart w:id="745" w:name="__Fieldmark__420_360714686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360714686"/>
            <w:bookmarkStart w:id="747" w:name="__Fieldmark__421_360714686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360714686"/>
            <w:bookmarkStart w:id="749" w:name="__Fieldmark__423_360714686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360714686"/>
            <w:bookmarkStart w:id="751" w:name="__Fieldmark__424_360714686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360714686"/>
            <w:bookmarkStart w:id="753" w:name="__Fieldmark__425_360714686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360714686"/>
            <w:bookmarkStart w:id="755" w:name="__Fieldmark__426_360714686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360714686"/>
            <w:bookmarkStart w:id="757" w:name="__Fieldmark__427_360714686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360714686"/>
            <w:bookmarkStart w:id="759" w:name="__Fieldmark__428_360714686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360714686"/>
            <w:bookmarkStart w:id="761" w:name="__Fieldmark__429_360714686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360714686"/>
            <w:bookmarkStart w:id="763" w:name="__Fieldmark__430_360714686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360714686"/>
            <w:bookmarkStart w:id="765" w:name="__Fieldmark__431_360714686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360714686"/>
            <w:bookmarkStart w:id="767" w:name="__Fieldmark__432_360714686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360714686"/>
            <w:bookmarkStart w:id="769" w:name="__Fieldmark__433_360714686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360714686"/>
            <w:bookmarkStart w:id="771" w:name="__Fieldmark__434_360714686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360714686"/>
            <w:bookmarkStart w:id="773" w:name="__Fieldmark__435_360714686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360714686"/>
            <w:bookmarkStart w:id="775" w:name="__Fieldmark__436_360714686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360714686"/>
            <w:bookmarkStart w:id="777" w:name="__Fieldmark__437_360714686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360714686"/>
            <w:bookmarkStart w:id="779" w:name="__Fieldmark__438_360714686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360714686"/>
            <w:bookmarkStart w:id="781" w:name="__Fieldmark__439_360714686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360714686"/>
            <w:bookmarkStart w:id="783" w:name="__Fieldmark__441_360714686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360714686"/>
            <w:bookmarkStart w:id="785" w:name="__Fieldmark__442_360714686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360714686"/>
            <w:bookmarkStart w:id="787" w:name="__Fieldmark__443_360714686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360714686"/>
            <w:bookmarkStart w:id="789" w:name="__Fieldmark__444_360714686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360714686"/>
            <w:bookmarkStart w:id="791" w:name="__Fieldmark__445_360714686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360714686"/>
            <w:bookmarkStart w:id="793" w:name="__Fieldmark__446_360714686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360714686"/>
            <w:bookmarkStart w:id="795" w:name="__Fieldmark__447_360714686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360714686"/>
            <w:bookmarkStart w:id="797" w:name="__Fieldmark__448_360714686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360714686"/>
            <w:bookmarkStart w:id="799" w:name="__Fieldmark__449_360714686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360714686"/>
            <w:bookmarkStart w:id="801" w:name="__Fieldmark__450_360714686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360714686"/>
            <w:bookmarkStart w:id="803" w:name="__Fieldmark__451_360714686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360714686"/>
            <w:bookmarkStart w:id="805" w:name="__Fieldmark__452_360714686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360714686"/>
            <w:bookmarkStart w:id="807" w:name="__Fieldmark__453_360714686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360714686"/>
            <w:bookmarkStart w:id="809" w:name="__Fieldmark__454_360714686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360714686"/>
            <w:bookmarkStart w:id="811" w:name="__Fieldmark__455_360714686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360714686"/>
            <w:bookmarkStart w:id="813" w:name="__Fieldmark__456_360714686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360714686"/>
            <w:bookmarkStart w:id="815" w:name="__Fieldmark__457_360714686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360714686"/>
            <w:bookmarkStart w:id="817" w:name="__Fieldmark__459_360714686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360714686"/>
            <w:bookmarkStart w:id="819" w:name="__Fieldmark__460_360714686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360714686"/>
            <w:bookmarkStart w:id="821" w:name="__Fieldmark__461_360714686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360714686"/>
            <w:bookmarkStart w:id="823" w:name="__Fieldmark__462_360714686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360714686"/>
            <w:bookmarkStart w:id="825" w:name="__Fieldmark__463_360714686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360714686"/>
            <w:bookmarkStart w:id="827" w:name="__Fieldmark__464_360714686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360714686"/>
            <w:bookmarkStart w:id="829" w:name="__Fieldmark__465_360714686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360714686"/>
            <w:bookmarkStart w:id="831" w:name="__Fieldmark__466_360714686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360714686"/>
            <w:bookmarkStart w:id="833" w:name="__Fieldmark__467_360714686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360714686"/>
            <w:bookmarkStart w:id="835" w:name="__Fieldmark__468_360714686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360714686"/>
            <w:bookmarkStart w:id="837" w:name="__Fieldmark__469_360714686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360714686"/>
            <w:bookmarkStart w:id="839" w:name="__Fieldmark__470_360714686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360714686"/>
            <w:bookmarkStart w:id="841" w:name="__Fieldmark__471_360714686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360714686"/>
            <w:bookmarkStart w:id="843" w:name="__Fieldmark__472_360714686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360714686"/>
            <w:bookmarkStart w:id="845" w:name="__Fieldmark__473_360714686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360714686"/>
            <w:bookmarkStart w:id="847" w:name="__Fieldmark__474_360714686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360714686"/>
            <w:bookmarkStart w:id="849" w:name="__Fieldmark__475_360714686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360714686"/>
            <w:bookmarkStart w:id="851" w:name="__Fieldmark__477_360714686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360714686"/>
            <w:bookmarkStart w:id="853" w:name="__Fieldmark__478_360714686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360714686"/>
            <w:bookmarkStart w:id="855" w:name="__Fieldmark__479_360714686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360714686"/>
            <w:bookmarkStart w:id="857" w:name="__Fieldmark__480_360714686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360714686"/>
            <w:bookmarkStart w:id="859" w:name="__Fieldmark__481_360714686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360714686"/>
            <w:bookmarkStart w:id="861" w:name="__Fieldmark__482_360714686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360714686"/>
            <w:bookmarkStart w:id="863" w:name="__Fieldmark__483_360714686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360714686"/>
            <w:bookmarkStart w:id="865" w:name="__Fieldmark__484_360714686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360714686"/>
            <w:bookmarkStart w:id="867" w:name="__Fieldmark__485_360714686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360714686"/>
            <w:bookmarkStart w:id="869" w:name="__Fieldmark__486_360714686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360714686"/>
            <w:bookmarkStart w:id="871" w:name="__Fieldmark__487_360714686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360714686"/>
            <w:bookmarkStart w:id="873" w:name="__Fieldmark__488_360714686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360714686"/>
            <w:bookmarkStart w:id="875" w:name="__Fieldmark__489_360714686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360714686"/>
            <w:bookmarkStart w:id="877" w:name="__Fieldmark__490_360714686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360714686"/>
            <w:bookmarkStart w:id="879" w:name="__Fieldmark__491_360714686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360714686"/>
            <w:bookmarkStart w:id="881" w:name="__Fieldmark__492_360714686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360714686"/>
            <w:bookmarkStart w:id="883" w:name="__Fieldmark__493_360714686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360714686"/>
            <w:bookmarkStart w:id="885" w:name="__Fieldmark__495_360714686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360714686"/>
            <w:bookmarkStart w:id="887" w:name="__Fieldmark__496_360714686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360714686"/>
            <w:bookmarkStart w:id="889" w:name="__Fieldmark__497_360714686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360714686"/>
            <w:bookmarkStart w:id="891" w:name="__Fieldmark__498_360714686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360714686"/>
            <w:bookmarkStart w:id="893" w:name="__Fieldmark__499_360714686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360714686"/>
            <w:bookmarkStart w:id="895" w:name="__Fieldmark__500_360714686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360714686"/>
            <w:bookmarkStart w:id="897" w:name="__Fieldmark__501_360714686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360714686"/>
            <w:bookmarkStart w:id="899" w:name="__Fieldmark__502_360714686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360714686"/>
            <w:bookmarkStart w:id="901" w:name="__Fieldmark__503_360714686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360714686"/>
            <w:bookmarkStart w:id="903" w:name="__Fieldmark__504_360714686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360714686"/>
            <w:bookmarkStart w:id="905" w:name="__Fieldmark__505_360714686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360714686"/>
            <w:bookmarkStart w:id="907" w:name="__Fieldmark__506_360714686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360714686"/>
            <w:bookmarkStart w:id="909" w:name="__Fieldmark__507_360714686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360714686"/>
            <w:bookmarkStart w:id="911" w:name="__Fieldmark__508_360714686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360714686"/>
            <w:bookmarkStart w:id="913" w:name="__Fieldmark__509_360714686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360714686"/>
            <w:bookmarkStart w:id="915" w:name="__Fieldmark__510_360714686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360714686"/>
            <w:bookmarkStart w:id="917" w:name="__Fieldmark__511_360714686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360714686"/>
            <w:bookmarkStart w:id="919" w:name="__Fieldmark__513_360714686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360714686"/>
            <w:bookmarkStart w:id="921" w:name="__Fieldmark__514_360714686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360714686"/>
            <w:bookmarkStart w:id="923" w:name="__Fieldmark__515_360714686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360714686"/>
            <w:bookmarkStart w:id="925" w:name="__Fieldmark__516_360714686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360714686"/>
            <w:bookmarkStart w:id="927" w:name="__Fieldmark__517_360714686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360714686"/>
            <w:bookmarkStart w:id="929" w:name="__Fieldmark__518_360714686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360714686"/>
            <w:bookmarkStart w:id="931" w:name="__Fieldmark__519_360714686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360714686"/>
            <w:bookmarkStart w:id="933" w:name="__Fieldmark__520_360714686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360714686"/>
            <w:bookmarkStart w:id="935" w:name="__Fieldmark__521_360714686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360714686"/>
            <w:bookmarkStart w:id="937" w:name="__Fieldmark__522_360714686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360714686"/>
            <w:bookmarkStart w:id="939" w:name="__Fieldmark__523_360714686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360714686"/>
            <w:bookmarkStart w:id="941" w:name="__Fieldmark__524_360714686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360714686"/>
            <w:bookmarkStart w:id="943" w:name="__Fieldmark__525_360714686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360714686"/>
            <w:bookmarkStart w:id="945" w:name="__Fieldmark__526_360714686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360714686"/>
            <w:bookmarkStart w:id="947" w:name="__Fieldmark__527_360714686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360714686"/>
            <w:bookmarkStart w:id="949" w:name="__Fieldmark__528_360714686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360714686"/>
            <w:bookmarkStart w:id="951" w:name="__Fieldmark__529_360714686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360714686"/>
            <w:bookmarkStart w:id="953" w:name="__Fieldmark__531_360714686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360714686"/>
            <w:bookmarkStart w:id="955" w:name="__Fieldmark__532_360714686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360714686"/>
            <w:bookmarkStart w:id="957" w:name="__Fieldmark__533_360714686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360714686"/>
            <w:bookmarkStart w:id="959" w:name="__Fieldmark__534_360714686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360714686"/>
            <w:bookmarkStart w:id="961" w:name="__Fieldmark__535_360714686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360714686"/>
            <w:bookmarkStart w:id="963" w:name="__Fieldmark__536_360714686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360714686"/>
            <w:bookmarkStart w:id="965" w:name="__Fieldmark__537_360714686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360714686"/>
            <w:bookmarkStart w:id="967" w:name="__Fieldmark__538_360714686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360714686"/>
            <w:bookmarkStart w:id="969" w:name="__Fieldmark__539_360714686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360714686"/>
            <w:bookmarkStart w:id="971" w:name="__Fieldmark__540_360714686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360714686"/>
            <w:bookmarkStart w:id="973" w:name="__Fieldmark__541_360714686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360714686"/>
            <w:bookmarkStart w:id="975" w:name="__Fieldmark__542_360714686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360714686"/>
            <w:bookmarkStart w:id="977" w:name="__Fieldmark__543_360714686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360714686"/>
            <w:bookmarkStart w:id="979" w:name="__Fieldmark__544_360714686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360714686"/>
            <w:bookmarkStart w:id="981" w:name="__Fieldmark__545_360714686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360714686"/>
            <w:bookmarkStart w:id="983" w:name="__Fieldmark__546_360714686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360714686"/>
            <w:bookmarkStart w:id="985" w:name="__Fieldmark__547_360714686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360714686"/>
            <w:bookmarkStart w:id="987" w:name="__Fieldmark__549_360714686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360714686"/>
            <w:bookmarkStart w:id="989" w:name="__Fieldmark__550_360714686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360714686"/>
            <w:bookmarkStart w:id="991" w:name="__Fieldmark__551_360714686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360714686"/>
            <w:bookmarkStart w:id="993" w:name="__Fieldmark__552_360714686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360714686"/>
            <w:bookmarkStart w:id="995" w:name="__Fieldmark__553_360714686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360714686"/>
            <w:bookmarkStart w:id="997" w:name="__Fieldmark__554_360714686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360714686"/>
            <w:bookmarkStart w:id="999" w:name="__Fieldmark__555_360714686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360714686"/>
            <w:bookmarkStart w:id="1001" w:name="__Fieldmark__556_360714686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360714686"/>
            <w:bookmarkStart w:id="1003" w:name="__Fieldmark__557_360714686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360714686"/>
            <w:bookmarkStart w:id="1005" w:name="__Fieldmark__558_360714686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360714686"/>
            <w:bookmarkStart w:id="1007" w:name="__Fieldmark__559_360714686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360714686"/>
            <w:bookmarkStart w:id="1009" w:name="__Fieldmark__560_360714686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360714686"/>
            <w:bookmarkStart w:id="1011" w:name="__Fieldmark__561_360714686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360714686"/>
            <w:bookmarkStart w:id="1013" w:name="__Fieldmark__562_360714686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360714686"/>
            <w:bookmarkStart w:id="1015" w:name="__Fieldmark__563_360714686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360714686"/>
            <w:bookmarkStart w:id="1017" w:name="__Fieldmark__564_360714686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360714686"/>
            <w:bookmarkStart w:id="1019" w:name="__Fieldmark__565_360714686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360714686"/>
            <w:bookmarkStart w:id="1021" w:name="__Fieldmark__567_360714686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360714686"/>
            <w:bookmarkStart w:id="1023" w:name="__Fieldmark__568_360714686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360714686"/>
            <w:bookmarkStart w:id="1025" w:name="__Fieldmark__569_360714686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360714686"/>
            <w:bookmarkStart w:id="1027" w:name="__Fieldmark__570_360714686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360714686"/>
            <w:bookmarkStart w:id="1029" w:name="__Fieldmark__571_360714686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360714686"/>
            <w:bookmarkStart w:id="1031" w:name="__Fieldmark__572_360714686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360714686"/>
            <w:bookmarkStart w:id="1033" w:name="__Fieldmark__573_360714686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360714686"/>
            <w:bookmarkStart w:id="1035" w:name="__Fieldmark__574_360714686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360714686"/>
            <w:bookmarkStart w:id="1037" w:name="__Fieldmark__575_360714686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360714686"/>
            <w:bookmarkStart w:id="1039" w:name="__Fieldmark__576_360714686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360714686"/>
            <w:bookmarkStart w:id="1041" w:name="__Fieldmark__577_360714686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360714686"/>
            <w:bookmarkStart w:id="1043" w:name="__Fieldmark__578_360714686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360714686"/>
            <w:bookmarkStart w:id="1045" w:name="__Fieldmark__579_360714686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360714686"/>
            <w:bookmarkStart w:id="1047" w:name="__Fieldmark__580_360714686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360714686"/>
            <w:bookmarkStart w:id="1049" w:name="__Fieldmark__581_360714686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360714686"/>
            <w:bookmarkStart w:id="1051" w:name="__Fieldmark__582_360714686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360714686"/>
            <w:bookmarkStart w:id="1053" w:name="__Fieldmark__583_360714686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360714686"/>
            <w:bookmarkStart w:id="1055" w:name="__Fieldmark__585_360714686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360714686"/>
            <w:bookmarkStart w:id="1057" w:name="__Fieldmark__586_360714686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360714686"/>
            <w:bookmarkStart w:id="1059" w:name="__Fieldmark__587_360714686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360714686"/>
            <w:bookmarkStart w:id="1061" w:name="__Fieldmark__588_360714686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360714686"/>
            <w:bookmarkStart w:id="1063" w:name="__Fieldmark__589_360714686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360714686"/>
            <w:bookmarkStart w:id="1065" w:name="__Fieldmark__590_360714686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360714686"/>
            <w:bookmarkStart w:id="1067" w:name="__Fieldmark__591_360714686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360714686"/>
            <w:bookmarkStart w:id="1069" w:name="__Fieldmark__592_360714686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360714686"/>
            <w:bookmarkStart w:id="1071" w:name="__Fieldmark__593_360714686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360714686"/>
            <w:bookmarkStart w:id="1073" w:name="__Fieldmark__594_360714686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360714686"/>
            <w:bookmarkStart w:id="1075" w:name="__Fieldmark__595_360714686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360714686"/>
            <w:bookmarkStart w:id="1077" w:name="__Fieldmark__596_360714686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360714686"/>
            <w:bookmarkStart w:id="1079" w:name="__Fieldmark__597_360714686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360714686"/>
            <w:bookmarkStart w:id="1081" w:name="__Fieldmark__598_360714686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360714686"/>
            <w:bookmarkStart w:id="1083" w:name="__Fieldmark__599_360714686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360714686"/>
            <w:bookmarkStart w:id="1085" w:name="__Fieldmark__600_360714686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360714686"/>
            <w:bookmarkStart w:id="1087" w:name="__Fieldmark__601_360714686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360714686"/>
            <w:bookmarkStart w:id="1089" w:name="__Fieldmark__603_360714686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360714686"/>
            <w:bookmarkStart w:id="1091" w:name="__Fieldmark__604_360714686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360714686"/>
            <w:bookmarkStart w:id="1093" w:name="__Fieldmark__605_360714686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360714686"/>
            <w:bookmarkStart w:id="1095" w:name="__Fieldmark__606_360714686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360714686"/>
            <w:bookmarkStart w:id="1097" w:name="__Fieldmark__607_360714686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360714686"/>
            <w:bookmarkStart w:id="1099" w:name="__Fieldmark__608_360714686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360714686"/>
            <w:bookmarkStart w:id="1101" w:name="__Fieldmark__609_360714686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360714686"/>
            <w:bookmarkStart w:id="1103" w:name="__Fieldmark__610_360714686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360714686"/>
            <w:bookmarkStart w:id="1105" w:name="__Fieldmark__611_360714686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360714686"/>
            <w:bookmarkStart w:id="1107" w:name="__Fieldmark__612_360714686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360714686"/>
            <w:bookmarkStart w:id="1109" w:name="__Fieldmark__613_360714686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360714686"/>
            <w:bookmarkStart w:id="1111" w:name="__Fieldmark__614_360714686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360714686"/>
            <w:bookmarkStart w:id="1113" w:name="__Fieldmark__615_360714686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360714686"/>
            <w:bookmarkStart w:id="1115" w:name="__Fieldmark__616_360714686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360714686"/>
            <w:bookmarkStart w:id="1117" w:name="__Fieldmark__617_360714686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360714686"/>
            <w:bookmarkStart w:id="1119" w:name="__Fieldmark__618_360714686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360714686"/>
            <w:bookmarkStart w:id="1121" w:name="__Fieldmark__619_360714686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360714686"/>
            <w:bookmarkStart w:id="1123" w:name="__Fieldmark__621_360714686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360714686"/>
            <w:bookmarkStart w:id="1125" w:name="__Fieldmark__622_360714686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360714686"/>
            <w:bookmarkStart w:id="1127" w:name="__Fieldmark__623_360714686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360714686"/>
            <w:bookmarkStart w:id="1129" w:name="__Fieldmark__624_360714686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360714686"/>
            <w:bookmarkStart w:id="1131" w:name="__Fieldmark__625_360714686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360714686"/>
            <w:bookmarkStart w:id="1133" w:name="__Fieldmark__626_360714686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360714686"/>
            <w:bookmarkStart w:id="1135" w:name="__Fieldmark__627_360714686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360714686"/>
            <w:bookmarkStart w:id="1137" w:name="__Fieldmark__628_360714686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360714686"/>
            <w:bookmarkStart w:id="1139" w:name="__Fieldmark__629_360714686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360714686"/>
            <w:bookmarkStart w:id="1141" w:name="__Fieldmark__630_360714686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360714686"/>
            <w:bookmarkStart w:id="1143" w:name="__Fieldmark__631_360714686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360714686"/>
            <w:bookmarkStart w:id="1145" w:name="__Fieldmark__632_360714686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360714686"/>
            <w:bookmarkStart w:id="1147" w:name="__Fieldmark__633_360714686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360714686"/>
            <w:bookmarkStart w:id="1149" w:name="__Fieldmark__634_360714686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360714686"/>
            <w:bookmarkStart w:id="1151" w:name="__Fieldmark__635_360714686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360714686"/>
            <w:bookmarkStart w:id="1153" w:name="__Fieldmark__636_360714686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360714686"/>
            <w:bookmarkStart w:id="1155" w:name="__Fieldmark__637_360714686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360714686"/>
            <w:bookmarkStart w:id="1157" w:name="__Fieldmark__639_360714686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360714686"/>
            <w:bookmarkStart w:id="1159" w:name="__Fieldmark__640_360714686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360714686"/>
            <w:bookmarkStart w:id="1161" w:name="__Fieldmark__641_360714686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360714686"/>
            <w:bookmarkStart w:id="1163" w:name="__Fieldmark__642_360714686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360714686"/>
            <w:bookmarkStart w:id="1165" w:name="__Fieldmark__643_360714686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360714686"/>
            <w:bookmarkStart w:id="1167" w:name="__Fieldmark__644_360714686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360714686"/>
            <w:bookmarkStart w:id="1169" w:name="__Fieldmark__645_360714686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360714686"/>
            <w:bookmarkStart w:id="1171" w:name="__Fieldmark__646_360714686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360714686"/>
            <w:bookmarkStart w:id="1173" w:name="__Fieldmark__647_360714686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360714686"/>
            <w:bookmarkStart w:id="1175" w:name="__Fieldmark__648_360714686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360714686"/>
            <w:bookmarkStart w:id="1177" w:name="__Fieldmark__649_360714686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360714686"/>
            <w:bookmarkStart w:id="1179" w:name="__Fieldmark__650_360714686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360714686"/>
            <w:bookmarkStart w:id="1181" w:name="__Fieldmark__651_360714686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360714686"/>
            <w:bookmarkStart w:id="1183" w:name="__Fieldmark__652_360714686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360714686"/>
            <w:bookmarkStart w:id="1185" w:name="__Fieldmark__653_360714686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360714686"/>
            <w:bookmarkStart w:id="1187" w:name="__Fieldmark__654_360714686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360714686"/>
            <w:bookmarkStart w:id="1189" w:name="__Fieldmark__655_360714686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360714686"/>
            <w:bookmarkStart w:id="1191" w:name="__Fieldmark__657_360714686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360714686"/>
            <w:bookmarkStart w:id="1193" w:name="__Fieldmark__658_360714686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360714686"/>
            <w:bookmarkStart w:id="1195" w:name="__Fieldmark__659_360714686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360714686"/>
            <w:bookmarkStart w:id="1197" w:name="__Fieldmark__660_360714686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360714686"/>
            <w:bookmarkStart w:id="1199" w:name="__Fieldmark__661_360714686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360714686"/>
            <w:bookmarkStart w:id="1201" w:name="__Fieldmark__662_360714686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360714686"/>
            <w:bookmarkStart w:id="1203" w:name="__Fieldmark__663_360714686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360714686"/>
            <w:bookmarkStart w:id="1205" w:name="__Fieldmark__664_360714686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360714686"/>
            <w:bookmarkStart w:id="1207" w:name="__Fieldmark__665_360714686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360714686"/>
            <w:bookmarkStart w:id="1209" w:name="__Fieldmark__666_360714686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360714686"/>
            <w:bookmarkStart w:id="1211" w:name="__Fieldmark__667_360714686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360714686"/>
            <w:bookmarkStart w:id="1213" w:name="__Fieldmark__668_360714686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360714686"/>
            <w:bookmarkStart w:id="1215" w:name="__Fieldmark__669_360714686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360714686"/>
            <w:bookmarkStart w:id="1217" w:name="__Fieldmark__670_360714686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360714686"/>
            <w:bookmarkStart w:id="1219" w:name="__Fieldmark__671_360714686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360714686"/>
            <w:bookmarkStart w:id="1221" w:name="__Fieldmark__672_360714686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360714686"/>
            <w:bookmarkStart w:id="1223" w:name="__Fieldmark__673_360714686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360714686"/>
            <w:bookmarkStart w:id="1225" w:name="__Fieldmark__675_360714686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360714686"/>
            <w:bookmarkStart w:id="1227" w:name="__Fieldmark__676_360714686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360714686"/>
            <w:bookmarkStart w:id="1229" w:name="__Fieldmark__677_360714686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360714686"/>
            <w:bookmarkStart w:id="1231" w:name="__Fieldmark__678_360714686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360714686"/>
            <w:bookmarkStart w:id="1233" w:name="__Fieldmark__679_360714686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360714686"/>
            <w:bookmarkStart w:id="1235" w:name="__Fieldmark__680_360714686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360714686"/>
            <w:bookmarkStart w:id="1237" w:name="__Fieldmark__681_360714686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360714686"/>
            <w:bookmarkStart w:id="1239" w:name="__Fieldmark__682_360714686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360714686"/>
            <w:bookmarkStart w:id="1241" w:name="__Fieldmark__683_360714686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360714686"/>
            <w:bookmarkStart w:id="1243" w:name="__Fieldmark__684_360714686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360714686"/>
            <w:bookmarkStart w:id="1245" w:name="__Fieldmark__685_360714686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360714686"/>
            <w:bookmarkStart w:id="1247" w:name="__Fieldmark__686_360714686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360714686"/>
            <w:bookmarkStart w:id="1249" w:name="__Fieldmark__687_360714686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360714686"/>
            <w:bookmarkStart w:id="1251" w:name="__Fieldmark__688_360714686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360714686"/>
            <w:bookmarkStart w:id="1253" w:name="__Fieldmark__689_360714686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360714686"/>
            <w:bookmarkStart w:id="1255" w:name="__Fieldmark__690_360714686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360714686"/>
            <w:bookmarkStart w:id="1257" w:name="__Fieldmark__691_360714686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360714686"/>
            <w:bookmarkStart w:id="1259" w:name="__Fieldmark__693_360714686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360714686"/>
            <w:bookmarkStart w:id="1261" w:name="__Fieldmark__694_360714686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360714686"/>
            <w:bookmarkStart w:id="1263" w:name="__Fieldmark__695_360714686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360714686"/>
            <w:bookmarkStart w:id="1265" w:name="__Fieldmark__696_360714686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360714686"/>
            <w:bookmarkStart w:id="1267" w:name="__Fieldmark__697_360714686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360714686"/>
            <w:bookmarkStart w:id="1269" w:name="__Fieldmark__698_360714686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360714686"/>
            <w:bookmarkStart w:id="1271" w:name="__Fieldmark__699_360714686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360714686"/>
            <w:bookmarkStart w:id="1273" w:name="__Fieldmark__700_360714686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360714686"/>
            <w:bookmarkStart w:id="1275" w:name="__Fieldmark__701_360714686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360714686"/>
            <w:bookmarkStart w:id="1277" w:name="__Fieldmark__702_360714686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360714686"/>
            <w:bookmarkStart w:id="1279" w:name="__Fieldmark__703_360714686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360714686"/>
            <w:bookmarkStart w:id="1281" w:name="__Fieldmark__704_360714686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360714686"/>
            <w:bookmarkStart w:id="1283" w:name="__Fieldmark__705_360714686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360714686"/>
            <w:bookmarkStart w:id="1285" w:name="__Fieldmark__706_360714686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360714686"/>
            <w:bookmarkStart w:id="1287" w:name="__Fieldmark__707_360714686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360714686"/>
            <w:bookmarkStart w:id="1289" w:name="__Fieldmark__708_360714686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360714686"/>
            <w:bookmarkStart w:id="1291" w:name="__Fieldmark__709_360714686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360714686"/>
            <w:bookmarkStart w:id="1293" w:name="__Fieldmark__711_360714686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360714686"/>
            <w:bookmarkStart w:id="1295" w:name="__Fieldmark__712_360714686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360714686"/>
            <w:bookmarkStart w:id="1297" w:name="__Fieldmark__713_360714686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360714686"/>
            <w:bookmarkStart w:id="1299" w:name="__Fieldmark__714_360714686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360714686"/>
            <w:bookmarkStart w:id="1301" w:name="__Fieldmark__715_360714686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360714686"/>
            <w:bookmarkStart w:id="1303" w:name="__Fieldmark__716_360714686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360714686"/>
            <w:bookmarkStart w:id="1305" w:name="__Fieldmark__717_360714686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360714686"/>
            <w:bookmarkStart w:id="1307" w:name="__Fieldmark__718_360714686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360714686"/>
            <w:bookmarkStart w:id="1309" w:name="__Fieldmark__719_360714686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360714686"/>
            <w:bookmarkStart w:id="1311" w:name="__Fieldmark__720_360714686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360714686"/>
            <w:bookmarkStart w:id="1313" w:name="__Fieldmark__721_360714686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360714686"/>
            <w:bookmarkStart w:id="1315" w:name="__Fieldmark__722_360714686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360714686"/>
            <w:bookmarkStart w:id="1317" w:name="__Fieldmark__723_360714686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360714686"/>
            <w:bookmarkStart w:id="1319" w:name="__Fieldmark__724_360714686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360714686"/>
            <w:bookmarkStart w:id="1321" w:name="__Fieldmark__725_360714686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360714686"/>
            <w:bookmarkStart w:id="1323" w:name="__Fieldmark__726_360714686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360714686"/>
            <w:bookmarkStart w:id="1325" w:name="__Fieldmark__727_360714686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360714686"/>
            <w:bookmarkStart w:id="1327" w:name="__Fieldmark__729_360714686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360714686"/>
            <w:bookmarkStart w:id="1329" w:name="__Fieldmark__730_360714686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360714686"/>
            <w:bookmarkStart w:id="1331" w:name="__Fieldmark__731_360714686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360714686"/>
            <w:bookmarkStart w:id="1333" w:name="__Fieldmark__732_360714686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360714686"/>
            <w:bookmarkStart w:id="1335" w:name="__Fieldmark__733_360714686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360714686"/>
            <w:bookmarkStart w:id="1337" w:name="__Fieldmark__734_360714686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360714686"/>
            <w:bookmarkStart w:id="1339" w:name="__Fieldmark__735_360714686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360714686"/>
            <w:bookmarkStart w:id="1341" w:name="__Fieldmark__736_360714686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360714686"/>
            <w:bookmarkStart w:id="1343" w:name="__Fieldmark__737_360714686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360714686"/>
            <w:bookmarkStart w:id="1345" w:name="__Fieldmark__738_360714686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360714686"/>
            <w:bookmarkStart w:id="1347" w:name="__Fieldmark__739_360714686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360714686"/>
            <w:bookmarkStart w:id="1349" w:name="__Fieldmark__740_360714686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360714686"/>
            <w:bookmarkStart w:id="1351" w:name="__Fieldmark__741_360714686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360714686"/>
            <w:bookmarkStart w:id="1353" w:name="__Fieldmark__742_360714686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360714686"/>
            <w:bookmarkStart w:id="1355" w:name="__Fieldmark__743_360714686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360714686"/>
            <w:bookmarkStart w:id="1357" w:name="__Fieldmark__744_360714686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360714686"/>
            <w:bookmarkStart w:id="1359" w:name="__Fieldmark__745_360714686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360714686"/>
            <w:bookmarkStart w:id="1361" w:name="__Fieldmark__747_360714686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360714686"/>
            <w:bookmarkStart w:id="1363" w:name="__Fieldmark__748_360714686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360714686"/>
            <w:bookmarkStart w:id="1365" w:name="__Fieldmark__749_360714686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360714686"/>
            <w:bookmarkStart w:id="1367" w:name="__Fieldmark__750_360714686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360714686"/>
            <w:bookmarkStart w:id="1369" w:name="__Fieldmark__751_360714686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360714686"/>
            <w:bookmarkStart w:id="1371" w:name="__Fieldmark__752_360714686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360714686"/>
            <w:bookmarkStart w:id="1373" w:name="__Fieldmark__753_360714686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360714686"/>
            <w:bookmarkStart w:id="1375" w:name="__Fieldmark__754_360714686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360714686"/>
            <w:bookmarkStart w:id="1377" w:name="__Fieldmark__755_360714686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360714686"/>
            <w:bookmarkStart w:id="1379" w:name="__Fieldmark__756_360714686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360714686"/>
            <w:bookmarkStart w:id="1381" w:name="__Fieldmark__757_360714686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360714686"/>
            <w:bookmarkStart w:id="1383" w:name="__Fieldmark__758_360714686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360714686"/>
            <w:bookmarkStart w:id="1385" w:name="__Fieldmark__759_360714686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360714686"/>
            <w:bookmarkStart w:id="1387" w:name="__Fieldmark__760_360714686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360714686"/>
            <w:bookmarkStart w:id="1389" w:name="__Fieldmark__761_360714686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360714686"/>
            <w:bookmarkStart w:id="1391" w:name="__Fieldmark__762_360714686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360714686"/>
            <w:bookmarkStart w:id="1393" w:name="__Fieldmark__763_360714686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360714686"/>
            <w:bookmarkStart w:id="1395" w:name="__Fieldmark__765_360714686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360714686"/>
            <w:bookmarkStart w:id="1397" w:name="__Fieldmark__766_360714686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360714686"/>
            <w:bookmarkStart w:id="1399" w:name="__Fieldmark__767_360714686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360714686"/>
            <w:bookmarkStart w:id="1401" w:name="__Fieldmark__768_360714686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360714686"/>
            <w:bookmarkStart w:id="1403" w:name="__Fieldmark__769_360714686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360714686"/>
            <w:bookmarkStart w:id="1405" w:name="__Fieldmark__770_360714686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360714686"/>
            <w:bookmarkStart w:id="1407" w:name="__Fieldmark__771_360714686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360714686"/>
            <w:bookmarkStart w:id="1409" w:name="__Fieldmark__772_360714686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360714686"/>
            <w:bookmarkStart w:id="1411" w:name="__Fieldmark__773_360714686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360714686"/>
            <w:bookmarkStart w:id="1413" w:name="__Fieldmark__774_360714686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360714686"/>
            <w:bookmarkStart w:id="1415" w:name="__Fieldmark__775_360714686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360714686"/>
            <w:bookmarkStart w:id="1417" w:name="__Fieldmark__776_360714686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360714686"/>
            <w:bookmarkStart w:id="1419" w:name="__Fieldmark__777_360714686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360714686"/>
            <w:bookmarkStart w:id="1421" w:name="__Fieldmark__778_360714686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360714686"/>
            <w:bookmarkStart w:id="1423" w:name="__Fieldmark__779_360714686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360714686"/>
            <w:bookmarkStart w:id="1425" w:name="__Fieldmark__780_360714686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360714686"/>
            <w:bookmarkStart w:id="1427" w:name="__Fieldmark__781_360714686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360714686"/>
            <w:bookmarkStart w:id="1429" w:name="__Fieldmark__783_360714686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360714686"/>
            <w:bookmarkStart w:id="1431" w:name="__Fieldmark__784_360714686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360714686"/>
            <w:bookmarkStart w:id="1433" w:name="__Fieldmark__785_360714686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360714686"/>
            <w:bookmarkStart w:id="1435" w:name="__Fieldmark__786_360714686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360714686"/>
            <w:bookmarkStart w:id="1437" w:name="__Fieldmark__787_360714686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360714686"/>
            <w:bookmarkStart w:id="1439" w:name="__Fieldmark__788_360714686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360714686"/>
            <w:bookmarkStart w:id="1441" w:name="__Fieldmark__789_360714686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360714686"/>
            <w:bookmarkStart w:id="1443" w:name="__Fieldmark__790_360714686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360714686"/>
            <w:bookmarkStart w:id="1445" w:name="__Fieldmark__791_360714686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360714686"/>
            <w:bookmarkStart w:id="1447" w:name="__Fieldmark__792_360714686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360714686"/>
            <w:bookmarkStart w:id="1449" w:name="__Fieldmark__793_360714686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360714686"/>
            <w:bookmarkStart w:id="1451" w:name="__Fieldmark__794_360714686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360714686"/>
            <w:bookmarkStart w:id="1453" w:name="__Fieldmark__795_360714686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360714686"/>
            <w:bookmarkStart w:id="1455" w:name="__Fieldmark__796_360714686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360714686"/>
            <w:bookmarkStart w:id="1457" w:name="__Fieldmark__797_360714686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360714686"/>
            <w:bookmarkStart w:id="1459" w:name="__Fieldmark__798_360714686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360714686"/>
            <w:bookmarkStart w:id="1461" w:name="__Fieldmark__799_360714686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360714686"/>
            <w:bookmarkStart w:id="1463" w:name="__Fieldmark__801_360714686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360714686"/>
            <w:bookmarkStart w:id="1465" w:name="__Fieldmark__802_360714686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360714686"/>
            <w:bookmarkStart w:id="1467" w:name="__Fieldmark__803_360714686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360714686"/>
            <w:bookmarkStart w:id="1469" w:name="__Fieldmark__804_360714686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360714686"/>
            <w:bookmarkStart w:id="1471" w:name="__Fieldmark__805_360714686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360714686"/>
            <w:bookmarkStart w:id="1473" w:name="__Fieldmark__806_360714686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360714686"/>
            <w:bookmarkStart w:id="1475" w:name="__Fieldmark__807_360714686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360714686"/>
            <w:bookmarkStart w:id="1477" w:name="__Fieldmark__808_360714686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360714686"/>
            <w:bookmarkStart w:id="1479" w:name="__Fieldmark__809_360714686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360714686"/>
            <w:bookmarkStart w:id="1481" w:name="__Fieldmark__810_360714686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360714686"/>
            <w:bookmarkStart w:id="1483" w:name="__Fieldmark__811_360714686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360714686"/>
            <w:bookmarkStart w:id="1485" w:name="__Fieldmark__812_360714686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360714686"/>
            <w:bookmarkStart w:id="1487" w:name="__Fieldmark__813_360714686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360714686"/>
            <w:bookmarkStart w:id="1489" w:name="__Fieldmark__814_360714686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360714686"/>
            <w:bookmarkStart w:id="1491" w:name="__Fieldmark__815_360714686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360714686"/>
            <w:bookmarkStart w:id="1493" w:name="__Fieldmark__816_360714686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360714686"/>
            <w:bookmarkStart w:id="1495" w:name="__Fieldmark__817_360714686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360714686"/>
            <w:bookmarkStart w:id="1497" w:name="__Fieldmark__819_360714686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360714686"/>
            <w:bookmarkStart w:id="1499" w:name="__Fieldmark__820_360714686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360714686"/>
            <w:bookmarkStart w:id="1501" w:name="__Fieldmark__821_360714686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360714686"/>
            <w:bookmarkStart w:id="1503" w:name="__Fieldmark__822_360714686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360714686"/>
            <w:bookmarkStart w:id="1505" w:name="__Fieldmark__823_360714686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360714686"/>
            <w:bookmarkStart w:id="1507" w:name="__Fieldmark__824_360714686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360714686"/>
            <w:bookmarkStart w:id="1509" w:name="__Fieldmark__825_360714686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360714686"/>
            <w:bookmarkStart w:id="1511" w:name="__Fieldmark__826_360714686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360714686"/>
            <w:bookmarkStart w:id="1513" w:name="__Fieldmark__827_360714686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360714686"/>
            <w:bookmarkStart w:id="1515" w:name="__Fieldmark__828_360714686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360714686"/>
            <w:bookmarkStart w:id="1517" w:name="__Fieldmark__829_360714686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360714686"/>
            <w:bookmarkStart w:id="1519" w:name="__Fieldmark__830_360714686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360714686"/>
            <w:bookmarkStart w:id="1521" w:name="__Fieldmark__831_360714686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360714686"/>
            <w:bookmarkStart w:id="1523" w:name="__Fieldmark__832_360714686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360714686"/>
            <w:bookmarkStart w:id="1525" w:name="__Fieldmark__833_360714686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360714686"/>
            <w:bookmarkStart w:id="1527" w:name="__Fieldmark__834_360714686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360714686"/>
            <w:bookmarkStart w:id="1529" w:name="__Fieldmark__835_360714686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360714686"/>
            <w:bookmarkStart w:id="1531" w:name="__Fieldmark__837_360714686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360714686"/>
            <w:bookmarkStart w:id="1533" w:name="__Fieldmark__838_360714686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360714686"/>
            <w:bookmarkStart w:id="1535" w:name="__Fieldmark__839_360714686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360714686"/>
            <w:bookmarkStart w:id="1537" w:name="__Fieldmark__840_360714686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360714686"/>
            <w:bookmarkStart w:id="1539" w:name="__Fieldmark__841_360714686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360714686"/>
            <w:bookmarkStart w:id="1541" w:name="__Fieldmark__842_360714686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360714686"/>
            <w:bookmarkStart w:id="1543" w:name="__Fieldmark__843_360714686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360714686"/>
            <w:bookmarkStart w:id="1545" w:name="__Fieldmark__844_360714686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360714686"/>
            <w:bookmarkStart w:id="1547" w:name="__Fieldmark__845_360714686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360714686"/>
            <w:bookmarkStart w:id="1549" w:name="__Fieldmark__846_360714686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360714686"/>
            <w:bookmarkStart w:id="1551" w:name="__Fieldmark__847_360714686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360714686"/>
            <w:bookmarkStart w:id="1553" w:name="__Fieldmark__848_360714686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360714686"/>
            <w:bookmarkStart w:id="1555" w:name="__Fieldmark__849_360714686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360714686"/>
            <w:bookmarkStart w:id="1557" w:name="__Fieldmark__850_360714686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360714686"/>
            <w:bookmarkStart w:id="1559" w:name="__Fieldmark__851_360714686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360714686"/>
            <w:bookmarkStart w:id="1561" w:name="__Fieldmark__852_360714686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360714686"/>
            <w:bookmarkStart w:id="1563" w:name="__Fieldmark__853_360714686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360714686"/>
            <w:bookmarkStart w:id="1565" w:name="__Fieldmark__855_360714686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360714686"/>
            <w:bookmarkStart w:id="1567" w:name="__Fieldmark__856_360714686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360714686"/>
            <w:bookmarkStart w:id="1569" w:name="__Fieldmark__857_360714686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360714686"/>
            <w:bookmarkStart w:id="1571" w:name="__Fieldmark__858_360714686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360714686"/>
            <w:bookmarkStart w:id="1573" w:name="__Fieldmark__859_360714686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360714686"/>
            <w:bookmarkStart w:id="1575" w:name="__Fieldmark__860_360714686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360714686"/>
            <w:bookmarkStart w:id="1577" w:name="__Fieldmark__861_360714686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360714686"/>
            <w:bookmarkStart w:id="1579" w:name="__Fieldmark__862_360714686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360714686"/>
            <w:bookmarkStart w:id="1581" w:name="__Fieldmark__863_360714686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360714686"/>
            <w:bookmarkStart w:id="1583" w:name="__Fieldmark__864_360714686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360714686"/>
            <w:bookmarkStart w:id="1585" w:name="__Fieldmark__865_360714686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360714686"/>
            <w:bookmarkStart w:id="1587" w:name="__Fieldmark__866_360714686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360714686"/>
            <w:bookmarkStart w:id="1589" w:name="__Fieldmark__867_360714686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360714686"/>
            <w:bookmarkStart w:id="1591" w:name="__Fieldmark__868_360714686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360714686"/>
            <w:bookmarkStart w:id="1593" w:name="__Fieldmark__869_360714686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360714686"/>
            <w:bookmarkStart w:id="1595" w:name="__Fieldmark__870_360714686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360714686"/>
            <w:bookmarkStart w:id="1597" w:name="__Fieldmark__871_360714686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360714686"/>
            <w:bookmarkStart w:id="1599" w:name="__Fieldmark__873_360714686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360714686"/>
            <w:bookmarkStart w:id="1601" w:name="__Fieldmark__874_360714686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360714686"/>
            <w:bookmarkStart w:id="1603" w:name="__Fieldmark__875_360714686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360714686"/>
            <w:bookmarkStart w:id="1605" w:name="__Fieldmark__876_360714686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360714686"/>
            <w:bookmarkStart w:id="1607" w:name="__Fieldmark__877_360714686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360714686"/>
            <w:bookmarkStart w:id="1609" w:name="__Fieldmark__878_360714686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360714686"/>
            <w:bookmarkStart w:id="1611" w:name="__Fieldmark__879_360714686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360714686"/>
            <w:bookmarkStart w:id="1613" w:name="__Fieldmark__880_360714686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360714686"/>
            <w:bookmarkStart w:id="1615" w:name="__Fieldmark__881_360714686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360714686"/>
            <w:bookmarkStart w:id="1617" w:name="__Fieldmark__882_360714686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360714686"/>
            <w:bookmarkStart w:id="1619" w:name="__Fieldmark__883_360714686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360714686"/>
            <w:bookmarkStart w:id="1621" w:name="__Fieldmark__884_360714686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360714686"/>
            <w:bookmarkStart w:id="1623" w:name="__Fieldmark__885_360714686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360714686"/>
            <w:bookmarkStart w:id="1625" w:name="__Fieldmark__886_360714686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360714686"/>
            <w:bookmarkStart w:id="1627" w:name="__Fieldmark__887_360714686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360714686"/>
            <w:bookmarkStart w:id="1629" w:name="__Fieldmark__888_360714686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360714686"/>
            <w:bookmarkStart w:id="1631" w:name="__Fieldmark__889_360714686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360714686"/>
            <w:bookmarkStart w:id="1633" w:name="__Fieldmark__891_360714686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360714686"/>
            <w:bookmarkStart w:id="1635" w:name="__Fieldmark__892_360714686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360714686"/>
            <w:bookmarkStart w:id="1637" w:name="__Fieldmark__893_360714686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360714686"/>
            <w:bookmarkStart w:id="1639" w:name="__Fieldmark__894_360714686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360714686"/>
            <w:bookmarkStart w:id="1641" w:name="__Fieldmark__895_360714686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360714686"/>
            <w:bookmarkStart w:id="1643" w:name="__Fieldmark__896_360714686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360714686"/>
            <w:bookmarkStart w:id="1645" w:name="__Fieldmark__897_360714686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360714686"/>
            <w:bookmarkStart w:id="1647" w:name="__Fieldmark__898_360714686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360714686"/>
            <w:bookmarkStart w:id="1649" w:name="__Fieldmark__899_360714686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360714686"/>
            <w:bookmarkStart w:id="1651" w:name="__Fieldmark__900_360714686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360714686"/>
            <w:bookmarkStart w:id="1653" w:name="__Fieldmark__901_360714686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360714686"/>
            <w:bookmarkStart w:id="1655" w:name="__Fieldmark__902_360714686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360714686"/>
            <w:bookmarkStart w:id="1657" w:name="__Fieldmark__903_360714686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360714686"/>
            <w:bookmarkStart w:id="1659" w:name="__Fieldmark__904_360714686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360714686"/>
            <w:bookmarkStart w:id="1661" w:name="__Fieldmark__905_360714686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360714686"/>
            <w:bookmarkStart w:id="1663" w:name="__Fieldmark__906_360714686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360714686"/>
            <w:bookmarkStart w:id="1665" w:name="__Fieldmark__907_360714686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360714686"/>
            <w:bookmarkStart w:id="1667" w:name="__Fieldmark__909_360714686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360714686"/>
            <w:bookmarkStart w:id="1669" w:name="__Fieldmark__910_360714686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360714686"/>
            <w:bookmarkStart w:id="1671" w:name="__Fieldmark__911_360714686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360714686"/>
            <w:bookmarkStart w:id="1673" w:name="__Fieldmark__912_360714686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360714686"/>
            <w:bookmarkStart w:id="1675" w:name="__Fieldmark__913_360714686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360714686"/>
            <w:bookmarkStart w:id="1677" w:name="__Fieldmark__914_360714686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360714686"/>
            <w:bookmarkStart w:id="1679" w:name="__Fieldmark__915_360714686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360714686"/>
            <w:bookmarkStart w:id="1681" w:name="__Fieldmark__916_360714686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360714686"/>
            <w:bookmarkStart w:id="1683" w:name="__Fieldmark__917_360714686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360714686"/>
            <w:bookmarkStart w:id="1685" w:name="__Fieldmark__918_360714686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360714686"/>
            <w:bookmarkStart w:id="1687" w:name="__Fieldmark__919_360714686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360714686"/>
            <w:bookmarkStart w:id="1689" w:name="__Fieldmark__920_360714686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360714686"/>
            <w:bookmarkStart w:id="1691" w:name="__Fieldmark__921_360714686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360714686"/>
            <w:bookmarkStart w:id="1693" w:name="__Fieldmark__922_360714686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360714686"/>
            <w:bookmarkStart w:id="1695" w:name="__Fieldmark__923_360714686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360714686"/>
            <w:bookmarkStart w:id="1697" w:name="__Fieldmark__924_360714686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360714686"/>
            <w:bookmarkStart w:id="1699" w:name="__Fieldmark__925_360714686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360714686"/>
            <w:bookmarkStart w:id="1701" w:name="__Fieldmark__927_360714686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360714686"/>
            <w:bookmarkStart w:id="1703" w:name="__Fieldmark__928_360714686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360714686"/>
            <w:bookmarkStart w:id="1705" w:name="__Fieldmark__929_360714686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360714686"/>
            <w:bookmarkStart w:id="1707" w:name="__Fieldmark__930_360714686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360714686"/>
            <w:bookmarkStart w:id="1709" w:name="__Fieldmark__931_360714686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360714686"/>
            <w:bookmarkStart w:id="1711" w:name="__Fieldmark__932_360714686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360714686"/>
            <w:bookmarkStart w:id="1713" w:name="__Fieldmark__933_360714686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360714686"/>
            <w:bookmarkStart w:id="1715" w:name="__Fieldmark__934_360714686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360714686"/>
            <w:bookmarkStart w:id="1717" w:name="__Fieldmark__935_360714686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360714686"/>
            <w:bookmarkStart w:id="1719" w:name="__Fieldmark__936_360714686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360714686"/>
            <w:bookmarkStart w:id="1721" w:name="__Fieldmark__937_360714686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360714686"/>
            <w:bookmarkStart w:id="1723" w:name="__Fieldmark__938_360714686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360714686"/>
            <w:bookmarkStart w:id="1725" w:name="__Fieldmark__939_360714686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360714686"/>
            <w:bookmarkStart w:id="1727" w:name="__Fieldmark__940_360714686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360714686"/>
            <w:bookmarkStart w:id="1729" w:name="__Fieldmark__941_360714686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360714686"/>
            <w:bookmarkStart w:id="1731" w:name="__Fieldmark__942_360714686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360714686"/>
            <w:bookmarkStart w:id="1733" w:name="__Fieldmark__943_360714686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360714686"/>
            <w:bookmarkStart w:id="1735" w:name="__Fieldmark__945_360714686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360714686"/>
            <w:bookmarkStart w:id="1737" w:name="__Fieldmark__946_360714686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360714686"/>
            <w:bookmarkStart w:id="1739" w:name="__Fieldmark__947_360714686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360714686"/>
            <w:bookmarkStart w:id="1741" w:name="__Fieldmark__948_360714686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360714686"/>
            <w:bookmarkStart w:id="1743" w:name="__Fieldmark__949_360714686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360714686"/>
            <w:bookmarkStart w:id="1745" w:name="__Fieldmark__950_360714686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360714686"/>
            <w:bookmarkStart w:id="1747" w:name="__Fieldmark__951_360714686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360714686"/>
            <w:bookmarkStart w:id="1749" w:name="__Fieldmark__952_360714686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360714686"/>
            <w:bookmarkStart w:id="1751" w:name="__Fieldmark__953_360714686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360714686"/>
            <w:bookmarkStart w:id="1753" w:name="__Fieldmark__954_360714686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360714686"/>
            <w:bookmarkStart w:id="1755" w:name="__Fieldmark__955_360714686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360714686"/>
            <w:bookmarkStart w:id="1757" w:name="__Fieldmark__956_360714686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360714686"/>
            <w:bookmarkStart w:id="1759" w:name="__Fieldmark__957_360714686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360714686"/>
            <w:bookmarkStart w:id="1761" w:name="__Fieldmark__958_360714686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360714686"/>
            <w:bookmarkStart w:id="1763" w:name="__Fieldmark__959_360714686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360714686"/>
            <w:bookmarkStart w:id="1765" w:name="__Fieldmark__960_360714686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360714686"/>
            <w:bookmarkStart w:id="1767" w:name="__Fieldmark__961_360714686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360714686"/>
            <w:bookmarkStart w:id="1769" w:name="__Fieldmark__963_360714686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360714686"/>
            <w:bookmarkStart w:id="1771" w:name="__Fieldmark__964_360714686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360714686"/>
            <w:bookmarkStart w:id="1773" w:name="__Fieldmark__965_360714686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360714686"/>
            <w:bookmarkStart w:id="1775" w:name="__Fieldmark__966_360714686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360714686"/>
            <w:bookmarkStart w:id="1777" w:name="__Fieldmark__967_360714686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360714686"/>
            <w:bookmarkStart w:id="1779" w:name="__Fieldmark__968_360714686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360714686"/>
            <w:bookmarkStart w:id="1781" w:name="__Fieldmark__969_360714686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360714686"/>
            <w:bookmarkStart w:id="1783" w:name="__Fieldmark__970_360714686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360714686"/>
            <w:bookmarkStart w:id="1785" w:name="__Fieldmark__971_360714686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360714686"/>
            <w:bookmarkStart w:id="1787" w:name="__Fieldmark__972_360714686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360714686"/>
            <w:bookmarkStart w:id="1789" w:name="__Fieldmark__973_360714686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360714686"/>
            <w:bookmarkStart w:id="1791" w:name="__Fieldmark__974_360714686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360714686"/>
            <w:bookmarkStart w:id="1793" w:name="__Fieldmark__975_360714686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360714686"/>
            <w:bookmarkStart w:id="1795" w:name="__Fieldmark__976_360714686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360714686"/>
            <w:bookmarkStart w:id="1797" w:name="__Fieldmark__977_360714686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360714686"/>
            <w:bookmarkStart w:id="1799" w:name="__Fieldmark__978_360714686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360714686"/>
            <w:bookmarkStart w:id="1801" w:name="__Fieldmark__979_360714686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360714686"/>
            <w:bookmarkStart w:id="1803" w:name="__Fieldmark__981_360714686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360714686"/>
            <w:bookmarkStart w:id="1805" w:name="__Fieldmark__982_360714686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360714686"/>
            <w:bookmarkStart w:id="1807" w:name="__Fieldmark__983_360714686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360714686"/>
            <w:bookmarkStart w:id="1809" w:name="__Fieldmark__984_360714686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360714686"/>
            <w:bookmarkStart w:id="1811" w:name="__Fieldmark__985_360714686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360714686"/>
            <w:bookmarkStart w:id="1813" w:name="__Fieldmark__986_360714686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360714686"/>
            <w:bookmarkStart w:id="1815" w:name="__Fieldmark__987_360714686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360714686"/>
            <w:bookmarkStart w:id="1817" w:name="__Fieldmark__988_360714686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360714686"/>
            <w:bookmarkStart w:id="1819" w:name="__Fieldmark__989_360714686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360714686"/>
            <w:bookmarkStart w:id="1821" w:name="__Fieldmark__990_360714686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360714686"/>
            <w:bookmarkStart w:id="1823" w:name="__Fieldmark__991_360714686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360714686"/>
            <w:bookmarkStart w:id="1825" w:name="__Fieldmark__992_360714686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360714686"/>
            <w:bookmarkStart w:id="1827" w:name="__Fieldmark__993_360714686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360714686"/>
            <w:bookmarkStart w:id="1829" w:name="__Fieldmark__994_360714686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360714686"/>
            <w:bookmarkStart w:id="1831" w:name="__Fieldmark__995_360714686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360714686"/>
            <w:bookmarkStart w:id="1833" w:name="__Fieldmark__996_360714686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360714686"/>
            <w:bookmarkStart w:id="1835" w:name="__Fieldmark__997_360714686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360714686"/>
            <w:bookmarkStart w:id="1837" w:name="__Fieldmark__999_360714686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360714686"/>
            <w:bookmarkStart w:id="1839" w:name="__Fieldmark__1000_360714686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360714686"/>
            <w:bookmarkStart w:id="1841" w:name="__Fieldmark__1001_360714686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360714686"/>
            <w:bookmarkStart w:id="1843" w:name="__Fieldmark__1002_360714686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360714686"/>
            <w:bookmarkStart w:id="1845" w:name="__Fieldmark__1003_360714686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360714686"/>
            <w:bookmarkStart w:id="1847" w:name="__Fieldmark__1004_360714686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360714686"/>
            <w:bookmarkStart w:id="1849" w:name="__Fieldmark__1005_360714686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360714686"/>
            <w:bookmarkStart w:id="1851" w:name="__Fieldmark__1006_360714686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360714686"/>
            <w:bookmarkStart w:id="1853" w:name="__Fieldmark__1007_360714686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360714686"/>
            <w:bookmarkStart w:id="1855" w:name="__Fieldmark__1008_360714686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360714686"/>
            <w:bookmarkStart w:id="1857" w:name="__Fieldmark__1009_360714686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360714686"/>
            <w:bookmarkStart w:id="1859" w:name="__Fieldmark__1010_360714686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360714686"/>
            <w:bookmarkStart w:id="1861" w:name="__Fieldmark__1011_360714686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360714686"/>
            <w:bookmarkStart w:id="1863" w:name="__Fieldmark__1012_360714686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360714686"/>
            <w:bookmarkStart w:id="1865" w:name="__Fieldmark__1013_360714686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360714686"/>
            <w:bookmarkStart w:id="1867" w:name="__Fieldmark__1014_360714686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360714686"/>
            <w:bookmarkStart w:id="1869" w:name="__Fieldmark__1015_360714686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360714686"/>
            <w:bookmarkStart w:id="1871" w:name="__Fieldmark__1017_360714686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360714686"/>
            <w:bookmarkStart w:id="1873" w:name="__Fieldmark__1018_360714686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360714686"/>
            <w:bookmarkStart w:id="1875" w:name="__Fieldmark__1019_360714686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360714686"/>
            <w:bookmarkStart w:id="1877" w:name="__Fieldmark__1020_360714686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360714686"/>
            <w:bookmarkStart w:id="1879" w:name="__Fieldmark__1021_360714686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360714686"/>
            <w:bookmarkStart w:id="1881" w:name="__Fieldmark__1022_360714686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360714686"/>
            <w:bookmarkStart w:id="1883" w:name="__Fieldmark__1023_360714686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360714686"/>
            <w:bookmarkStart w:id="1885" w:name="__Fieldmark__1024_360714686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360714686"/>
            <w:bookmarkStart w:id="1887" w:name="__Fieldmark__1025_360714686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360714686"/>
            <w:bookmarkStart w:id="1889" w:name="__Fieldmark__1026_360714686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360714686"/>
            <w:bookmarkStart w:id="1891" w:name="__Fieldmark__1027_360714686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360714686"/>
            <w:bookmarkStart w:id="1893" w:name="__Fieldmark__1028_360714686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360714686"/>
            <w:bookmarkStart w:id="1895" w:name="__Fieldmark__1029_360714686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360714686"/>
            <w:bookmarkStart w:id="1897" w:name="__Fieldmark__1030_360714686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360714686"/>
            <w:bookmarkStart w:id="1899" w:name="__Fieldmark__1031_360714686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360714686"/>
            <w:bookmarkStart w:id="1901" w:name="__Fieldmark__1032_360714686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360714686"/>
            <w:bookmarkStart w:id="1903" w:name="__Fieldmark__1033_360714686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360714686"/>
            <w:bookmarkStart w:id="1905" w:name="__Fieldmark__1035_360714686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360714686"/>
            <w:bookmarkStart w:id="1907" w:name="__Fieldmark__1036_360714686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360714686"/>
            <w:bookmarkStart w:id="1909" w:name="__Fieldmark__1037_360714686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360714686"/>
            <w:bookmarkStart w:id="1911" w:name="__Fieldmark__1038_360714686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360714686"/>
            <w:bookmarkStart w:id="1913" w:name="__Fieldmark__1039_360714686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360714686"/>
            <w:bookmarkStart w:id="1915" w:name="__Fieldmark__1040_360714686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360714686"/>
            <w:bookmarkStart w:id="1917" w:name="__Fieldmark__1041_360714686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360714686"/>
            <w:bookmarkStart w:id="1919" w:name="__Fieldmark__1042_360714686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360714686"/>
            <w:bookmarkStart w:id="1921" w:name="__Fieldmark__1043_360714686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360714686"/>
            <w:bookmarkStart w:id="1923" w:name="__Fieldmark__1044_360714686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360714686"/>
            <w:bookmarkStart w:id="1925" w:name="__Fieldmark__1045_360714686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360714686"/>
            <w:bookmarkStart w:id="1927" w:name="__Fieldmark__1046_360714686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360714686"/>
            <w:bookmarkStart w:id="1929" w:name="__Fieldmark__1047_360714686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360714686"/>
            <w:bookmarkStart w:id="1931" w:name="__Fieldmark__1048_360714686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360714686"/>
            <w:bookmarkStart w:id="1933" w:name="__Fieldmark__1049_360714686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360714686"/>
            <w:bookmarkStart w:id="1935" w:name="__Fieldmark__1050_360714686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360714686"/>
            <w:bookmarkStart w:id="1937" w:name="__Fieldmark__1051_360714686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360714686"/>
            <w:bookmarkStart w:id="1939" w:name="__Fieldmark__1053_360714686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360714686"/>
            <w:bookmarkStart w:id="1941" w:name="__Fieldmark__1054_360714686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360714686"/>
            <w:bookmarkStart w:id="1943" w:name="__Fieldmark__1055_360714686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360714686"/>
            <w:bookmarkStart w:id="1945" w:name="__Fieldmark__1056_360714686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360714686"/>
            <w:bookmarkStart w:id="1947" w:name="__Fieldmark__1057_360714686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360714686"/>
            <w:bookmarkStart w:id="1949" w:name="__Fieldmark__1058_360714686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360714686"/>
            <w:bookmarkStart w:id="1951" w:name="__Fieldmark__1059_360714686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360714686"/>
            <w:bookmarkStart w:id="1953" w:name="__Fieldmark__1060_360714686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360714686"/>
            <w:bookmarkStart w:id="1955" w:name="__Fieldmark__1061_360714686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360714686"/>
            <w:bookmarkStart w:id="1957" w:name="__Fieldmark__1062_360714686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360714686"/>
            <w:bookmarkStart w:id="1959" w:name="__Fieldmark__1063_360714686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360714686"/>
            <w:bookmarkStart w:id="1961" w:name="__Fieldmark__1064_360714686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360714686"/>
            <w:bookmarkStart w:id="1963" w:name="__Fieldmark__1065_360714686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360714686"/>
            <w:bookmarkStart w:id="1965" w:name="__Fieldmark__1066_360714686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360714686"/>
            <w:bookmarkStart w:id="1967" w:name="__Fieldmark__1067_360714686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360714686"/>
            <w:bookmarkStart w:id="1969" w:name="__Fieldmark__1068_360714686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360714686"/>
            <w:bookmarkStart w:id="1971" w:name="__Fieldmark__1069_360714686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360714686"/>
            <w:bookmarkStart w:id="1973" w:name="__Fieldmark__1071_360714686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360714686"/>
            <w:bookmarkStart w:id="1975" w:name="__Fieldmark__1072_360714686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360714686"/>
            <w:bookmarkStart w:id="1977" w:name="__Fieldmark__1073_360714686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360714686"/>
            <w:bookmarkStart w:id="1979" w:name="__Fieldmark__1074_360714686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360714686"/>
            <w:bookmarkStart w:id="1981" w:name="__Fieldmark__1075_360714686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360714686"/>
            <w:bookmarkStart w:id="1983" w:name="__Fieldmark__1076_360714686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360714686"/>
            <w:bookmarkStart w:id="1985" w:name="__Fieldmark__1077_360714686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360714686"/>
            <w:bookmarkStart w:id="1987" w:name="__Fieldmark__1078_360714686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360714686"/>
            <w:bookmarkStart w:id="1989" w:name="__Fieldmark__1079_360714686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360714686"/>
            <w:bookmarkStart w:id="1991" w:name="__Fieldmark__1080_360714686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360714686"/>
            <w:bookmarkStart w:id="1993" w:name="__Fieldmark__1081_360714686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360714686"/>
            <w:bookmarkStart w:id="1995" w:name="__Fieldmark__1082_360714686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360714686"/>
            <w:bookmarkStart w:id="1997" w:name="__Fieldmark__1083_360714686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360714686"/>
            <w:bookmarkStart w:id="1999" w:name="__Fieldmark__1084_360714686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360714686"/>
            <w:bookmarkStart w:id="2001" w:name="__Fieldmark__1085_360714686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360714686"/>
            <w:bookmarkStart w:id="2003" w:name="__Fieldmark__1086_360714686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360714686"/>
            <w:bookmarkStart w:id="2005" w:name="__Fieldmark__1087_360714686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360714686"/>
            <w:bookmarkStart w:id="2007" w:name="__Fieldmark__1089_360714686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360714686"/>
            <w:bookmarkStart w:id="2009" w:name="__Fieldmark__1090_360714686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360714686"/>
            <w:bookmarkStart w:id="2011" w:name="__Fieldmark__1091_360714686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360714686"/>
            <w:bookmarkStart w:id="2013" w:name="__Fieldmark__1092_360714686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360714686"/>
            <w:bookmarkStart w:id="2015" w:name="__Fieldmark__1093_360714686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360714686"/>
            <w:bookmarkStart w:id="2017" w:name="__Fieldmark__1094_360714686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360714686"/>
            <w:bookmarkStart w:id="2019" w:name="__Fieldmark__1095_360714686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360714686"/>
            <w:bookmarkStart w:id="2021" w:name="__Fieldmark__1096_360714686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360714686"/>
            <w:bookmarkStart w:id="2023" w:name="__Fieldmark__1097_360714686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360714686"/>
            <w:bookmarkStart w:id="2025" w:name="__Fieldmark__1098_360714686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360714686"/>
            <w:bookmarkStart w:id="2027" w:name="__Fieldmark__1099_360714686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360714686"/>
            <w:bookmarkStart w:id="2029" w:name="__Fieldmark__1100_360714686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360714686"/>
            <w:bookmarkStart w:id="2031" w:name="__Fieldmark__1101_360714686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360714686"/>
            <w:bookmarkStart w:id="2033" w:name="__Fieldmark__1102_360714686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360714686"/>
            <w:bookmarkStart w:id="2035" w:name="__Fieldmark__1103_360714686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360714686"/>
            <w:bookmarkStart w:id="2037" w:name="__Fieldmark__1104_360714686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360714686"/>
            <w:bookmarkStart w:id="2039" w:name="__Fieldmark__1105_360714686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360714686"/>
            <w:bookmarkStart w:id="2041" w:name="__Fieldmark__1107_360714686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360714686"/>
            <w:bookmarkStart w:id="2043" w:name="__Fieldmark__1108_360714686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360714686"/>
            <w:bookmarkStart w:id="2045" w:name="__Fieldmark__1109_360714686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360714686"/>
            <w:bookmarkStart w:id="2047" w:name="__Fieldmark__1110_360714686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360714686"/>
            <w:bookmarkStart w:id="2049" w:name="__Fieldmark__1111_360714686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360714686"/>
            <w:bookmarkStart w:id="2051" w:name="__Fieldmark__1112_360714686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360714686"/>
            <w:bookmarkStart w:id="2053" w:name="__Fieldmark__1113_360714686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360714686"/>
            <w:bookmarkStart w:id="2055" w:name="__Fieldmark__1114_360714686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360714686"/>
            <w:bookmarkStart w:id="2057" w:name="__Fieldmark__1115_360714686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360714686"/>
            <w:bookmarkStart w:id="2059" w:name="__Fieldmark__1116_360714686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360714686"/>
            <w:bookmarkStart w:id="2061" w:name="__Fieldmark__1117_360714686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360714686"/>
            <w:bookmarkStart w:id="2063" w:name="__Fieldmark__1118_360714686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360714686"/>
            <w:bookmarkStart w:id="2065" w:name="__Fieldmark__1119_360714686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360714686"/>
            <w:bookmarkStart w:id="2067" w:name="__Fieldmark__1120_360714686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360714686"/>
            <w:bookmarkStart w:id="2069" w:name="__Fieldmark__1121_360714686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360714686"/>
            <w:bookmarkStart w:id="2071" w:name="__Fieldmark__1122_360714686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360714686"/>
            <w:bookmarkStart w:id="2073" w:name="__Fieldmark__1123_360714686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360714686"/>
            <w:bookmarkStart w:id="2075" w:name="__Fieldmark__1125_360714686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360714686"/>
            <w:bookmarkStart w:id="2077" w:name="__Fieldmark__1126_360714686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360714686"/>
            <w:bookmarkStart w:id="2079" w:name="__Fieldmark__1127_360714686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360714686"/>
            <w:bookmarkStart w:id="2081" w:name="__Fieldmark__1128_360714686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360714686"/>
            <w:bookmarkStart w:id="2083" w:name="__Fieldmark__1129_360714686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360714686"/>
            <w:bookmarkStart w:id="2085" w:name="__Fieldmark__1130_360714686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360714686"/>
            <w:bookmarkStart w:id="2087" w:name="__Fieldmark__1131_360714686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360714686"/>
            <w:bookmarkStart w:id="2089" w:name="__Fieldmark__1132_360714686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360714686"/>
            <w:bookmarkStart w:id="2091" w:name="__Fieldmark__1133_360714686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360714686"/>
            <w:bookmarkStart w:id="2093" w:name="__Fieldmark__1134_360714686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360714686"/>
            <w:bookmarkStart w:id="2095" w:name="__Fieldmark__1135_360714686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360714686"/>
            <w:bookmarkStart w:id="2097" w:name="__Fieldmark__1136_360714686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360714686"/>
            <w:bookmarkStart w:id="2099" w:name="__Fieldmark__1137_360714686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360714686"/>
            <w:bookmarkStart w:id="2101" w:name="__Fieldmark__1138_360714686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360714686"/>
            <w:bookmarkStart w:id="2103" w:name="__Fieldmark__1139_360714686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360714686"/>
            <w:bookmarkStart w:id="2105" w:name="__Fieldmark__1140_360714686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360714686"/>
            <w:bookmarkStart w:id="2107" w:name="__Fieldmark__1141_360714686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