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40"/>
          <w:u w:val="single"/>
        </w:rPr>
      </w:pPr>
      <w:r>
        <w:rPr>
          <w:rFonts w:cs="Century Gothic" w:ascii="Century Gothic" w:hAnsi="Century Gothic"/>
          <w:b/>
          <w:color w:val="FF0000"/>
          <w:sz w:val="32"/>
          <w:szCs w:val="40"/>
          <w:u w:val="single"/>
        </w:rPr>
        <w:t>WAHLSPORTARTENERHEBUNG</w:t>
      </w:r>
    </w:p>
    <w:p>
      <w:pPr>
        <w:pStyle w:val="Normal"/>
        <w:tabs>
          <w:tab w:val="clear" w:pos="709"/>
          <w:tab w:val="left" w:pos="6480" w:leader="none"/>
        </w:tabs>
        <w:rPr>
          <w:sz w:val="54"/>
        </w:rPr>
      </w:pPr>
      <w:r>
        <w:rPr>
          <w:sz w:val="54"/>
        </w:rPr>
        <w:tab/>
      </w:r>
    </w:p>
    <w:p>
      <w:pPr>
        <w:pStyle w:val="Normal"/>
        <w:tabs>
          <w:tab w:val="clear" w:pos="709"/>
          <w:tab w:val="left" w:pos="6480" w:leader="none"/>
        </w:tabs>
        <w:ind w:right="-294" w:hanging="0"/>
        <w:rPr/>
      </w:pPr>
      <w:r>
        <w:rPr/>
        <w:t>Sie können diese Erhebung auch als Word- Datei von unserer Homepage (</w:t>
      </w:r>
      <w:hyperlink r:id="rId2">
        <w:r>
          <w:rPr>
            <w:rStyle w:val="InternetLink"/>
          </w:rPr>
          <w:t>www.sportcamp.salcher.at</w:t>
        </w:r>
      </w:hyperlink>
      <w:r>
        <w:rPr/>
        <w:t>) herunterladen, bearbeiten und uns dann mailen!!!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36205</wp:posOffset>
                </wp:positionH>
                <wp:positionV relativeFrom="page">
                  <wp:posOffset>1815465</wp:posOffset>
                </wp:positionV>
                <wp:extent cx="2468880" cy="501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01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1776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e Summe muss die doppelte Schüleranzahl betragen!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rtzahlen gesam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urf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4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gel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4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ik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0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enn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4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aj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3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an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5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n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eachvolleybal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3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eit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7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ol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4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letter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6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MME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92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94.95pt;mso-wrap-distance-left:7.05pt;mso-wrap-distance-right:7.05pt;mso-wrap-distance-top:0pt;mso-wrap-distance-bottom:0pt;margin-top:142.95pt;mso-position-vertical-relative:page;margin-left:609.1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1776"/>
                        <w:gridCol w:w="1471"/>
                      </w:tblGrid>
                      <w:tr>
                        <w:trPr/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e Summe muss die doppelte Schüleranzahl betragen!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rtzahlen gesam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urf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egel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ik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0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enn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4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aj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3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an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In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eachvolley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Rei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7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Gol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4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lette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6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92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  <w:tab w:val="left" w:pos="9360" w:leader="none"/>
        </w:tabs>
        <w:rPr/>
      </w:pPr>
      <w:r>
        <w:rPr>
          <w:b/>
        </w:rPr>
        <w:t>SCHULE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Hauptschule II Jenbach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  <w:t>LEITER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Andrea Prock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487035</wp:posOffset>
                </wp:positionH>
                <wp:positionV relativeFrom="paragraph">
                  <wp:posOffset>143510</wp:posOffset>
                </wp:positionV>
                <wp:extent cx="457200" cy="2515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3951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TERMIN: 13. 2.  2009!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8.05pt;mso-wrap-distance-left:7.05pt;mso-wrap-distance-right:7.05pt;mso-wrap-distance-top:0pt;mso-wrap-distance-bottom:0pt;margin-top:11.3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3951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TERMIN: 13. 2.  2009!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  <w:t>QUARTIER(E)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Haus Friedheim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220" w:leader="dot"/>
        </w:tabs>
        <w:rPr/>
      </w:pPr>
      <w:r>
        <w:rPr>
          <w:b/>
        </w:rPr>
        <w:t>TERMIN</w:t>
      </w:r>
      <w:r>
        <w:rPr/>
        <w:t>:</w:t>
        <w:tab/>
      </w:r>
      <w:r>
        <w:rPr>
          <w:b/>
        </w:rPr>
        <w:t xml:space="preserve">von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8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 xml:space="preserve"> bis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.06.200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120" w:leader="none"/>
          <w:tab w:val="left" w:pos="7380" w:leader="dot"/>
        </w:tabs>
        <w:rPr>
          <w:b/>
          <w:b/>
        </w:rPr>
      </w:pPr>
      <w:r>
        <w:rPr>
          <w:b/>
        </w:rPr>
        <w:t xml:space="preserve">VORAUSSICHTLICHE ANKUNFTSZEIT IM QUARTIER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.30</w:t>
      </w:r>
      <w:r>
        <w:rPr/>
      </w:r>
      <w:r>
        <w:rPr/>
        <w:fldChar w:fldCharType="end"/>
      </w:r>
      <w:r>
        <w:rPr/>
        <w:tab/>
        <w:t xml:space="preserve"> </w:t>
      </w:r>
      <w:r>
        <w:rPr>
          <w:b/>
        </w:rPr>
        <w:t>Uhr</w:t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480" w:leader="none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4140" w:leader="dot"/>
          <w:tab w:val="left" w:pos="4320" w:leader="none"/>
          <w:tab w:val="left" w:pos="5760" w:leader="dot"/>
          <w:tab w:val="left" w:pos="6120" w:leader="none"/>
          <w:tab w:val="left" w:pos="7560" w:leader="dot"/>
        </w:tabs>
        <w:rPr/>
      </w:pPr>
      <w:r>
        <w:rPr>
          <w:b/>
        </w:rPr>
        <w:t>ALTER DER SCHÜLER</w:t>
      </w:r>
      <w:r>
        <w:rPr/>
        <w:t>:</w:t>
        <w:tab/>
      </w:r>
      <w:r>
        <w:rPr>
          <w:b/>
        </w:rPr>
        <w:t>von</w:t>
      </w:r>
      <w:r>
        <w:rPr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  <w:tab/>
      </w:r>
      <w:r>
        <w:rPr>
          <w:b/>
        </w:rPr>
        <w:t>bis</w:t>
      </w:r>
      <w:r>
        <w:rPr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dot"/>
          <w:tab w:val="left" w:pos="540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  <w:t xml:space="preserve">WEIBLICHE SCHÜLERANZAHL:    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>
          <w:b/>
        </w:rPr>
        <w:t>MÄNNLICHE SCHÜLERANZAHL</w:t>
      </w:r>
      <w:r>
        <w:rPr/>
        <w:t>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>
          <w:b/>
          <w:b/>
        </w:rPr>
      </w:pPr>
      <w:r>
        <w:rPr>
          <w:b/>
        </w:rPr>
        <w:t>WEIBL. BEGLEITLEHRERANZAHL (ohne Leiter):</w:t>
      </w:r>
      <w:r>
        <w:rPr/>
        <w:t xml:space="preserve">   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3</w:t>
      </w:r>
      <w:r>
        <w:rPr/>
      </w:r>
      <w:r>
        <w:rPr/>
        <w:fldChar w:fldCharType="end"/>
      </w:r>
      <w:r>
        <w:rPr>
          <w:b/>
        </w:rPr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/>
      </w:pPr>
      <w:r>
        <w:rPr>
          <w:b/>
        </w:rPr>
        <w:t>MÄNNL. BEGLEITLEHRERANZAHL (ohne Leiter)</w:t>
      </w:r>
      <w:r>
        <w:rPr/>
        <w:t xml:space="preserve">:  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6480" w:leader="dot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  <w:t>Sonstige Informationen, die für das Sportcamp Salcher für die Vororganisation der Sommersportwoche von Bedeutung sein könnten:</w:t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889" w:hRule="atLeast"/>
          <w:cantSplit w:val="true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400" w:leader="dot"/>
              </w:tabs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er Schüler Werner Arthur darf auf Grund seines Verhaltens an der Sportwoche nicht teilnehmen. Sein Name wurde daher aus der neuen Liste entfernt.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bei PC-Eingabe Max. 3 Zeilen)</w:t>
      </w:r>
    </w:p>
    <w:p>
      <w:pPr>
        <w:pStyle w:val="Normal"/>
        <w:rPr/>
      </w:pPr>
      <w:r>
        <w:rPr>
          <w:b/>
          <w:u w:val="single"/>
        </w:rPr>
        <w:t>Der Leiter der Sommersportwoche:</w:t>
      </w:r>
      <w:r>
        <w:rPr/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 xml:space="preserve"> Andrea Prock 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hanging="0"/>
        <w:rPr/>
      </w:pPr>
      <w:r>
        <w:rPr/>
        <w:t xml:space="preserve">Jeder Schüler muss </w:t>
      </w:r>
      <w:r>
        <w:rPr>
          <w:b/>
          <w:u w:val="single"/>
        </w:rPr>
        <w:t>2 verschiedene Kurse</w:t>
      </w:r>
      <w:r>
        <w:rPr/>
        <w:t xml:space="preserve"> nach freier Wahl </w:t>
      </w:r>
      <w:r>
        <w:rPr>
          <w:b/>
          <w:u w:val="single"/>
        </w:rPr>
        <w:t>ankreuzen!</w:t>
      </w:r>
      <w:r>
        <w:rPr/>
        <w:t xml:space="preserve"> Änderungen ausnahmslos bis 17.04. 2009 mit beiliegendem Formular oder auch zum Download auf unserer Homepage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/>
        <w:t>A=Anfänger, F=Fortgeschr., St=Standardtänze, M=Modern Dance, F/H=Fortgeschr./Hockey, P=Platzreifespieler, G=gute Ausdauer, S=schwache Ausdauer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>
          <w:b/>
          <w:color w:val="FF0000"/>
          <w:spacing w:val="30"/>
        </w:rPr>
        <w:t xml:space="preserve">!!!!!BITTE   IN   </w:t>
      </w:r>
      <w:r>
        <w:rPr>
          <w:b/>
          <w:color w:val="FF0000"/>
          <w:spacing w:val="30"/>
          <w:u w:val="single"/>
        </w:rPr>
        <w:t>LESERLICHEN   BLOCKBUCHSTABEN</w:t>
      </w:r>
      <w:r>
        <w:rPr>
          <w:b/>
          <w:color w:val="FF0000"/>
          <w:spacing w:val="30"/>
        </w:rPr>
        <w:t xml:space="preserve">   AUSFÜLLEN!!!!!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>
          <w:sz w:val="18"/>
        </w:rPr>
      </w:pPr>
      <w:r>
        <w:rPr>
          <w:sz w:val="18"/>
        </w:rPr>
      </w:r>
    </w:p>
    <w:tbl>
      <w:tblPr>
        <w:tblW w:w="155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17"/>
        <w:gridCol w:w="962"/>
        <w:gridCol w:w="938"/>
        <w:gridCol w:w="1222"/>
        <w:gridCol w:w="1082"/>
        <w:gridCol w:w="851"/>
        <w:gridCol w:w="1307"/>
        <w:gridCol w:w="1260"/>
        <w:gridCol w:w="1044"/>
        <w:gridCol w:w="1082"/>
        <w:gridCol w:w="1114"/>
        <w:gridCol w:w="1046"/>
      </w:tblGrid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rand Marku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27_1530218717"/>
            <w:bookmarkStart w:id="1" w:name="__Fieldmark__27_1530218717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28_1530218717"/>
            <w:bookmarkStart w:id="3" w:name="__Fieldmark__28_1530218717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9_1530218717"/>
            <w:bookmarkStart w:id="5" w:name="__Fieldmark__29_1530218717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0_1530218717"/>
            <w:bookmarkStart w:id="7" w:name="__Fieldmark__30_1530218717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1_1530218717"/>
            <w:bookmarkStart w:id="9" w:name="__Fieldmark__31_1530218717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32_1530218717"/>
            <w:bookmarkStart w:id="11" w:name="__Fieldmark__32_1530218717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33_1530218717"/>
            <w:bookmarkStart w:id="13" w:name="__Fieldmark__33_1530218717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34_1530218717"/>
            <w:bookmarkStart w:id="15" w:name="__Fieldmark__34_1530218717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35_1530218717"/>
            <w:bookmarkStart w:id="17" w:name="__Fieldmark__35_1530218717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36_1530218717"/>
            <w:bookmarkStart w:id="19" w:name="__Fieldmark__36_1530218717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37_1530218717"/>
            <w:bookmarkStart w:id="21" w:name="__Fieldmark__37_1530218717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38_1530218717"/>
            <w:bookmarkStart w:id="23" w:name="__Fieldmark__38_1530218717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39_1530218717"/>
            <w:bookmarkStart w:id="25" w:name="__Fieldmark__39_1530218717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40_1530218717"/>
            <w:bookmarkStart w:id="27" w:name="__Fieldmark__40_1530218717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41_1530218717"/>
            <w:bookmarkStart w:id="29" w:name="__Fieldmark__41_1530218717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42_1530218717"/>
            <w:bookmarkStart w:id="31" w:name="__Fieldmark__42_1530218717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43_1530218717"/>
            <w:bookmarkStart w:id="33" w:name="__Fieldmark__43_1530218717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44_1530218717"/>
            <w:bookmarkStart w:id="35" w:name="__Fieldmark__44_1530218717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rugger Christopher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46_1530218717"/>
            <w:bookmarkStart w:id="37" w:name="__Fieldmark__46_1530218717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7_1530218717"/>
            <w:bookmarkStart w:id="39" w:name="__Fieldmark__47_1530218717"/>
            <w:bookmarkEnd w:id="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8_1530218717"/>
            <w:bookmarkStart w:id="41" w:name="__Fieldmark__48_1530218717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49_1530218717"/>
            <w:bookmarkStart w:id="43" w:name="__Fieldmark__49_1530218717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50_1530218717"/>
            <w:bookmarkStart w:id="45" w:name="__Fieldmark__50_1530218717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51_1530218717"/>
            <w:bookmarkStart w:id="47" w:name="__Fieldmark__51_1530218717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52_1530218717"/>
            <w:bookmarkStart w:id="49" w:name="__Fieldmark__52_1530218717"/>
            <w:bookmarkEnd w:id="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53_1530218717"/>
            <w:bookmarkStart w:id="51" w:name="__Fieldmark__53_1530218717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54_1530218717"/>
            <w:bookmarkStart w:id="53" w:name="__Fieldmark__54_1530218717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55_1530218717"/>
            <w:bookmarkStart w:id="55" w:name="__Fieldmark__55_1530218717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56_1530218717"/>
            <w:bookmarkStart w:id="57" w:name="__Fieldmark__56_1530218717"/>
            <w:bookmarkEnd w:id="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57_1530218717"/>
            <w:bookmarkStart w:id="59" w:name="__Fieldmark__57_1530218717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58_1530218717"/>
            <w:bookmarkStart w:id="61" w:name="__Fieldmark__58_1530218717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59_1530218717"/>
            <w:bookmarkStart w:id="63" w:name="__Fieldmark__59_1530218717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60_1530218717"/>
            <w:bookmarkStart w:id="65" w:name="__Fieldmark__60_1530218717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61_1530218717"/>
            <w:bookmarkStart w:id="67" w:name="__Fieldmark__61_1530218717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62_1530218717"/>
            <w:bookmarkStart w:id="69" w:name="__Fieldmark__62_1530218717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63_1530218717"/>
            <w:bookmarkStart w:id="71" w:name="__Fieldmark__63_1530218717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alkic Ane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65_1530218717"/>
            <w:bookmarkStart w:id="73" w:name="__Fieldmark__65_1530218717"/>
            <w:bookmarkEnd w:id="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66_1530218717"/>
            <w:bookmarkStart w:id="75" w:name="__Fieldmark__66_1530218717"/>
            <w:bookmarkEnd w:id="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67_1530218717"/>
            <w:bookmarkStart w:id="77" w:name="__Fieldmark__67_1530218717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68_1530218717"/>
            <w:bookmarkStart w:id="79" w:name="__Fieldmark__68_1530218717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69_1530218717"/>
            <w:bookmarkStart w:id="81" w:name="__Fieldmark__69_1530218717"/>
            <w:bookmarkEnd w:id="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70_1530218717"/>
            <w:bookmarkStart w:id="83" w:name="__Fieldmark__70_1530218717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71_1530218717"/>
            <w:bookmarkStart w:id="85" w:name="__Fieldmark__71_1530218717"/>
            <w:bookmarkEnd w:id="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72_1530218717"/>
            <w:bookmarkStart w:id="87" w:name="__Fieldmark__72_1530218717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73_1530218717"/>
            <w:bookmarkStart w:id="89" w:name="__Fieldmark__73_1530218717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74_1530218717"/>
            <w:bookmarkStart w:id="91" w:name="__Fieldmark__74_1530218717"/>
            <w:bookmarkEnd w:id="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75_1530218717"/>
            <w:bookmarkStart w:id="93" w:name="__Fieldmark__75_1530218717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76_1530218717"/>
            <w:bookmarkStart w:id="95" w:name="__Fieldmark__76_1530218717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77_1530218717"/>
            <w:bookmarkStart w:id="97" w:name="__Fieldmark__77_1530218717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78_1530218717"/>
            <w:bookmarkStart w:id="99" w:name="__Fieldmark__78_1530218717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79_1530218717"/>
            <w:bookmarkStart w:id="101" w:name="__Fieldmark__79_1530218717"/>
            <w:bookmarkEnd w:id="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80_1530218717"/>
            <w:bookmarkStart w:id="103" w:name="__Fieldmark__80_1530218717"/>
            <w:bookmarkEnd w:id="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81_1530218717"/>
            <w:bookmarkStart w:id="105" w:name="__Fieldmark__81_1530218717"/>
            <w:bookmarkEnd w:id="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82_1530218717"/>
            <w:bookmarkStart w:id="107" w:name="__Fieldmark__82_1530218717"/>
            <w:bookmarkEnd w:id="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Jovanovic David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84_1530218717"/>
            <w:bookmarkStart w:id="109" w:name="__Fieldmark__84_1530218717"/>
            <w:bookmarkEnd w:id="1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85_1530218717"/>
            <w:bookmarkStart w:id="111" w:name="__Fieldmark__85_1530218717"/>
            <w:bookmarkEnd w:id="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86_1530218717"/>
            <w:bookmarkStart w:id="113" w:name="__Fieldmark__86_1530218717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87_1530218717"/>
            <w:bookmarkStart w:id="115" w:name="__Fieldmark__87_1530218717"/>
            <w:bookmarkEnd w:id="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88_1530218717"/>
            <w:bookmarkStart w:id="117" w:name="__Fieldmark__88_1530218717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89_1530218717"/>
            <w:bookmarkStart w:id="119" w:name="__Fieldmark__89_1530218717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90_1530218717"/>
            <w:bookmarkStart w:id="121" w:name="__Fieldmark__90_1530218717"/>
            <w:bookmarkEnd w:id="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91_1530218717"/>
            <w:bookmarkStart w:id="123" w:name="__Fieldmark__91_1530218717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92_1530218717"/>
            <w:bookmarkStart w:id="125" w:name="__Fieldmark__92_1530218717"/>
            <w:bookmarkEnd w:id="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93_1530218717"/>
            <w:bookmarkStart w:id="127" w:name="__Fieldmark__93_1530218717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94_1530218717"/>
            <w:bookmarkStart w:id="129" w:name="__Fieldmark__94_1530218717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95_1530218717"/>
            <w:bookmarkStart w:id="131" w:name="__Fieldmark__95_1530218717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96_1530218717"/>
            <w:bookmarkStart w:id="133" w:name="__Fieldmark__96_1530218717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97_1530218717"/>
            <w:bookmarkStart w:id="135" w:name="__Fieldmark__97_1530218717"/>
            <w:bookmarkEnd w:id="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98_1530218717"/>
            <w:bookmarkStart w:id="137" w:name="__Fieldmark__98_1530218717"/>
            <w:bookmarkEnd w:id="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99_1530218717"/>
            <w:bookmarkStart w:id="139" w:name="__Fieldmark__99_1530218717"/>
            <w:bookmarkEnd w:id="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100_1530218717"/>
            <w:bookmarkStart w:id="141" w:name="__Fieldmark__100_1530218717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101_1530218717"/>
            <w:bookmarkStart w:id="143" w:name="__Fieldmark__101_1530218717"/>
            <w:bookmarkEnd w:id="1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öse Konrad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103_1530218717"/>
            <w:bookmarkStart w:id="145" w:name="__Fieldmark__103_1530218717"/>
            <w:bookmarkEnd w:id="1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104_1530218717"/>
            <w:bookmarkStart w:id="147" w:name="__Fieldmark__104_1530218717"/>
            <w:bookmarkEnd w:id="1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105_1530218717"/>
            <w:bookmarkStart w:id="149" w:name="__Fieldmark__105_1530218717"/>
            <w:bookmarkEnd w:id="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106_1530218717"/>
            <w:bookmarkStart w:id="151" w:name="__Fieldmark__106_1530218717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107_1530218717"/>
            <w:bookmarkStart w:id="153" w:name="__Fieldmark__107_1530218717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108_1530218717"/>
            <w:bookmarkStart w:id="155" w:name="__Fieldmark__108_1530218717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109_1530218717"/>
            <w:bookmarkStart w:id="157" w:name="__Fieldmark__109_1530218717"/>
            <w:bookmarkEnd w:id="1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110_1530218717"/>
            <w:bookmarkStart w:id="159" w:name="__Fieldmark__110_1530218717"/>
            <w:bookmarkEnd w:id="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111_1530218717"/>
            <w:bookmarkStart w:id="161" w:name="__Fieldmark__111_1530218717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112_1530218717"/>
            <w:bookmarkStart w:id="163" w:name="__Fieldmark__112_1530218717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113_1530218717"/>
            <w:bookmarkStart w:id="165" w:name="__Fieldmark__113_1530218717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114_1530218717"/>
            <w:bookmarkStart w:id="167" w:name="__Fieldmark__114_1530218717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115_1530218717"/>
            <w:bookmarkStart w:id="169" w:name="__Fieldmark__115_1530218717"/>
            <w:bookmarkEnd w:id="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116_1530218717"/>
            <w:bookmarkStart w:id="171" w:name="__Fieldmark__116_1530218717"/>
            <w:bookmarkEnd w:id="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117_1530218717"/>
            <w:bookmarkStart w:id="173" w:name="__Fieldmark__117_1530218717"/>
            <w:bookmarkEnd w:id="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118_1530218717"/>
            <w:bookmarkStart w:id="175" w:name="__Fieldmark__118_1530218717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119_1530218717"/>
            <w:bookmarkStart w:id="177" w:name="__Fieldmark__119_1530218717"/>
            <w:bookmarkEnd w:id="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120_1530218717"/>
            <w:bookmarkStart w:id="179" w:name="__Fieldmark__120_1530218717"/>
            <w:bookmarkEnd w:id="1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berladstätter Josef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122_1530218717"/>
            <w:bookmarkStart w:id="181" w:name="__Fieldmark__122_1530218717"/>
            <w:bookmarkEnd w:id="1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123_1530218717"/>
            <w:bookmarkStart w:id="183" w:name="__Fieldmark__123_1530218717"/>
            <w:bookmarkEnd w:id="1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24_1530218717"/>
            <w:bookmarkStart w:id="185" w:name="__Fieldmark__124_1530218717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25_1530218717"/>
            <w:bookmarkStart w:id="187" w:name="__Fieldmark__125_1530218717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26_1530218717"/>
            <w:bookmarkStart w:id="189" w:name="__Fieldmark__126_1530218717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27_1530218717"/>
            <w:bookmarkStart w:id="191" w:name="__Fieldmark__127_1530218717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28_1530218717"/>
            <w:bookmarkStart w:id="193" w:name="__Fieldmark__128_1530218717"/>
            <w:bookmarkEnd w:id="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29_1530218717"/>
            <w:bookmarkStart w:id="195" w:name="__Fieldmark__129_1530218717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30_1530218717"/>
            <w:bookmarkStart w:id="197" w:name="__Fieldmark__130_1530218717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31_1530218717"/>
            <w:bookmarkStart w:id="199" w:name="__Fieldmark__131_1530218717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32_1530218717"/>
            <w:bookmarkStart w:id="201" w:name="__Fieldmark__132_1530218717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33_1530218717"/>
            <w:bookmarkStart w:id="203" w:name="__Fieldmark__133_1530218717"/>
            <w:bookmarkEnd w:id="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34_1530218717"/>
            <w:bookmarkStart w:id="205" w:name="__Fieldmark__134_1530218717"/>
            <w:bookmarkEnd w:id="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35_1530218717"/>
            <w:bookmarkStart w:id="207" w:name="__Fieldmark__135_1530218717"/>
            <w:bookmarkEnd w:id="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36_1530218717"/>
            <w:bookmarkStart w:id="209" w:name="__Fieldmark__136_1530218717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37_1530218717"/>
            <w:bookmarkStart w:id="211" w:name="__Fieldmark__137_1530218717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38_1530218717"/>
            <w:bookmarkStart w:id="213" w:name="__Fieldmark__138_1530218717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39_1530218717"/>
            <w:bookmarkStart w:id="215" w:name="__Fieldmark__139_1530218717"/>
            <w:bookmarkEnd w:id="2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chmarl Michael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41_1530218717"/>
            <w:bookmarkStart w:id="217" w:name="__Fieldmark__141_1530218717"/>
            <w:bookmarkEnd w:id="2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42_1530218717"/>
            <w:bookmarkStart w:id="219" w:name="__Fieldmark__142_1530218717"/>
            <w:bookmarkEnd w:id="2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43_1530218717"/>
            <w:bookmarkStart w:id="221" w:name="__Fieldmark__143_1530218717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44_1530218717"/>
            <w:bookmarkStart w:id="223" w:name="__Fieldmark__144_1530218717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45_1530218717"/>
            <w:bookmarkStart w:id="225" w:name="__Fieldmark__145_1530218717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46_1530218717"/>
            <w:bookmarkStart w:id="227" w:name="__Fieldmark__146_1530218717"/>
            <w:bookmarkEnd w:id="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47_1530218717"/>
            <w:bookmarkStart w:id="229" w:name="__Fieldmark__147_1530218717"/>
            <w:bookmarkEnd w:id="2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48_1530218717"/>
            <w:bookmarkStart w:id="231" w:name="__Fieldmark__148_1530218717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49_1530218717"/>
            <w:bookmarkStart w:id="233" w:name="__Fieldmark__149_1530218717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50_1530218717"/>
            <w:bookmarkStart w:id="235" w:name="__Fieldmark__150_1530218717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51_1530218717"/>
            <w:bookmarkStart w:id="237" w:name="__Fieldmark__151_1530218717"/>
            <w:bookmarkEnd w:id="2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52_1530218717"/>
            <w:bookmarkStart w:id="239" w:name="__Fieldmark__152_1530218717"/>
            <w:bookmarkEnd w:id="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53_1530218717"/>
            <w:bookmarkStart w:id="241" w:name="__Fieldmark__153_1530218717"/>
            <w:bookmarkEnd w:id="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54_1530218717"/>
            <w:bookmarkStart w:id="243" w:name="__Fieldmark__154_1530218717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55_1530218717"/>
            <w:bookmarkStart w:id="245" w:name="__Fieldmark__155_1530218717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56_1530218717"/>
            <w:bookmarkStart w:id="247" w:name="__Fieldmark__156_1530218717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57_1530218717"/>
            <w:bookmarkStart w:id="249" w:name="__Fieldmark__157_1530218717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58_1530218717"/>
            <w:bookmarkStart w:id="251" w:name="__Fieldmark__158_1530218717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zabo Alexander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60_1530218717"/>
            <w:bookmarkStart w:id="253" w:name="__Fieldmark__160_1530218717"/>
            <w:bookmarkEnd w:id="2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61_1530218717"/>
            <w:bookmarkStart w:id="255" w:name="__Fieldmark__161_1530218717"/>
            <w:bookmarkEnd w:id="2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62_1530218717"/>
            <w:bookmarkStart w:id="257" w:name="__Fieldmark__162_1530218717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63_1530218717"/>
            <w:bookmarkStart w:id="259" w:name="__Fieldmark__163_1530218717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64_1530218717"/>
            <w:bookmarkStart w:id="261" w:name="__Fieldmark__164_1530218717"/>
            <w:bookmarkEnd w:id="2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65_1530218717"/>
            <w:bookmarkStart w:id="263" w:name="__Fieldmark__165_1530218717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66_1530218717"/>
            <w:bookmarkStart w:id="265" w:name="__Fieldmark__166_1530218717"/>
            <w:bookmarkEnd w:id="2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67_1530218717"/>
            <w:bookmarkStart w:id="267" w:name="__Fieldmark__167_1530218717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68_1530218717"/>
            <w:bookmarkStart w:id="269" w:name="__Fieldmark__168_1530218717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69_1530218717"/>
            <w:bookmarkStart w:id="271" w:name="__Fieldmark__169_1530218717"/>
            <w:bookmarkEnd w:id="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70_1530218717"/>
            <w:bookmarkStart w:id="273" w:name="__Fieldmark__170_1530218717"/>
            <w:bookmarkEnd w:id="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71_1530218717"/>
            <w:bookmarkStart w:id="275" w:name="__Fieldmark__171_1530218717"/>
            <w:bookmarkEnd w:id="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72_1530218717"/>
            <w:bookmarkStart w:id="277" w:name="__Fieldmark__172_1530218717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73_1530218717"/>
            <w:bookmarkStart w:id="279" w:name="__Fieldmark__173_1530218717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74_1530218717"/>
            <w:bookmarkStart w:id="281" w:name="__Fieldmark__174_1530218717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75_1530218717"/>
            <w:bookmarkStart w:id="283" w:name="__Fieldmark__175_1530218717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76_1530218717"/>
            <w:bookmarkStart w:id="285" w:name="__Fieldmark__176_1530218717"/>
            <w:bookmarkEnd w:id="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77_1530218717"/>
            <w:bookmarkStart w:id="287" w:name="__Fieldmark__177_1530218717"/>
            <w:bookmarkEnd w:id="2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ohumcu Kayh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79_1530218717"/>
            <w:bookmarkStart w:id="289" w:name="__Fieldmark__179_1530218717"/>
            <w:bookmarkEnd w:id="2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80_1530218717"/>
            <w:bookmarkStart w:id="291" w:name="__Fieldmark__180_1530218717"/>
            <w:bookmarkEnd w:id="2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81_1530218717"/>
            <w:bookmarkStart w:id="293" w:name="__Fieldmark__181_1530218717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82_1530218717"/>
            <w:bookmarkStart w:id="295" w:name="__Fieldmark__182_1530218717"/>
            <w:bookmarkEnd w:id="2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83_1530218717"/>
            <w:bookmarkStart w:id="297" w:name="__Fieldmark__183_1530218717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84_1530218717"/>
            <w:bookmarkStart w:id="299" w:name="__Fieldmark__184_1530218717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85_1530218717"/>
            <w:bookmarkStart w:id="301" w:name="__Fieldmark__185_1530218717"/>
            <w:bookmarkEnd w:id="3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86_1530218717"/>
            <w:bookmarkStart w:id="303" w:name="__Fieldmark__186_1530218717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87_1530218717"/>
            <w:bookmarkStart w:id="305" w:name="__Fieldmark__187_1530218717"/>
            <w:bookmarkEnd w:id="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88_1530218717"/>
            <w:bookmarkStart w:id="307" w:name="__Fieldmark__188_1530218717"/>
            <w:bookmarkEnd w:id="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89_1530218717"/>
            <w:bookmarkStart w:id="309" w:name="__Fieldmark__189_1530218717"/>
            <w:bookmarkEnd w:id="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90_1530218717"/>
            <w:bookmarkStart w:id="311" w:name="__Fieldmark__190_1530218717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91_1530218717"/>
            <w:bookmarkStart w:id="313" w:name="__Fieldmark__191_1530218717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92_1530218717"/>
            <w:bookmarkStart w:id="315" w:name="__Fieldmark__192_1530218717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93_1530218717"/>
            <w:bookmarkStart w:id="317" w:name="__Fieldmark__193_1530218717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94_1530218717"/>
            <w:bookmarkStart w:id="319" w:name="__Fieldmark__194_1530218717"/>
            <w:bookmarkEnd w:id="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95_1530218717"/>
            <w:bookmarkStart w:id="321" w:name="__Fieldmark__195_1530218717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96_1530218717"/>
            <w:bookmarkStart w:id="323" w:name="__Fieldmark__196_1530218717"/>
            <w:bookmarkEnd w:id="3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unjic Ale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98_1530218717"/>
            <w:bookmarkStart w:id="325" w:name="__Fieldmark__198_1530218717"/>
            <w:bookmarkEnd w:id="3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99_1530218717"/>
            <w:bookmarkStart w:id="327" w:name="__Fieldmark__199_1530218717"/>
            <w:bookmarkEnd w:id="3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200_1530218717"/>
            <w:bookmarkStart w:id="329" w:name="__Fieldmark__200_1530218717"/>
            <w:bookmarkEnd w:id="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201_1530218717"/>
            <w:bookmarkStart w:id="331" w:name="__Fieldmark__201_1530218717"/>
            <w:bookmarkEnd w:id="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202_1530218717"/>
            <w:bookmarkStart w:id="333" w:name="__Fieldmark__202_1530218717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203_1530218717"/>
            <w:bookmarkStart w:id="335" w:name="__Fieldmark__203_1530218717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204_1530218717"/>
            <w:bookmarkStart w:id="337" w:name="__Fieldmark__204_1530218717"/>
            <w:bookmarkEnd w:id="3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205_1530218717"/>
            <w:bookmarkStart w:id="339" w:name="__Fieldmark__205_1530218717"/>
            <w:bookmarkEnd w:id="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206_1530218717"/>
            <w:bookmarkStart w:id="341" w:name="__Fieldmark__206_1530218717"/>
            <w:bookmarkEnd w:id="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207_1530218717"/>
            <w:bookmarkStart w:id="343" w:name="__Fieldmark__207_1530218717"/>
            <w:bookmarkEnd w:id="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208_1530218717"/>
            <w:bookmarkStart w:id="345" w:name="__Fieldmark__208_1530218717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209_1530218717"/>
            <w:bookmarkStart w:id="347" w:name="__Fieldmark__209_1530218717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210_1530218717"/>
            <w:bookmarkStart w:id="349" w:name="__Fieldmark__210_1530218717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211_1530218717"/>
            <w:bookmarkStart w:id="351" w:name="__Fieldmark__211_1530218717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212_1530218717"/>
            <w:bookmarkStart w:id="353" w:name="__Fieldmark__212_1530218717"/>
            <w:bookmarkEnd w:id="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213_1530218717"/>
            <w:bookmarkStart w:id="355" w:name="__Fieldmark__213_1530218717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214_1530218717"/>
            <w:bookmarkStart w:id="357" w:name="__Fieldmark__214_1530218717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215_1530218717"/>
            <w:bookmarkStart w:id="359" w:name="__Fieldmark__215_1530218717"/>
            <w:bookmarkEnd w:id="3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allner Fab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217_1530218717"/>
            <w:bookmarkStart w:id="361" w:name="__Fieldmark__217_1530218717"/>
            <w:bookmarkEnd w:id="3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218_1530218717"/>
            <w:bookmarkStart w:id="363" w:name="__Fieldmark__218_1530218717"/>
            <w:bookmarkEnd w:id="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219_1530218717"/>
            <w:bookmarkStart w:id="365" w:name="__Fieldmark__219_1530218717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220_1530218717"/>
            <w:bookmarkStart w:id="367" w:name="__Fieldmark__220_1530218717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221_1530218717"/>
            <w:bookmarkStart w:id="369" w:name="__Fieldmark__221_1530218717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222_1530218717"/>
            <w:bookmarkStart w:id="371" w:name="__Fieldmark__222_1530218717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223_1530218717"/>
            <w:bookmarkStart w:id="373" w:name="__Fieldmark__223_1530218717"/>
            <w:bookmarkEnd w:id="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24_1530218717"/>
            <w:bookmarkStart w:id="375" w:name="__Fieldmark__224_1530218717"/>
            <w:bookmarkEnd w:id="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25_1530218717"/>
            <w:bookmarkStart w:id="377" w:name="__Fieldmark__225_1530218717"/>
            <w:bookmarkEnd w:id="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26_1530218717"/>
            <w:bookmarkStart w:id="379" w:name="__Fieldmark__226_1530218717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27_1530218717"/>
            <w:bookmarkStart w:id="381" w:name="__Fieldmark__227_1530218717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28_1530218717"/>
            <w:bookmarkStart w:id="383" w:name="__Fieldmark__228_1530218717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29_1530218717"/>
            <w:bookmarkStart w:id="385" w:name="__Fieldmark__229_1530218717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30_1530218717"/>
            <w:bookmarkStart w:id="387" w:name="__Fieldmark__230_1530218717"/>
            <w:bookmarkEnd w:id="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31_1530218717"/>
            <w:bookmarkStart w:id="389" w:name="__Fieldmark__231_1530218717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32_1530218717"/>
            <w:bookmarkStart w:id="391" w:name="__Fieldmark__232_1530218717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33_1530218717"/>
            <w:bookmarkStart w:id="393" w:name="__Fieldmark__233_1530218717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34_1530218717"/>
            <w:bookmarkStart w:id="395" w:name="__Fieldmark__234_1530218717"/>
            <w:bookmarkEnd w:id="3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allner Flor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36_1530218717"/>
            <w:bookmarkStart w:id="397" w:name="__Fieldmark__236_1530218717"/>
            <w:bookmarkEnd w:id="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37_1530218717"/>
            <w:bookmarkStart w:id="399" w:name="__Fieldmark__237_1530218717"/>
            <w:bookmarkEnd w:id="3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38_1530218717"/>
            <w:bookmarkStart w:id="401" w:name="__Fieldmark__238_1530218717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39_1530218717"/>
            <w:bookmarkStart w:id="403" w:name="__Fieldmark__239_1530218717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40_1530218717"/>
            <w:bookmarkStart w:id="405" w:name="__Fieldmark__240_1530218717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41_1530218717"/>
            <w:bookmarkStart w:id="407" w:name="__Fieldmark__241_1530218717"/>
            <w:bookmarkEnd w:id="4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42_1530218717"/>
            <w:bookmarkStart w:id="409" w:name="__Fieldmark__242_1530218717"/>
            <w:bookmarkEnd w:id="4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43_1530218717"/>
            <w:bookmarkStart w:id="411" w:name="__Fieldmark__243_1530218717"/>
            <w:bookmarkEnd w:id="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44_1530218717"/>
            <w:bookmarkStart w:id="413" w:name="__Fieldmark__244_1530218717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45_1530218717"/>
            <w:bookmarkStart w:id="415" w:name="__Fieldmark__245_1530218717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46_1530218717"/>
            <w:bookmarkStart w:id="417" w:name="__Fieldmark__246_1530218717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47_1530218717"/>
            <w:bookmarkStart w:id="419" w:name="__Fieldmark__247_1530218717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48_1530218717"/>
            <w:bookmarkStart w:id="421" w:name="__Fieldmark__248_1530218717"/>
            <w:bookmarkEnd w:id="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49_1530218717"/>
            <w:bookmarkStart w:id="423" w:name="__Fieldmark__249_1530218717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50_1530218717"/>
            <w:bookmarkStart w:id="425" w:name="__Fieldmark__250_1530218717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51_1530218717"/>
            <w:bookmarkStart w:id="427" w:name="__Fieldmark__251_1530218717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52_1530218717"/>
            <w:bookmarkStart w:id="429" w:name="__Fieldmark__252_1530218717"/>
            <w:bookmarkEnd w:id="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53_1530218717"/>
            <w:bookmarkStart w:id="431" w:name="__Fieldmark__253_1530218717"/>
            <w:bookmarkEnd w:id="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Zoller Maximil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55_1530218717"/>
            <w:bookmarkStart w:id="433" w:name="__Fieldmark__255_1530218717"/>
            <w:bookmarkEnd w:id="4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56_1530218717"/>
            <w:bookmarkStart w:id="435" w:name="__Fieldmark__256_1530218717"/>
            <w:bookmarkEnd w:id="4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57_1530218717"/>
            <w:bookmarkStart w:id="437" w:name="__Fieldmark__257_1530218717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58_1530218717"/>
            <w:bookmarkStart w:id="439" w:name="__Fieldmark__258_1530218717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59_1530218717"/>
            <w:bookmarkStart w:id="441" w:name="__Fieldmark__259_1530218717"/>
            <w:bookmarkEnd w:id="4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60_1530218717"/>
            <w:bookmarkStart w:id="443" w:name="__Fieldmark__260_1530218717"/>
            <w:bookmarkEnd w:id="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61_1530218717"/>
            <w:bookmarkStart w:id="445" w:name="__Fieldmark__261_1530218717"/>
            <w:bookmarkEnd w:id="4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62_1530218717"/>
            <w:bookmarkStart w:id="447" w:name="__Fieldmark__262_1530218717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63_1530218717"/>
            <w:bookmarkStart w:id="449" w:name="__Fieldmark__263_1530218717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64_1530218717"/>
            <w:bookmarkStart w:id="451" w:name="__Fieldmark__264_1530218717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65_1530218717"/>
            <w:bookmarkStart w:id="453" w:name="__Fieldmark__265_1530218717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66_1530218717"/>
            <w:bookmarkStart w:id="455" w:name="__Fieldmark__266_1530218717"/>
            <w:bookmarkEnd w:id="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67_1530218717"/>
            <w:bookmarkStart w:id="457" w:name="__Fieldmark__267_1530218717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68_1530218717"/>
            <w:bookmarkStart w:id="459" w:name="__Fieldmark__268_1530218717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69_1530218717"/>
            <w:bookmarkStart w:id="461" w:name="__Fieldmark__269_1530218717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70_1530218717"/>
            <w:bookmarkStart w:id="463" w:name="__Fieldmark__270_1530218717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71_1530218717"/>
            <w:bookmarkStart w:id="465" w:name="__Fieldmark__271_1530218717"/>
            <w:bookmarkEnd w:id="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72_1530218717"/>
            <w:bookmarkStart w:id="467" w:name="__Fieldmark__272_1530218717"/>
            <w:bookmarkEnd w:id="4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ndric Anna-Mar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74_1530218717"/>
            <w:bookmarkStart w:id="469" w:name="__Fieldmark__274_1530218717"/>
            <w:bookmarkEnd w:id="4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75_1530218717"/>
            <w:bookmarkStart w:id="471" w:name="__Fieldmark__275_1530218717"/>
            <w:bookmarkEnd w:id="4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76_1530218717"/>
            <w:bookmarkStart w:id="473" w:name="__Fieldmark__276_1530218717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77_1530218717"/>
            <w:bookmarkStart w:id="475" w:name="__Fieldmark__277_1530218717"/>
            <w:bookmarkEnd w:id="4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78_1530218717"/>
            <w:bookmarkStart w:id="477" w:name="__Fieldmark__278_1530218717"/>
            <w:bookmarkEnd w:id="4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79_1530218717"/>
            <w:bookmarkStart w:id="479" w:name="__Fieldmark__279_1530218717"/>
            <w:bookmarkEnd w:id="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80_1530218717"/>
            <w:bookmarkStart w:id="481" w:name="__Fieldmark__280_1530218717"/>
            <w:bookmarkEnd w:id="4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81_1530218717"/>
            <w:bookmarkStart w:id="483" w:name="__Fieldmark__281_1530218717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82_1530218717"/>
            <w:bookmarkStart w:id="485" w:name="__Fieldmark__282_1530218717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83_1530218717"/>
            <w:bookmarkStart w:id="487" w:name="__Fieldmark__283_1530218717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84_1530218717"/>
            <w:bookmarkStart w:id="489" w:name="__Fieldmark__284_1530218717"/>
            <w:bookmarkEnd w:id="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85_1530218717"/>
            <w:bookmarkStart w:id="491" w:name="__Fieldmark__285_1530218717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86_1530218717"/>
            <w:bookmarkStart w:id="493" w:name="__Fieldmark__286_1530218717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87_1530218717"/>
            <w:bookmarkStart w:id="495" w:name="__Fieldmark__287_1530218717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88_1530218717"/>
            <w:bookmarkStart w:id="497" w:name="__Fieldmark__288_1530218717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89_1530218717"/>
            <w:bookmarkStart w:id="499" w:name="__Fieldmark__289_1530218717"/>
            <w:bookmarkEnd w:id="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90_1530218717"/>
            <w:bookmarkStart w:id="501" w:name="__Fieldmark__290_1530218717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91_1530218717"/>
            <w:bookmarkStart w:id="503" w:name="__Fieldmark__291_1530218717"/>
            <w:bookmarkEnd w:id="5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rand Nicol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93_1530218717"/>
            <w:bookmarkStart w:id="505" w:name="__Fieldmark__293_1530218717"/>
            <w:bookmarkEnd w:id="5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94_1530218717"/>
            <w:bookmarkStart w:id="507" w:name="__Fieldmark__294_1530218717"/>
            <w:bookmarkEnd w:id="5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95_1530218717"/>
            <w:bookmarkStart w:id="509" w:name="__Fieldmark__295_1530218717"/>
            <w:bookmarkEnd w:id="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96_1530218717"/>
            <w:bookmarkStart w:id="511" w:name="__Fieldmark__296_1530218717"/>
            <w:bookmarkEnd w:id="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97_1530218717"/>
            <w:bookmarkStart w:id="513" w:name="__Fieldmark__297_1530218717"/>
            <w:bookmarkEnd w:id="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98_1530218717"/>
            <w:bookmarkStart w:id="515" w:name="__Fieldmark__298_1530218717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299_1530218717"/>
            <w:bookmarkStart w:id="517" w:name="__Fieldmark__299_1530218717"/>
            <w:bookmarkEnd w:id="5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300_1530218717"/>
            <w:bookmarkStart w:id="519" w:name="__Fieldmark__300_1530218717"/>
            <w:bookmarkEnd w:id="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301_1530218717"/>
            <w:bookmarkStart w:id="521" w:name="__Fieldmark__301_1530218717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302_1530218717"/>
            <w:bookmarkStart w:id="523" w:name="__Fieldmark__302_1530218717"/>
            <w:bookmarkEnd w:id="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303_1530218717"/>
            <w:bookmarkStart w:id="525" w:name="__Fieldmark__303_1530218717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304_1530218717"/>
            <w:bookmarkStart w:id="527" w:name="__Fieldmark__304_1530218717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305_1530218717"/>
            <w:bookmarkStart w:id="529" w:name="__Fieldmark__305_1530218717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306_1530218717"/>
            <w:bookmarkStart w:id="531" w:name="__Fieldmark__306_1530218717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307_1530218717"/>
            <w:bookmarkStart w:id="533" w:name="__Fieldmark__307_1530218717"/>
            <w:bookmarkEnd w:id="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308_1530218717"/>
            <w:bookmarkStart w:id="535" w:name="__Fieldmark__308_1530218717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309_1530218717"/>
            <w:bookmarkStart w:id="537" w:name="__Fieldmark__309_1530218717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8" w:name="__Fieldmark__310_1530218717"/>
            <w:bookmarkStart w:id="539" w:name="__Fieldmark__310_1530218717"/>
            <w:bookmarkEnd w:id="5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hvatal Laur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0" w:name="__Fieldmark__312_1530218717"/>
            <w:bookmarkStart w:id="541" w:name="__Fieldmark__312_1530218717"/>
            <w:bookmarkEnd w:id="5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2" w:name="__Fieldmark__313_1530218717"/>
            <w:bookmarkStart w:id="543" w:name="__Fieldmark__313_1530218717"/>
            <w:bookmarkEnd w:id="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4" w:name="__Fieldmark__314_1530218717"/>
            <w:bookmarkStart w:id="545" w:name="__Fieldmark__314_1530218717"/>
            <w:bookmarkEnd w:id="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6" w:name="__Fieldmark__315_1530218717"/>
            <w:bookmarkStart w:id="547" w:name="__Fieldmark__315_1530218717"/>
            <w:bookmarkEnd w:id="5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8" w:name="__Fieldmark__316_1530218717"/>
            <w:bookmarkStart w:id="549" w:name="__Fieldmark__316_1530218717"/>
            <w:bookmarkEnd w:id="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0" w:name="__Fieldmark__317_1530218717"/>
            <w:bookmarkStart w:id="551" w:name="__Fieldmark__317_1530218717"/>
            <w:bookmarkEnd w:id="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2" w:name="__Fieldmark__318_1530218717"/>
            <w:bookmarkStart w:id="553" w:name="__Fieldmark__318_1530218717"/>
            <w:bookmarkEnd w:id="5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4" w:name="__Fieldmark__319_1530218717"/>
            <w:bookmarkStart w:id="555" w:name="__Fieldmark__319_1530218717"/>
            <w:bookmarkEnd w:id="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6" w:name="__Fieldmark__320_1530218717"/>
            <w:bookmarkStart w:id="557" w:name="__Fieldmark__320_1530218717"/>
            <w:bookmarkEnd w:id="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8" w:name="__Fieldmark__321_1530218717"/>
            <w:bookmarkStart w:id="559" w:name="__Fieldmark__321_1530218717"/>
            <w:bookmarkEnd w:id="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0" w:name="__Fieldmark__322_1530218717"/>
            <w:bookmarkStart w:id="561" w:name="__Fieldmark__322_1530218717"/>
            <w:bookmarkEnd w:id="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2" w:name="__Fieldmark__323_1530218717"/>
            <w:bookmarkStart w:id="563" w:name="__Fieldmark__323_1530218717"/>
            <w:bookmarkEnd w:id="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4" w:name="__Fieldmark__324_1530218717"/>
            <w:bookmarkStart w:id="565" w:name="__Fieldmark__324_1530218717"/>
            <w:bookmarkEnd w:id="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6" w:name="__Fieldmark__325_1530218717"/>
            <w:bookmarkStart w:id="567" w:name="__Fieldmark__325_1530218717"/>
            <w:bookmarkEnd w:id="5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8" w:name="__Fieldmark__326_1530218717"/>
            <w:bookmarkStart w:id="569" w:name="__Fieldmark__326_1530218717"/>
            <w:bookmarkEnd w:id="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0" w:name="__Fieldmark__327_1530218717"/>
            <w:bookmarkStart w:id="571" w:name="__Fieldmark__327_1530218717"/>
            <w:bookmarkEnd w:id="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2" w:name="__Fieldmark__328_1530218717"/>
            <w:bookmarkStart w:id="573" w:name="__Fieldmark__328_1530218717"/>
            <w:bookmarkEnd w:id="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4" w:name="__Fieldmark__329_1530218717"/>
            <w:bookmarkStart w:id="575" w:name="__Fieldmark__329_1530218717"/>
            <w:bookmarkEnd w:id="5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Dornauer Angelik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6" w:name="__Fieldmark__331_1530218717"/>
            <w:bookmarkStart w:id="577" w:name="__Fieldmark__331_1530218717"/>
            <w:bookmarkEnd w:id="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8" w:name="__Fieldmark__332_1530218717"/>
            <w:bookmarkStart w:id="579" w:name="__Fieldmark__332_1530218717"/>
            <w:bookmarkEnd w:id="5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0" w:name="__Fieldmark__333_1530218717"/>
            <w:bookmarkStart w:id="581" w:name="__Fieldmark__333_1530218717"/>
            <w:bookmarkEnd w:id="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2" w:name="__Fieldmark__334_1530218717"/>
            <w:bookmarkStart w:id="583" w:name="__Fieldmark__334_1530218717"/>
            <w:bookmarkEnd w:id="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4" w:name="__Fieldmark__335_1530218717"/>
            <w:bookmarkStart w:id="585" w:name="__Fieldmark__335_1530218717"/>
            <w:bookmarkEnd w:id="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6" w:name="__Fieldmark__336_1530218717"/>
            <w:bookmarkStart w:id="587" w:name="__Fieldmark__336_1530218717"/>
            <w:bookmarkEnd w:id="5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8" w:name="__Fieldmark__337_1530218717"/>
            <w:bookmarkStart w:id="589" w:name="__Fieldmark__337_1530218717"/>
            <w:bookmarkEnd w:id="5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0" w:name="__Fieldmark__338_1530218717"/>
            <w:bookmarkStart w:id="591" w:name="__Fieldmark__338_1530218717"/>
            <w:bookmarkEnd w:id="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2" w:name="__Fieldmark__339_1530218717"/>
            <w:bookmarkStart w:id="593" w:name="__Fieldmark__339_1530218717"/>
            <w:bookmarkEnd w:id="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4" w:name="__Fieldmark__340_1530218717"/>
            <w:bookmarkStart w:id="595" w:name="__Fieldmark__340_1530218717"/>
            <w:bookmarkEnd w:id="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6" w:name="__Fieldmark__341_1530218717"/>
            <w:bookmarkStart w:id="597" w:name="__Fieldmark__341_1530218717"/>
            <w:bookmarkEnd w:id="5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8" w:name="__Fieldmark__342_1530218717"/>
            <w:bookmarkStart w:id="599" w:name="__Fieldmark__342_1530218717"/>
            <w:bookmarkEnd w:id="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0" w:name="__Fieldmark__343_1530218717"/>
            <w:bookmarkStart w:id="601" w:name="__Fieldmark__343_1530218717"/>
            <w:bookmarkEnd w:id="6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2" w:name="__Fieldmark__344_1530218717"/>
            <w:bookmarkStart w:id="603" w:name="__Fieldmark__344_1530218717"/>
            <w:bookmarkEnd w:id="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4" w:name="__Fieldmark__345_1530218717"/>
            <w:bookmarkStart w:id="605" w:name="__Fieldmark__345_1530218717"/>
            <w:bookmarkEnd w:id="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6" w:name="__Fieldmark__346_1530218717"/>
            <w:bookmarkStart w:id="607" w:name="__Fieldmark__346_1530218717"/>
            <w:bookmarkEnd w:id="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8" w:name="__Fieldmark__347_1530218717"/>
            <w:bookmarkStart w:id="609" w:name="__Fieldmark__347_1530218717"/>
            <w:bookmarkEnd w:id="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0" w:name="__Fieldmark__348_1530218717"/>
            <w:bookmarkStart w:id="611" w:name="__Fieldmark__348_1530218717"/>
            <w:bookmarkEnd w:id="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Egger Madelei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2" w:name="__Fieldmark__350_1530218717"/>
            <w:bookmarkStart w:id="613" w:name="__Fieldmark__350_1530218717"/>
            <w:bookmarkEnd w:id="6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4" w:name="__Fieldmark__351_1530218717"/>
            <w:bookmarkStart w:id="615" w:name="__Fieldmark__351_1530218717"/>
            <w:bookmarkEnd w:id="6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6" w:name="__Fieldmark__352_1530218717"/>
            <w:bookmarkStart w:id="617" w:name="__Fieldmark__352_1530218717"/>
            <w:bookmarkEnd w:id="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8" w:name="__Fieldmark__353_1530218717"/>
            <w:bookmarkStart w:id="619" w:name="__Fieldmark__353_1530218717"/>
            <w:bookmarkEnd w:id="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0" w:name="__Fieldmark__354_1530218717"/>
            <w:bookmarkStart w:id="621" w:name="__Fieldmark__354_1530218717"/>
            <w:bookmarkEnd w:id="6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2" w:name="__Fieldmark__355_1530218717"/>
            <w:bookmarkStart w:id="623" w:name="__Fieldmark__355_1530218717"/>
            <w:bookmarkEnd w:id="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4" w:name="__Fieldmark__356_1530218717"/>
            <w:bookmarkStart w:id="625" w:name="__Fieldmark__356_1530218717"/>
            <w:bookmarkEnd w:id="6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6" w:name="__Fieldmark__357_1530218717"/>
            <w:bookmarkStart w:id="627" w:name="__Fieldmark__357_1530218717"/>
            <w:bookmarkEnd w:id="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8" w:name="__Fieldmark__358_1530218717"/>
            <w:bookmarkStart w:id="629" w:name="__Fieldmark__358_1530218717"/>
            <w:bookmarkEnd w:id="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0" w:name="__Fieldmark__359_1530218717"/>
            <w:bookmarkStart w:id="631" w:name="__Fieldmark__359_1530218717"/>
            <w:bookmarkEnd w:id="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2" w:name="__Fieldmark__360_1530218717"/>
            <w:bookmarkStart w:id="633" w:name="__Fieldmark__360_1530218717"/>
            <w:bookmarkEnd w:id="6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4" w:name="__Fieldmark__361_1530218717"/>
            <w:bookmarkStart w:id="635" w:name="__Fieldmark__361_1530218717"/>
            <w:bookmarkEnd w:id="6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6" w:name="__Fieldmark__362_1530218717"/>
            <w:bookmarkStart w:id="637" w:name="__Fieldmark__362_1530218717"/>
            <w:bookmarkEnd w:id="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8" w:name="__Fieldmark__363_1530218717"/>
            <w:bookmarkStart w:id="639" w:name="__Fieldmark__363_1530218717"/>
            <w:bookmarkEnd w:id="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0" w:name="__Fieldmark__364_1530218717"/>
            <w:bookmarkStart w:id="641" w:name="__Fieldmark__364_1530218717"/>
            <w:bookmarkEnd w:id="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2" w:name="__Fieldmark__365_1530218717"/>
            <w:bookmarkStart w:id="643" w:name="__Fieldmark__365_1530218717"/>
            <w:bookmarkEnd w:id="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4" w:name="__Fieldmark__366_1530218717"/>
            <w:bookmarkStart w:id="645" w:name="__Fieldmark__366_1530218717"/>
            <w:bookmarkEnd w:id="6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6" w:name="__Fieldmark__367_1530218717"/>
            <w:bookmarkStart w:id="647" w:name="__Fieldmark__367_1530218717"/>
            <w:bookmarkEnd w:id="6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ohlrieder Nadi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8" w:name="__Fieldmark__369_1530218717"/>
            <w:bookmarkStart w:id="649" w:name="__Fieldmark__369_1530218717"/>
            <w:bookmarkEnd w:id="6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0" w:name="__Fieldmark__370_1530218717"/>
            <w:bookmarkStart w:id="651" w:name="__Fieldmark__370_1530218717"/>
            <w:bookmarkEnd w:id="6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2" w:name="__Fieldmark__371_1530218717"/>
            <w:bookmarkStart w:id="653" w:name="__Fieldmark__371_1530218717"/>
            <w:bookmarkEnd w:id="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4" w:name="__Fieldmark__372_1530218717"/>
            <w:bookmarkStart w:id="655" w:name="__Fieldmark__372_1530218717"/>
            <w:bookmarkEnd w:id="6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6" w:name="__Fieldmark__373_1530218717"/>
            <w:bookmarkStart w:id="657" w:name="__Fieldmark__373_1530218717"/>
            <w:bookmarkEnd w:id="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8" w:name="__Fieldmark__374_1530218717"/>
            <w:bookmarkStart w:id="659" w:name="__Fieldmark__374_1530218717"/>
            <w:bookmarkEnd w:id="6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0" w:name="__Fieldmark__375_1530218717"/>
            <w:bookmarkStart w:id="661" w:name="__Fieldmark__375_1530218717"/>
            <w:bookmarkEnd w:id="6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2" w:name="__Fieldmark__376_1530218717"/>
            <w:bookmarkStart w:id="663" w:name="__Fieldmark__376_1530218717"/>
            <w:bookmarkEnd w:id="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4" w:name="__Fieldmark__377_1530218717"/>
            <w:bookmarkStart w:id="665" w:name="__Fieldmark__377_1530218717"/>
            <w:bookmarkEnd w:id="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6" w:name="__Fieldmark__378_1530218717"/>
            <w:bookmarkStart w:id="667" w:name="__Fieldmark__378_1530218717"/>
            <w:bookmarkEnd w:id="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8" w:name="__Fieldmark__379_1530218717"/>
            <w:bookmarkStart w:id="669" w:name="__Fieldmark__379_1530218717"/>
            <w:bookmarkEnd w:id="6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0" w:name="__Fieldmark__380_1530218717"/>
            <w:bookmarkStart w:id="671" w:name="__Fieldmark__380_1530218717"/>
            <w:bookmarkEnd w:id="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2" w:name="__Fieldmark__381_1530218717"/>
            <w:bookmarkStart w:id="673" w:name="__Fieldmark__381_1530218717"/>
            <w:bookmarkEnd w:id="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4" w:name="__Fieldmark__382_1530218717"/>
            <w:bookmarkStart w:id="675" w:name="__Fieldmark__382_1530218717"/>
            <w:bookmarkEnd w:id="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6" w:name="__Fieldmark__383_1530218717"/>
            <w:bookmarkStart w:id="677" w:name="__Fieldmark__383_1530218717"/>
            <w:bookmarkEnd w:id="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8" w:name="__Fieldmark__384_1530218717"/>
            <w:bookmarkStart w:id="679" w:name="__Fieldmark__384_1530218717"/>
            <w:bookmarkEnd w:id="6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0" w:name="__Fieldmark__385_1530218717"/>
            <w:bookmarkStart w:id="681" w:name="__Fieldmark__385_1530218717"/>
            <w:bookmarkEnd w:id="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2" w:name="__Fieldmark__386_1530218717"/>
            <w:bookmarkStart w:id="683" w:name="__Fieldmark__386_1530218717"/>
            <w:bookmarkEnd w:id="6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Ilic Zivkic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4" w:name="__Fieldmark__388_1530218717"/>
            <w:bookmarkStart w:id="685" w:name="__Fieldmark__388_1530218717"/>
            <w:bookmarkEnd w:id="6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6" w:name="__Fieldmark__389_1530218717"/>
            <w:bookmarkStart w:id="687" w:name="__Fieldmark__389_1530218717"/>
            <w:bookmarkEnd w:id="6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8" w:name="__Fieldmark__390_1530218717"/>
            <w:bookmarkStart w:id="689" w:name="__Fieldmark__390_1530218717"/>
            <w:bookmarkEnd w:id="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0" w:name="__Fieldmark__391_1530218717"/>
            <w:bookmarkStart w:id="691" w:name="__Fieldmark__391_1530218717"/>
            <w:bookmarkEnd w:id="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2" w:name="__Fieldmark__392_1530218717"/>
            <w:bookmarkStart w:id="693" w:name="__Fieldmark__392_1530218717"/>
            <w:bookmarkEnd w:id="6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4" w:name="__Fieldmark__393_1530218717"/>
            <w:bookmarkStart w:id="695" w:name="__Fieldmark__393_1530218717"/>
            <w:bookmarkEnd w:id="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6" w:name="__Fieldmark__394_1530218717"/>
            <w:bookmarkStart w:id="697" w:name="__Fieldmark__394_1530218717"/>
            <w:bookmarkEnd w:id="6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8" w:name="__Fieldmark__395_1530218717"/>
            <w:bookmarkStart w:id="699" w:name="__Fieldmark__395_1530218717"/>
            <w:bookmarkEnd w:id="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0" w:name="__Fieldmark__396_1530218717"/>
            <w:bookmarkStart w:id="701" w:name="__Fieldmark__396_1530218717"/>
            <w:bookmarkEnd w:id="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2" w:name="__Fieldmark__397_1530218717"/>
            <w:bookmarkStart w:id="703" w:name="__Fieldmark__397_1530218717"/>
            <w:bookmarkEnd w:id="7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4" w:name="__Fieldmark__398_1530218717"/>
            <w:bookmarkStart w:id="705" w:name="__Fieldmark__398_1530218717"/>
            <w:bookmarkEnd w:id="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6" w:name="__Fieldmark__399_1530218717"/>
            <w:bookmarkStart w:id="707" w:name="__Fieldmark__399_1530218717"/>
            <w:bookmarkEnd w:id="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8" w:name="__Fieldmark__400_1530218717"/>
            <w:bookmarkStart w:id="709" w:name="__Fieldmark__400_1530218717"/>
            <w:bookmarkEnd w:id="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0" w:name="__Fieldmark__401_1530218717"/>
            <w:bookmarkStart w:id="711" w:name="__Fieldmark__401_1530218717"/>
            <w:bookmarkEnd w:id="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2" w:name="__Fieldmark__402_1530218717"/>
            <w:bookmarkStart w:id="713" w:name="__Fieldmark__402_1530218717"/>
            <w:bookmarkEnd w:id="7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4" w:name="__Fieldmark__403_1530218717"/>
            <w:bookmarkStart w:id="715" w:name="__Fieldmark__403_1530218717"/>
            <w:bookmarkEnd w:id="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6" w:name="__Fieldmark__404_1530218717"/>
            <w:bookmarkStart w:id="717" w:name="__Fieldmark__404_1530218717"/>
            <w:bookmarkEnd w:id="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8" w:name="__Fieldmark__405_1530218717"/>
            <w:bookmarkStart w:id="719" w:name="__Fieldmark__405_1530218717"/>
            <w:bookmarkEnd w:id="7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pacing w:val="30"/>
              </w:rPr>
              <w:t xml:space="preserve">!!!! BITTE   IN   </w:t>
            </w:r>
            <w:r>
              <w:rPr>
                <w:b/>
                <w:color w:val="FF0000"/>
                <w:spacing w:val="30"/>
                <w:u w:val="single"/>
              </w:rPr>
              <w:t>LESERLICHEN   BLOCKBUCHSTABEN</w:t>
            </w:r>
            <w:r>
              <w:rPr>
                <w:b/>
                <w:color w:val="FF0000"/>
                <w:spacing w:val="30"/>
              </w:rPr>
              <w:t xml:space="preserve">   AUSFÜLLEN!!!!!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entner Nadi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0" w:name="__Fieldmark__407_1530218717"/>
            <w:bookmarkStart w:id="721" w:name="__Fieldmark__407_1530218717"/>
            <w:bookmarkEnd w:id="7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2" w:name="__Fieldmark__408_1530218717"/>
            <w:bookmarkStart w:id="723" w:name="__Fieldmark__408_1530218717"/>
            <w:bookmarkEnd w:id="7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4" w:name="__Fieldmark__409_1530218717"/>
            <w:bookmarkStart w:id="725" w:name="__Fieldmark__409_1530218717"/>
            <w:bookmarkEnd w:id="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6" w:name="__Fieldmark__410_1530218717"/>
            <w:bookmarkStart w:id="727" w:name="__Fieldmark__410_1530218717"/>
            <w:bookmarkEnd w:id="7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8" w:name="__Fieldmark__411_1530218717"/>
            <w:bookmarkStart w:id="729" w:name="__Fieldmark__411_1530218717"/>
            <w:bookmarkEnd w:id="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0" w:name="__Fieldmark__412_1530218717"/>
            <w:bookmarkStart w:id="731" w:name="__Fieldmark__412_1530218717"/>
            <w:bookmarkEnd w:id="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2" w:name="__Fieldmark__413_1530218717"/>
            <w:bookmarkStart w:id="733" w:name="__Fieldmark__413_1530218717"/>
            <w:bookmarkEnd w:id="7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4" w:name="__Fieldmark__414_1530218717"/>
            <w:bookmarkStart w:id="735" w:name="__Fieldmark__414_1530218717"/>
            <w:bookmarkEnd w:id="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6" w:name="__Fieldmark__415_1530218717"/>
            <w:bookmarkStart w:id="737" w:name="__Fieldmark__415_1530218717"/>
            <w:bookmarkEnd w:id="7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8" w:name="__Fieldmark__416_1530218717"/>
            <w:bookmarkStart w:id="739" w:name="__Fieldmark__416_1530218717"/>
            <w:bookmarkEnd w:id="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0" w:name="__Fieldmark__417_1530218717"/>
            <w:bookmarkStart w:id="741" w:name="__Fieldmark__417_1530218717"/>
            <w:bookmarkEnd w:id="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2" w:name="__Fieldmark__418_1530218717"/>
            <w:bookmarkStart w:id="743" w:name="__Fieldmark__418_1530218717"/>
            <w:bookmarkEnd w:id="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4" w:name="__Fieldmark__419_1530218717"/>
            <w:bookmarkStart w:id="745" w:name="__Fieldmark__419_1530218717"/>
            <w:bookmarkEnd w:id="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6" w:name="__Fieldmark__420_1530218717"/>
            <w:bookmarkStart w:id="747" w:name="__Fieldmark__420_1530218717"/>
            <w:bookmarkEnd w:id="7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8" w:name="__Fieldmark__421_1530218717"/>
            <w:bookmarkStart w:id="749" w:name="__Fieldmark__421_1530218717"/>
            <w:bookmarkEnd w:id="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0" w:name="__Fieldmark__422_1530218717"/>
            <w:bookmarkStart w:id="751" w:name="__Fieldmark__422_1530218717"/>
            <w:bookmarkEnd w:id="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2" w:name="__Fieldmark__423_1530218717"/>
            <w:bookmarkStart w:id="753" w:name="__Fieldmark__423_1530218717"/>
            <w:bookmarkEnd w:id="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4" w:name="__Fieldmark__424_1530218717"/>
            <w:bookmarkStart w:id="755" w:name="__Fieldmark__424_1530218717"/>
            <w:bookmarkEnd w:id="7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thias Yvon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6" w:name="__Fieldmark__426_1530218717"/>
            <w:bookmarkStart w:id="757" w:name="__Fieldmark__426_1530218717"/>
            <w:bookmarkEnd w:id="7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8" w:name="__Fieldmark__427_1530218717"/>
            <w:bookmarkStart w:id="759" w:name="__Fieldmark__427_1530218717"/>
            <w:bookmarkEnd w:id="7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0" w:name="__Fieldmark__428_1530218717"/>
            <w:bookmarkStart w:id="761" w:name="__Fieldmark__428_1530218717"/>
            <w:bookmarkEnd w:id="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2" w:name="__Fieldmark__429_1530218717"/>
            <w:bookmarkStart w:id="763" w:name="__Fieldmark__429_1530218717"/>
            <w:bookmarkEnd w:id="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4" w:name="__Fieldmark__430_1530218717"/>
            <w:bookmarkStart w:id="765" w:name="__Fieldmark__430_1530218717"/>
            <w:bookmarkEnd w:id="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6" w:name="__Fieldmark__431_1530218717"/>
            <w:bookmarkStart w:id="767" w:name="__Fieldmark__431_1530218717"/>
            <w:bookmarkEnd w:id="7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8" w:name="__Fieldmark__432_1530218717"/>
            <w:bookmarkStart w:id="769" w:name="__Fieldmark__432_1530218717"/>
            <w:bookmarkEnd w:id="7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0" w:name="__Fieldmark__433_1530218717"/>
            <w:bookmarkStart w:id="771" w:name="__Fieldmark__433_1530218717"/>
            <w:bookmarkEnd w:id="7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2" w:name="__Fieldmark__434_1530218717"/>
            <w:bookmarkStart w:id="773" w:name="__Fieldmark__434_1530218717"/>
            <w:bookmarkEnd w:id="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4" w:name="__Fieldmark__435_1530218717"/>
            <w:bookmarkStart w:id="775" w:name="__Fieldmark__435_1530218717"/>
            <w:bookmarkEnd w:id="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6" w:name="__Fieldmark__436_1530218717"/>
            <w:bookmarkStart w:id="777" w:name="__Fieldmark__436_1530218717"/>
            <w:bookmarkEnd w:id="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8" w:name="__Fieldmark__437_1530218717"/>
            <w:bookmarkStart w:id="779" w:name="__Fieldmark__437_1530218717"/>
            <w:bookmarkEnd w:id="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0" w:name="__Fieldmark__438_1530218717"/>
            <w:bookmarkStart w:id="781" w:name="__Fieldmark__438_1530218717"/>
            <w:bookmarkEnd w:id="7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2" w:name="__Fieldmark__439_1530218717"/>
            <w:bookmarkStart w:id="783" w:name="__Fieldmark__439_1530218717"/>
            <w:bookmarkEnd w:id="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4" w:name="__Fieldmark__440_1530218717"/>
            <w:bookmarkStart w:id="785" w:name="__Fieldmark__440_1530218717"/>
            <w:bookmarkEnd w:id="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6" w:name="__Fieldmark__441_1530218717"/>
            <w:bookmarkStart w:id="787" w:name="__Fieldmark__441_1530218717"/>
            <w:bookmarkEnd w:id="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8" w:name="__Fieldmark__442_1530218717"/>
            <w:bookmarkStart w:id="789" w:name="__Fieldmark__442_1530218717"/>
            <w:bookmarkEnd w:id="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0" w:name="__Fieldmark__443_1530218717"/>
            <w:bookmarkStart w:id="791" w:name="__Fieldmark__443_1530218717"/>
            <w:bookmarkEnd w:id="7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tabey Isme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2" w:name="__Fieldmark__445_1530218717"/>
            <w:bookmarkStart w:id="793" w:name="__Fieldmark__445_1530218717"/>
            <w:bookmarkEnd w:id="7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4" w:name="__Fieldmark__446_1530218717"/>
            <w:bookmarkStart w:id="795" w:name="__Fieldmark__446_1530218717"/>
            <w:bookmarkEnd w:id="7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6" w:name="__Fieldmark__447_1530218717"/>
            <w:bookmarkStart w:id="797" w:name="__Fieldmark__447_1530218717"/>
            <w:bookmarkEnd w:id="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8" w:name="__Fieldmark__448_1530218717"/>
            <w:bookmarkStart w:id="799" w:name="__Fieldmark__448_1530218717"/>
            <w:bookmarkEnd w:id="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0" w:name="__Fieldmark__449_1530218717"/>
            <w:bookmarkStart w:id="801" w:name="__Fieldmark__449_1530218717"/>
            <w:bookmarkEnd w:id="8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2" w:name="__Fieldmark__450_1530218717"/>
            <w:bookmarkStart w:id="803" w:name="__Fieldmark__450_1530218717"/>
            <w:bookmarkEnd w:id="8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4" w:name="__Fieldmark__451_1530218717"/>
            <w:bookmarkStart w:id="805" w:name="__Fieldmark__451_1530218717"/>
            <w:bookmarkEnd w:id="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6" w:name="__Fieldmark__452_1530218717"/>
            <w:bookmarkStart w:id="807" w:name="__Fieldmark__452_1530218717"/>
            <w:bookmarkEnd w:id="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8" w:name="__Fieldmark__453_1530218717"/>
            <w:bookmarkStart w:id="809" w:name="__Fieldmark__453_1530218717"/>
            <w:bookmarkEnd w:id="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0" w:name="__Fieldmark__454_1530218717"/>
            <w:bookmarkStart w:id="811" w:name="__Fieldmark__454_1530218717"/>
            <w:bookmarkEnd w:id="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2" w:name="__Fieldmark__455_1530218717"/>
            <w:bookmarkStart w:id="813" w:name="__Fieldmark__455_1530218717"/>
            <w:bookmarkEnd w:id="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4" w:name="__Fieldmark__456_1530218717"/>
            <w:bookmarkStart w:id="815" w:name="__Fieldmark__456_1530218717"/>
            <w:bookmarkEnd w:id="8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6" w:name="__Fieldmark__457_1530218717"/>
            <w:bookmarkStart w:id="817" w:name="__Fieldmark__457_1530218717"/>
            <w:bookmarkEnd w:id="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8" w:name="__Fieldmark__458_1530218717"/>
            <w:bookmarkStart w:id="819" w:name="__Fieldmark__458_1530218717"/>
            <w:bookmarkEnd w:id="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0" w:name="__Fieldmark__459_1530218717"/>
            <w:bookmarkStart w:id="821" w:name="__Fieldmark__459_1530218717"/>
            <w:bookmarkEnd w:id="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2" w:name="__Fieldmark__460_1530218717"/>
            <w:bookmarkStart w:id="823" w:name="__Fieldmark__460_1530218717"/>
            <w:bookmarkEnd w:id="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4" w:name="__Fieldmark__461_1530218717"/>
            <w:bookmarkStart w:id="825" w:name="__Fieldmark__461_1530218717"/>
            <w:bookmarkEnd w:id="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6" w:name="__Fieldmark__462_1530218717"/>
            <w:bookmarkStart w:id="827" w:name="__Fieldmark__462_1530218717"/>
            <w:bookmarkEnd w:id="8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latscher Simo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8" w:name="__Fieldmark__464_1530218717"/>
            <w:bookmarkStart w:id="829" w:name="__Fieldmark__464_1530218717"/>
            <w:bookmarkEnd w:id="8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0" w:name="__Fieldmark__465_1530218717"/>
            <w:bookmarkStart w:id="831" w:name="__Fieldmark__465_1530218717"/>
            <w:bookmarkEnd w:id="8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2" w:name="__Fieldmark__466_1530218717"/>
            <w:bookmarkStart w:id="833" w:name="__Fieldmark__466_1530218717"/>
            <w:bookmarkEnd w:id="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4" w:name="__Fieldmark__467_1530218717"/>
            <w:bookmarkStart w:id="835" w:name="__Fieldmark__467_1530218717"/>
            <w:bookmarkEnd w:id="8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6" w:name="__Fieldmark__468_1530218717"/>
            <w:bookmarkStart w:id="837" w:name="__Fieldmark__468_1530218717"/>
            <w:bookmarkEnd w:id="8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8" w:name="__Fieldmark__469_1530218717"/>
            <w:bookmarkStart w:id="839" w:name="__Fieldmark__469_1530218717"/>
            <w:bookmarkEnd w:id="8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0" w:name="__Fieldmark__470_1530218717"/>
            <w:bookmarkStart w:id="841" w:name="__Fieldmark__470_1530218717"/>
            <w:bookmarkEnd w:id="8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2" w:name="__Fieldmark__471_1530218717"/>
            <w:bookmarkStart w:id="843" w:name="__Fieldmark__471_1530218717"/>
            <w:bookmarkEnd w:id="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4" w:name="__Fieldmark__472_1530218717"/>
            <w:bookmarkStart w:id="845" w:name="__Fieldmark__472_1530218717"/>
            <w:bookmarkEnd w:id="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6" w:name="__Fieldmark__473_1530218717"/>
            <w:bookmarkStart w:id="847" w:name="__Fieldmark__473_1530218717"/>
            <w:bookmarkEnd w:id="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8" w:name="__Fieldmark__474_1530218717"/>
            <w:bookmarkStart w:id="849" w:name="__Fieldmark__474_1530218717"/>
            <w:bookmarkEnd w:id="8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0" w:name="__Fieldmark__475_1530218717"/>
            <w:bookmarkStart w:id="851" w:name="__Fieldmark__475_1530218717"/>
            <w:bookmarkEnd w:id="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2" w:name="__Fieldmark__476_1530218717"/>
            <w:bookmarkStart w:id="853" w:name="__Fieldmark__476_1530218717"/>
            <w:bookmarkEnd w:id="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4" w:name="__Fieldmark__477_1530218717"/>
            <w:bookmarkStart w:id="855" w:name="__Fieldmark__477_1530218717"/>
            <w:bookmarkEnd w:id="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6" w:name="__Fieldmark__478_1530218717"/>
            <w:bookmarkStart w:id="857" w:name="__Fieldmark__478_1530218717"/>
            <w:bookmarkEnd w:id="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8" w:name="__Fieldmark__479_1530218717"/>
            <w:bookmarkStart w:id="859" w:name="__Fieldmark__479_1530218717"/>
            <w:bookmarkEnd w:id="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0" w:name="__Fieldmark__480_1530218717"/>
            <w:bookmarkStart w:id="861" w:name="__Fieldmark__480_1530218717"/>
            <w:bookmarkEnd w:id="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2" w:name="__Fieldmark__481_1530218717"/>
            <w:bookmarkStart w:id="863" w:name="__Fieldmark__481_1530218717"/>
            <w:bookmarkEnd w:id="8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ag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4" w:name="__Fieldmark__483_1530218717"/>
            <w:bookmarkStart w:id="865" w:name="__Fieldmark__483_1530218717"/>
            <w:bookmarkEnd w:id="8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6" w:name="__Fieldmark__484_1530218717"/>
            <w:bookmarkStart w:id="867" w:name="__Fieldmark__484_1530218717"/>
            <w:bookmarkEnd w:id="8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8" w:name="__Fieldmark__485_1530218717"/>
            <w:bookmarkStart w:id="869" w:name="__Fieldmark__485_1530218717"/>
            <w:bookmarkEnd w:id="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0" w:name="__Fieldmark__486_1530218717"/>
            <w:bookmarkStart w:id="871" w:name="__Fieldmark__486_1530218717"/>
            <w:bookmarkEnd w:id="8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2" w:name="__Fieldmark__487_1530218717"/>
            <w:bookmarkStart w:id="873" w:name="__Fieldmark__487_1530218717"/>
            <w:bookmarkEnd w:id="8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4" w:name="__Fieldmark__488_1530218717"/>
            <w:bookmarkStart w:id="875" w:name="__Fieldmark__488_1530218717"/>
            <w:bookmarkEnd w:id="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6" w:name="__Fieldmark__489_1530218717"/>
            <w:bookmarkStart w:id="877" w:name="__Fieldmark__489_1530218717"/>
            <w:bookmarkEnd w:id="8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8" w:name="__Fieldmark__490_1530218717"/>
            <w:bookmarkStart w:id="879" w:name="__Fieldmark__490_1530218717"/>
            <w:bookmarkEnd w:id="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0" w:name="__Fieldmark__491_1530218717"/>
            <w:bookmarkStart w:id="881" w:name="__Fieldmark__491_1530218717"/>
            <w:bookmarkEnd w:id="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2" w:name="__Fieldmark__492_1530218717"/>
            <w:bookmarkStart w:id="883" w:name="__Fieldmark__492_1530218717"/>
            <w:bookmarkEnd w:id="8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4" w:name="__Fieldmark__493_1530218717"/>
            <w:bookmarkStart w:id="885" w:name="__Fieldmark__493_1530218717"/>
            <w:bookmarkEnd w:id="8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6" w:name="__Fieldmark__494_1530218717"/>
            <w:bookmarkStart w:id="887" w:name="__Fieldmark__494_1530218717"/>
            <w:bookmarkEnd w:id="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8" w:name="__Fieldmark__495_1530218717"/>
            <w:bookmarkStart w:id="889" w:name="__Fieldmark__495_1530218717"/>
            <w:bookmarkEnd w:id="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0" w:name="__Fieldmark__496_1530218717"/>
            <w:bookmarkStart w:id="891" w:name="__Fieldmark__496_1530218717"/>
            <w:bookmarkEnd w:id="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2" w:name="__Fieldmark__497_1530218717"/>
            <w:bookmarkStart w:id="893" w:name="__Fieldmark__497_1530218717"/>
            <w:bookmarkEnd w:id="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4" w:name="__Fieldmark__498_1530218717"/>
            <w:bookmarkStart w:id="895" w:name="__Fieldmark__498_1530218717"/>
            <w:bookmarkEnd w:id="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6" w:name="__Fieldmark__499_1530218717"/>
            <w:bookmarkStart w:id="897" w:name="__Fieldmark__499_1530218717"/>
            <w:bookmarkEnd w:id="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8" w:name="__Fieldmark__500_1530218717"/>
            <w:bookmarkStart w:id="899" w:name="__Fieldmark__500_1530218717"/>
            <w:bookmarkEnd w:id="8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irschmugl Philip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0" w:name="__Fieldmark__502_1530218717"/>
            <w:bookmarkStart w:id="901" w:name="__Fieldmark__502_1530218717"/>
            <w:bookmarkEnd w:id="9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2" w:name="__Fieldmark__503_1530218717"/>
            <w:bookmarkStart w:id="903" w:name="__Fieldmark__503_1530218717"/>
            <w:bookmarkEnd w:id="9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4" w:name="__Fieldmark__504_1530218717"/>
            <w:bookmarkStart w:id="905" w:name="__Fieldmark__504_1530218717"/>
            <w:bookmarkEnd w:id="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6" w:name="__Fieldmark__505_1530218717"/>
            <w:bookmarkStart w:id="907" w:name="__Fieldmark__505_1530218717"/>
            <w:bookmarkEnd w:id="9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8" w:name="__Fieldmark__506_1530218717"/>
            <w:bookmarkStart w:id="909" w:name="__Fieldmark__506_1530218717"/>
            <w:bookmarkEnd w:id="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0" w:name="__Fieldmark__507_1530218717"/>
            <w:bookmarkStart w:id="911" w:name="__Fieldmark__507_1530218717"/>
            <w:bookmarkEnd w:id="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2" w:name="__Fieldmark__508_1530218717"/>
            <w:bookmarkStart w:id="913" w:name="__Fieldmark__508_1530218717"/>
            <w:bookmarkEnd w:id="9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4" w:name="__Fieldmark__509_1530218717"/>
            <w:bookmarkStart w:id="915" w:name="__Fieldmark__509_1530218717"/>
            <w:bookmarkEnd w:id="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6" w:name="__Fieldmark__510_1530218717"/>
            <w:bookmarkStart w:id="917" w:name="__Fieldmark__510_1530218717"/>
            <w:bookmarkEnd w:id="9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8" w:name="__Fieldmark__511_1530218717"/>
            <w:bookmarkStart w:id="919" w:name="__Fieldmark__511_1530218717"/>
            <w:bookmarkEnd w:id="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0" w:name="__Fieldmark__512_1530218717"/>
            <w:bookmarkStart w:id="921" w:name="__Fieldmark__512_1530218717"/>
            <w:bookmarkEnd w:id="9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2" w:name="__Fieldmark__513_1530218717"/>
            <w:bookmarkStart w:id="923" w:name="__Fieldmark__513_1530218717"/>
            <w:bookmarkEnd w:id="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4" w:name="__Fieldmark__514_1530218717"/>
            <w:bookmarkStart w:id="925" w:name="__Fieldmark__514_1530218717"/>
            <w:bookmarkEnd w:id="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6" w:name="__Fieldmark__515_1530218717"/>
            <w:bookmarkStart w:id="927" w:name="__Fieldmark__515_1530218717"/>
            <w:bookmarkEnd w:id="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8" w:name="__Fieldmark__516_1530218717"/>
            <w:bookmarkStart w:id="929" w:name="__Fieldmark__516_1530218717"/>
            <w:bookmarkEnd w:id="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0" w:name="__Fieldmark__517_1530218717"/>
            <w:bookmarkStart w:id="931" w:name="__Fieldmark__517_1530218717"/>
            <w:bookmarkEnd w:id="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2" w:name="__Fieldmark__518_1530218717"/>
            <w:bookmarkStart w:id="933" w:name="__Fieldmark__518_1530218717"/>
            <w:bookmarkEnd w:id="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4" w:name="__Fieldmark__519_1530218717"/>
            <w:bookmarkStart w:id="935" w:name="__Fieldmark__519_1530218717"/>
            <w:bookmarkEnd w:id="9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Juric Rober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6" w:name="__Fieldmark__521_1530218717"/>
            <w:bookmarkStart w:id="937" w:name="__Fieldmark__521_1530218717"/>
            <w:bookmarkEnd w:id="9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8" w:name="__Fieldmark__522_1530218717"/>
            <w:bookmarkStart w:id="939" w:name="__Fieldmark__522_1530218717"/>
            <w:bookmarkEnd w:id="9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0" w:name="__Fieldmark__523_1530218717"/>
            <w:bookmarkStart w:id="941" w:name="__Fieldmark__523_1530218717"/>
            <w:bookmarkEnd w:id="9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2" w:name="__Fieldmark__524_1530218717"/>
            <w:bookmarkStart w:id="943" w:name="__Fieldmark__524_1530218717"/>
            <w:bookmarkEnd w:id="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4" w:name="__Fieldmark__525_1530218717"/>
            <w:bookmarkStart w:id="945" w:name="__Fieldmark__525_1530218717"/>
            <w:bookmarkEnd w:id="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6" w:name="__Fieldmark__526_1530218717"/>
            <w:bookmarkStart w:id="947" w:name="__Fieldmark__526_1530218717"/>
            <w:bookmarkEnd w:id="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8" w:name="__Fieldmark__527_1530218717"/>
            <w:bookmarkStart w:id="949" w:name="__Fieldmark__527_1530218717"/>
            <w:bookmarkEnd w:id="9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0" w:name="__Fieldmark__528_1530218717"/>
            <w:bookmarkStart w:id="951" w:name="__Fieldmark__528_1530218717"/>
            <w:bookmarkEnd w:id="9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2" w:name="__Fieldmark__529_1530218717"/>
            <w:bookmarkStart w:id="953" w:name="__Fieldmark__529_1530218717"/>
            <w:bookmarkEnd w:id="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4" w:name="__Fieldmark__530_1530218717"/>
            <w:bookmarkStart w:id="955" w:name="__Fieldmark__530_1530218717"/>
            <w:bookmarkEnd w:id="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6" w:name="__Fieldmark__531_1530218717"/>
            <w:bookmarkStart w:id="957" w:name="__Fieldmark__531_1530218717"/>
            <w:bookmarkEnd w:id="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8" w:name="__Fieldmark__532_1530218717"/>
            <w:bookmarkStart w:id="959" w:name="__Fieldmark__532_1530218717"/>
            <w:bookmarkEnd w:id="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0" w:name="__Fieldmark__533_1530218717"/>
            <w:bookmarkStart w:id="961" w:name="__Fieldmark__533_1530218717"/>
            <w:bookmarkEnd w:id="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2" w:name="__Fieldmark__534_1530218717"/>
            <w:bookmarkStart w:id="963" w:name="__Fieldmark__534_1530218717"/>
            <w:bookmarkEnd w:id="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4" w:name="__Fieldmark__535_1530218717"/>
            <w:bookmarkStart w:id="965" w:name="__Fieldmark__535_1530218717"/>
            <w:bookmarkEnd w:id="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6" w:name="__Fieldmark__536_1530218717"/>
            <w:bookmarkStart w:id="967" w:name="__Fieldmark__536_1530218717"/>
            <w:bookmarkEnd w:id="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8" w:name="__Fieldmark__537_1530218717"/>
            <w:bookmarkStart w:id="969" w:name="__Fieldmark__537_1530218717"/>
            <w:bookmarkEnd w:id="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0" w:name="__Fieldmark__538_1530218717"/>
            <w:bookmarkStart w:id="971" w:name="__Fieldmark__538_1530218717"/>
            <w:bookmarkEnd w:id="9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yr Re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2" w:name="__Fieldmark__540_1530218717"/>
            <w:bookmarkStart w:id="973" w:name="__Fieldmark__540_1530218717"/>
            <w:bookmarkEnd w:id="9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4" w:name="__Fieldmark__541_1530218717"/>
            <w:bookmarkStart w:id="975" w:name="__Fieldmark__541_1530218717"/>
            <w:bookmarkEnd w:id="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6" w:name="__Fieldmark__542_1530218717"/>
            <w:bookmarkStart w:id="977" w:name="__Fieldmark__542_1530218717"/>
            <w:bookmarkEnd w:id="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8" w:name="__Fieldmark__543_1530218717"/>
            <w:bookmarkStart w:id="979" w:name="__Fieldmark__543_1530218717"/>
            <w:bookmarkEnd w:id="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0" w:name="__Fieldmark__544_1530218717"/>
            <w:bookmarkStart w:id="981" w:name="__Fieldmark__544_1530218717"/>
            <w:bookmarkEnd w:id="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2" w:name="__Fieldmark__545_1530218717"/>
            <w:bookmarkStart w:id="983" w:name="__Fieldmark__545_1530218717"/>
            <w:bookmarkEnd w:id="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4" w:name="__Fieldmark__546_1530218717"/>
            <w:bookmarkStart w:id="985" w:name="__Fieldmark__546_1530218717"/>
            <w:bookmarkEnd w:id="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6" w:name="__Fieldmark__547_1530218717"/>
            <w:bookmarkStart w:id="987" w:name="__Fieldmark__547_1530218717"/>
            <w:bookmarkEnd w:id="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8" w:name="__Fieldmark__548_1530218717"/>
            <w:bookmarkStart w:id="989" w:name="__Fieldmark__548_1530218717"/>
            <w:bookmarkEnd w:id="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0" w:name="__Fieldmark__549_1530218717"/>
            <w:bookmarkStart w:id="991" w:name="__Fieldmark__549_1530218717"/>
            <w:bookmarkEnd w:id="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2" w:name="__Fieldmark__550_1530218717"/>
            <w:bookmarkStart w:id="993" w:name="__Fieldmark__550_1530218717"/>
            <w:bookmarkEnd w:id="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4" w:name="__Fieldmark__551_1530218717"/>
            <w:bookmarkStart w:id="995" w:name="__Fieldmark__551_1530218717"/>
            <w:bookmarkEnd w:id="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6" w:name="__Fieldmark__552_1530218717"/>
            <w:bookmarkStart w:id="997" w:name="__Fieldmark__552_1530218717"/>
            <w:bookmarkEnd w:id="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8" w:name="__Fieldmark__553_1530218717"/>
            <w:bookmarkStart w:id="999" w:name="__Fieldmark__553_1530218717"/>
            <w:bookmarkEnd w:id="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0" w:name="__Fieldmark__554_1530218717"/>
            <w:bookmarkStart w:id="1001" w:name="__Fieldmark__554_1530218717"/>
            <w:bookmarkEnd w:id="1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2" w:name="__Fieldmark__555_1530218717"/>
            <w:bookmarkStart w:id="1003" w:name="__Fieldmark__555_1530218717"/>
            <w:bookmarkEnd w:id="1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4" w:name="__Fieldmark__556_1530218717"/>
            <w:bookmarkStart w:id="1005" w:name="__Fieldmark__556_1530218717"/>
            <w:bookmarkEnd w:id="1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6" w:name="__Fieldmark__557_1530218717"/>
            <w:bookmarkStart w:id="1007" w:name="__Fieldmark__557_1530218717"/>
            <w:bookmarkEnd w:id="10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aregger Patric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8" w:name="__Fieldmark__559_1530218717"/>
            <w:bookmarkStart w:id="1009" w:name="__Fieldmark__559_1530218717"/>
            <w:bookmarkEnd w:id="1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0" w:name="__Fieldmark__560_1530218717"/>
            <w:bookmarkStart w:id="1011" w:name="__Fieldmark__560_1530218717"/>
            <w:bookmarkEnd w:id="10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2" w:name="__Fieldmark__561_1530218717"/>
            <w:bookmarkStart w:id="1013" w:name="__Fieldmark__561_1530218717"/>
            <w:bookmarkEnd w:id="1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4" w:name="__Fieldmark__562_1530218717"/>
            <w:bookmarkStart w:id="1015" w:name="__Fieldmark__562_1530218717"/>
            <w:bookmarkEnd w:id="1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6" w:name="__Fieldmark__563_1530218717"/>
            <w:bookmarkStart w:id="1017" w:name="__Fieldmark__563_1530218717"/>
            <w:bookmarkEnd w:id="1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8" w:name="__Fieldmark__564_1530218717"/>
            <w:bookmarkStart w:id="1019" w:name="__Fieldmark__564_1530218717"/>
            <w:bookmarkEnd w:id="10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0" w:name="__Fieldmark__565_1530218717"/>
            <w:bookmarkStart w:id="1021" w:name="__Fieldmark__565_1530218717"/>
            <w:bookmarkEnd w:id="10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2" w:name="__Fieldmark__566_1530218717"/>
            <w:bookmarkStart w:id="1023" w:name="__Fieldmark__566_1530218717"/>
            <w:bookmarkEnd w:id="1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4" w:name="__Fieldmark__567_1530218717"/>
            <w:bookmarkStart w:id="1025" w:name="__Fieldmark__567_1530218717"/>
            <w:bookmarkEnd w:id="1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6" w:name="__Fieldmark__568_1530218717"/>
            <w:bookmarkStart w:id="1027" w:name="__Fieldmark__568_1530218717"/>
            <w:bookmarkEnd w:id="1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8" w:name="__Fieldmark__569_1530218717"/>
            <w:bookmarkStart w:id="1029" w:name="__Fieldmark__569_1530218717"/>
            <w:bookmarkEnd w:id="10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0" w:name="__Fieldmark__570_1530218717"/>
            <w:bookmarkStart w:id="1031" w:name="__Fieldmark__570_1530218717"/>
            <w:bookmarkEnd w:id="1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2" w:name="__Fieldmark__571_1530218717"/>
            <w:bookmarkStart w:id="1033" w:name="__Fieldmark__571_1530218717"/>
            <w:bookmarkEnd w:id="1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4" w:name="__Fieldmark__572_1530218717"/>
            <w:bookmarkStart w:id="1035" w:name="__Fieldmark__572_1530218717"/>
            <w:bookmarkEnd w:id="1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6" w:name="__Fieldmark__573_1530218717"/>
            <w:bookmarkStart w:id="1037" w:name="__Fieldmark__573_1530218717"/>
            <w:bookmarkEnd w:id="1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8" w:name="__Fieldmark__574_1530218717"/>
            <w:bookmarkStart w:id="1039" w:name="__Fieldmark__574_1530218717"/>
            <w:bookmarkEnd w:id="1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0" w:name="__Fieldmark__575_1530218717"/>
            <w:bookmarkStart w:id="1041" w:name="__Fieldmark__575_1530218717"/>
            <w:bookmarkEnd w:id="1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2" w:name="__Fieldmark__576_1530218717"/>
            <w:bookmarkStart w:id="1043" w:name="__Fieldmark__576_1530218717"/>
            <w:bookmarkEnd w:id="1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eichert Marco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4" w:name="__Fieldmark__578_1530218717"/>
            <w:bookmarkStart w:id="1045" w:name="__Fieldmark__578_1530218717"/>
            <w:bookmarkEnd w:id="10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6" w:name="__Fieldmark__579_1530218717"/>
            <w:bookmarkStart w:id="1047" w:name="__Fieldmark__579_1530218717"/>
            <w:bookmarkEnd w:id="10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8" w:name="__Fieldmark__580_1530218717"/>
            <w:bookmarkStart w:id="1049" w:name="__Fieldmark__580_1530218717"/>
            <w:bookmarkEnd w:id="1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0" w:name="__Fieldmark__581_1530218717"/>
            <w:bookmarkStart w:id="1051" w:name="__Fieldmark__581_1530218717"/>
            <w:bookmarkEnd w:id="1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2" w:name="__Fieldmark__582_1530218717"/>
            <w:bookmarkStart w:id="1053" w:name="__Fieldmark__582_1530218717"/>
            <w:bookmarkEnd w:id="10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4" w:name="__Fieldmark__583_1530218717"/>
            <w:bookmarkStart w:id="1055" w:name="__Fieldmark__583_1530218717"/>
            <w:bookmarkEnd w:id="10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6" w:name="__Fieldmark__584_1530218717"/>
            <w:bookmarkStart w:id="1057" w:name="__Fieldmark__584_1530218717"/>
            <w:bookmarkEnd w:id="10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8" w:name="__Fieldmark__585_1530218717"/>
            <w:bookmarkStart w:id="1059" w:name="__Fieldmark__585_1530218717"/>
            <w:bookmarkEnd w:id="1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0" w:name="__Fieldmark__586_1530218717"/>
            <w:bookmarkStart w:id="1061" w:name="__Fieldmark__586_1530218717"/>
            <w:bookmarkEnd w:id="1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2" w:name="__Fieldmark__587_1530218717"/>
            <w:bookmarkStart w:id="1063" w:name="__Fieldmark__587_1530218717"/>
            <w:bookmarkEnd w:id="1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4" w:name="__Fieldmark__588_1530218717"/>
            <w:bookmarkStart w:id="1065" w:name="__Fieldmark__588_1530218717"/>
            <w:bookmarkEnd w:id="1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6" w:name="__Fieldmark__589_1530218717"/>
            <w:bookmarkStart w:id="1067" w:name="__Fieldmark__589_1530218717"/>
            <w:bookmarkEnd w:id="1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8" w:name="__Fieldmark__590_1530218717"/>
            <w:bookmarkStart w:id="1069" w:name="__Fieldmark__590_1530218717"/>
            <w:bookmarkEnd w:id="1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0" w:name="__Fieldmark__591_1530218717"/>
            <w:bookmarkStart w:id="1071" w:name="__Fieldmark__591_1530218717"/>
            <w:bookmarkEnd w:id="1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2" w:name="__Fieldmark__592_1530218717"/>
            <w:bookmarkStart w:id="1073" w:name="__Fieldmark__592_1530218717"/>
            <w:bookmarkEnd w:id="1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4" w:name="__Fieldmark__593_1530218717"/>
            <w:bookmarkStart w:id="1075" w:name="__Fieldmark__593_1530218717"/>
            <w:bookmarkEnd w:id="1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6" w:name="__Fieldmark__594_1530218717"/>
            <w:bookmarkStart w:id="1077" w:name="__Fieldmark__594_1530218717"/>
            <w:bookmarkEnd w:id="10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8" w:name="__Fieldmark__595_1530218717"/>
            <w:bookmarkStart w:id="1079" w:name="__Fieldmark__595_1530218717"/>
            <w:bookmarkEnd w:id="10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eiter Maximil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0" w:name="__Fieldmark__597_1530218717"/>
            <w:bookmarkStart w:id="1081" w:name="__Fieldmark__597_1530218717"/>
            <w:bookmarkEnd w:id="10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2" w:name="__Fieldmark__598_1530218717"/>
            <w:bookmarkStart w:id="1083" w:name="__Fieldmark__598_1530218717"/>
            <w:bookmarkEnd w:id="10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4" w:name="__Fieldmark__599_1530218717"/>
            <w:bookmarkStart w:id="1085" w:name="__Fieldmark__599_1530218717"/>
            <w:bookmarkEnd w:id="1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6" w:name="__Fieldmark__600_1530218717"/>
            <w:bookmarkStart w:id="1087" w:name="__Fieldmark__600_1530218717"/>
            <w:bookmarkEnd w:id="10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8" w:name="__Fieldmark__601_1530218717"/>
            <w:bookmarkStart w:id="1089" w:name="__Fieldmark__601_1530218717"/>
            <w:bookmarkEnd w:id="10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0" w:name="__Fieldmark__602_1530218717"/>
            <w:bookmarkStart w:id="1091" w:name="__Fieldmark__602_1530218717"/>
            <w:bookmarkEnd w:id="10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2" w:name="__Fieldmark__603_1530218717"/>
            <w:bookmarkStart w:id="1093" w:name="__Fieldmark__603_1530218717"/>
            <w:bookmarkEnd w:id="10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4" w:name="__Fieldmark__604_1530218717"/>
            <w:bookmarkStart w:id="1095" w:name="__Fieldmark__604_1530218717"/>
            <w:bookmarkEnd w:id="1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6" w:name="__Fieldmark__605_1530218717"/>
            <w:bookmarkStart w:id="1097" w:name="__Fieldmark__605_1530218717"/>
            <w:bookmarkEnd w:id="1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8" w:name="__Fieldmark__606_1530218717"/>
            <w:bookmarkStart w:id="1099" w:name="__Fieldmark__606_1530218717"/>
            <w:bookmarkEnd w:id="1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0" w:name="__Fieldmark__607_1530218717"/>
            <w:bookmarkStart w:id="1101" w:name="__Fieldmark__607_1530218717"/>
            <w:bookmarkEnd w:id="1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2" w:name="__Fieldmark__608_1530218717"/>
            <w:bookmarkStart w:id="1103" w:name="__Fieldmark__608_1530218717"/>
            <w:bookmarkEnd w:id="1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4" w:name="__Fieldmark__609_1530218717"/>
            <w:bookmarkStart w:id="1105" w:name="__Fieldmark__609_1530218717"/>
            <w:bookmarkEnd w:id="1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6" w:name="__Fieldmark__610_1530218717"/>
            <w:bookmarkStart w:id="1107" w:name="__Fieldmark__610_1530218717"/>
            <w:bookmarkEnd w:id="1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8" w:name="__Fieldmark__611_1530218717"/>
            <w:bookmarkStart w:id="1109" w:name="__Fieldmark__611_1530218717"/>
            <w:bookmarkEnd w:id="1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0" w:name="__Fieldmark__612_1530218717"/>
            <w:bookmarkStart w:id="1111" w:name="__Fieldmark__612_1530218717"/>
            <w:bookmarkEnd w:id="1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2" w:name="__Fieldmark__613_1530218717"/>
            <w:bookmarkStart w:id="1113" w:name="__Fieldmark__613_1530218717"/>
            <w:bookmarkEnd w:id="1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4" w:name="__Fieldmark__614_1530218717"/>
            <w:bookmarkStart w:id="1115" w:name="__Fieldmark__614_1530218717"/>
            <w:bookmarkEnd w:id="1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eil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6" w:name="__Fieldmark__616_1530218717"/>
            <w:bookmarkStart w:id="1117" w:name="__Fieldmark__616_1530218717"/>
            <w:bookmarkEnd w:id="11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8" w:name="__Fieldmark__617_1530218717"/>
            <w:bookmarkStart w:id="1119" w:name="__Fieldmark__617_1530218717"/>
            <w:bookmarkEnd w:id="11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0" w:name="__Fieldmark__618_1530218717"/>
            <w:bookmarkStart w:id="1121" w:name="__Fieldmark__618_1530218717"/>
            <w:bookmarkEnd w:id="1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2" w:name="__Fieldmark__619_1530218717"/>
            <w:bookmarkStart w:id="1123" w:name="__Fieldmark__619_1530218717"/>
            <w:bookmarkEnd w:id="1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4" w:name="__Fieldmark__620_1530218717"/>
            <w:bookmarkStart w:id="1125" w:name="__Fieldmark__620_1530218717"/>
            <w:bookmarkEnd w:id="1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6" w:name="__Fieldmark__621_1530218717"/>
            <w:bookmarkStart w:id="1127" w:name="__Fieldmark__621_1530218717"/>
            <w:bookmarkEnd w:id="1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8" w:name="__Fieldmark__622_1530218717"/>
            <w:bookmarkStart w:id="1129" w:name="__Fieldmark__622_1530218717"/>
            <w:bookmarkEnd w:id="11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0" w:name="__Fieldmark__623_1530218717"/>
            <w:bookmarkStart w:id="1131" w:name="__Fieldmark__623_1530218717"/>
            <w:bookmarkEnd w:id="1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2" w:name="__Fieldmark__624_1530218717"/>
            <w:bookmarkStart w:id="1133" w:name="__Fieldmark__624_1530218717"/>
            <w:bookmarkEnd w:id="1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4" w:name="__Fieldmark__625_1530218717"/>
            <w:bookmarkStart w:id="1135" w:name="__Fieldmark__625_1530218717"/>
            <w:bookmarkEnd w:id="1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6" w:name="__Fieldmark__626_1530218717"/>
            <w:bookmarkStart w:id="1137" w:name="__Fieldmark__626_1530218717"/>
            <w:bookmarkEnd w:id="1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8" w:name="__Fieldmark__627_1530218717"/>
            <w:bookmarkStart w:id="1139" w:name="__Fieldmark__627_1530218717"/>
            <w:bookmarkEnd w:id="1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0" w:name="__Fieldmark__628_1530218717"/>
            <w:bookmarkStart w:id="1141" w:name="__Fieldmark__628_1530218717"/>
            <w:bookmarkEnd w:id="1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2" w:name="__Fieldmark__629_1530218717"/>
            <w:bookmarkStart w:id="1143" w:name="__Fieldmark__629_1530218717"/>
            <w:bookmarkEnd w:id="1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4" w:name="__Fieldmark__630_1530218717"/>
            <w:bookmarkStart w:id="1145" w:name="__Fieldmark__630_1530218717"/>
            <w:bookmarkEnd w:id="1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6" w:name="__Fieldmark__631_1530218717"/>
            <w:bookmarkStart w:id="1147" w:name="__Fieldmark__631_1530218717"/>
            <w:bookmarkEnd w:id="1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8" w:name="__Fieldmark__632_1530218717"/>
            <w:bookmarkStart w:id="1149" w:name="__Fieldmark__632_1530218717"/>
            <w:bookmarkEnd w:id="1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0" w:name="__Fieldmark__633_1530218717"/>
            <w:bookmarkStart w:id="1151" w:name="__Fieldmark__633_1530218717"/>
            <w:bookmarkEnd w:id="11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haler Philipp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2" w:name="__Fieldmark__635_1530218717"/>
            <w:bookmarkStart w:id="1153" w:name="__Fieldmark__635_1530218717"/>
            <w:bookmarkEnd w:id="11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4" w:name="__Fieldmark__636_1530218717"/>
            <w:bookmarkStart w:id="1155" w:name="__Fieldmark__636_1530218717"/>
            <w:bookmarkEnd w:id="11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6" w:name="__Fieldmark__637_1530218717"/>
            <w:bookmarkStart w:id="1157" w:name="__Fieldmark__637_1530218717"/>
            <w:bookmarkEnd w:id="1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8" w:name="__Fieldmark__638_1530218717"/>
            <w:bookmarkStart w:id="1159" w:name="__Fieldmark__638_1530218717"/>
            <w:bookmarkEnd w:id="1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0" w:name="__Fieldmark__639_1530218717"/>
            <w:bookmarkStart w:id="1161" w:name="__Fieldmark__639_1530218717"/>
            <w:bookmarkEnd w:id="1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2" w:name="__Fieldmark__640_1530218717"/>
            <w:bookmarkStart w:id="1163" w:name="__Fieldmark__640_1530218717"/>
            <w:bookmarkEnd w:id="1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4" w:name="__Fieldmark__641_1530218717"/>
            <w:bookmarkStart w:id="1165" w:name="__Fieldmark__641_1530218717"/>
            <w:bookmarkEnd w:id="11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6" w:name="__Fieldmark__642_1530218717"/>
            <w:bookmarkStart w:id="1167" w:name="__Fieldmark__642_1530218717"/>
            <w:bookmarkEnd w:id="1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8" w:name="__Fieldmark__643_1530218717"/>
            <w:bookmarkStart w:id="1169" w:name="__Fieldmark__643_1530218717"/>
            <w:bookmarkEnd w:id="1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0" w:name="__Fieldmark__644_1530218717"/>
            <w:bookmarkStart w:id="1171" w:name="__Fieldmark__644_1530218717"/>
            <w:bookmarkEnd w:id="1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2" w:name="__Fieldmark__645_1530218717"/>
            <w:bookmarkStart w:id="1173" w:name="__Fieldmark__645_1530218717"/>
            <w:bookmarkEnd w:id="1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4" w:name="__Fieldmark__646_1530218717"/>
            <w:bookmarkStart w:id="1175" w:name="__Fieldmark__646_1530218717"/>
            <w:bookmarkEnd w:id="1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6" w:name="__Fieldmark__647_1530218717"/>
            <w:bookmarkStart w:id="1177" w:name="__Fieldmark__647_1530218717"/>
            <w:bookmarkEnd w:id="1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8" w:name="__Fieldmark__648_1530218717"/>
            <w:bookmarkStart w:id="1179" w:name="__Fieldmark__648_1530218717"/>
            <w:bookmarkEnd w:id="1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0" w:name="__Fieldmark__649_1530218717"/>
            <w:bookmarkStart w:id="1181" w:name="__Fieldmark__649_1530218717"/>
            <w:bookmarkEnd w:id="1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2" w:name="__Fieldmark__650_1530218717"/>
            <w:bookmarkStart w:id="1183" w:name="__Fieldmark__650_1530218717"/>
            <w:bookmarkEnd w:id="1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4" w:name="__Fieldmark__651_1530218717"/>
            <w:bookmarkStart w:id="1185" w:name="__Fieldmark__651_1530218717"/>
            <w:bookmarkEnd w:id="1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6" w:name="__Fieldmark__652_1530218717"/>
            <w:bookmarkStart w:id="1187" w:name="__Fieldmark__652_1530218717"/>
            <w:bookmarkEnd w:id="11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Zehetner Anna-Sophi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8" w:name="__Fieldmark__654_1530218717"/>
            <w:bookmarkStart w:id="1189" w:name="__Fieldmark__654_1530218717"/>
            <w:bookmarkEnd w:id="11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0" w:name="__Fieldmark__655_1530218717"/>
            <w:bookmarkStart w:id="1191" w:name="__Fieldmark__655_1530218717"/>
            <w:bookmarkEnd w:id="1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2" w:name="__Fieldmark__656_1530218717"/>
            <w:bookmarkStart w:id="1193" w:name="__Fieldmark__656_1530218717"/>
            <w:bookmarkEnd w:id="1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4" w:name="__Fieldmark__657_1530218717"/>
            <w:bookmarkStart w:id="1195" w:name="__Fieldmark__657_1530218717"/>
            <w:bookmarkEnd w:id="1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6" w:name="__Fieldmark__658_1530218717"/>
            <w:bookmarkStart w:id="1197" w:name="__Fieldmark__658_1530218717"/>
            <w:bookmarkEnd w:id="1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8" w:name="__Fieldmark__659_1530218717"/>
            <w:bookmarkStart w:id="1199" w:name="__Fieldmark__659_1530218717"/>
            <w:bookmarkEnd w:id="1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0" w:name="__Fieldmark__660_1530218717"/>
            <w:bookmarkStart w:id="1201" w:name="__Fieldmark__660_1530218717"/>
            <w:bookmarkEnd w:id="12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2" w:name="__Fieldmark__661_1530218717"/>
            <w:bookmarkStart w:id="1203" w:name="__Fieldmark__661_1530218717"/>
            <w:bookmarkEnd w:id="1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4" w:name="__Fieldmark__662_1530218717"/>
            <w:bookmarkStart w:id="1205" w:name="__Fieldmark__662_1530218717"/>
            <w:bookmarkEnd w:id="1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6" w:name="__Fieldmark__663_1530218717"/>
            <w:bookmarkStart w:id="1207" w:name="__Fieldmark__663_1530218717"/>
            <w:bookmarkEnd w:id="1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8" w:name="__Fieldmark__664_1530218717"/>
            <w:bookmarkStart w:id="1209" w:name="__Fieldmark__664_1530218717"/>
            <w:bookmarkEnd w:id="1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0" w:name="__Fieldmark__665_1530218717"/>
            <w:bookmarkStart w:id="1211" w:name="__Fieldmark__665_1530218717"/>
            <w:bookmarkEnd w:id="1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2" w:name="__Fieldmark__666_1530218717"/>
            <w:bookmarkStart w:id="1213" w:name="__Fieldmark__666_1530218717"/>
            <w:bookmarkEnd w:id="1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4" w:name="__Fieldmark__667_1530218717"/>
            <w:bookmarkStart w:id="1215" w:name="__Fieldmark__667_1530218717"/>
            <w:bookmarkEnd w:id="1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6" w:name="__Fieldmark__668_1530218717"/>
            <w:bookmarkStart w:id="1217" w:name="__Fieldmark__668_1530218717"/>
            <w:bookmarkEnd w:id="1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8" w:name="__Fieldmark__669_1530218717"/>
            <w:bookmarkStart w:id="1219" w:name="__Fieldmark__669_1530218717"/>
            <w:bookmarkEnd w:id="1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0" w:name="__Fieldmark__670_1530218717"/>
            <w:bookmarkStart w:id="1221" w:name="__Fieldmark__670_1530218717"/>
            <w:bookmarkEnd w:id="1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2" w:name="__Fieldmark__671_1530218717"/>
            <w:bookmarkStart w:id="1223" w:name="__Fieldmark__671_1530218717"/>
            <w:bookmarkEnd w:id="12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Wilfling Michae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4" w:name="__Fieldmark__673_1530218717"/>
            <w:bookmarkStart w:id="1225" w:name="__Fieldmark__673_1530218717"/>
            <w:bookmarkEnd w:id="12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6" w:name="__Fieldmark__674_1530218717"/>
            <w:bookmarkStart w:id="1227" w:name="__Fieldmark__674_1530218717"/>
            <w:bookmarkEnd w:id="1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8" w:name="__Fieldmark__675_1530218717"/>
            <w:bookmarkStart w:id="1229" w:name="__Fieldmark__675_1530218717"/>
            <w:bookmarkEnd w:id="1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0" w:name="__Fieldmark__676_1530218717"/>
            <w:bookmarkStart w:id="1231" w:name="__Fieldmark__676_1530218717"/>
            <w:bookmarkEnd w:id="1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2" w:name="__Fieldmark__677_1530218717"/>
            <w:bookmarkStart w:id="1233" w:name="__Fieldmark__677_1530218717"/>
            <w:bookmarkEnd w:id="1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4" w:name="__Fieldmark__678_1530218717"/>
            <w:bookmarkStart w:id="1235" w:name="__Fieldmark__678_1530218717"/>
            <w:bookmarkEnd w:id="1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6" w:name="__Fieldmark__679_1530218717"/>
            <w:bookmarkStart w:id="1237" w:name="__Fieldmark__679_1530218717"/>
            <w:bookmarkEnd w:id="1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8" w:name="__Fieldmark__680_1530218717"/>
            <w:bookmarkStart w:id="1239" w:name="__Fieldmark__680_1530218717"/>
            <w:bookmarkEnd w:id="1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0" w:name="__Fieldmark__681_1530218717"/>
            <w:bookmarkStart w:id="1241" w:name="__Fieldmark__681_1530218717"/>
            <w:bookmarkEnd w:id="1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2" w:name="__Fieldmark__682_1530218717"/>
            <w:bookmarkStart w:id="1243" w:name="__Fieldmark__682_1530218717"/>
            <w:bookmarkEnd w:id="1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4" w:name="__Fieldmark__683_1530218717"/>
            <w:bookmarkStart w:id="1245" w:name="__Fieldmark__683_1530218717"/>
            <w:bookmarkEnd w:id="1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6" w:name="__Fieldmark__684_1530218717"/>
            <w:bookmarkStart w:id="1247" w:name="__Fieldmark__684_1530218717"/>
            <w:bookmarkEnd w:id="1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8" w:name="__Fieldmark__685_1530218717"/>
            <w:bookmarkStart w:id="1249" w:name="__Fieldmark__685_1530218717"/>
            <w:bookmarkEnd w:id="1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0" w:name="__Fieldmark__686_1530218717"/>
            <w:bookmarkStart w:id="1251" w:name="__Fieldmark__686_1530218717"/>
            <w:bookmarkEnd w:id="1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2" w:name="__Fieldmark__687_1530218717"/>
            <w:bookmarkStart w:id="1253" w:name="__Fieldmark__687_1530218717"/>
            <w:bookmarkEnd w:id="1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4" w:name="__Fieldmark__688_1530218717"/>
            <w:bookmarkStart w:id="1255" w:name="__Fieldmark__688_1530218717"/>
            <w:bookmarkEnd w:id="1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6" w:name="__Fieldmark__689_1530218717"/>
            <w:bookmarkStart w:id="1257" w:name="__Fieldmark__689_1530218717"/>
            <w:bookmarkEnd w:id="1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8" w:name="__Fieldmark__690_1530218717"/>
            <w:bookmarkStart w:id="1259" w:name="__Fieldmark__690_1530218717"/>
            <w:bookmarkEnd w:id="12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rugger Amand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0" w:name="__Fieldmark__692_1530218717"/>
            <w:bookmarkStart w:id="1261" w:name="__Fieldmark__692_1530218717"/>
            <w:bookmarkEnd w:id="1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2" w:name="__Fieldmark__693_1530218717"/>
            <w:bookmarkStart w:id="1263" w:name="__Fieldmark__693_1530218717"/>
            <w:bookmarkEnd w:id="12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4" w:name="__Fieldmark__694_1530218717"/>
            <w:bookmarkStart w:id="1265" w:name="__Fieldmark__694_1530218717"/>
            <w:bookmarkEnd w:id="1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6" w:name="__Fieldmark__695_1530218717"/>
            <w:bookmarkStart w:id="1267" w:name="__Fieldmark__695_1530218717"/>
            <w:bookmarkEnd w:id="1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8" w:name="__Fieldmark__696_1530218717"/>
            <w:bookmarkStart w:id="1269" w:name="__Fieldmark__696_1530218717"/>
            <w:bookmarkEnd w:id="1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0" w:name="__Fieldmark__697_1530218717"/>
            <w:bookmarkStart w:id="1271" w:name="__Fieldmark__697_1530218717"/>
            <w:bookmarkEnd w:id="1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2" w:name="__Fieldmark__698_1530218717"/>
            <w:bookmarkStart w:id="1273" w:name="__Fieldmark__698_1530218717"/>
            <w:bookmarkEnd w:id="12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4" w:name="__Fieldmark__699_1530218717"/>
            <w:bookmarkStart w:id="1275" w:name="__Fieldmark__699_1530218717"/>
            <w:bookmarkEnd w:id="1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6" w:name="__Fieldmark__700_1530218717"/>
            <w:bookmarkStart w:id="1277" w:name="__Fieldmark__700_1530218717"/>
            <w:bookmarkEnd w:id="1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8" w:name="__Fieldmark__701_1530218717"/>
            <w:bookmarkStart w:id="1279" w:name="__Fieldmark__701_1530218717"/>
            <w:bookmarkEnd w:id="1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0" w:name="__Fieldmark__702_1530218717"/>
            <w:bookmarkStart w:id="1281" w:name="__Fieldmark__702_1530218717"/>
            <w:bookmarkEnd w:id="1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2" w:name="__Fieldmark__703_1530218717"/>
            <w:bookmarkStart w:id="1283" w:name="__Fieldmark__703_1530218717"/>
            <w:bookmarkEnd w:id="1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4" w:name="__Fieldmark__704_1530218717"/>
            <w:bookmarkStart w:id="1285" w:name="__Fieldmark__704_1530218717"/>
            <w:bookmarkEnd w:id="1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6" w:name="__Fieldmark__705_1530218717"/>
            <w:bookmarkStart w:id="1287" w:name="__Fieldmark__705_1530218717"/>
            <w:bookmarkEnd w:id="1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8" w:name="__Fieldmark__706_1530218717"/>
            <w:bookmarkStart w:id="1289" w:name="__Fieldmark__706_1530218717"/>
            <w:bookmarkEnd w:id="1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0" w:name="__Fieldmark__707_1530218717"/>
            <w:bookmarkStart w:id="1291" w:name="__Fieldmark__707_1530218717"/>
            <w:bookmarkEnd w:id="1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2" w:name="__Fieldmark__708_1530218717"/>
            <w:bookmarkStart w:id="1293" w:name="__Fieldmark__708_1530218717"/>
            <w:bookmarkEnd w:id="1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4" w:name="__Fieldmark__709_1530218717"/>
            <w:bookmarkStart w:id="1295" w:name="__Fieldmark__709_1530218717"/>
            <w:bookmarkEnd w:id="1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anler Sabrin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6" w:name="__Fieldmark__711_1530218717"/>
            <w:bookmarkStart w:id="1297" w:name="__Fieldmark__711_1530218717"/>
            <w:bookmarkEnd w:id="12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8" w:name="__Fieldmark__712_1530218717"/>
            <w:bookmarkStart w:id="1299" w:name="__Fieldmark__712_1530218717"/>
            <w:bookmarkEnd w:id="12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0" w:name="__Fieldmark__713_1530218717"/>
            <w:bookmarkStart w:id="1301" w:name="__Fieldmark__713_1530218717"/>
            <w:bookmarkEnd w:id="1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2" w:name="__Fieldmark__714_1530218717"/>
            <w:bookmarkStart w:id="1303" w:name="__Fieldmark__714_1530218717"/>
            <w:bookmarkEnd w:id="1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4" w:name="__Fieldmark__715_1530218717"/>
            <w:bookmarkStart w:id="1305" w:name="__Fieldmark__715_1530218717"/>
            <w:bookmarkEnd w:id="1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6" w:name="__Fieldmark__716_1530218717"/>
            <w:bookmarkStart w:id="1307" w:name="__Fieldmark__716_1530218717"/>
            <w:bookmarkEnd w:id="1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8" w:name="__Fieldmark__717_1530218717"/>
            <w:bookmarkStart w:id="1309" w:name="__Fieldmark__717_1530218717"/>
            <w:bookmarkEnd w:id="13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0" w:name="__Fieldmark__718_1530218717"/>
            <w:bookmarkStart w:id="1311" w:name="__Fieldmark__718_1530218717"/>
            <w:bookmarkEnd w:id="1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2" w:name="__Fieldmark__719_1530218717"/>
            <w:bookmarkStart w:id="1313" w:name="__Fieldmark__719_1530218717"/>
            <w:bookmarkEnd w:id="1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4" w:name="__Fieldmark__720_1530218717"/>
            <w:bookmarkStart w:id="1315" w:name="__Fieldmark__720_1530218717"/>
            <w:bookmarkEnd w:id="1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6" w:name="__Fieldmark__721_1530218717"/>
            <w:bookmarkStart w:id="1317" w:name="__Fieldmark__721_1530218717"/>
            <w:bookmarkEnd w:id="1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8" w:name="__Fieldmark__722_1530218717"/>
            <w:bookmarkStart w:id="1319" w:name="__Fieldmark__722_1530218717"/>
            <w:bookmarkEnd w:id="1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0" w:name="__Fieldmark__723_1530218717"/>
            <w:bookmarkStart w:id="1321" w:name="__Fieldmark__723_1530218717"/>
            <w:bookmarkEnd w:id="1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2" w:name="__Fieldmark__724_1530218717"/>
            <w:bookmarkStart w:id="1323" w:name="__Fieldmark__724_1530218717"/>
            <w:bookmarkEnd w:id="1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4" w:name="__Fieldmark__725_1530218717"/>
            <w:bookmarkStart w:id="1325" w:name="__Fieldmark__725_1530218717"/>
            <w:bookmarkEnd w:id="1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6" w:name="__Fieldmark__726_1530218717"/>
            <w:bookmarkStart w:id="1327" w:name="__Fieldmark__726_1530218717"/>
            <w:bookmarkEnd w:id="1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8" w:name="__Fieldmark__727_1530218717"/>
            <w:bookmarkStart w:id="1329" w:name="__Fieldmark__727_1530218717"/>
            <w:bookmarkEnd w:id="1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0" w:name="__Fieldmark__728_1530218717"/>
            <w:bookmarkStart w:id="1331" w:name="__Fieldmark__728_1530218717"/>
            <w:bookmarkEnd w:id="13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usina Jani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2" w:name="__Fieldmark__730_1530218717"/>
            <w:bookmarkStart w:id="1333" w:name="__Fieldmark__730_1530218717"/>
            <w:bookmarkEnd w:id="13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4" w:name="__Fieldmark__731_1530218717"/>
            <w:bookmarkStart w:id="1335" w:name="__Fieldmark__731_1530218717"/>
            <w:bookmarkEnd w:id="13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6" w:name="__Fieldmark__732_1530218717"/>
            <w:bookmarkStart w:id="1337" w:name="__Fieldmark__732_1530218717"/>
            <w:bookmarkEnd w:id="1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8" w:name="__Fieldmark__733_1530218717"/>
            <w:bookmarkStart w:id="1339" w:name="__Fieldmark__733_1530218717"/>
            <w:bookmarkEnd w:id="1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0" w:name="__Fieldmark__734_1530218717"/>
            <w:bookmarkStart w:id="1341" w:name="__Fieldmark__734_1530218717"/>
            <w:bookmarkEnd w:id="1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2" w:name="__Fieldmark__735_1530218717"/>
            <w:bookmarkStart w:id="1343" w:name="__Fieldmark__735_1530218717"/>
            <w:bookmarkEnd w:id="1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4" w:name="__Fieldmark__736_1530218717"/>
            <w:bookmarkStart w:id="1345" w:name="__Fieldmark__736_1530218717"/>
            <w:bookmarkEnd w:id="13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6" w:name="__Fieldmark__737_1530218717"/>
            <w:bookmarkStart w:id="1347" w:name="__Fieldmark__737_1530218717"/>
            <w:bookmarkEnd w:id="1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8" w:name="__Fieldmark__738_1530218717"/>
            <w:bookmarkStart w:id="1349" w:name="__Fieldmark__738_1530218717"/>
            <w:bookmarkEnd w:id="1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0" w:name="__Fieldmark__739_1530218717"/>
            <w:bookmarkStart w:id="1351" w:name="__Fieldmark__739_1530218717"/>
            <w:bookmarkEnd w:id="1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2" w:name="__Fieldmark__740_1530218717"/>
            <w:bookmarkStart w:id="1353" w:name="__Fieldmark__740_1530218717"/>
            <w:bookmarkEnd w:id="1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4" w:name="__Fieldmark__741_1530218717"/>
            <w:bookmarkStart w:id="1355" w:name="__Fieldmark__741_1530218717"/>
            <w:bookmarkEnd w:id="1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6" w:name="__Fieldmark__742_1530218717"/>
            <w:bookmarkStart w:id="1357" w:name="__Fieldmark__742_1530218717"/>
            <w:bookmarkEnd w:id="1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8" w:name="__Fieldmark__743_1530218717"/>
            <w:bookmarkStart w:id="1359" w:name="__Fieldmark__743_1530218717"/>
            <w:bookmarkEnd w:id="1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0" w:name="__Fieldmark__744_1530218717"/>
            <w:bookmarkStart w:id="1361" w:name="__Fieldmark__744_1530218717"/>
            <w:bookmarkEnd w:id="1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2" w:name="__Fieldmark__745_1530218717"/>
            <w:bookmarkStart w:id="1363" w:name="__Fieldmark__745_1530218717"/>
            <w:bookmarkEnd w:id="13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4" w:name="__Fieldmark__746_1530218717"/>
            <w:bookmarkStart w:id="1365" w:name="__Fieldmark__746_1530218717"/>
            <w:bookmarkEnd w:id="1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6" w:name="__Fieldmark__747_1530218717"/>
            <w:bookmarkStart w:id="1367" w:name="__Fieldmark__747_1530218717"/>
            <w:bookmarkEnd w:id="13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Golser Silk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8" w:name="__Fieldmark__749_1530218717"/>
            <w:bookmarkStart w:id="1369" w:name="__Fieldmark__749_1530218717"/>
            <w:bookmarkEnd w:id="13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0" w:name="__Fieldmark__750_1530218717"/>
            <w:bookmarkStart w:id="1371" w:name="__Fieldmark__750_1530218717"/>
            <w:bookmarkEnd w:id="13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2" w:name="__Fieldmark__751_1530218717"/>
            <w:bookmarkStart w:id="1373" w:name="__Fieldmark__751_1530218717"/>
            <w:bookmarkEnd w:id="13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4" w:name="__Fieldmark__752_1530218717"/>
            <w:bookmarkStart w:id="1375" w:name="__Fieldmark__752_1530218717"/>
            <w:bookmarkEnd w:id="1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6" w:name="__Fieldmark__753_1530218717"/>
            <w:bookmarkStart w:id="1377" w:name="__Fieldmark__753_1530218717"/>
            <w:bookmarkEnd w:id="1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8" w:name="__Fieldmark__754_1530218717"/>
            <w:bookmarkStart w:id="1379" w:name="__Fieldmark__754_1530218717"/>
            <w:bookmarkEnd w:id="1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0" w:name="__Fieldmark__755_1530218717"/>
            <w:bookmarkStart w:id="1381" w:name="__Fieldmark__755_1530218717"/>
            <w:bookmarkEnd w:id="13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2" w:name="__Fieldmark__756_1530218717"/>
            <w:bookmarkStart w:id="1383" w:name="__Fieldmark__756_1530218717"/>
            <w:bookmarkEnd w:id="1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4" w:name="__Fieldmark__757_1530218717"/>
            <w:bookmarkStart w:id="1385" w:name="__Fieldmark__757_1530218717"/>
            <w:bookmarkEnd w:id="1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6" w:name="__Fieldmark__758_1530218717"/>
            <w:bookmarkStart w:id="1387" w:name="__Fieldmark__758_1530218717"/>
            <w:bookmarkEnd w:id="1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8" w:name="__Fieldmark__759_1530218717"/>
            <w:bookmarkStart w:id="1389" w:name="__Fieldmark__759_1530218717"/>
            <w:bookmarkEnd w:id="1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0" w:name="__Fieldmark__760_1530218717"/>
            <w:bookmarkStart w:id="1391" w:name="__Fieldmark__760_1530218717"/>
            <w:bookmarkEnd w:id="1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2" w:name="__Fieldmark__761_1530218717"/>
            <w:bookmarkStart w:id="1393" w:name="__Fieldmark__761_1530218717"/>
            <w:bookmarkEnd w:id="1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4" w:name="__Fieldmark__762_1530218717"/>
            <w:bookmarkStart w:id="1395" w:name="__Fieldmark__762_1530218717"/>
            <w:bookmarkEnd w:id="1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6" w:name="__Fieldmark__763_1530218717"/>
            <w:bookmarkStart w:id="1397" w:name="__Fieldmark__763_1530218717"/>
            <w:bookmarkEnd w:id="13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8" w:name="__Fieldmark__764_1530218717"/>
            <w:bookmarkStart w:id="1399" w:name="__Fieldmark__764_1530218717"/>
            <w:bookmarkEnd w:id="1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0" w:name="__Fieldmark__765_1530218717"/>
            <w:bookmarkStart w:id="1401" w:name="__Fieldmark__765_1530218717"/>
            <w:bookmarkEnd w:id="1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2" w:name="__Fieldmark__766_1530218717"/>
            <w:bookmarkStart w:id="1403" w:name="__Fieldmark__766_1530218717"/>
            <w:bookmarkEnd w:id="14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önig Victor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4" w:name="__Fieldmark__768_1530218717"/>
            <w:bookmarkStart w:id="1405" w:name="__Fieldmark__768_1530218717"/>
            <w:bookmarkEnd w:id="14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6" w:name="__Fieldmark__769_1530218717"/>
            <w:bookmarkStart w:id="1407" w:name="__Fieldmark__769_1530218717"/>
            <w:bookmarkEnd w:id="1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8" w:name="__Fieldmark__770_1530218717"/>
            <w:bookmarkStart w:id="1409" w:name="__Fieldmark__770_1530218717"/>
            <w:bookmarkEnd w:id="1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0" w:name="__Fieldmark__771_1530218717"/>
            <w:bookmarkStart w:id="1411" w:name="__Fieldmark__771_1530218717"/>
            <w:bookmarkEnd w:id="1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2" w:name="__Fieldmark__772_1530218717"/>
            <w:bookmarkStart w:id="1413" w:name="__Fieldmark__772_1530218717"/>
            <w:bookmarkEnd w:id="1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4" w:name="__Fieldmark__773_1530218717"/>
            <w:bookmarkStart w:id="1415" w:name="__Fieldmark__773_1530218717"/>
            <w:bookmarkEnd w:id="1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6" w:name="__Fieldmark__774_1530218717"/>
            <w:bookmarkStart w:id="1417" w:name="__Fieldmark__774_1530218717"/>
            <w:bookmarkEnd w:id="14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8" w:name="__Fieldmark__775_1530218717"/>
            <w:bookmarkStart w:id="1419" w:name="__Fieldmark__775_1530218717"/>
            <w:bookmarkEnd w:id="1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0" w:name="__Fieldmark__776_1530218717"/>
            <w:bookmarkStart w:id="1421" w:name="__Fieldmark__776_1530218717"/>
            <w:bookmarkEnd w:id="1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2" w:name="__Fieldmark__777_1530218717"/>
            <w:bookmarkStart w:id="1423" w:name="__Fieldmark__777_1530218717"/>
            <w:bookmarkEnd w:id="1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4" w:name="__Fieldmark__778_1530218717"/>
            <w:bookmarkStart w:id="1425" w:name="__Fieldmark__778_1530218717"/>
            <w:bookmarkEnd w:id="1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6" w:name="__Fieldmark__779_1530218717"/>
            <w:bookmarkStart w:id="1427" w:name="__Fieldmark__779_1530218717"/>
            <w:bookmarkEnd w:id="1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8" w:name="__Fieldmark__780_1530218717"/>
            <w:bookmarkStart w:id="1429" w:name="__Fieldmark__780_1530218717"/>
            <w:bookmarkEnd w:id="1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0" w:name="__Fieldmark__781_1530218717"/>
            <w:bookmarkStart w:id="1431" w:name="__Fieldmark__781_1530218717"/>
            <w:bookmarkEnd w:id="14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2" w:name="__Fieldmark__782_1530218717"/>
            <w:bookmarkStart w:id="1433" w:name="__Fieldmark__782_1530218717"/>
            <w:bookmarkEnd w:id="1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4" w:name="__Fieldmark__783_1530218717"/>
            <w:bookmarkStart w:id="1435" w:name="__Fieldmark__783_1530218717"/>
            <w:bookmarkEnd w:id="1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6" w:name="__Fieldmark__784_1530218717"/>
            <w:bookmarkStart w:id="1437" w:name="__Fieldmark__784_1530218717"/>
            <w:bookmarkEnd w:id="1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8" w:name="__Fieldmark__785_1530218717"/>
            <w:bookmarkStart w:id="1439" w:name="__Fieldmark__785_1530218717"/>
            <w:bookmarkEnd w:id="14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Löffler Angel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0" w:name="__Fieldmark__787_1530218717"/>
            <w:bookmarkStart w:id="1441" w:name="__Fieldmark__787_1530218717"/>
            <w:bookmarkEnd w:id="1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2" w:name="__Fieldmark__788_1530218717"/>
            <w:bookmarkStart w:id="1443" w:name="__Fieldmark__788_1530218717"/>
            <w:bookmarkEnd w:id="14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4" w:name="__Fieldmark__789_1530218717"/>
            <w:bookmarkStart w:id="1445" w:name="__Fieldmark__789_1530218717"/>
            <w:bookmarkEnd w:id="1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6" w:name="__Fieldmark__790_1530218717"/>
            <w:bookmarkStart w:id="1447" w:name="__Fieldmark__790_1530218717"/>
            <w:bookmarkEnd w:id="1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8" w:name="__Fieldmark__791_1530218717"/>
            <w:bookmarkStart w:id="1449" w:name="__Fieldmark__791_1530218717"/>
            <w:bookmarkEnd w:id="1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0" w:name="__Fieldmark__792_1530218717"/>
            <w:bookmarkStart w:id="1451" w:name="__Fieldmark__792_1530218717"/>
            <w:bookmarkEnd w:id="1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2" w:name="__Fieldmark__793_1530218717"/>
            <w:bookmarkStart w:id="1453" w:name="__Fieldmark__793_1530218717"/>
            <w:bookmarkEnd w:id="14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4" w:name="__Fieldmark__794_1530218717"/>
            <w:bookmarkStart w:id="1455" w:name="__Fieldmark__794_1530218717"/>
            <w:bookmarkEnd w:id="1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6" w:name="__Fieldmark__795_1530218717"/>
            <w:bookmarkStart w:id="1457" w:name="__Fieldmark__795_1530218717"/>
            <w:bookmarkEnd w:id="1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8" w:name="__Fieldmark__796_1530218717"/>
            <w:bookmarkStart w:id="1459" w:name="__Fieldmark__796_1530218717"/>
            <w:bookmarkEnd w:id="1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0" w:name="__Fieldmark__797_1530218717"/>
            <w:bookmarkStart w:id="1461" w:name="__Fieldmark__797_1530218717"/>
            <w:bookmarkEnd w:id="1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2" w:name="__Fieldmark__798_1530218717"/>
            <w:bookmarkStart w:id="1463" w:name="__Fieldmark__798_1530218717"/>
            <w:bookmarkEnd w:id="1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4" w:name="__Fieldmark__799_1530218717"/>
            <w:bookmarkStart w:id="1465" w:name="__Fieldmark__799_1530218717"/>
            <w:bookmarkEnd w:id="1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6" w:name="__Fieldmark__800_1530218717"/>
            <w:bookmarkStart w:id="1467" w:name="__Fieldmark__800_1530218717"/>
            <w:bookmarkEnd w:id="1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8" w:name="__Fieldmark__801_1530218717"/>
            <w:bookmarkStart w:id="1469" w:name="__Fieldmark__801_1530218717"/>
            <w:bookmarkEnd w:id="1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0" w:name="__Fieldmark__802_1530218717"/>
            <w:bookmarkStart w:id="1471" w:name="__Fieldmark__802_1530218717"/>
            <w:bookmarkEnd w:id="1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2" w:name="__Fieldmark__803_1530218717"/>
            <w:bookmarkStart w:id="1473" w:name="__Fieldmark__803_1530218717"/>
            <w:bookmarkEnd w:id="1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4" w:name="__Fieldmark__804_1530218717"/>
            <w:bookmarkStart w:id="1475" w:name="__Fieldmark__804_1530218717"/>
            <w:bookmarkEnd w:id="1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eischl Jul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6" w:name="__Fieldmark__806_1530218717"/>
            <w:bookmarkStart w:id="1477" w:name="__Fieldmark__806_1530218717"/>
            <w:bookmarkEnd w:id="1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8" w:name="__Fieldmark__807_1530218717"/>
            <w:bookmarkStart w:id="1479" w:name="__Fieldmark__807_1530218717"/>
            <w:bookmarkEnd w:id="14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0" w:name="__Fieldmark__808_1530218717"/>
            <w:bookmarkStart w:id="1481" w:name="__Fieldmark__808_1530218717"/>
            <w:bookmarkEnd w:id="1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2" w:name="__Fieldmark__809_1530218717"/>
            <w:bookmarkStart w:id="1483" w:name="__Fieldmark__809_1530218717"/>
            <w:bookmarkEnd w:id="1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4" w:name="__Fieldmark__810_1530218717"/>
            <w:bookmarkStart w:id="1485" w:name="__Fieldmark__810_1530218717"/>
            <w:bookmarkEnd w:id="1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6" w:name="__Fieldmark__811_1530218717"/>
            <w:bookmarkStart w:id="1487" w:name="__Fieldmark__811_1530218717"/>
            <w:bookmarkEnd w:id="1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8" w:name="__Fieldmark__812_1530218717"/>
            <w:bookmarkStart w:id="1489" w:name="__Fieldmark__812_1530218717"/>
            <w:bookmarkEnd w:id="14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0" w:name="__Fieldmark__813_1530218717"/>
            <w:bookmarkStart w:id="1491" w:name="__Fieldmark__813_1530218717"/>
            <w:bookmarkEnd w:id="1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2" w:name="__Fieldmark__814_1530218717"/>
            <w:bookmarkStart w:id="1493" w:name="__Fieldmark__814_1530218717"/>
            <w:bookmarkEnd w:id="1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4" w:name="__Fieldmark__815_1530218717"/>
            <w:bookmarkStart w:id="1495" w:name="__Fieldmark__815_1530218717"/>
            <w:bookmarkEnd w:id="1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6" w:name="__Fieldmark__816_1530218717"/>
            <w:bookmarkStart w:id="1497" w:name="__Fieldmark__816_1530218717"/>
            <w:bookmarkEnd w:id="1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8" w:name="__Fieldmark__817_1530218717"/>
            <w:bookmarkStart w:id="1499" w:name="__Fieldmark__817_1530218717"/>
            <w:bookmarkEnd w:id="1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0" w:name="__Fieldmark__818_1530218717"/>
            <w:bookmarkStart w:id="1501" w:name="__Fieldmark__818_1530218717"/>
            <w:bookmarkEnd w:id="1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2" w:name="__Fieldmark__819_1530218717"/>
            <w:bookmarkStart w:id="1503" w:name="__Fieldmark__819_1530218717"/>
            <w:bookmarkEnd w:id="1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4" w:name="__Fieldmark__820_1530218717"/>
            <w:bookmarkStart w:id="1505" w:name="__Fieldmark__820_1530218717"/>
            <w:bookmarkEnd w:id="1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6" w:name="__Fieldmark__821_1530218717"/>
            <w:bookmarkStart w:id="1507" w:name="__Fieldmark__821_1530218717"/>
            <w:bookmarkEnd w:id="1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8" w:name="__Fieldmark__822_1530218717"/>
            <w:bookmarkStart w:id="1509" w:name="__Fieldmark__822_1530218717"/>
            <w:bookmarkEnd w:id="1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0" w:name="__Fieldmark__823_1530218717"/>
            <w:bookmarkStart w:id="1511" w:name="__Fieldmark__823_1530218717"/>
            <w:bookmarkEnd w:id="15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pacing w:val="30"/>
              </w:rPr>
              <w:t xml:space="preserve">!!!! BITTE   IN   </w:t>
            </w:r>
            <w:r>
              <w:rPr>
                <w:b/>
                <w:color w:val="FF0000"/>
                <w:spacing w:val="30"/>
                <w:u w:val="single"/>
              </w:rPr>
              <w:t>LESERLICHEN   BLOCKBUCHSTABEN</w:t>
            </w:r>
            <w:r>
              <w:rPr>
                <w:b/>
                <w:color w:val="FF0000"/>
                <w:spacing w:val="30"/>
              </w:rPr>
              <w:t xml:space="preserve">   AUSFÜLLEN!!!!!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tubenvoll Sandr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2" w:name="__Fieldmark__825_1530218717"/>
            <w:bookmarkStart w:id="1513" w:name="__Fieldmark__825_1530218717"/>
            <w:bookmarkEnd w:id="15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4" w:name="__Fieldmark__826_1530218717"/>
            <w:bookmarkStart w:id="1515" w:name="__Fieldmark__826_1530218717"/>
            <w:bookmarkEnd w:id="15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6" w:name="__Fieldmark__827_1530218717"/>
            <w:bookmarkStart w:id="1517" w:name="__Fieldmark__827_1530218717"/>
            <w:bookmarkEnd w:id="1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8" w:name="__Fieldmark__828_1530218717"/>
            <w:bookmarkStart w:id="1519" w:name="__Fieldmark__828_1530218717"/>
            <w:bookmarkEnd w:id="1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0" w:name="__Fieldmark__829_1530218717"/>
            <w:bookmarkStart w:id="1521" w:name="__Fieldmark__829_1530218717"/>
            <w:bookmarkEnd w:id="1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2" w:name="__Fieldmark__830_1530218717"/>
            <w:bookmarkStart w:id="1523" w:name="__Fieldmark__830_1530218717"/>
            <w:bookmarkEnd w:id="1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4" w:name="__Fieldmark__831_1530218717"/>
            <w:bookmarkStart w:id="1525" w:name="__Fieldmark__831_1530218717"/>
            <w:bookmarkEnd w:id="15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6" w:name="__Fieldmark__832_1530218717"/>
            <w:bookmarkStart w:id="1527" w:name="__Fieldmark__832_1530218717"/>
            <w:bookmarkEnd w:id="1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8" w:name="__Fieldmark__833_1530218717"/>
            <w:bookmarkStart w:id="1529" w:name="__Fieldmark__833_1530218717"/>
            <w:bookmarkEnd w:id="1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0" w:name="__Fieldmark__834_1530218717"/>
            <w:bookmarkStart w:id="1531" w:name="__Fieldmark__834_1530218717"/>
            <w:bookmarkEnd w:id="1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2" w:name="__Fieldmark__835_1530218717"/>
            <w:bookmarkStart w:id="1533" w:name="__Fieldmark__835_1530218717"/>
            <w:bookmarkEnd w:id="1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4" w:name="__Fieldmark__836_1530218717"/>
            <w:bookmarkStart w:id="1535" w:name="__Fieldmark__836_1530218717"/>
            <w:bookmarkEnd w:id="1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6" w:name="__Fieldmark__837_1530218717"/>
            <w:bookmarkStart w:id="1537" w:name="__Fieldmark__837_1530218717"/>
            <w:bookmarkEnd w:id="1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8" w:name="__Fieldmark__838_1530218717"/>
            <w:bookmarkStart w:id="1539" w:name="__Fieldmark__838_1530218717"/>
            <w:bookmarkEnd w:id="1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0" w:name="__Fieldmark__839_1530218717"/>
            <w:bookmarkStart w:id="1541" w:name="__Fieldmark__839_1530218717"/>
            <w:bookmarkEnd w:id="1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2" w:name="__Fieldmark__840_1530218717"/>
            <w:bookmarkStart w:id="1543" w:name="__Fieldmark__840_1530218717"/>
            <w:bookmarkEnd w:id="15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4" w:name="__Fieldmark__841_1530218717"/>
            <w:bookmarkStart w:id="1545" w:name="__Fieldmark__841_1530218717"/>
            <w:bookmarkEnd w:id="1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6" w:name="__Fieldmark__842_1530218717"/>
            <w:bookmarkStart w:id="1547" w:name="__Fieldmark__842_1530218717"/>
            <w:bookmarkEnd w:id="15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inello Laur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8" w:name="__Fieldmark__844_1530218717"/>
            <w:bookmarkStart w:id="1549" w:name="__Fieldmark__844_1530218717"/>
            <w:bookmarkEnd w:id="15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0" w:name="__Fieldmark__845_1530218717"/>
            <w:bookmarkStart w:id="1551" w:name="__Fieldmark__845_1530218717"/>
            <w:bookmarkEnd w:id="15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2" w:name="__Fieldmark__846_1530218717"/>
            <w:bookmarkStart w:id="1553" w:name="__Fieldmark__846_1530218717"/>
            <w:bookmarkEnd w:id="15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4" w:name="__Fieldmark__847_1530218717"/>
            <w:bookmarkStart w:id="1555" w:name="__Fieldmark__847_1530218717"/>
            <w:bookmarkEnd w:id="1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6" w:name="__Fieldmark__848_1530218717"/>
            <w:bookmarkStart w:id="1557" w:name="__Fieldmark__848_1530218717"/>
            <w:bookmarkEnd w:id="1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8" w:name="__Fieldmark__849_1530218717"/>
            <w:bookmarkStart w:id="1559" w:name="__Fieldmark__849_1530218717"/>
            <w:bookmarkEnd w:id="1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0" w:name="__Fieldmark__850_1530218717"/>
            <w:bookmarkStart w:id="1561" w:name="__Fieldmark__850_1530218717"/>
            <w:bookmarkEnd w:id="15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2" w:name="__Fieldmark__851_1530218717"/>
            <w:bookmarkStart w:id="1563" w:name="__Fieldmark__851_1530218717"/>
            <w:bookmarkEnd w:id="1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4" w:name="__Fieldmark__852_1530218717"/>
            <w:bookmarkStart w:id="1565" w:name="__Fieldmark__852_1530218717"/>
            <w:bookmarkEnd w:id="1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6" w:name="__Fieldmark__853_1530218717"/>
            <w:bookmarkStart w:id="1567" w:name="__Fieldmark__853_1530218717"/>
            <w:bookmarkEnd w:id="15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8" w:name="__Fieldmark__854_1530218717"/>
            <w:bookmarkStart w:id="1569" w:name="__Fieldmark__854_1530218717"/>
            <w:bookmarkEnd w:id="1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0" w:name="__Fieldmark__855_1530218717"/>
            <w:bookmarkStart w:id="1571" w:name="__Fieldmark__855_1530218717"/>
            <w:bookmarkEnd w:id="1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2" w:name="__Fieldmark__856_1530218717"/>
            <w:bookmarkStart w:id="1573" w:name="__Fieldmark__856_1530218717"/>
            <w:bookmarkEnd w:id="1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4" w:name="__Fieldmark__857_1530218717"/>
            <w:bookmarkStart w:id="1575" w:name="__Fieldmark__857_1530218717"/>
            <w:bookmarkEnd w:id="1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6" w:name="__Fieldmark__858_1530218717"/>
            <w:bookmarkStart w:id="1577" w:name="__Fieldmark__858_1530218717"/>
            <w:bookmarkEnd w:id="15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8" w:name="__Fieldmark__859_1530218717"/>
            <w:bookmarkStart w:id="1579" w:name="__Fieldmark__859_1530218717"/>
            <w:bookmarkEnd w:id="15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0" w:name="__Fieldmark__860_1530218717"/>
            <w:bookmarkStart w:id="1581" w:name="__Fieldmark__860_1530218717"/>
            <w:bookmarkEnd w:id="1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2" w:name="__Fieldmark__861_1530218717"/>
            <w:bookmarkStart w:id="1583" w:name="__Fieldmark__861_1530218717"/>
            <w:bookmarkEnd w:id="15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ujancevic Mile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4" w:name="__Fieldmark__863_1530218717"/>
            <w:bookmarkStart w:id="1585" w:name="__Fieldmark__863_1530218717"/>
            <w:bookmarkEnd w:id="15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6" w:name="__Fieldmark__864_1530218717"/>
            <w:bookmarkStart w:id="1587" w:name="__Fieldmark__864_1530218717"/>
            <w:bookmarkEnd w:id="15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8" w:name="__Fieldmark__865_1530218717"/>
            <w:bookmarkStart w:id="1589" w:name="__Fieldmark__865_1530218717"/>
            <w:bookmarkEnd w:id="1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0" w:name="__Fieldmark__866_1530218717"/>
            <w:bookmarkStart w:id="1591" w:name="__Fieldmark__866_1530218717"/>
            <w:bookmarkEnd w:id="1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2" w:name="__Fieldmark__867_1530218717"/>
            <w:bookmarkStart w:id="1593" w:name="__Fieldmark__867_1530218717"/>
            <w:bookmarkEnd w:id="1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4" w:name="__Fieldmark__868_1530218717"/>
            <w:bookmarkStart w:id="1595" w:name="__Fieldmark__868_1530218717"/>
            <w:bookmarkEnd w:id="1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6" w:name="__Fieldmark__869_1530218717"/>
            <w:bookmarkStart w:id="1597" w:name="__Fieldmark__869_1530218717"/>
            <w:bookmarkEnd w:id="15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8" w:name="__Fieldmark__870_1530218717"/>
            <w:bookmarkStart w:id="1599" w:name="__Fieldmark__870_1530218717"/>
            <w:bookmarkEnd w:id="1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0" w:name="__Fieldmark__871_1530218717"/>
            <w:bookmarkStart w:id="1601" w:name="__Fieldmark__871_1530218717"/>
            <w:bookmarkEnd w:id="16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2" w:name="__Fieldmark__872_1530218717"/>
            <w:bookmarkStart w:id="1603" w:name="__Fieldmark__872_1530218717"/>
            <w:bookmarkEnd w:id="1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4" w:name="__Fieldmark__873_1530218717"/>
            <w:bookmarkStart w:id="1605" w:name="__Fieldmark__873_1530218717"/>
            <w:bookmarkEnd w:id="1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6" w:name="__Fieldmark__874_1530218717"/>
            <w:bookmarkStart w:id="1607" w:name="__Fieldmark__874_1530218717"/>
            <w:bookmarkEnd w:id="1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8" w:name="__Fieldmark__875_1530218717"/>
            <w:bookmarkStart w:id="1609" w:name="__Fieldmark__875_1530218717"/>
            <w:bookmarkEnd w:id="1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0" w:name="__Fieldmark__876_1530218717"/>
            <w:bookmarkStart w:id="1611" w:name="__Fieldmark__876_1530218717"/>
            <w:bookmarkEnd w:id="16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2" w:name="__Fieldmark__877_1530218717"/>
            <w:bookmarkStart w:id="1613" w:name="__Fieldmark__877_1530218717"/>
            <w:bookmarkEnd w:id="16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4" w:name="__Fieldmark__878_1530218717"/>
            <w:bookmarkStart w:id="1615" w:name="__Fieldmark__878_1530218717"/>
            <w:bookmarkEnd w:id="16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6" w:name="__Fieldmark__879_1530218717"/>
            <w:bookmarkStart w:id="1617" w:name="__Fieldmark__879_1530218717"/>
            <w:bookmarkEnd w:id="1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8" w:name="__Fieldmark__880_1530218717"/>
            <w:bookmarkStart w:id="1619" w:name="__Fieldmark__880_1530218717"/>
            <w:bookmarkEnd w:id="16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ilfing Mari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0" w:name="__Fieldmark__882_1530218717"/>
            <w:bookmarkStart w:id="1621" w:name="__Fieldmark__882_1530218717"/>
            <w:bookmarkEnd w:id="16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2" w:name="__Fieldmark__883_1530218717"/>
            <w:bookmarkStart w:id="1623" w:name="__Fieldmark__883_1530218717"/>
            <w:bookmarkEnd w:id="16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4" w:name="__Fieldmark__884_1530218717"/>
            <w:bookmarkStart w:id="1625" w:name="__Fieldmark__884_1530218717"/>
            <w:bookmarkEnd w:id="16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6" w:name="__Fieldmark__885_1530218717"/>
            <w:bookmarkStart w:id="1627" w:name="__Fieldmark__885_1530218717"/>
            <w:bookmarkEnd w:id="1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8" w:name="__Fieldmark__886_1530218717"/>
            <w:bookmarkStart w:id="1629" w:name="__Fieldmark__886_1530218717"/>
            <w:bookmarkEnd w:id="1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0" w:name="__Fieldmark__887_1530218717"/>
            <w:bookmarkStart w:id="1631" w:name="__Fieldmark__887_1530218717"/>
            <w:bookmarkEnd w:id="1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2" w:name="__Fieldmark__888_1530218717"/>
            <w:bookmarkStart w:id="1633" w:name="__Fieldmark__888_1530218717"/>
            <w:bookmarkEnd w:id="16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4" w:name="__Fieldmark__889_1530218717"/>
            <w:bookmarkStart w:id="1635" w:name="__Fieldmark__889_1530218717"/>
            <w:bookmarkEnd w:id="16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6" w:name="__Fieldmark__890_1530218717"/>
            <w:bookmarkStart w:id="1637" w:name="__Fieldmark__890_1530218717"/>
            <w:bookmarkEnd w:id="1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8" w:name="__Fieldmark__891_1530218717"/>
            <w:bookmarkStart w:id="1639" w:name="__Fieldmark__891_1530218717"/>
            <w:bookmarkEnd w:id="1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0" w:name="__Fieldmark__892_1530218717"/>
            <w:bookmarkStart w:id="1641" w:name="__Fieldmark__892_1530218717"/>
            <w:bookmarkEnd w:id="1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2" w:name="__Fieldmark__893_1530218717"/>
            <w:bookmarkStart w:id="1643" w:name="__Fieldmark__893_1530218717"/>
            <w:bookmarkEnd w:id="1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4" w:name="__Fieldmark__894_1530218717"/>
            <w:bookmarkStart w:id="1645" w:name="__Fieldmark__894_1530218717"/>
            <w:bookmarkEnd w:id="16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6" w:name="__Fieldmark__895_1530218717"/>
            <w:bookmarkStart w:id="1647" w:name="__Fieldmark__895_1530218717"/>
            <w:bookmarkEnd w:id="16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8" w:name="__Fieldmark__896_1530218717"/>
            <w:bookmarkStart w:id="1649" w:name="__Fieldmark__896_1530218717"/>
            <w:bookmarkEnd w:id="16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0" w:name="__Fieldmark__897_1530218717"/>
            <w:bookmarkStart w:id="1651" w:name="__Fieldmark__897_1530218717"/>
            <w:bookmarkEnd w:id="1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2" w:name="__Fieldmark__898_1530218717"/>
            <w:bookmarkStart w:id="1653" w:name="__Fieldmark__898_1530218717"/>
            <w:bookmarkEnd w:id="1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4" w:name="__Fieldmark__899_1530218717"/>
            <w:bookmarkStart w:id="1655" w:name="__Fieldmark__899_1530218717"/>
            <w:bookmarkEnd w:id="16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6" w:name="__Fieldmark__901_1530218717"/>
            <w:bookmarkStart w:id="1657" w:name="__Fieldmark__901_1530218717"/>
            <w:bookmarkEnd w:id="16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8" w:name="__Fieldmark__902_1530218717"/>
            <w:bookmarkStart w:id="1659" w:name="__Fieldmark__902_1530218717"/>
            <w:bookmarkEnd w:id="16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0" w:name="__Fieldmark__903_1530218717"/>
            <w:bookmarkStart w:id="1661" w:name="__Fieldmark__903_1530218717"/>
            <w:bookmarkEnd w:id="1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2" w:name="__Fieldmark__904_1530218717"/>
            <w:bookmarkStart w:id="1663" w:name="__Fieldmark__904_1530218717"/>
            <w:bookmarkEnd w:id="1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4" w:name="__Fieldmark__905_1530218717"/>
            <w:bookmarkStart w:id="1665" w:name="__Fieldmark__905_1530218717"/>
            <w:bookmarkEnd w:id="1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6" w:name="__Fieldmark__906_1530218717"/>
            <w:bookmarkStart w:id="1667" w:name="__Fieldmark__906_1530218717"/>
            <w:bookmarkEnd w:id="1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8" w:name="__Fieldmark__907_1530218717"/>
            <w:bookmarkStart w:id="1669" w:name="__Fieldmark__907_1530218717"/>
            <w:bookmarkEnd w:id="1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0" w:name="__Fieldmark__908_1530218717"/>
            <w:bookmarkStart w:id="1671" w:name="__Fieldmark__908_1530218717"/>
            <w:bookmarkEnd w:id="1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2" w:name="__Fieldmark__909_1530218717"/>
            <w:bookmarkStart w:id="1673" w:name="__Fieldmark__909_1530218717"/>
            <w:bookmarkEnd w:id="1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4" w:name="__Fieldmark__910_1530218717"/>
            <w:bookmarkStart w:id="1675" w:name="__Fieldmark__910_1530218717"/>
            <w:bookmarkEnd w:id="1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6" w:name="__Fieldmark__911_1530218717"/>
            <w:bookmarkStart w:id="1677" w:name="__Fieldmark__911_1530218717"/>
            <w:bookmarkEnd w:id="1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8" w:name="__Fieldmark__912_1530218717"/>
            <w:bookmarkStart w:id="1679" w:name="__Fieldmark__912_1530218717"/>
            <w:bookmarkEnd w:id="16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0" w:name="__Fieldmark__913_1530218717"/>
            <w:bookmarkStart w:id="1681" w:name="__Fieldmark__913_1530218717"/>
            <w:bookmarkEnd w:id="1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2" w:name="__Fieldmark__914_1530218717"/>
            <w:bookmarkStart w:id="1683" w:name="__Fieldmark__914_1530218717"/>
            <w:bookmarkEnd w:id="16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4" w:name="__Fieldmark__915_1530218717"/>
            <w:bookmarkStart w:id="1685" w:name="__Fieldmark__915_1530218717"/>
            <w:bookmarkEnd w:id="1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6" w:name="__Fieldmark__916_1530218717"/>
            <w:bookmarkStart w:id="1687" w:name="__Fieldmark__916_1530218717"/>
            <w:bookmarkEnd w:id="1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8" w:name="__Fieldmark__917_1530218717"/>
            <w:bookmarkStart w:id="1689" w:name="__Fieldmark__917_1530218717"/>
            <w:bookmarkEnd w:id="1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0" w:name="__Fieldmark__918_1530218717"/>
            <w:bookmarkStart w:id="1691" w:name="__Fieldmark__918_1530218717"/>
            <w:bookmarkEnd w:id="16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2" w:name="__Fieldmark__920_1530218717"/>
            <w:bookmarkStart w:id="1693" w:name="__Fieldmark__920_1530218717"/>
            <w:bookmarkEnd w:id="16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4" w:name="__Fieldmark__921_1530218717"/>
            <w:bookmarkStart w:id="1695" w:name="__Fieldmark__921_1530218717"/>
            <w:bookmarkEnd w:id="16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6" w:name="__Fieldmark__922_1530218717"/>
            <w:bookmarkStart w:id="1697" w:name="__Fieldmark__922_1530218717"/>
            <w:bookmarkEnd w:id="1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8" w:name="__Fieldmark__923_1530218717"/>
            <w:bookmarkStart w:id="1699" w:name="__Fieldmark__923_1530218717"/>
            <w:bookmarkEnd w:id="1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0" w:name="__Fieldmark__924_1530218717"/>
            <w:bookmarkStart w:id="1701" w:name="__Fieldmark__924_1530218717"/>
            <w:bookmarkEnd w:id="1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2" w:name="__Fieldmark__925_1530218717"/>
            <w:bookmarkStart w:id="1703" w:name="__Fieldmark__925_1530218717"/>
            <w:bookmarkEnd w:id="17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4" w:name="__Fieldmark__926_1530218717"/>
            <w:bookmarkStart w:id="1705" w:name="__Fieldmark__926_1530218717"/>
            <w:bookmarkEnd w:id="17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6" w:name="__Fieldmark__927_1530218717"/>
            <w:bookmarkStart w:id="1707" w:name="__Fieldmark__927_1530218717"/>
            <w:bookmarkEnd w:id="1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8" w:name="__Fieldmark__928_1530218717"/>
            <w:bookmarkStart w:id="1709" w:name="__Fieldmark__928_1530218717"/>
            <w:bookmarkEnd w:id="1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0" w:name="__Fieldmark__929_1530218717"/>
            <w:bookmarkStart w:id="1711" w:name="__Fieldmark__929_1530218717"/>
            <w:bookmarkEnd w:id="1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2" w:name="__Fieldmark__930_1530218717"/>
            <w:bookmarkStart w:id="1713" w:name="__Fieldmark__930_1530218717"/>
            <w:bookmarkEnd w:id="17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4" w:name="__Fieldmark__931_1530218717"/>
            <w:bookmarkStart w:id="1715" w:name="__Fieldmark__931_1530218717"/>
            <w:bookmarkEnd w:id="1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6" w:name="__Fieldmark__932_1530218717"/>
            <w:bookmarkStart w:id="1717" w:name="__Fieldmark__932_1530218717"/>
            <w:bookmarkEnd w:id="1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8" w:name="__Fieldmark__933_1530218717"/>
            <w:bookmarkStart w:id="1719" w:name="__Fieldmark__933_1530218717"/>
            <w:bookmarkEnd w:id="1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0" w:name="__Fieldmark__934_1530218717"/>
            <w:bookmarkStart w:id="1721" w:name="__Fieldmark__934_1530218717"/>
            <w:bookmarkEnd w:id="1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2" w:name="__Fieldmark__935_1530218717"/>
            <w:bookmarkStart w:id="1723" w:name="__Fieldmark__935_1530218717"/>
            <w:bookmarkEnd w:id="17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4" w:name="__Fieldmark__936_1530218717"/>
            <w:bookmarkStart w:id="1725" w:name="__Fieldmark__936_1530218717"/>
            <w:bookmarkEnd w:id="1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6" w:name="__Fieldmark__937_1530218717"/>
            <w:bookmarkStart w:id="1727" w:name="__Fieldmark__937_1530218717"/>
            <w:bookmarkEnd w:id="17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8" w:name="__Fieldmark__939_1530218717"/>
            <w:bookmarkStart w:id="1729" w:name="__Fieldmark__939_1530218717"/>
            <w:bookmarkEnd w:id="17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0" w:name="__Fieldmark__940_1530218717"/>
            <w:bookmarkStart w:id="1731" w:name="__Fieldmark__940_1530218717"/>
            <w:bookmarkEnd w:id="17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2" w:name="__Fieldmark__941_1530218717"/>
            <w:bookmarkStart w:id="1733" w:name="__Fieldmark__941_1530218717"/>
            <w:bookmarkEnd w:id="17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4" w:name="__Fieldmark__942_1530218717"/>
            <w:bookmarkStart w:id="1735" w:name="__Fieldmark__942_1530218717"/>
            <w:bookmarkEnd w:id="1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6" w:name="__Fieldmark__943_1530218717"/>
            <w:bookmarkStart w:id="1737" w:name="__Fieldmark__943_1530218717"/>
            <w:bookmarkEnd w:id="17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8" w:name="__Fieldmark__944_1530218717"/>
            <w:bookmarkStart w:id="1739" w:name="__Fieldmark__944_1530218717"/>
            <w:bookmarkEnd w:id="1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0" w:name="__Fieldmark__945_1530218717"/>
            <w:bookmarkStart w:id="1741" w:name="__Fieldmark__945_1530218717"/>
            <w:bookmarkEnd w:id="17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2" w:name="__Fieldmark__946_1530218717"/>
            <w:bookmarkStart w:id="1743" w:name="__Fieldmark__946_1530218717"/>
            <w:bookmarkEnd w:id="1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4" w:name="__Fieldmark__947_1530218717"/>
            <w:bookmarkStart w:id="1745" w:name="__Fieldmark__947_1530218717"/>
            <w:bookmarkEnd w:id="1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6" w:name="__Fieldmark__948_1530218717"/>
            <w:bookmarkStart w:id="1747" w:name="__Fieldmark__948_1530218717"/>
            <w:bookmarkEnd w:id="17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8" w:name="__Fieldmark__949_1530218717"/>
            <w:bookmarkStart w:id="1749" w:name="__Fieldmark__949_1530218717"/>
            <w:bookmarkEnd w:id="1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0" w:name="__Fieldmark__950_1530218717"/>
            <w:bookmarkStart w:id="1751" w:name="__Fieldmark__950_1530218717"/>
            <w:bookmarkEnd w:id="1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2" w:name="__Fieldmark__951_1530218717"/>
            <w:bookmarkStart w:id="1753" w:name="__Fieldmark__951_1530218717"/>
            <w:bookmarkEnd w:id="1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4" w:name="__Fieldmark__952_1530218717"/>
            <w:bookmarkStart w:id="1755" w:name="__Fieldmark__952_1530218717"/>
            <w:bookmarkEnd w:id="1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6" w:name="__Fieldmark__953_1530218717"/>
            <w:bookmarkStart w:id="1757" w:name="__Fieldmark__953_1530218717"/>
            <w:bookmarkEnd w:id="17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8" w:name="__Fieldmark__954_1530218717"/>
            <w:bookmarkStart w:id="1759" w:name="__Fieldmark__954_1530218717"/>
            <w:bookmarkEnd w:id="1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0" w:name="__Fieldmark__955_1530218717"/>
            <w:bookmarkStart w:id="1761" w:name="__Fieldmark__955_1530218717"/>
            <w:bookmarkEnd w:id="1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2" w:name="__Fieldmark__956_1530218717"/>
            <w:bookmarkStart w:id="1763" w:name="__Fieldmark__956_1530218717"/>
            <w:bookmarkEnd w:id="17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4" w:name="__Fieldmark__958_1530218717"/>
            <w:bookmarkStart w:id="1765" w:name="__Fieldmark__958_1530218717"/>
            <w:bookmarkEnd w:id="17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6" w:name="__Fieldmark__959_1530218717"/>
            <w:bookmarkStart w:id="1767" w:name="__Fieldmark__959_1530218717"/>
            <w:bookmarkEnd w:id="17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8" w:name="__Fieldmark__960_1530218717"/>
            <w:bookmarkStart w:id="1769" w:name="__Fieldmark__960_1530218717"/>
            <w:bookmarkEnd w:id="17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0" w:name="__Fieldmark__961_1530218717"/>
            <w:bookmarkStart w:id="1771" w:name="__Fieldmark__961_1530218717"/>
            <w:bookmarkEnd w:id="17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2" w:name="__Fieldmark__962_1530218717"/>
            <w:bookmarkStart w:id="1773" w:name="__Fieldmark__962_1530218717"/>
            <w:bookmarkEnd w:id="1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4" w:name="__Fieldmark__963_1530218717"/>
            <w:bookmarkStart w:id="1775" w:name="__Fieldmark__963_1530218717"/>
            <w:bookmarkEnd w:id="1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6" w:name="__Fieldmark__964_1530218717"/>
            <w:bookmarkStart w:id="1777" w:name="__Fieldmark__964_1530218717"/>
            <w:bookmarkEnd w:id="17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8" w:name="__Fieldmark__965_1530218717"/>
            <w:bookmarkStart w:id="1779" w:name="__Fieldmark__965_1530218717"/>
            <w:bookmarkEnd w:id="1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0" w:name="__Fieldmark__966_1530218717"/>
            <w:bookmarkStart w:id="1781" w:name="__Fieldmark__966_1530218717"/>
            <w:bookmarkEnd w:id="17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2" w:name="__Fieldmark__967_1530218717"/>
            <w:bookmarkStart w:id="1783" w:name="__Fieldmark__967_1530218717"/>
            <w:bookmarkEnd w:id="1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4" w:name="__Fieldmark__968_1530218717"/>
            <w:bookmarkStart w:id="1785" w:name="__Fieldmark__968_1530218717"/>
            <w:bookmarkEnd w:id="1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6" w:name="__Fieldmark__969_1530218717"/>
            <w:bookmarkStart w:id="1787" w:name="__Fieldmark__969_1530218717"/>
            <w:bookmarkEnd w:id="1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8" w:name="__Fieldmark__970_1530218717"/>
            <w:bookmarkStart w:id="1789" w:name="__Fieldmark__970_1530218717"/>
            <w:bookmarkEnd w:id="1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0" w:name="__Fieldmark__971_1530218717"/>
            <w:bookmarkStart w:id="1791" w:name="__Fieldmark__971_1530218717"/>
            <w:bookmarkEnd w:id="17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2" w:name="__Fieldmark__972_1530218717"/>
            <w:bookmarkStart w:id="1793" w:name="__Fieldmark__972_1530218717"/>
            <w:bookmarkEnd w:id="1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4" w:name="__Fieldmark__973_1530218717"/>
            <w:bookmarkStart w:id="1795" w:name="__Fieldmark__973_1530218717"/>
            <w:bookmarkEnd w:id="17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6" w:name="__Fieldmark__974_1530218717"/>
            <w:bookmarkStart w:id="1797" w:name="__Fieldmark__974_1530218717"/>
            <w:bookmarkEnd w:id="1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8" w:name="__Fieldmark__975_1530218717"/>
            <w:bookmarkStart w:id="1799" w:name="__Fieldmark__975_1530218717"/>
            <w:bookmarkEnd w:id="17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0" w:name="__Fieldmark__977_1530218717"/>
            <w:bookmarkStart w:id="1801" w:name="__Fieldmark__977_1530218717"/>
            <w:bookmarkEnd w:id="18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2" w:name="__Fieldmark__978_1530218717"/>
            <w:bookmarkStart w:id="1803" w:name="__Fieldmark__978_1530218717"/>
            <w:bookmarkEnd w:id="18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4" w:name="__Fieldmark__979_1530218717"/>
            <w:bookmarkStart w:id="1805" w:name="__Fieldmark__979_1530218717"/>
            <w:bookmarkEnd w:id="18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6" w:name="__Fieldmark__980_1530218717"/>
            <w:bookmarkStart w:id="1807" w:name="__Fieldmark__980_1530218717"/>
            <w:bookmarkEnd w:id="1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8" w:name="__Fieldmark__981_1530218717"/>
            <w:bookmarkStart w:id="1809" w:name="__Fieldmark__981_1530218717"/>
            <w:bookmarkEnd w:id="1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0" w:name="__Fieldmark__982_1530218717"/>
            <w:bookmarkStart w:id="1811" w:name="__Fieldmark__982_1530218717"/>
            <w:bookmarkEnd w:id="1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2" w:name="__Fieldmark__983_1530218717"/>
            <w:bookmarkStart w:id="1813" w:name="__Fieldmark__983_1530218717"/>
            <w:bookmarkEnd w:id="18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4" w:name="__Fieldmark__984_1530218717"/>
            <w:bookmarkStart w:id="1815" w:name="__Fieldmark__984_1530218717"/>
            <w:bookmarkEnd w:id="18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6" w:name="__Fieldmark__985_1530218717"/>
            <w:bookmarkStart w:id="1817" w:name="__Fieldmark__985_1530218717"/>
            <w:bookmarkEnd w:id="1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8" w:name="__Fieldmark__986_1530218717"/>
            <w:bookmarkStart w:id="1819" w:name="__Fieldmark__986_1530218717"/>
            <w:bookmarkEnd w:id="1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0" w:name="__Fieldmark__987_1530218717"/>
            <w:bookmarkStart w:id="1821" w:name="__Fieldmark__987_1530218717"/>
            <w:bookmarkEnd w:id="1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2" w:name="__Fieldmark__988_1530218717"/>
            <w:bookmarkStart w:id="1823" w:name="__Fieldmark__988_1530218717"/>
            <w:bookmarkEnd w:id="1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4" w:name="__Fieldmark__989_1530218717"/>
            <w:bookmarkStart w:id="1825" w:name="__Fieldmark__989_1530218717"/>
            <w:bookmarkEnd w:id="1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6" w:name="__Fieldmark__990_1530218717"/>
            <w:bookmarkStart w:id="1827" w:name="__Fieldmark__990_1530218717"/>
            <w:bookmarkEnd w:id="1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8" w:name="__Fieldmark__991_1530218717"/>
            <w:bookmarkStart w:id="1829" w:name="__Fieldmark__991_1530218717"/>
            <w:bookmarkEnd w:id="18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0" w:name="__Fieldmark__992_1530218717"/>
            <w:bookmarkStart w:id="1831" w:name="__Fieldmark__992_1530218717"/>
            <w:bookmarkEnd w:id="1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2" w:name="__Fieldmark__993_1530218717"/>
            <w:bookmarkStart w:id="1833" w:name="__Fieldmark__993_1530218717"/>
            <w:bookmarkEnd w:id="1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4" w:name="__Fieldmark__994_1530218717"/>
            <w:bookmarkStart w:id="1835" w:name="__Fieldmark__994_1530218717"/>
            <w:bookmarkEnd w:id="18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6" w:name="__Fieldmark__996_1530218717"/>
            <w:bookmarkStart w:id="1837" w:name="__Fieldmark__996_1530218717"/>
            <w:bookmarkEnd w:id="18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8" w:name="__Fieldmark__997_1530218717"/>
            <w:bookmarkStart w:id="1839" w:name="__Fieldmark__997_1530218717"/>
            <w:bookmarkEnd w:id="1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0" w:name="__Fieldmark__998_1530218717"/>
            <w:bookmarkStart w:id="1841" w:name="__Fieldmark__998_1530218717"/>
            <w:bookmarkEnd w:id="1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2" w:name="__Fieldmark__999_1530218717"/>
            <w:bookmarkStart w:id="1843" w:name="__Fieldmark__999_1530218717"/>
            <w:bookmarkEnd w:id="1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4" w:name="__Fieldmark__1000_1530218717"/>
            <w:bookmarkStart w:id="1845" w:name="__Fieldmark__1000_1530218717"/>
            <w:bookmarkEnd w:id="1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6" w:name="__Fieldmark__1001_1530218717"/>
            <w:bookmarkStart w:id="1847" w:name="__Fieldmark__1001_1530218717"/>
            <w:bookmarkEnd w:id="1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8" w:name="__Fieldmark__1002_1530218717"/>
            <w:bookmarkStart w:id="1849" w:name="__Fieldmark__1002_1530218717"/>
            <w:bookmarkEnd w:id="1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0" w:name="__Fieldmark__1003_1530218717"/>
            <w:bookmarkStart w:id="1851" w:name="__Fieldmark__1003_1530218717"/>
            <w:bookmarkEnd w:id="1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2" w:name="__Fieldmark__1004_1530218717"/>
            <w:bookmarkStart w:id="1853" w:name="__Fieldmark__1004_1530218717"/>
            <w:bookmarkEnd w:id="1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4" w:name="__Fieldmark__1005_1530218717"/>
            <w:bookmarkStart w:id="1855" w:name="__Fieldmark__1005_1530218717"/>
            <w:bookmarkEnd w:id="1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6" w:name="__Fieldmark__1006_1530218717"/>
            <w:bookmarkStart w:id="1857" w:name="__Fieldmark__1006_1530218717"/>
            <w:bookmarkEnd w:id="1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8" w:name="__Fieldmark__1007_1530218717"/>
            <w:bookmarkStart w:id="1859" w:name="__Fieldmark__1007_1530218717"/>
            <w:bookmarkEnd w:id="1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0" w:name="__Fieldmark__1008_1530218717"/>
            <w:bookmarkStart w:id="1861" w:name="__Fieldmark__1008_1530218717"/>
            <w:bookmarkEnd w:id="1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2" w:name="__Fieldmark__1009_1530218717"/>
            <w:bookmarkStart w:id="1863" w:name="__Fieldmark__1009_1530218717"/>
            <w:bookmarkEnd w:id="18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4" w:name="__Fieldmark__1010_1530218717"/>
            <w:bookmarkStart w:id="1865" w:name="__Fieldmark__1010_1530218717"/>
            <w:bookmarkEnd w:id="1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6" w:name="__Fieldmark__1011_1530218717"/>
            <w:bookmarkStart w:id="1867" w:name="__Fieldmark__1011_1530218717"/>
            <w:bookmarkEnd w:id="1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8" w:name="__Fieldmark__1012_1530218717"/>
            <w:bookmarkStart w:id="1869" w:name="__Fieldmark__1012_1530218717"/>
            <w:bookmarkEnd w:id="1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0" w:name="__Fieldmark__1013_1530218717"/>
            <w:bookmarkStart w:id="1871" w:name="__Fieldmark__1013_1530218717"/>
            <w:bookmarkEnd w:id="18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2" w:name="__Fieldmark__1015_1530218717"/>
            <w:bookmarkStart w:id="1873" w:name="__Fieldmark__1015_1530218717"/>
            <w:bookmarkEnd w:id="1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4" w:name="__Fieldmark__1016_1530218717"/>
            <w:bookmarkStart w:id="1875" w:name="__Fieldmark__1016_1530218717"/>
            <w:bookmarkEnd w:id="18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6" w:name="__Fieldmark__1017_1530218717"/>
            <w:bookmarkStart w:id="1877" w:name="__Fieldmark__1017_1530218717"/>
            <w:bookmarkEnd w:id="1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8" w:name="__Fieldmark__1018_1530218717"/>
            <w:bookmarkStart w:id="1879" w:name="__Fieldmark__1018_1530218717"/>
            <w:bookmarkEnd w:id="1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0" w:name="__Fieldmark__1019_1530218717"/>
            <w:bookmarkStart w:id="1881" w:name="__Fieldmark__1019_1530218717"/>
            <w:bookmarkEnd w:id="1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2" w:name="__Fieldmark__1020_1530218717"/>
            <w:bookmarkStart w:id="1883" w:name="__Fieldmark__1020_1530218717"/>
            <w:bookmarkEnd w:id="18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4" w:name="__Fieldmark__1021_1530218717"/>
            <w:bookmarkStart w:id="1885" w:name="__Fieldmark__1021_1530218717"/>
            <w:bookmarkEnd w:id="18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6" w:name="__Fieldmark__1022_1530218717"/>
            <w:bookmarkStart w:id="1887" w:name="__Fieldmark__1022_1530218717"/>
            <w:bookmarkEnd w:id="1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8" w:name="__Fieldmark__1023_1530218717"/>
            <w:bookmarkStart w:id="1889" w:name="__Fieldmark__1023_1530218717"/>
            <w:bookmarkEnd w:id="1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0" w:name="__Fieldmark__1024_1530218717"/>
            <w:bookmarkStart w:id="1891" w:name="__Fieldmark__1024_1530218717"/>
            <w:bookmarkEnd w:id="1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2" w:name="__Fieldmark__1025_1530218717"/>
            <w:bookmarkStart w:id="1893" w:name="__Fieldmark__1025_1530218717"/>
            <w:bookmarkEnd w:id="1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4" w:name="__Fieldmark__1026_1530218717"/>
            <w:bookmarkStart w:id="1895" w:name="__Fieldmark__1026_1530218717"/>
            <w:bookmarkEnd w:id="1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6" w:name="__Fieldmark__1027_1530218717"/>
            <w:bookmarkStart w:id="1897" w:name="__Fieldmark__1027_1530218717"/>
            <w:bookmarkEnd w:id="1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8" w:name="__Fieldmark__1028_1530218717"/>
            <w:bookmarkStart w:id="1899" w:name="__Fieldmark__1028_1530218717"/>
            <w:bookmarkEnd w:id="1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0" w:name="__Fieldmark__1029_1530218717"/>
            <w:bookmarkStart w:id="1901" w:name="__Fieldmark__1029_1530218717"/>
            <w:bookmarkEnd w:id="1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2" w:name="__Fieldmark__1030_1530218717"/>
            <w:bookmarkStart w:id="1903" w:name="__Fieldmark__1030_1530218717"/>
            <w:bookmarkEnd w:id="19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4" w:name="__Fieldmark__1031_1530218717"/>
            <w:bookmarkStart w:id="1905" w:name="__Fieldmark__1031_1530218717"/>
            <w:bookmarkEnd w:id="1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6" w:name="__Fieldmark__1032_1530218717"/>
            <w:bookmarkStart w:id="1907" w:name="__Fieldmark__1032_1530218717"/>
            <w:bookmarkEnd w:id="1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8" w:name="__Fieldmark__1034_1530218717"/>
            <w:bookmarkStart w:id="1909" w:name="__Fieldmark__1034_1530218717"/>
            <w:bookmarkEnd w:id="19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0" w:name="__Fieldmark__1035_1530218717"/>
            <w:bookmarkStart w:id="1911" w:name="__Fieldmark__1035_1530218717"/>
            <w:bookmarkEnd w:id="19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2" w:name="__Fieldmark__1036_1530218717"/>
            <w:bookmarkStart w:id="1913" w:name="__Fieldmark__1036_1530218717"/>
            <w:bookmarkEnd w:id="1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4" w:name="__Fieldmark__1037_1530218717"/>
            <w:bookmarkStart w:id="1915" w:name="__Fieldmark__1037_1530218717"/>
            <w:bookmarkEnd w:id="1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6" w:name="__Fieldmark__1038_1530218717"/>
            <w:bookmarkStart w:id="1917" w:name="__Fieldmark__1038_1530218717"/>
            <w:bookmarkEnd w:id="19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8" w:name="__Fieldmark__1039_1530218717"/>
            <w:bookmarkStart w:id="1919" w:name="__Fieldmark__1039_1530218717"/>
            <w:bookmarkEnd w:id="1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0" w:name="__Fieldmark__1040_1530218717"/>
            <w:bookmarkStart w:id="1921" w:name="__Fieldmark__1040_1530218717"/>
            <w:bookmarkEnd w:id="19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2" w:name="__Fieldmark__1041_1530218717"/>
            <w:bookmarkStart w:id="1923" w:name="__Fieldmark__1041_1530218717"/>
            <w:bookmarkEnd w:id="1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4" w:name="__Fieldmark__1042_1530218717"/>
            <w:bookmarkStart w:id="1925" w:name="__Fieldmark__1042_1530218717"/>
            <w:bookmarkEnd w:id="1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6" w:name="__Fieldmark__1043_1530218717"/>
            <w:bookmarkStart w:id="1927" w:name="__Fieldmark__1043_1530218717"/>
            <w:bookmarkEnd w:id="1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8" w:name="__Fieldmark__1044_1530218717"/>
            <w:bookmarkStart w:id="1929" w:name="__Fieldmark__1044_1530218717"/>
            <w:bookmarkEnd w:id="1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0" w:name="__Fieldmark__1045_1530218717"/>
            <w:bookmarkStart w:id="1931" w:name="__Fieldmark__1045_1530218717"/>
            <w:bookmarkEnd w:id="1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2" w:name="__Fieldmark__1046_1530218717"/>
            <w:bookmarkStart w:id="1933" w:name="__Fieldmark__1046_1530218717"/>
            <w:bookmarkEnd w:id="1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4" w:name="__Fieldmark__1047_1530218717"/>
            <w:bookmarkStart w:id="1935" w:name="__Fieldmark__1047_1530218717"/>
            <w:bookmarkEnd w:id="1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6" w:name="__Fieldmark__1048_1530218717"/>
            <w:bookmarkStart w:id="1937" w:name="__Fieldmark__1048_1530218717"/>
            <w:bookmarkEnd w:id="19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8" w:name="__Fieldmark__1049_1530218717"/>
            <w:bookmarkStart w:id="1939" w:name="__Fieldmark__1049_1530218717"/>
            <w:bookmarkEnd w:id="19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0" w:name="__Fieldmark__1050_1530218717"/>
            <w:bookmarkStart w:id="1941" w:name="__Fieldmark__1050_1530218717"/>
            <w:bookmarkEnd w:id="19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2" w:name="__Fieldmark__1051_1530218717"/>
            <w:bookmarkStart w:id="1943" w:name="__Fieldmark__1051_1530218717"/>
            <w:bookmarkEnd w:id="19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4" w:name="__Fieldmark__1053_1530218717"/>
            <w:bookmarkStart w:id="1945" w:name="__Fieldmark__1053_1530218717"/>
            <w:bookmarkEnd w:id="19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6" w:name="__Fieldmark__1054_1530218717"/>
            <w:bookmarkStart w:id="1947" w:name="__Fieldmark__1054_1530218717"/>
            <w:bookmarkEnd w:id="19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8" w:name="__Fieldmark__1055_1530218717"/>
            <w:bookmarkStart w:id="1949" w:name="__Fieldmark__1055_1530218717"/>
            <w:bookmarkEnd w:id="1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0" w:name="__Fieldmark__1056_1530218717"/>
            <w:bookmarkStart w:id="1951" w:name="__Fieldmark__1056_1530218717"/>
            <w:bookmarkEnd w:id="19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2" w:name="__Fieldmark__1057_1530218717"/>
            <w:bookmarkStart w:id="1953" w:name="__Fieldmark__1057_1530218717"/>
            <w:bookmarkEnd w:id="1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4" w:name="__Fieldmark__1058_1530218717"/>
            <w:bookmarkStart w:id="1955" w:name="__Fieldmark__1058_1530218717"/>
            <w:bookmarkEnd w:id="1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6" w:name="__Fieldmark__1059_1530218717"/>
            <w:bookmarkStart w:id="1957" w:name="__Fieldmark__1059_1530218717"/>
            <w:bookmarkEnd w:id="19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8" w:name="__Fieldmark__1060_1530218717"/>
            <w:bookmarkStart w:id="1959" w:name="__Fieldmark__1060_1530218717"/>
            <w:bookmarkEnd w:id="1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0" w:name="__Fieldmark__1061_1530218717"/>
            <w:bookmarkStart w:id="1961" w:name="__Fieldmark__1061_1530218717"/>
            <w:bookmarkEnd w:id="1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2" w:name="__Fieldmark__1062_1530218717"/>
            <w:bookmarkStart w:id="1963" w:name="__Fieldmark__1062_1530218717"/>
            <w:bookmarkEnd w:id="1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4" w:name="__Fieldmark__1063_1530218717"/>
            <w:bookmarkStart w:id="1965" w:name="__Fieldmark__1063_1530218717"/>
            <w:bookmarkEnd w:id="1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6" w:name="__Fieldmark__1064_1530218717"/>
            <w:bookmarkStart w:id="1967" w:name="__Fieldmark__1064_1530218717"/>
            <w:bookmarkEnd w:id="1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8" w:name="__Fieldmark__1065_1530218717"/>
            <w:bookmarkStart w:id="1969" w:name="__Fieldmark__1065_1530218717"/>
            <w:bookmarkEnd w:id="1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0" w:name="__Fieldmark__1066_1530218717"/>
            <w:bookmarkStart w:id="1971" w:name="__Fieldmark__1066_1530218717"/>
            <w:bookmarkEnd w:id="19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2" w:name="__Fieldmark__1067_1530218717"/>
            <w:bookmarkStart w:id="1973" w:name="__Fieldmark__1067_1530218717"/>
            <w:bookmarkEnd w:id="19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4" w:name="__Fieldmark__1068_1530218717"/>
            <w:bookmarkStart w:id="1975" w:name="__Fieldmark__1068_1530218717"/>
            <w:bookmarkEnd w:id="19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6" w:name="__Fieldmark__1069_1530218717"/>
            <w:bookmarkStart w:id="1977" w:name="__Fieldmark__1069_1530218717"/>
            <w:bookmarkEnd w:id="1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8" w:name="__Fieldmark__1070_1530218717"/>
            <w:bookmarkStart w:id="1979" w:name="__Fieldmark__1070_1530218717"/>
            <w:bookmarkEnd w:id="19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0" w:name="__Fieldmark__1072_1530218717"/>
            <w:bookmarkStart w:id="1981" w:name="__Fieldmark__1072_1530218717"/>
            <w:bookmarkEnd w:id="19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2" w:name="__Fieldmark__1073_1530218717"/>
            <w:bookmarkStart w:id="1983" w:name="__Fieldmark__1073_1530218717"/>
            <w:bookmarkEnd w:id="19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4" w:name="__Fieldmark__1074_1530218717"/>
            <w:bookmarkStart w:id="1985" w:name="__Fieldmark__1074_1530218717"/>
            <w:bookmarkEnd w:id="19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6" w:name="__Fieldmark__1075_1530218717"/>
            <w:bookmarkStart w:id="1987" w:name="__Fieldmark__1075_1530218717"/>
            <w:bookmarkEnd w:id="1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8" w:name="__Fieldmark__1076_1530218717"/>
            <w:bookmarkStart w:id="1989" w:name="__Fieldmark__1076_1530218717"/>
            <w:bookmarkEnd w:id="1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0" w:name="__Fieldmark__1077_1530218717"/>
            <w:bookmarkStart w:id="1991" w:name="__Fieldmark__1077_1530218717"/>
            <w:bookmarkEnd w:id="1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2" w:name="__Fieldmark__1078_1530218717"/>
            <w:bookmarkStart w:id="1993" w:name="__Fieldmark__1078_1530218717"/>
            <w:bookmarkEnd w:id="19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4" w:name="__Fieldmark__1079_1530218717"/>
            <w:bookmarkStart w:id="1995" w:name="__Fieldmark__1079_1530218717"/>
            <w:bookmarkEnd w:id="1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6" w:name="__Fieldmark__1080_1530218717"/>
            <w:bookmarkStart w:id="1997" w:name="__Fieldmark__1080_1530218717"/>
            <w:bookmarkEnd w:id="1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8" w:name="__Fieldmark__1081_1530218717"/>
            <w:bookmarkStart w:id="1999" w:name="__Fieldmark__1081_1530218717"/>
            <w:bookmarkEnd w:id="1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0" w:name="__Fieldmark__1082_1530218717"/>
            <w:bookmarkStart w:id="2001" w:name="__Fieldmark__1082_1530218717"/>
            <w:bookmarkEnd w:id="2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2" w:name="__Fieldmark__1083_1530218717"/>
            <w:bookmarkStart w:id="2003" w:name="__Fieldmark__1083_1530218717"/>
            <w:bookmarkEnd w:id="2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4" w:name="__Fieldmark__1084_1530218717"/>
            <w:bookmarkStart w:id="2005" w:name="__Fieldmark__1084_1530218717"/>
            <w:bookmarkEnd w:id="2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6" w:name="__Fieldmark__1085_1530218717"/>
            <w:bookmarkStart w:id="2007" w:name="__Fieldmark__1085_1530218717"/>
            <w:bookmarkEnd w:id="20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8" w:name="__Fieldmark__1086_1530218717"/>
            <w:bookmarkStart w:id="2009" w:name="__Fieldmark__1086_1530218717"/>
            <w:bookmarkEnd w:id="20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0" w:name="__Fieldmark__1087_1530218717"/>
            <w:bookmarkStart w:id="2011" w:name="__Fieldmark__1087_1530218717"/>
            <w:bookmarkEnd w:id="2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2" w:name="__Fieldmark__1088_1530218717"/>
            <w:bookmarkStart w:id="2013" w:name="__Fieldmark__1088_1530218717"/>
            <w:bookmarkEnd w:id="2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4" w:name="__Fieldmark__1089_1530218717"/>
            <w:bookmarkStart w:id="2015" w:name="__Fieldmark__1089_1530218717"/>
            <w:bookmarkEnd w:id="20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6" w:name="__Fieldmark__1091_1530218717"/>
            <w:bookmarkStart w:id="2017" w:name="__Fieldmark__1091_1530218717"/>
            <w:bookmarkEnd w:id="20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8" w:name="__Fieldmark__1092_1530218717"/>
            <w:bookmarkStart w:id="2019" w:name="__Fieldmark__1092_1530218717"/>
            <w:bookmarkEnd w:id="2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0" w:name="__Fieldmark__1093_1530218717"/>
            <w:bookmarkStart w:id="2021" w:name="__Fieldmark__1093_1530218717"/>
            <w:bookmarkEnd w:id="20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2" w:name="__Fieldmark__1094_1530218717"/>
            <w:bookmarkStart w:id="2023" w:name="__Fieldmark__1094_1530218717"/>
            <w:bookmarkEnd w:id="2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4" w:name="__Fieldmark__1095_1530218717"/>
            <w:bookmarkStart w:id="2025" w:name="__Fieldmark__1095_1530218717"/>
            <w:bookmarkEnd w:id="2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6" w:name="__Fieldmark__1096_1530218717"/>
            <w:bookmarkStart w:id="2027" w:name="__Fieldmark__1096_1530218717"/>
            <w:bookmarkEnd w:id="2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8" w:name="__Fieldmark__1097_1530218717"/>
            <w:bookmarkStart w:id="2029" w:name="__Fieldmark__1097_1530218717"/>
            <w:bookmarkEnd w:id="20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0" w:name="__Fieldmark__1098_1530218717"/>
            <w:bookmarkStart w:id="2031" w:name="__Fieldmark__1098_1530218717"/>
            <w:bookmarkEnd w:id="2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2" w:name="__Fieldmark__1099_1530218717"/>
            <w:bookmarkStart w:id="2033" w:name="__Fieldmark__1099_1530218717"/>
            <w:bookmarkEnd w:id="2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4" w:name="__Fieldmark__1100_1530218717"/>
            <w:bookmarkStart w:id="2035" w:name="__Fieldmark__1100_1530218717"/>
            <w:bookmarkEnd w:id="2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6" w:name="__Fieldmark__1101_1530218717"/>
            <w:bookmarkStart w:id="2037" w:name="__Fieldmark__1101_1530218717"/>
            <w:bookmarkEnd w:id="2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8" w:name="__Fieldmark__1102_1530218717"/>
            <w:bookmarkStart w:id="2039" w:name="__Fieldmark__1102_1530218717"/>
            <w:bookmarkEnd w:id="2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0" w:name="__Fieldmark__1103_1530218717"/>
            <w:bookmarkStart w:id="2041" w:name="__Fieldmark__1103_1530218717"/>
            <w:bookmarkEnd w:id="2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2" w:name="__Fieldmark__1104_1530218717"/>
            <w:bookmarkStart w:id="2043" w:name="__Fieldmark__1104_1530218717"/>
            <w:bookmarkEnd w:id="20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4" w:name="__Fieldmark__1105_1530218717"/>
            <w:bookmarkStart w:id="2045" w:name="__Fieldmark__1105_1530218717"/>
            <w:bookmarkEnd w:id="2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6" w:name="__Fieldmark__1106_1530218717"/>
            <w:bookmarkStart w:id="2047" w:name="__Fieldmark__1106_1530218717"/>
            <w:bookmarkEnd w:id="2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8" w:name="__Fieldmark__1107_1530218717"/>
            <w:bookmarkStart w:id="2049" w:name="__Fieldmark__1107_1530218717"/>
            <w:bookmarkEnd w:id="2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0" w:name="__Fieldmark__1108_1530218717"/>
            <w:bookmarkStart w:id="2051" w:name="__Fieldmark__1108_1530218717"/>
            <w:bookmarkEnd w:id="20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2" w:name="__Fieldmark__1110_1530218717"/>
            <w:bookmarkStart w:id="2053" w:name="__Fieldmark__1110_1530218717"/>
            <w:bookmarkEnd w:id="2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4" w:name="__Fieldmark__1111_1530218717"/>
            <w:bookmarkStart w:id="2055" w:name="__Fieldmark__1111_1530218717"/>
            <w:bookmarkEnd w:id="20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6" w:name="__Fieldmark__1112_1530218717"/>
            <w:bookmarkStart w:id="2057" w:name="__Fieldmark__1112_1530218717"/>
            <w:bookmarkEnd w:id="20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8" w:name="__Fieldmark__1113_1530218717"/>
            <w:bookmarkStart w:id="2059" w:name="__Fieldmark__1113_1530218717"/>
            <w:bookmarkEnd w:id="2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0" w:name="__Fieldmark__1114_1530218717"/>
            <w:bookmarkStart w:id="2061" w:name="__Fieldmark__1114_1530218717"/>
            <w:bookmarkEnd w:id="2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2" w:name="__Fieldmark__1115_1530218717"/>
            <w:bookmarkStart w:id="2063" w:name="__Fieldmark__1115_1530218717"/>
            <w:bookmarkEnd w:id="2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4" w:name="__Fieldmark__1116_1530218717"/>
            <w:bookmarkStart w:id="2065" w:name="__Fieldmark__1116_1530218717"/>
            <w:bookmarkEnd w:id="20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6" w:name="__Fieldmark__1117_1530218717"/>
            <w:bookmarkStart w:id="2067" w:name="__Fieldmark__1117_1530218717"/>
            <w:bookmarkEnd w:id="2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8" w:name="__Fieldmark__1118_1530218717"/>
            <w:bookmarkStart w:id="2069" w:name="__Fieldmark__1118_1530218717"/>
            <w:bookmarkEnd w:id="2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0" w:name="__Fieldmark__1119_1530218717"/>
            <w:bookmarkStart w:id="2071" w:name="__Fieldmark__1119_1530218717"/>
            <w:bookmarkEnd w:id="2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2" w:name="__Fieldmark__1120_1530218717"/>
            <w:bookmarkStart w:id="2073" w:name="__Fieldmark__1120_1530218717"/>
            <w:bookmarkEnd w:id="2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4" w:name="__Fieldmark__1121_1530218717"/>
            <w:bookmarkStart w:id="2075" w:name="__Fieldmark__1121_1530218717"/>
            <w:bookmarkEnd w:id="2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6" w:name="__Fieldmark__1122_1530218717"/>
            <w:bookmarkStart w:id="2077" w:name="__Fieldmark__1122_1530218717"/>
            <w:bookmarkEnd w:id="20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8" w:name="__Fieldmark__1123_1530218717"/>
            <w:bookmarkStart w:id="2079" w:name="__Fieldmark__1123_1530218717"/>
            <w:bookmarkEnd w:id="2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0" w:name="__Fieldmark__1124_1530218717"/>
            <w:bookmarkStart w:id="2081" w:name="__Fieldmark__1124_1530218717"/>
            <w:bookmarkEnd w:id="2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2" w:name="__Fieldmark__1125_1530218717"/>
            <w:bookmarkStart w:id="2083" w:name="__Fieldmark__1125_1530218717"/>
            <w:bookmarkEnd w:id="2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4" w:name="__Fieldmark__1126_1530218717"/>
            <w:bookmarkStart w:id="2085" w:name="__Fieldmark__1126_1530218717"/>
            <w:bookmarkEnd w:id="2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6" w:name="__Fieldmark__1127_1530218717"/>
            <w:bookmarkStart w:id="2087" w:name="__Fieldmark__1127_1530218717"/>
            <w:bookmarkEnd w:id="2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8" w:name="__Fieldmark__1129_1530218717"/>
            <w:bookmarkStart w:id="2089" w:name="__Fieldmark__1129_1530218717"/>
            <w:bookmarkEnd w:id="20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0" w:name="__Fieldmark__1130_1530218717"/>
            <w:bookmarkStart w:id="2091" w:name="__Fieldmark__1130_1530218717"/>
            <w:bookmarkEnd w:id="20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2" w:name="__Fieldmark__1131_1530218717"/>
            <w:bookmarkStart w:id="2093" w:name="__Fieldmark__1131_1530218717"/>
            <w:bookmarkEnd w:id="2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4" w:name="__Fieldmark__1132_1530218717"/>
            <w:bookmarkStart w:id="2095" w:name="__Fieldmark__1132_1530218717"/>
            <w:bookmarkEnd w:id="2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6" w:name="__Fieldmark__1133_1530218717"/>
            <w:bookmarkStart w:id="2097" w:name="__Fieldmark__1133_1530218717"/>
            <w:bookmarkEnd w:id="2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8" w:name="__Fieldmark__1134_1530218717"/>
            <w:bookmarkStart w:id="2099" w:name="__Fieldmark__1134_1530218717"/>
            <w:bookmarkEnd w:id="2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0" w:name="__Fieldmark__1135_1530218717"/>
            <w:bookmarkStart w:id="2101" w:name="__Fieldmark__1135_1530218717"/>
            <w:bookmarkEnd w:id="2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2" w:name="__Fieldmark__1136_1530218717"/>
            <w:bookmarkStart w:id="2103" w:name="__Fieldmark__1136_1530218717"/>
            <w:bookmarkEnd w:id="2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4" w:name="__Fieldmark__1137_1530218717"/>
            <w:bookmarkStart w:id="2105" w:name="__Fieldmark__1137_1530218717"/>
            <w:bookmarkEnd w:id="2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6" w:name="__Fieldmark__1138_1530218717"/>
            <w:bookmarkStart w:id="2107" w:name="__Fieldmark__1138_1530218717"/>
            <w:bookmarkEnd w:id="2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8" w:name="__Fieldmark__1139_1530218717"/>
            <w:bookmarkStart w:id="2109" w:name="__Fieldmark__1139_1530218717"/>
            <w:bookmarkEnd w:id="2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0" w:name="__Fieldmark__1140_1530218717"/>
            <w:bookmarkStart w:id="2111" w:name="__Fieldmark__1140_1530218717"/>
            <w:bookmarkEnd w:id="2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2" w:name="__Fieldmark__1141_1530218717"/>
            <w:bookmarkStart w:id="2113" w:name="__Fieldmark__1141_1530218717"/>
            <w:bookmarkEnd w:id="2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4" w:name="__Fieldmark__1142_1530218717"/>
            <w:bookmarkStart w:id="2115" w:name="__Fieldmark__1142_1530218717"/>
            <w:bookmarkEnd w:id="2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6" w:name="__Fieldmark__1143_1530218717"/>
            <w:bookmarkStart w:id="2117" w:name="__Fieldmark__1143_1530218717"/>
            <w:bookmarkEnd w:id="2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8" w:name="__Fieldmark__1144_1530218717"/>
            <w:bookmarkStart w:id="2119" w:name="__Fieldmark__1144_1530218717"/>
            <w:bookmarkEnd w:id="2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0" w:name="__Fieldmark__1145_1530218717"/>
            <w:bookmarkStart w:id="2121" w:name="__Fieldmark__1145_1530218717"/>
            <w:bookmarkEnd w:id="2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2" w:name="__Fieldmark__1146_1530218717"/>
            <w:bookmarkStart w:id="2123" w:name="__Fieldmark__1146_1530218717"/>
            <w:bookmarkEnd w:id="2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4" w:name="__Fieldmark__1148_1530218717"/>
            <w:bookmarkStart w:id="2125" w:name="__Fieldmark__1148_1530218717"/>
            <w:bookmarkEnd w:id="2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6" w:name="__Fieldmark__1149_1530218717"/>
            <w:bookmarkStart w:id="2127" w:name="__Fieldmark__1149_1530218717"/>
            <w:bookmarkEnd w:id="21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8" w:name="__Fieldmark__1150_1530218717"/>
            <w:bookmarkStart w:id="2129" w:name="__Fieldmark__1150_1530218717"/>
            <w:bookmarkEnd w:id="2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0" w:name="__Fieldmark__1151_1530218717"/>
            <w:bookmarkStart w:id="2131" w:name="__Fieldmark__1151_1530218717"/>
            <w:bookmarkEnd w:id="2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2" w:name="__Fieldmark__1152_1530218717"/>
            <w:bookmarkStart w:id="2133" w:name="__Fieldmark__1152_1530218717"/>
            <w:bookmarkEnd w:id="2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4" w:name="__Fieldmark__1153_1530218717"/>
            <w:bookmarkStart w:id="2135" w:name="__Fieldmark__1153_1530218717"/>
            <w:bookmarkEnd w:id="2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6" w:name="__Fieldmark__1154_1530218717"/>
            <w:bookmarkStart w:id="2137" w:name="__Fieldmark__1154_1530218717"/>
            <w:bookmarkEnd w:id="2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8" w:name="__Fieldmark__1155_1530218717"/>
            <w:bookmarkStart w:id="2139" w:name="__Fieldmark__1155_1530218717"/>
            <w:bookmarkEnd w:id="2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0" w:name="__Fieldmark__1156_1530218717"/>
            <w:bookmarkStart w:id="2141" w:name="__Fieldmark__1156_1530218717"/>
            <w:bookmarkEnd w:id="2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2" w:name="__Fieldmark__1157_1530218717"/>
            <w:bookmarkStart w:id="2143" w:name="__Fieldmark__1157_1530218717"/>
            <w:bookmarkEnd w:id="2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4" w:name="__Fieldmark__1158_1530218717"/>
            <w:bookmarkStart w:id="2145" w:name="__Fieldmark__1158_1530218717"/>
            <w:bookmarkEnd w:id="2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6" w:name="__Fieldmark__1159_1530218717"/>
            <w:bookmarkStart w:id="2147" w:name="__Fieldmark__1159_1530218717"/>
            <w:bookmarkEnd w:id="2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8" w:name="__Fieldmark__1160_1530218717"/>
            <w:bookmarkStart w:id="2149" w:name="__Fieldmark__1160_1530218717"/>
            <w:bookmarkEnd w:id="2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0" w:name="__Fieldmark__1161_1530218717"/>
            <w:bookmarkStart w:id="2151" w:name="__Fieldmark__1161_1530218717"/>
            <w:bookmarkEnd w:id="2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2" w:name="__Fieldmark__1162_1530218717"/>
            <w:bookmarkStart w:id="2153" w:name="__Fieldmark__1162_1530218717"/>
            <w:bookmarkEnd w:id="2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4" w:name="__Fieldmark__1163_1530218717"/>
            <w:bookmarkStart w:id="2155" w:name="__Fieldmark__1163_1530218717"/>
            <w:bookmarkEnd w:id="2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6" w:name="__Fieldmark__1164_1530218717"/>
            <w:bookmarkStart w:id="2157" w:name="__Fieldmark__1164_1530218717"/>
            <w:bookmarkEnd w:id="2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8" w:name="__Fieldmark__1165_1530218717"/>
            <w:bookmarkStart w:id="2159" w:name="__Fieldmark__1165_1530218717"/>
            <w:bookmarkEnd w:id="2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0" w:name="__Fieldmark__1167_1530218717"/>
            <w:bookmarkStart w:id="2161" w:name="__Fieldmark__1167_1530218717"/>
            <w:bookmarkEnd w:id="21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2" w:name="__Fieldmark__1168_1530218717"/>
            <w:bookmarkStart w:id="2163" w:name="__Fieldmark__1168_1530218717"/>
            <w:bookmarkEnd w:id="21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4" w:name="__Fieldmark__1169_1530218717"/>
            <w:bookmarkStart w:id="2165" w:name="__Fieldmark__1169_1530218717"/>
            <w:bookmarkEnd w:id="2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6" w:name="__Fieldmark__1170_1530218717"/>
            <w:bookmarkStart w:id="2167" w:name="__Fieldmark__1170_1530218717"/>
            <w:bookmarkEnd w:id="2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8" w:name="__Fieldmark__1171_1530218717"/>
            <w:bookmarkStart w:id="2169" w:name="__Fieldmark__1171_1530218717"/>
            <w:bookmarkEnd w:id="2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0" w:name="__Fieldmark__1172_1530218717"/>
            <w:bookmarkStart w:id="2171" w:name="__Fieldmark__1172_1530218717"/>
            <w:bookmarkEnd w:id="2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2" w:name="__Fieldmark__1173_1530218717"/>
            <w:bookmarkStart w:id="2173" w:name="__Fieldmark__1173_1530218717"/>
            <w:bookmarkEnd w:id="21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4" w:name="__Fieldmark__1174_1530218717"/>
            <w:bookmarkStart w:id="2175" w:name="__Fieldmark__1174_1530218717"/>
            <w:bookmarkEnd w:id="2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6" w:name="__Fieldmark__1175_1530218717"/>
            <w:bookmarkStart w:id="2177" w:name="__Fieldmark__1175_1530218717"/>
            <w:bookmarkEnd w:id="2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8" w:name="__Fieldmark__1176_1530218717"/>
            <w:bookmarkStart w:id="2179" w:name="__Fieldmark__1176_1530218717"/>
            <w:bookmarkEnd w:id="2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0" w:name="__Fieldmark__1177_1530218717"/>
            <w:bookmarkStart w:id="2181" w:name="__Fieldmark__1177_1530218717"/>
            <w:bookmarkEnd w:id="2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2" w:name="__Fieldmark__1178_1530218717"/>
            <w:bookmarkStart w:id="2183" w:name="__Fieldmark__1178_1530218717"/>
            <w:bookmarkEnd w:id="2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4" w:name="__Fieldmark__1179_1530218717"/>
            <w:bookmarkStart w:id="2185" w:name="__Fieldmark__1179_1530218717"/>
            <w:bookmarkEnd w:id="2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6" w:name="__Fieldmark__1180_1530218717"/>
            <w:bookmarkStart w:id="2187" w:name="__Fieldmark__1180_1530218717"/>
            <w:bookmarkEnd w:id="2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8" w:name="__Fieldmark__1181_1530218717"/>
            <w:bookmarkStart w:id="2189" w:name="__Fieldmark__1181_1530218717"/>
            <w:bookmarkEnd w:id="2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0" w:name="__Fieldmark__1182_1530218717"/>
            <w:bookmarkStart w:id="2191" w:name="__Fieldmark__1182_1530218717"/>
            <w:bookmarkEnd w:id="2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2" w:name="__Fieldmark__1183_1530218717"/>
            <w:bookmarkStart w:id="2193" w:name="__Fieldmark__1183_1530218717"/>
            <w:bookmarkEnd w:id="2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4" w:name="__Fieldmark__1184_1530218717"/>
            <w:bookmarkStart w:id="2195" w:name="__Fieldmark__1184_1530218717"/>
            <w:bookmarkEnd w:id="21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6" w:name="__Fieldmark__1186_1530218717"/>
            <w:bookmarkStart w:id="2197" w:name="__Fieldmark__1186_1530218717"/>
            <w:bookmarkEnd w:id="21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8" w:name="__Fieldmark__1187_1530218717"/>
            <w:bookmarkStart w:id="2199" w:name="__Fieldmark__1187_1530218717"/>
            <w:bookmarkEnd w:id="21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0" w:name="__Fieldmark__1188_1530218717"/>
            <w:bookmarkStart w:id="2201" w:name="__Fieldmark__1188_1530218717"/>
            <w:bookmarkEnd w:id="2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2" w:name="__Fieldmark__1189_1530218717"/>
            <w:bookmarkStart w:id="2203" w:name="__Fieldmark__1189_1530218717"/>
            <w:bookmarkEnd w:id="2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4" w:name="__Fieldmark__1190_1530218717"/>
            <w:bookmarkStart w:id="2205" w:name="__Fieldmark__1190_1530218717"/>
            <w:bookmarkEnd w:id="2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6" w:name="__Fieldmark__1191_1530218717"/>
            <w:bookmarkStart w:id="2207" w:name="__Fieldmark__1191_1530218717"/>
            <w:bookmarkEnd w:id="2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8" w:name="__Fieldmark__1192_1530218717"/>
            <w:bookmarkStart w:id="2209" w:name="__Fieldmark__1192_1530218717"/>
            <w:bookmarkEnd w:id="22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0" w:name="__Fieldmark__1193_1530218717"/>
            <w:bookmarkStart w:id="2211" w:name="__Fieldmark__1193_1530218717"/>
            <w:bookmarkEnd w:id="2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2" w:name="__Fieldmark__1194_1530218717"/>
            <w:bookmarkStart w:id="2213" w:name="__Fieldmark__1194_1530218717"/>
            <w:bookmarkEnd w:id="2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4" w:name="__Fieldmark__1195_1530218717"/>
            <w:bookmarkStart w:id="2215" w:name="__Fieldmark__1195_1530218717"/>
            <w:bookmarkEnd w:id="2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6" w:name="__Fieldmark__1196_1530218717"/>
            <w:bookmarkStart w:id="2217" w:name="__Fieldmark__1196_1530218717"/>
            <w:bookmarkEnd w:id="2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8" w:name="__Fieldmark__1197_1530218717"/>
            <w:bookmarkStart w:id="2219" w:name="__Fieldmark__1197_1530218717"/>
            <w:bookmarkEnd w:id="2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0" w:name="__Fieldmark__1198_1530218717"/>
            <w:bookmarkStart w:id="2221" w:name="__Fieldmark__1198_1530218717"/>
            <w:bookmarkEnd w:id="2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2" w:name="__Fieldmark__1199_1530218717"/>
            <w:bookmarkStart w:id="2223" w:name="__Fieldmark__1199_1530218717"/>
            <w:bookmarkEnd w:id="2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4" w:name="__Fieldmark__1200_1530218717"/>
            <w:bookmarkStart w:id="2225" w:name="__Fieldmark__1200_1530218717"/>
            <w:bookmarkEnd w:id="2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6" w:name="__Fieldmark__1201_1530218717"/>
            <w:bookmarkStart w:id="2227" w:name="__Fieldmark__1201_1530218717"/>
            <w:bookmarkEnd w:id="2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8" w:name="__Fieldmark__1202_1530218717"/>
            <w:bookmarkStart w:id="2229" w:name="__Fieldmark__1202_1530218717"/>
            <w:bookmarkEnd w:id="2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30" w:name="__Fieldmark__1203_1530218717"/>
            <w:bookmarkStart w:id="2231" w:name="__Fieldmark__1203_1530218717"/>
            <w:bookmarkEnd w:id="22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MME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ind w:right="-275" w:hanging="0"/>
              <w:jc w:val="center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2232" w:name="Text63"/>
            <w:r>
              <w:rPr/>
            </w:r>
            <w:r>
              <w:rPr/>
              <w:fldChar w:fldCharType="separate"/>
            </w:r>
            <w:r>
              <w:rPr/>
              <w:t>6</w:t>
            </w:r>
            <w:r/>
            <w:r>
              <w:rPr/>
              <w:fldChar w:fldCharType="end"/>
            </w:r>
            <w:r>
              <w:rPr/>
            </w:r>
            <w:bookmarkEnd w:id="2232"/>
          </w:p>
        </w:tc>
      </w:tr>
    </w:tbl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 w:before="72" w:after="72"/>
        <w:rPr/>
      </w:pPr>
      <w:r>
        <w:rPr/>
      </w:r>
    </w:p>
    <w:sectPr>
      <w:headerReference w:type="default" r:id="rId3"/>
      <w:type w:val="continuous"/>
      <w:pgSz w:orient="landscape" w:w="16838" w:h="11906"/>
      <w:pgMar w:left="1418" w:right="624" w:gutter="0" w:header="709" w:top="765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camp.salcher.a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20:11:00Z</dcterms:created>
  <dc:creator>Hannes Salcher</dc:creator>
  <dc:description/>
  <cp:keywords/>
  <dc:language>en-US</dc:language>
  <cp:lastModifiedBy>Andrea</cp:lastModifiedBy>
  <cp:lastPrinted>2009-05-03T22:11:00Z</cp:lastPrinted>
  <dcterms:modified xsi:type="dcterms:W3CDTF">2009-05-03T20:11:00Z</dcterms:modified>
  <cp:revision>2</cp:revision>
  <dc:subject/>
  <dc:title>WAHLSPORTARTENERHEBUNG</dc:title>
</cp:coreProperties>
</file>