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4259840721"/>
            <w:bookmarkStart w:id="1" w:name="__Fieldmark__27_425984072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4259840721"/>
            <w:bookmarkStart w:id="3" w:name="__Fieldmark__28_425984072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4259840721"/>
            <w:bookmarkStart w:id="5" w:name="__Fieldmark__29_425984072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4259840721"/>
            <w:bookmarkStart w:id="7" w:name="__Fieldmark__30_425984072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4259840721"/>
            <w:bookmarkStart w:id="9" w:name="__Fieldmark__31_425984072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4259840721"/>
            <w:bookmarkStart w:id="11" w:name="__Fieldmark__32_425984072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4259840721"/>
            <w:bookmarkStart w:id="13" w:name="__Fieldmark__33_425984072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4259840721"/>
            <w:bookmarkStart w:id="15" w:name="__Fieldmark__34_425984072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4259840721"/>
            <w:bookmarkStart w:id="17" w:name="__Fieldmark__35_425984072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4259840721"/>
            <w:bookmarkStart w:id="19" w:name="__Fieldmark__36_425984072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4259840721"/>
            <w:bookmarkStart w:id="21" w:name="__Fieldmark__37_425984072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4259840721"/>
            <w:bookmarkStart w:id="23" w:name="__Fieldmark__38_425984072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4259840721"/>
            <w:bookmarkStart w:id="25" w:name="__Fieldmark__39_425984072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4259840721"/>
            <w:bookmarkStart w:id="27" w:name="__Fieldmark__40_425984072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4259840721"/>
            <w:bookmarkStart w:id="29" w:name="__Fieldmark__41_425984072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4259840721"/>
            <w:bookmarkStart w:id="31" w:name="__Fieldmark__42_425984072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4259840721"/>
            <w:bookmarkStart w:id="33" w:name="__Fieldmark__43_425984072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4259840721"/>
            <w:bookmarkStart w:id="35" w:name="__Fieldmark__44_425984072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4259840721"/>
            <w:bookmarkStart w:id="37" w:name="__Fieldmark__46_425984072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4259840721"/>
            <w:bookmarkStart w:id="39" w:name="__Fieldmark__47_425984072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4259840721"/>
            <w:bookmarkStart w:id="41" w:name="__Fieldmark__48_425984072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4259840721"/>
            <w:bookmarkStart w:id="43" w:name="__Fieldmark__49_425984072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4259840721"/>
            <w:bookmarkStart w:id="45" w:name="__Fieldmark__50_425984072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4259840721"/>
            <w:bookmarkStart w:id="47" w:name="__Fieldmark__51_425984072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4259840721"/>
            <w:bookmarkStart w:id="49" w:name="__Fieldmark__52_425984072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4259840721"/>
            <w:bookmarkStart w:id="51" w:name="__Fieldmark__53_425984072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4259840721"/>
            <w:bookmarkStart w:id="53" w:name="__Fieldmark__54_425984072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4259840721"/>
            <w:bookmarkStart w:id="55" w:name="__Fieldmark__55_425984072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4259840721"/>
            <w:bookmarkStart w:id="57" w:name="__Fieldmark__56_425984072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4259840721"/>
            <w:bookmarkStart w:id="59" w:name="__Fieldmark__57_425984072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4259840721"/>
            <w:bookmarkStart w:id="61" w:name="__Fieldmark__58_425984072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4259840721"/>
            <w:bookmarkStart w:id="63" w:name="__Fieldmark__59_425984072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4259840721"/>
            <w:bookmarkStart w:id="65" w:name="__Fieldmark__60_425984072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4259840721"/>
            <w:bookmarkStart w:id="67" w:name="__Fieldmark__61_425984072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4259840721"/>
            <w:bookmarkStart w:id="69" w:name="__Fieldmark__62_425984072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4259840721"/>
            <w:bookmarkStart w:id="71" w:name="__Fieldmark__63_425984072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4259840721"/>
            <w:bookmarkStart w:id="73" w:name="__Fieldmark__65_425984072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4259840721"/>
            <w:bookmarkStart w:id="75" w:name="__Fieldmark__66_425984072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4259840721"/>
            <w:bookmarkStart w:id="77" w:name="__Fieldmark__67_425984072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4259840721"/>
            <w:bookmarkStart w:id="79" w:name="__Fieldmark__68_425984072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4259840721"/>
            <w:bookmarkStart w:id="81" w:name="__Fieldmark__69_425984072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4259840721"/>
            <w:bookmarkStart w:id="83" w:name="__Fieldmark__70_425984072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4259840721"/>
            <w:bookmarkStart w:id="85" w:name="__Fieldmark__71_425984072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4259840721"/>
            <w:bookmarkStart w:id="87" w:name="__Fieldmark__72_425984072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4259840721"/>
            <w:bookmarkStart w:id="89" w:name="__Fieldmark__73_425984072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4259840721"/>
            <w:bookmarkStart w:id="91" w:name="__Fieldmark__74_425984072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4259840721"/>
            <w:bookmarkStart w:id="93" w:name="__Fieldmark__75_425984072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4259840721"/>
            <w:bookmarkStart w:id="95" w:name="__Fieldmark__76_425984072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4259840721"/>
            <w:bookmarkStart w:id="97" w:name="__Fieldmark__77_425984072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4259840721"/>
            <w:bookmarkStart w:id="99" w:name="__Fieldmark__78_425984072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4259840721"/>
            <w:bookmarkStart w:id="101" w:name="__Fieldmark__79_425984072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4259840721"/>
            <w:bookmarkStart w:id="103" w:name="__Fieldmark__80_425984072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4259840721"/>
            <w:bookmarkStart w:id="105" w:name="__Fieldmark__81_425984072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4259840721"/>
            <w:bookmarkStart w:id="107" w:name="__Fieldmark__82_425984072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4259840721"/>
            <w:bookmarkStart w:id="109" w:name="__Fieldmark__84_425984072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4259840721"/>
            <w:bookmarkStart w:id="111" w:name="__Fieldmark__85_425984072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4259840721"/>
            <w:bookmarkStart w:id="113" w:name="__Fieldmark__86_425984072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4259840721"/>
            <w:bookmarkStart w:id="115" w:name="__Fieldmark__87_425984072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4259840721"/>
            <w:bookmarkStart w:id="117" w:name="__Fieldmark__88_425984072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4259840721"/>
            <w:bookmarkStart w:id="119" w:name="__Fieldmark__89_425984072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4259840721"/>
            <w:bookmarkStart w:id="121" w:name="__Fieldmark__90_425984072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4259840721"/>
            <w:bookmarkStart w:id="123" w:name="__Fieldmark__91_425984072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4259840721"/>
            <w:bookmarkStart w:id="125" w:name="__Fieldmark__92_425984072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4259840721"/>
            <w:bookmarkStart w:id="127" w:name="__Fieldmark__93_425984072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4259840721"/>
            <w:bookmarkStart w:id="129" w:name="__Fieldmark__94_425984072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4259840721"/>
            <w:bookmarkStart w:id="131" w:name="__Fieldmark__95_425984072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4259840721"/>
            <w:bookmarkStart w:id="133" w:name="__Fieldmark__96_425984072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4259840721"/>
            <w:bookmarkStart w:id="135" w:name="__Fieldmark__97_425984072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4259840721"/>
            <w:bookmarkStart w:id="137" w:name="__Fieldmark__98_425984072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4259840721"/>
            <w:bookmarkStart w:id="139" w:name="__Fieldmark__99_425984072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4259840721"/>
            <w:bookmarkStart w:id="141" w:name="__Fieldmark__100_425984072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4259840721"/>
            <w:bookmarkStart w:id="143" w:name="__Fieldmark__101_425984072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4259840721"/>
            <w:bookmarkStart w:id="145" w:name="__Fieldmark__103_425984072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4259840721"/>
            <w:bookmarkStart w:id="147" w:name="__Fieldmark__104_425984072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4259840721"/>
            <w:bookmarkStart w:id="149" w:name="__Fieldmark__105_425984072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4259840721"/>
            <w:bookmarkStart w:id="151" w:name="__Fieldmark__106_425984072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4259840721"/>
            <w:bookmarkStart w:id="153" w:name="__Fieldmark__107_425984072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4259840721"/>
            <w:bookmarkStart w:id="155" w:name="__Fieldmark__108_425984072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4259840721"/>
            <w:bookmarkStart w:id="157" w:name="__Fieldmark__109_425984072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4259840721"/>
            <w:bookmarkStart w:id="159" w:name="__Fieldmark__110_425984072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4259840721"/>
            <w:bookmarkStart w:id="161" w:name="__Fieldmark__111_425984072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4259840721"/>
            <w:bookmarkStart w:id="163" w:name="__Fieldmark__112_425984072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4259840721"/>
            <w:bookmarkStart w:id="165" w:name="__Fieldmark__113_425984072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4259840721"/>
            <w:bookmarkStart w:id="167" w:name="__Fieldmark__114_425984072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4259840721"/>
            <w:bookmarkStart w:id="169" w:name="__Fieldmark__115_425984072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4259840721"/>
            <w:bookmarkStart w:id="171" w:name="__Fieldmark__116_425984072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4259840721"/>
            <w:bookmarkStart w:id="173" w:name="__Fieldmark__117_425984072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4259840721"/>
            <w:bookmarkStart w:id="175" w:name="__Fieldmark__118_425984072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4259840721"/>
            <w:bookmarkStart w:id="177" w:name="__Fieldmark__119_425984072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4259840721"/>
            <w:bookmarkStart w:id="179" w:name="__Fieldmark__120_425984072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4259840721"/>
            <w:bookmarkStart w:id="181" w:name="__Fieldmark__122_425984072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4259840721"/>
            <w:bookmarkStart w:id="183" w:name="__Fieldmark__123_425984072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4259840721"/>
            <w:bookmarkStart w:id="185" w:name="__Fieldmark__124_425984072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4259840721"/>
            <w:bookmarkStart w:id="187" w:name="__Fieldmark__125_425984072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4259840721"/>
            <w:bookmarkStart w:id="189" w:name="__Fieldmark__126_425984072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4259840721"/>
            <w:bookmarkStart w:id="191" w:name="__Fieldmark__127_425984072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4259840721"/>
            <w:bookmarkStart w:id="193" w:name="__Fieldmark__128_425984072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4259840721"/>
            <w:bookmarkStart w:id="195" w:name="__Fieldmark__129_425984072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4259840721"/>
            <w:bookmarkStart w:id="197" w:name="__Fieldmark__130_425984072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4259840721"/>
            <w:bookmarkStart w:id="199" w:name="__Fieldmark__131_425984072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4259840721"/>
            <w:bookmarkStart w:id="201" w:name="__Fieldmark__132_425984072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4259840721"/>
            <w:bookmarkStart w:id="203" w:name="__Fieldmark__133_425984072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4259840721"/>
            <w:bookmarkStart w:id="205" w:name="__Fieldmark__134_425984072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4259840721"/>
            <w:bookmarkStart w:id="207" w:name="__Fieldmark__135_425984072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4259840721"/>
            <w:bookmarkStart w:id="209" w:name="__Fieldmark__136_425984072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4259840721"/>
            <w:bookmarkStart w:id="211" w:name="__Fieldmark__137_425984072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4259840721"/>
            <w:bookmarkStart w:id="213" w:name="__Fieldmark__138_425984072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4259840721"/>
            <w:bookmarkStart w:id="215" w:name="__Fieldmark__139_425984072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4259840721"/>
            <w:bookmarkStart w:id="217" w:name="__Fieldmark__141_425984072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4259840721"/>
            <w:bookmarkStart w:id="219" w:name="__Fieldmark__142_425984072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4259840721"/>
            <w:bookmarkStart w:id="221" w:name="__Fieldmark__143_425984072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4259840721"/>
            <w:bookmarkStart w:id="223" w:name="__Fieldmark__144_425984072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4259840721"/>
            <w:bookmarkStart w:id="225" w:name="__Fieldmark__145_425984072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4259840721"/>
            <w:bookmarkStart w:id="227" w:name="__Fieldmark__146_425984072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4259840721"/>
            <w:bookmarkStart w:id="229" w:name="__Fieldmark__147_425984072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4259840721"/>
            <w:bookmarkStart w:id="231" w:name="__Fieldmark__148_425984072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4259840721"/>
            <w:bookmarkStart w:id="233" w:name="__Fieldmark__149_425984072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4259840721"/>
            <w:bookmarkStart w:id="235" w:name="__Fieldmark__150_425984072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4259840721"/>
            <w:bookmarkStart w:id="237" w:name="__Fieldmark__151_425984072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4259840721"/>
            <w:bookmarkStart w:id="239" w:name="__Fieldmark__152_425984072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4259840721"/>
            <w:bookmarkStart w:id="241" w:name="__Fieldmark__153_425984072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4259840721"/>
            <w:bookmarkStart w:id="243" w:name="__Fieldmark__154_425984072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4259840721"/>
            <w:bookmarkStart w:id="245" w:name="__Fieldmark__155_425984072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4259840721"/>
            <w:bookmarkStart w:id="247" w:name="__Fieldmark__156_425984072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4259840721"/>
            <w:bookmarkStart w:id="249" w:name="__Fieldmark__157_425984072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4259840721"/>
            <w:bookmarkStart w:id="251" w:name="__Fieldmark__158_425984072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4259840721"/>
            <w:bookmarkStart w:id="253" w:name="__Fieldmark__160_425984072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4259840721"/>
            <w:bookmarkStart w:id="255" w:name="__Fieldmark__161_425984072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4259840721"/>
            <w:bookmarkStart w:id="257" w:name="__Fieldmark__162_425984072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4259840721"/>
            <w:bookmarkStart w:id="259" w:name="__Fieldmark__163_425984072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4259840721"/>
            <w:bookmarkStart w:id="261" w:name="__Fieldmark__164_425984072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4259840721"/>
            <w:bookmarkStart w:id="263" w:name="__Fieldmark__165_425984072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4259840721"/>
            <w:bookmarkStart w:id="265" w:name="__Fieldmark__166_425984072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4259840721"/>
            <w:bookmarkStart w:id="267" w:name="__Fieldmark__167_425984072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4259840721"/>
            <w:bookmarkStart w:id="269" w:name="__Fieldmark__168_425984072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4259840721"/>
            <w:bookmarkStart w:id="271" w:name="__Fieldmark__169_425984072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4259840721"/>
            <w:bookmarkStart w:id="273" w:name="__Fieldmark__170_425984072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4259840721"/>
            <w:bookmarkStart w:id="275" w:name="__Fieldmark__171_425984072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4259840721"/>
            <w:bookmarkStart w:id="277" w:name="__Fieldmark__172_425984072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4259840721"/>
            <w:bookmarkStart w:id="279" w:name="__Fieldmark__173_425984072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4259840721"/>
            <w:bookmarkStart w:id="281" w:name="__Fieldmark__174_425984072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4259840721"/>
            <w:bookmarkStart w:id="283" w:name="__Fieldmark__175_425984072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4259840721"/>
            <w:bookmarkStart w:id="285" w:name="__Fieldmark__176_425984072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4259840721"/>
            <w:bookmarkStart w:id="287" w:name="__Fieldmark__177_425984072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4259840721"/>
            <w:bookmarkStart w:id="289" w:name="__Fieldmark__179_425984072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4259840721"/>
            <w:bookmarkStart w:id="291" w:name="__Fieldmark__180_425984072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4259840721"/>
            <w:bookmarkStart w:id="293" w:name="__Fieldmark__181_425984072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4259840721"/>
            <w:bookmarkStart w:id="295" w:name="__Fieldmark__182_425984072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4259840721"/>
            <w:bookmarkStart w:id="297" w:name="__Fieldmark__183_425984072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4259840721"/>
            <w:bookmarkStart w:id="299" w:name="__Fieldmark__184_425984072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4259840721"/>
            <w:bookmarkStart w:id="301" w:name="__Fieldmark__185_425984072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4259840721"/>
            <w:bookmarkStart w:id="303" w:name="__Fieldmark__186_425984072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4259840721"/>
            <w:bookmarkStart w:id="305" w:name="__Fieldmark__187_425984072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4259840721"/>
            <w:bookmarkStart w:id="307" w:name="__Fieldmark__188_425984072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4259840721"/>
            <w:bookmarkStart w:id="309" w:name="__Fieldmark__189_425984072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4259840721"/>
            <w:bookmarkStart w:id="311" w:name="__Fieldmark__190_425984072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4259840721"/>
            <w:bookmarkStart w:id="313" w:name="__Fieldmark__191_425984072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4259840721"/>
            <w:bookmarkStart w:id="315" w:name="__Fieldmark__192_425984072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4259840721"/>
            <w:bookmarkStart w:id="317" w:name="__Fieldmark__193_425984072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4259840721"/>
            <w:bookmarkStart w:id="319" w:name="__Fieldmark__194_425984072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4259840721"/>
            <w:bookmarkStart w:id="321" w:name="__Fieldmark__195_425984072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4259840721"/>
            <w:bookmarkStart w:id="323" w:name="__Fieldmark__196_425984072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4259840721"/>
            <w:bookmarkStart w:id="325" w:name="__Fieldmark__198_425984072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4259840721"/>
            <w:bookmarkStart w:id="327" w:name="__Fieldmark__199_425984072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4259840721"/>
            <w:bookmarkStart w:id="329" w:name="__Fieldmark__200_425984072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4259840721"/>
            <w:bookmarkStart w:id="331" w:name="__Fieldmark__201_425984072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4259840721"/>
            <w:bookmarkStart w:id="333" w:name="__Fieldmark__202_425984072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4259840721"/>
            <w:bookmarkStart w:id="335" w:name="__Fieldmark__203_425984072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4259840721"/>
            <w:bookmarkStart w:id="337" w:name="__Fieldmark__204_425984072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4259840721"/>
            <w:bookmarkStart w:id="339" w:name="__Fieldmark__205_425984072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4259840721"/>
            <w:bookmarkStart w:id="341" w:name="__Fieldmark__206_425984072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4259840721"/>
            <w:bookmarkStart w:id="343" w:name="__Fieldmark__207_425984072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4259840721"/>
            <w:bookmarkStart w:id="345" w:name="__Fieldmark__208_425984072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4259840721"/>
            <w:bookmarkStart w:id="347" w:name="__Fieldmark__209_425984072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4259840721"/>
            <w:bookmarkStart w:id="349" w:name="__Fieldmark__210_425984072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4259840721"/>
            <w:bookmarkStart w:id="351" w:name="__Fieldmark__211_425984072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4259840721"/>
            <w:bookmarkStart w:id="353" w:name="__Fieldmark__212_425984072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4259840721"/>
            <w:bookmarkStart w:id="355" w:name="__Fieldmark__213_425984072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4259840721"/>
            <w:bookmarkStart w:id="357" w:name="__Fieldmark__214_425984072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4259840721"/>
            <w:bookmarkStart w:id="359" w:name="__Fieldmark__215_425984072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4259840721"/>
            <w:bookmarkStart w:id="361" w:name="__Fieldmark__217_425984072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4259840721"/>
            <w:bookmarkStart w:id="363" w:name="__Fieldmark__218_425984072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4259840721"/>
            <w:bookmarkStart w:id="365" w:name="__Fieldmark__219_425984072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4259840721"/>
            <w:bookmarkStart w:id="367" w:name="__Fieldmark__220_425984072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4259840721"/>
            <w:bookmarkStart w:id="369" w:name="__Fieldmark__221_425984072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4259840721"/>
            <w:bookmarkStart w:id="371" w:name="__Fieldmark__222_425984072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4259840721"/>
            <w:bookmarkStart w:id="373" w:name="__Fieldmark__223_425984072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4259840721"/>
            <w:bookmarkStart w:id="375" w:name="__Fieldmark__224_425984072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4259840721"/>
            <w:bookmarkStart w:id="377" w:name="__Fieldmark__225_425984072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4259840721"/>
            <w:bookmarkStart w:id="379" w:name="__Fieldmark__226_425984072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4259840721"/>
            <w:bookmarkStart w:id="381" w:name="__Fieldmark__227_425984072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4259840721"/>
            <w:bookmarkStart w:id="383" w:name="__Fieldmark__228_425984072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4259840721"/>
            <w:bookmarkStart w:id="385" w:name="__Fieldmark__229_425984072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4259840721"/>
            <w:bookmarkStart w:id="387" w:name="__Fieldmark__230_425984072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4259840721"/>
            <w:bookmarkStart w:id="389" w:name="__Fieldmark__231_425984072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4259840721"/>
            <w:bookmarkStart w:id="391" w:name="__Fieldmark__232_425984072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4259840721"/>
            <w:bookmarkStart w:id="393" w:name="__Fieldmark__233_425984072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4259840721"/>
            <w:bookmarkStart w:id="395" w:name="__Fieldmark__234_425984072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4259840721"/>
            <w:bookmarkStart w:id="397" w:name="__Fieldmark__236_425984072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4259840721"/>
            <w:bookmarkStart w:id="399" w:name="__Fieldmark__237_425984072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4259840721"/>
            <w:bookmarkStart w:id="401" w:name="__Fieldmark__238_425984072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4259840721"/>
            <w:bookmarkStart w:id="403" w:name="__Fieldmark__239_425984072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4259840721"/>
            <w:bookmarkStart w:id="405" w:name="__Fieldmark__240_425984072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4259840721"/>
            <w:bookmarkStart w:id="407" w:name="__Fieldmark__241_425984072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4259840721"/>
            <w:bookmarkStart w:id="409" w:name="__Fieldmark__242_425984072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4259840721"/>
            <w:bookmarkStart w:id="411" w:name="__Fieldmark__243_425984072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4259840721"/>
            <w:bookmarkStart w:id="413" w:name="__Fieldmark__244_425984072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4259840721"/>
            <w:bookmarkStart w:id="415" w:name="__Fieldmark__245_425984072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4259840721"/>
            <w:bookmarkStart w:id="417" w:name="__Fieldmark__246_425984072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4259840721"/>
            <w:bookmarkStart w:id="419" w:name="__Fieldmark__247_425984072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4259840721"/>
            <w:bookmarkStart w:id="421" w:name="__Fieldmark__248_425984072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4259840721"/>
            <w:bookmarkStart w:id="423" w:name="__Fieldmark__249_425984072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4259840721"/>
            <w:bookmarkStart w:id="425" w:name="__Fieldmark__250_425984072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4259840721"/>
            <w:bookmarkStart w:id="427" w:name="__Fieldmark__251_425984072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4259840721"/>
            <w:bookmarkStart w:id="429" w:name="__Fieldmark__252_425984072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4259840721"/>
            <w:bookmarkStart w:id="431" w:name="__Fieldmark__253_425984072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4259840721"/>
            <w:bookmarkStart w:id="433" w:name="__Fieldmark__255_425984072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4259840721"/>
            <w:bookmarkStart w:id="435" w:name="__Fieldmark__256_425984072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4259840721"/>
            <w:bookmarkStart w:id="437" w:name="__Fieldmark__257_425984072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4259840721"/>
            <w:bookmarkStart w:id="439" w:name="__Fieldmark__258_425984072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4259840721"/>
            <w:bookmarkStart w:id="441" w:name="__Fieldmark__259_425984072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4259840721"/>
            <w:bookmarkStart w:id="443" w:name="__Fieldmark__260_425984072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4259840721"/>
            <w:bookmarkStart w:id="445" w:name="__Fieldmark__261_425984072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4259840721"/>
            <w:bookmarkStart w:id="447" w:name="__Fieldmark__262_425984072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4259840721"/>
            <w:bookmarkStart w:id="449" w:name="__Fieldmark__263_425984072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4259840721"/>
            <w:bookmarkStart w:id="451" w:name="__Fieldmark__264_425984072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4259840721"/>
            <w:bookmarkStart w:id="453" w:name="__Fieldmark__265_425984072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4259840721"/>
            <w:bookmarkStart w:id="455" w:name="__Fieldmark__266_425984072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4259840721"/>
            <w:bookmarkStart w:id="457" w:name="__Fieldmark__267_425984072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4259840721"/>
            <w:bookmarkStart w:id="459" w:name="__Fieldmark__268_425984072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4259840721"/>
            <w:bookmarkStart w:id="461" w:name="__Fieldmark__269_425984072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4259840721"/>
            <w:bookmarkStart w:id="463" w:name="__Fieldmark__270_425984072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4259840721"/>
            <w:bookmarkStart w:id="465" w:name="__Fieldmark__271_425984072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4259840721"/>
            <w:bookmarkStart w:id="467" w:name="__Fieldmark__272_425984072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4259840721"/>
            <w:bookmarkStart w:id="469" w:name="__Fieldmark__274_425984072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4259840721"/>
            <w:bookmarkStart w:id="471" w:name="__Fieldmark__275_425984072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4259840721"/>
            <w:bookmarkStart w:id="473" w:name="__Fieldmark__276_425984072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4259840721"/>
            <w:bookmarkStart w:id="475" w:name="__Fieldmark__277_425984072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4259840721"/>
            <w:bookmarkStart w:id="477" w:name="__Fieldmark__278_425984072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4259840721"/>
            <w:bookmarkStart w:id="479" w:name="__Fieldmark__279_425984072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4259840721"/>
            <w:bookmarkStart w:id="481" w:name="__Fieldmark__280_425984072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4259840721"/>
            <w:bookmarkStart w:id="483" w:name="__Fieldmark__281_425984072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4259840721"/>
            <w:bookmarkStart w:id="485" w:name="__Fieldmark__282_425984072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4259840721"/>
            <w:bookmarkStart w:id="487" w:name="__Fieldmark__283_425984072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4259840721"/>
            <w:bookmarkStart w:id="489" w:name="__Fieldmark__284_425984072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4259840721"/>
            <w:bookmarkStart w:id="491" w:name="__Fieldmark__285_425984072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4259840721"/>
            <w:bookmarkStart w:id="493" w:name="__Fieldmark__286_425984072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4259840721"/>
            <w:bookmarkStart w:id="495" w:name="__Fieldmark__287_425984072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4259840721"/>
            <w:bookmarkStart w:id="497" w:name="__Fieldmark__288_425984072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4259840721"/>
            <w:bookmarkStart w:id="499" w:name="__Fieldmark__289_425984072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4259840721"/>
            <w:bookmarkStart w:id="501" w:name="__Fieldmark__290_425984072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4259840721"/>
            <w:bookmarkStart w:id="503" w:name="__Fieldmark__291_425984072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4259840721"/>
            <w:bookmarkStart w:id="505" w:name="__Fieldmark__293_425984072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4259840721"/>
            <w:bookmarkStart w:id="507" w:name="__Fieldmark__294_425984072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4259840721"/>
            <w:bookmarkStart w:id="509" w:name="__Fieldmark__295_425984072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4259840721"/>
            <w:bookmarkStart w:id="511" w:name="__Fieldmark__296_425984072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4259840721"/>
            <w:bookmarkStart w:id="513" w:name="__Fieldmark__297_425984072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4259840721"/>
            <w:bookmarkStart w:id="515" w:name="__Fieldmark__298_425984072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4259840721"/>
            <w:bookmarkStart w:id="517" w:name="__Fieldmark__299_425984072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4259840721"/>
            <w:bookmarkStart w:id="519" w:name="__Fieldmark__300_425984072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4259840721"/>
            <w:bookmarkStart w:id="521" w:name="__Fieldmark__301_425984072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4259840721"/>
            <w:bookmarkStart w:id="523" w:name="__Fieldmark__302_425984072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4259840721"/>
            <w:bookmarkStart w:id="525" w:name="__Fieldmark__303_425984072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4259840721"/>
            <w:bookmarkStart w:id="527" w:name="__Fieldmark__304_425984072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4259840721"/>
            <w:bookmarkStart w:id="529" w:name="__Fieldmark__305_425984072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4259840721"/>
            <w:bookmarkStart w:id="531" w:name="__Fieldmark__306_425984072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4259840721"/>
            <w:bookmarkStart w:id="533" w:name="__Fieldmark__307_425984072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4259840721"/>
            <w:bookmarkStart w:id="535" w:name="__Fieldmark__308_425984072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4259840721"/>
            <w:bookmarkStart w:id="537" w:name="__Fieldmark__309_425984072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4259840721"/>
            <w:bookmarkStart w:id="539" w:name="__Fieldmark__310_425984072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4259840721"/>
            <w:bookmarkStart w:id="541" w:name="__Fieldmark__312_425984072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4259840721"/>
            <w:bookmarkStart w:id="543" w:name="__Fieldmark__313_425984072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4259840721"/>
            <w:bookmarkStart w:id="545" w:name="__Fieldmark__314_425984072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4259840721"/>
            <w:bookmarkStart w:id="547" w:name="__Fieldmark__315_425984072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4259840721"/>
            <w:bookmarkStart w:id="549" w:name="__Fieldmark__316_425984072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4259840721"/>
            <w:bookmarkStart w:id="551" w:name="__Fieldmark__317_425984072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4259840721"/>
            <w:bookmarkStart w:id="553" w:name="__Fieldmark__318_425984072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4259840721"/>
            <w:bookmarkStart w:id="555" w:name="__Fieldmark__319_425984072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4259840721"/>
            <w:bookmarkStart w:id="557" w:name="__Fieldmark__320_425984072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4259840721"/>
            <w:bookmarkStart w:id="559" w:name="__Fieldmark__321_425984072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4259840721"/>
            <w:bookmarkStart w:id="561" w:name="__Fieldmark__322_425984072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4259840721"/>
            <w:bookmarkStart w:id="563" w:name="__Fieldmark__323_425984072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4259840721"/>
            <w:bookmarkStart w:id="565" w:name="__Fieldmark__324_425984072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4259840721"/>
            <w:bookmarkStart w:id="567" w:name="__Fieldmark__325_425984072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4259840721"/>
            <w:bookmarkStart w:id="569" w:name="__Fieldmark__326_425984072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4259840721"/>
            <w:bookmarkStart w:id="571" w:name="__Fieldmark__327_425984072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4259840721"/>
            <w:bookmarkStart w:id="573" w:name="__Fieldmark__328_425984072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4259840721"/>
            <w:bookmarkStart w:id="575" w:name="__Fieldmark__329_425984072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4259840721"/>
            <w:bookmarkStart w:id="577" w:name="__Fieldmark__331_425984072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4259840721"/>
            <w:bookmarkStart w:id="579" w:name="__Fieldmark__332_425984072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4259840721"/>
            <w:bookmarkStart w:id="581" w:name="__Fieldmark__333_425984072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4259840721"/>
            <w:bookmarkStart w:id="583" w:name="__Fieldmark__334_425984072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4259840721"/>
            <w:bookmarkStart w:id="585" w:name="__Fieldmark__335_425984072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4259840721"/>
            <w:bookmarkStart w:id="587" w:name="__Fieldmark__336_425984072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4259840721"/>
            <w:bookmarkStart w:id="589" w:name="__Fieldmark__337_425984072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4259840721"/>
            <w:bookmarkStart w:id="591" w:name="__Fieldmark__338_425984072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4259840721"/>
            <w:bookmarkStart w:id="593" w:name="__Fieldmark__339_425984072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4259840721"/>
            <w:bookmarkStart w:id="595" w:name="__Fieldmark__340_425984072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4259840721"/>
            <w:bookmarkStart w:id="597" w:name="__Fieldmark__341_425984072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4259840721"/>
            <w:bookmarkStart w:id="599" w:name="__Fieldmark__342_425984072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4259840721"/>
            <w:bookmarkStart w:id="601" w:name="__Fieldmark__343_425984072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4259840721"/>
            <w:bookmarkStart w:id="603" w:name="__Fieldmark__344_425984072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4259840721"/>
            <w:bookmarkStart w:id="605" w:name="__Fieldmark__345_425984072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4259840721"/>
            <w:bookmarkStart w:id="607" w:name="__Fieldmark__346_425984072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4259840721"/>
            <w:bookmarkStart w:id="609" w:name="__Fieldmark__347_425984072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4259840721"/>
            <w:bookmarkStart w:id="611" w:name="__Fieldmark__348_425984072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4259840721"/>
            <w:bookmarkStart w:id="613" w:name="__Fieldmark__350_425984072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4259840721"/>
            <w:bookmarkStart w:id="615" w:name="__Fieldmark__351_425984072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4259840721"/>
            <w:bookmarkStart w:id="617" w:name="__Fieldmark__352_425984072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4259840721"/>
            <w:bookmarkStart w:id="619" w:name="__Fieldmark__353_425984072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4259840721"/>
            <w:bookmarkStart w:id="621" w:name="__Fieldmark__354_425984072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4259840721"/>
            <w:bookmarkStart w:id="623" w:name="__Fieldmark__355_425984072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4259840721"/>
            <w:bookmarkStart w:id="625" w:name="__Fieldmark__356_425984072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4259840721"/>
            <w:bookmarkStart w:id="627" w:name="__Fieldmark__357_425984072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4259840721"/>
            <w:bookmarkStart w:id="629" w:name="__Fieldmark__358_425984072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4259840721"/>
            <w:bookmarkStart w:id="631" w:name="__Fieldmark__359_425984072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4259840721"/>
            <w:bookmarkStart w:id="633" w:name="__Fieldmark__360_425984072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4259840721"/>
            <w:bookmarkStart w:id="635" w:name="__Fieldmark__361_425984072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4259840721"/>
            <w:bookmarkStart w:id="637" w:name="__Fieldmark__362_425984072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4259840721"/>
            <w:bookmarkStart w:id="639" w:name="__Fieldmark__363_425984072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4259840721"/>
            <w:bookmarkStart w:id="641" w:name="__Fieldmark__364_425984072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4259840721"/>
            <w:bookmarkStart w:id="643" w:name="__Fieldmark__365_425984072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4259840721"/>
            <w:bookmarkStart w:id="645" w:name="__Fieldmark__366_425984072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4259840721"/>
            <w:bookmarkStart w:id="647" w:name="__Fieldmark__367_425984072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4259840721"/>
            <w:bookmarkStart w:id="649" w:name="__Fieldmark__369_425984072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4259840721"/>
            <w:bookmarkStart w:id="651" w:name="__Fieldmark__370_425984072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4259840721"/>
            <w:bookmarkStart w:id="653" w:name="__Fieldmark__371_425984072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4259840721"/>
            <w:bookmarkStart w:id="655" w:name="__Fieldmark__372_425984072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4259840721"/>
            <w:bookmarkStart w:id="657" w:name="__Fieldmark__373_425984072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4259840721"/>
            <w:bookmarkStart w:id="659" w:name="__Fieldmark__374_425984072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4259840721"/>
            <w:bookmarkStart w:id="661" w:name="__Fieldmark__375_425984072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4259840721"/>
            <w:bookmarkStart w:id="663" w:name="__Fieldmark__376_425984072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4259840721"/>
            <w:bookmarkStart w:id="665" w:name="__Fieldmark__377_425984072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4259840721"/>
            <w:bookmarkStart w:id="667" w:name="__Fieldmark__378_425984072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4259840721"/>
            <w:bookmarkStart w:id="669" w:name="__Fieldmark__379_425984072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4259840721"/>
            <w:bookmarkStart w:id="671" w:name="__Fieldmark__380_425984072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4259840721"/>
            <w:bookmarkStart w:id="673" w:name="__Fieldmark__381_425984072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4259840721"/>
            <w:bookmarkStart w:id="675" w:name="__Fieldmark__382_425984072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4259840721"/>
            <w:bookmarkStart w:id="677" w:name="__Fieldmark__383_425984072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4259840721"/>
            <w:bookmarkStart w:id="679" w:name="__Fieldmark__384_425984072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4259840721"/>
            <w:bookmarkStart w:id="681" w:name="__Fieldmark__385_425984072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4259840721"/>
            <w:bookmarkStart w:id="683" w:name="__Fieldmark__386_425984072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4259840721"/>
            <w:bookmarkStart w:id="685" w:name="__Fieldmark__388_425984072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4259840721"/>
            <w:bookmarkStart w:id="687" w:name="__Fieldmark__389_425984072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4259840721"/>
            <w:bookmarkStart w:id="689" w:name="__Fieldmark__390_425984072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4259840721"/>
            <w:bookmarkStart w:id="691" w:name="__Fieldmark__391_425984072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4259840721"/>
            <w:bookmarkStart w:id="693" w:name="__Fieldmark__392_425984072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4259840721"/>
            <w:bookmarkStart w:id="695" w:name="__Fieldmark__393_425984072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4259840721"/>
            <w:bookmarkStart w:id="697" w:name="__Fieldmark__394_425984072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4259840721"/>
            <w:bookmarkStart w:id="699" w:name="__Fieldmark__395_425984072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4259840721"/>
            <w:bookmarkStart w:id="701" w:name="__Fieldmark__396_425984072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4259840721"/>
            <w:bookmarkStart w:id="703" w:name="__Fieldmark__397_425984072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4259840721"/>
            <w:bookmarkStart w:id="705" w:name="__Fieldmark__398_425984072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4259840721"/>
            <w:bookmarkStart w:id="707" w:name="__Fieldmark__399_425984072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4259840721"/>
            <w:bookmarkStart w:id="709" w:name="__Fieldmark__400_425984072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4259840721"/>
            <w:bookmarkStart w:id="711" w:name="__Fieldmark__401_425984072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4259840721"/>
            <w:bookmarkStart w:id="713" w:name="__Fieldmark__402_425984072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4259840721"/>
            <w:bookmarkStart w:id="715" w:name="__Fieldmark__403_425984072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4259840721"/>
            <w:bookmarkStart w:id="717" w:name="__Fieldmark__404_425984072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4259840721"/>
            <w:bookmarkStart w:id="719" w:name="__Fieldmark__405_425984072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4259840721"/>
            <w:bookmarkStart w:id="721" w:name="__Fieldmark__407_425984072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4259840721"/>
            <w:bookmarkStart w:id="723" w:name="__Fieldmark__408_425984072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4259840721"/>
            <w:bookmarkStart w:id="725" w:name="__Fieldmark__409_425984072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4259840721"/>
            <w:bookmarkStart w:id="727" w:name="__Fieldmark__410_425984072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4259840721"/>
            <w:bookmarkStart w:id="729" w:name="__Fieldmark__411_425984072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4259840721"/>
            <w:bookmarkStart w:id="731" w:name="__Fieldmark__412_425984072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4259840721"/>
            <w:bookmarkStart w:id="733" w:name="__Fieldmark__413_425984072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4259840721"/>
            <w:bookmarkStart w:id="735" w:name="__Fieldmark__414_425984072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4259840721"/>
            <w:bookmarkStart w:id="737" w:name="__Fieldmark__415_425984072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4259840721"/>
            <w:bookmarkStart w:id="739" w:name="__Fieldmark__416_425984072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4259840721"/>
            <w:bookmarkStart w:id="741" w:name="__Fieldmark__417_425984072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4259840721"/>
            <w:bookmarkStart w:id="743" w:name="__Fieldmark__418_425984072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4259840721"/>
            <w:bookmarkStart w:id="745" w:name="__Fieldmark__419_425984072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4259840721"/>
            <w:bookmarkStart w:id="747" w:name="__Fieldmark__420_425984072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4259840721"/>
            <w:bookmarkStart w:id="749" w:name="__Fieldmark__421_425984072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4259840721"/>
            <w:bookmarkStart w:id="751" w:name="__Fieldmark__422_425984072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4259840721"/>
            <w:bookmarkStart w:id="753" w:name="__Fieldmark__423_425984072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4259840721"/>
            <w:bookmarkStart w:id="755" w:name="__Fieldmark__424_425984072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4259840721"/>
            <w:bookmarkStart w:id="757" w:name="__Fieldmark__426_425984072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4259840721"/>
            <w:bookmarkStart w:id="759" w:name="__Fieldmark__427_425984072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4259840721"/>
            <w:bookmarkStart w:id="761" w:name="__Fieldmark__428_425984072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4259840721"/>
            <w:bookmarkStart w:id="763" w:name="__Fieldmark__429_425984072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4259840721"/>
            <w:bookmarkStart w:id="765" w:name="__Fieldmark__430_425984072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4259840721"/>
            <w:bookmarkStart w:id="767" w:name="__Fieldmark__431_425984072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4259840721"/>
            <w:bookmarkStart w:id="769" w:name="__Fieldmark__432_425984072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4259840721"/>
            <w:bookmarkStart w:id="771" w:name="__Fieldmark__433_425984072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4259840721"/>
            <w:bookmarkStart w:id="773" w:name="__Fieldmark__434_425984072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4259840721"/>
            <w:bookmarkStart w:id="775" w:name="__Fieldmark__435_425984072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4259840721"/>
            <w:bookmarkStart w:id="777" w:name="__Fieldmark__436_425984072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4259840721"/>
            <w:bookmarkStart w:id="779" w:name="__Fieldmark__437_425984072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4259840721"/>
            <w:bookmarkStart w:id="781" w:name="__Fieldmark__438_425984072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4259840721"/>
            <w:bookmarkStart w:id="783" w:name="__Fieldmark__439_425984072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4259840721"/>
            <w:bookmarkStart w:id="785" w:name="__Fieldmark__440_425984072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4259840721"/>
            <w:bookmarkStart w:id="787" w:name="__Fieldmark__441_425984072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4259840721"/>
            <w:bookmarkStart w:id="789" w:name="__Fieldmark__442_425984072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4259840721"/>
            <w:bookmarkStart w:id="791" w:name="__Fieldmark__443_425984072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4259840721"/>
            <w:bookmarkStart w:id="793" w:name="__Fieldmark__445_425984072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4259840721"/>
            <w:bookmarkStart w:id="795" w:name="__Fieldmark__446_425984072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4259840721"/>
            <w:bookmarkStart w:id="797" w:name="__Fieldmark__447_425984072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4259840721"/>
            <w:bookmarkStart w:id="799" w:name="__Fieldmark__448_425984072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4259840721"/>
            <w:bookmarkStart w:id="801" w:name="__Fieldmark__449_425984072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4259840721"/>
            <w:bookmarkStart w:id="803" w:name="__Fieldmark__450_425984072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4259840721"/>
            <w:bookmarkStart w:id="805" w:name="__Fieldmark__451_425984072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4259840721"/>
            <w:bookmarkStart w:id="807" w:name="__Fieldmark__452_425984072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4259840721"/>
            <w:bookmarkStart w:id="809" w:name="__Fieldmark__453_425984072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4259840721"/>
            <w:bookmarkStart w:id="811" w:name="__Fieldmark__454_425984072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4259840721"/>
            <w:bookmarkStart w:id="813" w:name="__Fieldmark__455_425984072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4259840721"/>
            <w:bookmarkStart w:id="815" w:name="__Fieldmark__456_425984072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4259840721"/>
            <w:bookmarkStart w:id="817" w:name="__Fieldmark__457_425984072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4259840721"/>
            <w:bookmarkStart w:id="819" w:name="__Fieldmark__458_425984072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4259840721"/>
            <w:bookmarkStart w:id="821" w:name="__Fieldmark__459_425984072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4259840721"/>
            <w:bookmarkStart w:id="823" w:name="__Fieldmark__460_425984072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4259840721"/>
            <w:bookmarkStart w:id="825" w:name="__Fieldmark__461_425984072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4259840721"/>
            <w:bookmarkStart w:id="827" w:name="__Fieldmark__462_425984072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4259840721"/>
            <w:bookmarkStart w:id="829" w:name="__Fieldmark__464_425984072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4259840721"/>
            <w:bookmarkStart w:id="831" w:name="__Fieldmark__465_425984072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4259840721"/>
            <w:bookmarkStart w:id="833" w:name="__Fieldmark__466_425984072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4259840721"/>
            <w:bookmarkStart w:id="835" w:name="__Fieldmark__467_425984072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4259840721"/>
            <w:bookmarkStart w:id="837" w:name="__Fieldmark__468_425984072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4259840721"/>
            <w:bookmarkStart w:id="839" w:name="__Fieldmark__469_425984072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4259840721"/>
            <w:bookmarkStart w:id="841" w:name="__Fieldmark__470_425984072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4259840721"/>
            <w:bookmarkStart w:id="843" w:name="__Fieldmark__471_425984072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4259840721"/>
            <w:bookmarkStart w:id="845" w:name="__Fieldmark__472_425984072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4259840721"/>
            <w:bookmarkStart w:id="847" w:name="__Fieldmark__473_425984072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4259840721"/>
            <w:bookmarkStart w:id="849" w:name="__Fieldmark__474_425984072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4259840721"/>
            <w:bookmarkStart w:id="851" w:name="__Fieldmark__475_425984072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4259840721"/>
            <w:bookmarkStart w:id="853" w:name="__Fieldmark__476_425984072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4259840721"/>
            <w:bookmarkStart w:id="855" w:name="__Fieldmark__477_425984072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4259840721"/>
            <w:bookmarkStart w:id="857" w:name="__Fieldmark__478_425984072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4259840721"/>
            <w:bookmarkStart w:id="859" w:name="__Fieldmark__479_425984072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4259840721"/>
            <w:bookmarkStart w:id="861" w:name="__Fieldmark__480_425984072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4259840721"/>
            <w:bookmarkStart w:id="863" w:name="__Fieldmark__481_425984072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4259840721"/>
            <w:bookmarkStart w:id="865" w:name="__Fieldmark__483_425984072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4259840721"/>
            <w:bookmarkStart w:id="867" w:name="__Fieldmark__484_425984072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4259840721"/>
            <w:bookmarkStart w:id="869" w:name="__Fieldmark__485_425984072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4259840721"/>
            <w:bookmarkStart w:id="871" w:name="__Fieldmark__486_425984072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4259840721"/>
            <w:bookmarkStart w:id="873" w:name="__Fieldmark__487_425984072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4259840721"/>
            <w:bookmarkStart w:id="875" w:name="__Fieldmark__488_425984072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4259840721"/>
            <w:bookmarkStart w:id="877" w:name="__Fieldmark__489_425984072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4259840721"/>
            <w:bookmarkStart w:id="879" w:name="__Fieldmark__490_425984072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4259840721"/>
            <w:bookmarkStart w:id="881" w:name="__Fieldmark__491_425984072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4259840721"/>
            <w:bookmarkStart w:id="883" w:name="__Fieldmark__492_425984072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4259840721"/>
            <w:bookmarkStart w:id="885" w:name="__Fieldmark__493_425984072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4259840721"/>
            <w:bookmarkStart w:id="887" w:name="__Fieldmark__494_425984072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4259840721"/>
            <w:bookmarkStart w:id="889" w:name="__Fieldmark__495_425984072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4259840721"/>
            <w:bookmarkStart w:id="891" w:name="__Fieldmark__496_425984072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4259840721"/>
            <w:bookmarkStart w:id="893" w:name="__Fieldmark__497_425984072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4259840721"/>
            <w:bookmarkStart w:id="895" w:name="__Fieldmark__498_425984072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4259840721"/>
            <w:bookmarkStart w:id="897" w:name="__Fieldmark__499_425984072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4259840721"/>
            <w:bookmarkStart w:id="899" w:name="__Fieldmark__500_425984072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4259840721"/>
            <w:bookmarkStart w:id="901" w:name="__Fieldmark__502_425984072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4259840721"/>
            <w:bookmarkStart w:id="903" w:name="__Fieldmark__503_425984072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4259840721"/>
            <w:bookmarkStart w:id="905" w:name="__Fieldmark__504_425984072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4259840721"/>
            <w:bookmarkStart w:id="907" w:name="__Fieldmark__505_425984072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4259840721"/>
            <w:bookmarkStart w:id="909" w:name="__Fieldmark__506_425984072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4259840721"/>
            <w:bookmarkStart w:id="911" w:name="__Fieldmark__507_425984072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4259840721"/>
            <w:bookmarkStart w:id="913" w:name="__Fieldmark__508_425984072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4259840721"/>
            <w:bookmarkStart w:id="915" w:name="__Fieldmark__509_425984072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4259840721"/>
            <w:bookmarkStart w:id="917" w:name="__Fieldmark__510_425984072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4259840721"/>
            <w:bookmarkStart w:id="919" w:name="__Fieldmark__511_425984072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4259840721"/>
            <w:bookmarkStart w:id="921" w:name="__Fieldmark__512_425984072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4259840721"/>
            <w:bookmarkStart w:id="923" w:name="__Fieldmark__513_425984072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4259840721"/>
            <w:bookmarkStart w:id="925" w:name="__Fieldmark__514_425984072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4259840721"/>
            <w:bookmarkStart w:id="927" w:name="__Fieldmark__515_425984072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4259840721"/>
            <w:bookmarkStart w:id="929" w:name="__Fieldmark__516_425984072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4259840721"/>
            <w:bookmarkStart w:id="931" w:name="__Fieldmark__517_425984072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4259840721"/>
            <w:bookmarkStart w:id="933" w:name="__Fieldmark__518_425984072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4259840721"/>
            <w:bookmarkStart w:id="935" w:name="__Fieldmark__519_425984072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4259840721"/>
            <w:bookmarkStart w:id="937" w:name="__Fieldmark__521_425984072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4259840721"/>
            <w:bookmarkStart w:id="939" w:name="__Fieldmark__522_425984072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4259840721"/>
            <w:bookmarkStart w:id="941" w:name="__Fieldmark__523_425984072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4259840721"/>
            <w:bookmarkStart w:id="943" w:name="__Fieldmark__524_425984072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4259840721"/>
            <w:bookmarkStart w:id="945" w:name="__Fieldmark__525_425984072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4259840721"/>
            <w:bookmarkStart w:id="947" w:name="__Fieldmark__526_425984072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4259840721"/>
            <w:bookmarkStart w:id="949" w:name="__Fieldmark__527_425984072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4259840721"/>
            <w:bookmarkStart w:id="951" w:name="__Fieldmark__528_425984072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4259840721"/>
            <w:bookmarkStart w:id="953" w:name="__Fieldmark__529_425984072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4259840721"/>
            <w:bookmarkStart w:id="955" w:name="__Fieldmark__530_425984072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4259840721"/>
            <w:bookmarkStart w:id="957" w:name="__Fieldmark__531_425984072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4259840721"/>
            <w:bookmarkStart w:id="959" w:name="__Fieldmark__532_425984072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4259840721"/>
            <w:bookmarkStart w:id="961" w:name="__Fieldmark__533_425984072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4259840721"/>
            <w:bookmarkStart w:id="963" w:name="__Fieldmark__534_425984072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4259840721"/>
            <w:bookmarkStart w:id="965" w:name="__Fieldmark__535_425984072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4259840721"/>
            <w:bookmarkStart w:id="967" w:name="__Fieldmark__536_425984072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4259840721"/>
            <w:bookmarkStart w:id="969" w:name="__Fieldmark__537_425984072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4259840721"/>
            <w:bookmarkStart w:id="971" w:name="__Fieldmark__538_425984072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4259840721"/>
            <w:bookmarkStart w:id="973" w:name="__Fieldmark__540_425984072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4259840721"/>
            <w:bookmarkStart w:id="975" w:name="__Fieldmark__541_425984072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4259840721"/>
            <w:bookmarkStart w:id="977" w:name="__Fieldmark__542_425984072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4259840721"/>
            <w:bookmarkStart w:id="979" w:name="__Fieldmark__543_425984072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4259840721"/>
            <w:bookmarkStart w:id="981" w:name="__Fieldmark__544_425984072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4259840721"/>
            <w:bookmarkStart w:id="983" w:name="__Fieldmark__545_425984072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4259840721"/>
            <w:bookmarkStart w:id="985" w:name="__Fieldmark__546_425984072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4259840721"/>
            <w:bookmarkStart w:id="987" w:name="__Fieldmark__547_425984072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4259840721"/>
            <w:bookmarkStart w:id="989" w:name="__Fieldmark__548_425984072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4259840721"/>
            <w:bookmarkStart w:id="991" w:name="__Fieldmark__549_425984072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4259840721"/>
            <w:bookmarkStart w:id="993" w:name="__Fieldmark__550_425984072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4259840721"/>
            <w:bookmarkStart w:id="995" w:name="__Fieldmark__551_425984072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4259840721"/>
            <w:bookmarkStart w:id="997" w:name="__Fieldmark__552_425984072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4259840721"/>
            <w:bookmarkStart w:id="999" w:name="__Fieldmark__553_425984072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4259840721"/>
            <w:bookmarkStart w:id="1001" w:name="__Fieldmark__554_425984072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4259840721"/>
            <w:bookmarkStart w:id="1003" w:name="__Fieldmark__555_425984072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4259840721"/>
            <w:bookmarkStart w:id="1005" w:name="__Fieldmark__556_425984072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4259840721"/>
            <w:bookmarkStart w:id="1007" w:name="__Fieldmark__557_425984072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4259840721"/>
            <w:bookmarkStart w:id="1009" w:name="__Fieldmark__559_425984072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4259840721"/>
            <w:bookmarkStart w:id="1011" w:name="__Fieldmark__560_425984072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4259840721"/>
            <w:bookmarkStart w:id="1013" w:name="__Fieldmark__561_425984072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4259840721"/>
            <w:bookmarkStart w:id="1015" w:name="__Fieldmark__562_425984072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4259840721"/>
            <w:bookmarkStart w:id="1017" w:name="__Fieldmark__563_425984072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4259840721"/>
            <w:bookmarkStart w:id="1019" w:name="__Fieldmark__564_425984072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4259840721"/>
            <w:bookmarkStart w:id="1021" w:name="__Fieldmark__565_425984072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4259840721"/>
            <w:bookmarkStart w:id="1023" w:name="__Fieldmark__566_425984072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4259840721"/>
            <w:bookmarkStart w:id="1025" w:name="__Fieldmark__567_425984072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4259840721"/>
            <w:bookmarkStart w:id="1027" w:name="__Fieldmark__568_425984072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4259840721"/>
            <w:bookmarkStart w:id="1029" w:name="__Fieldmark__569_425984072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4259840721"/>
            <w:bookmarkStart w:id="1031" w:name="__Fieldmark__570_425984072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4259840721"/>
            <w:bookmarkStart w:id="1033" w:name="__Fieldmark__571_425984072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4259840721"/>
            <w:bookmarkStart w:id="1035" w:name="__Fieldmark__572_425984072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4259840721"/>
            <w:bookmarkStart w:id="1037" w:name="__Fieldmark__573_425984072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4259840721"/>
            <w:bookmarkStart w:id="1039" w:name="__Fieldmark__574_425984072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4259840721"/>
            <w:bookmarkStart w:id="1041" w:name="__Fieldmark__575_425984072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4259840721"/>
            <w:bookmarkStart w:id="1043" w:name="__Fieldmark__576_425984072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4259840721"/>
            <w:bookmarkStart w:id="1045" w:name="__Fieldmark__578_425984072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4259840721"/>
            <w:bookmarkStart w:id="1047" w:name="__Fieldmark__579_425984072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4259840721"/>
            <w:bookmarkStart w:id="1049" w:name="__Fieldmark__580_425984072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4259840721"/>
            <w:bookmarkStart w:id="1051" w:name="__Fieldmark__581_425984072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4259840721"/>
            <w:bookmarkStart w:id="1053" w:name="__Fieldmark__582_425984072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4259840721"/>
            <w:bookmarkStart w:id="1055" w:name="__Fieldmark__583_425984072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4259840721"/>
            <w:bookmarkStart w:id="1057" w:name="__Fieldmark__584_425984072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4259840721"/>
            <w:bookmarkStart w:id="1059" w:name="__Fieldmark__585_425984072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4259840721"/>
            <w:bookmarkStart w:id="1061" w:name="__Fieldmark__586_425984072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4259840721"/>
            <w:bookmarkStart w:id="1063" w:name="__Fieldmark__587_425984072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4259840721"/>
            <w:bookmarkStart w:id="1065" w:name="__Fieldmark__588_425984072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4259840721"/>
            <w:bookmarkStart w:id="1067" w:name="__Fieldmark__589_425984072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4259840721"/>
            <w:bookmarkStart w:id="1069" w:name="__Fieldmark__590_425984072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4259840721"/>
            <w:bookmarkStart w:id="1071" w:name="__Fieldmark__591_425984072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4259840721"/>
            <w:bookmarkStart w:id="1073" w:name="__Fieldmark__592_425984072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4259840721"/>
            <w:bookmarkStart w:id="1075" w:name="__Fieldmark__593_425984072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4259840721"/>
            <w:bookmarkStart w:id="1077" w:name="__Fieldmark__594_425984072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4259840721"/>
            <w:bookmarkStart w:id="1079" w:name="__Fieldmark__595_425984072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4259840721"/>
            <w:bookmarkStart w:id="1081" w:name="__Fieldmark__597_425984072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4259840721"/>
            <w:bookmarkStart w:id="1083" w:name="__Fieldmark__598_425984072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4259840721"/>
            <w:bookmarkStart w:id="1085" w:name="__Fieldmark__599_425984072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4259840721"/>
            <w:bookmarkStart w:id="1087" w:name="__Fieldmark__600_425984072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4259840721"/>
            <w:bookmarkStart w:id="1089" w:name="__Fieldmark__601_425984072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4259840721"/>
            <w:bookmarkStart w:id="1091" w:name="__Fieldmark__602_425984072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4259840721"/>
            <w:bookmarkStart w:id="1093" w:name="__Fieldmark__603_425984072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4259840721"/>
            <w:bookmarkStart w:id="1095" w:name="__Fieldmark__604_425984072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4259840721"/>
            <w:bookmarkStart w:id="1097" w:name="__Fieldmark__605_425984072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4259840721"/>
            <w:bookmarkStart w:id="1099" w:name="__Fieldmark__606_425984072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4259840721"/>
            <w:bookmarkStart w:id="1101" w:name="__Fieldmark__607_425984072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4259840721"/>
            <w:bookmarkStart w:id="1103" w:name="__Fieldmark__608_425984072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4259840721"/>
            <w:bookmarkStart w:id="1105" w:name="__Fieldmark__609_425984072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4259840721"/>
            <w:bookmarkStart w:id="1107" w:name="__Fieldmark__610_425984072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4259840721"/>
            <w:bookmarkStart w:id="1109" w:name="__Fieldmark__611_425984072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4259840721"/>
            <w:bookmarkStart w:id="1111" w:name="__Fieldmark__612_425984072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4259840721"/>
            <w:bookmarkStart w:id="1113" w:name="__Fieldmark__613_425984072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4259840721"/>
            <w:bookmarkStart w:id="1115" w:name="__Fieldmark__614_425984072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4259840721"/>
            <w:bookmarkStart w:id="1117" w:name="__Fieldmark__616_425984072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4259840721"/>
            <w:bookmarkStart w:id="1119" w:name="__Fieldmark__617_425984072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4259840721"/>
            <w:bookmarkStart w:id="1121" w:name="__Fieldmark__618_425984072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4259840721"/>
            <w:bookmarkStart w:id="1123" w:name="__Fieldmark__619_425984072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4259840721"/>
            <w:bookmarkStart w:id="1125" w:name="__Fieldmark__620_425984072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4259840721"/>
            <w:bookmarkStart w:id="1127" w:name="__Fieldmark__621_425984072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4259840721"/>
            <w:bookmarkStart w:id="1129" w:name="__Fieldmark__622_425984072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4259840721"/>
            <w:bookmarkStart w:id="1131" w:name="__Fieldmark__623_425984072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4259840721"/>
            <w:bookmarkStart w:id="1133" w:name="__Fieldmark__624_425984072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4259840721"/>
            <w:bookmarkStart w:id="1135" w:name="__Fieldmark__625_425984072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4259840721"/>
            <w:bookmarkStart w:id="1137" w:name="__Fieldmark__626_425984072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4259840721"/>
            <w:bookmarkStart w:id="1139" w:name="__Fieldmark__627_425984072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4259840721"/>
            <w:bookmarkStart w:id="1141" w:name="__Fieldmark__628_425984072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4259840721"/>
            <w:bookmarkStart w:id="1143" w:name="__Fieldmark__629_425984072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4259840721"/>
            <w:bookmarkStart w:id="1145" w:name="__Fieldmark__630_425984072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4259840721"/>
            <w:bookmarkStart w:id="1147" w:name="__Fieldmark__631_425984072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4259840721"/>
            <w:bookmarkStart w:id="1149" w:name="__Fieldmark__632_425984072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4259840721"/>
            <w:bookmarkStart w:id="1151" w:name="__Fieldmark__633_425984072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4259840721"/>
            <w:bookmarkStart w:id="1153" w:name="__Fieldmark__635_425984072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4259840721"/>
            <w:bookmarkStart w:id="1155" w:name="__Fieldmark__636_425984072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4259840721"/>
            <w:bookmarkStart w:id="1157" w:name="__Fieldmark__637_425984072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4259840721"/>
            <w:bookmarkStart w:id="1159" w:name="__Fieldmark__638_425984072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4259840721"/>
            <w:bookmarkStart w:id="1161" w:name="__Fieldmark__639_425984072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4259840721"/>
            <w:bookmarkStart w:id="1163" w:name="__Fieldmark__640_425984072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4259840721"/>
            <w:bookmarkStart w:id="1165" w:name="__Fieldmark__641_425984072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4259840721"/>
            <w:bookmarkStart w:id="1167" w:name="__Fieldmark__642_425984072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4259840721"/>
            <w:bookmarkStart w:id="1169" w:name="__Fieldmark__643_425984072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4259840721"/>
            <w:bookmarkStart w:id="1171" w:name="__Fieldmark__644_425984072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4259840721"/>
            <w:bookmarkStart w:id="1173" w:name="__Fieldmark__645_425984072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4259840721"/>
            <w:bookmarkStart w:id="1175" w:name="__Fieldmark__646_425984072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4259840721"/>
            <w:bookmarkStart w:id="1177" w:name="__Fieldmark__647_425984072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4259840721"/>
            <w:bookmarkStart w:id="1179" w:name="__Fieldmark__648_425984072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4259840721"/>
            <w:bookmarkStart w:id="1181" w:name="__Fieldmark__649_425984072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4259840721"/>
            <w:bookmarkStart w:id="1183" w:name="__Fieldmark__650_425984072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4259840721"/>
            <w:bookmarkStart w:id="1185" w:name="__Fieldmark__651_425984072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4259840721"/>
            <w:bookmarkStart w:id="1187" w:name="__Fieldmark__652_425984072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4259840721"/>
            <w:bookmarkStart w:id="1189" w:name="__Fieldmark__654_425984072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4259840721"/>
            <w:bookmarkStart w:id="1191" w:name="__Fieldmark__655_425984072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4259840721"/>
            <w:bookmarkStart w:id="1193" w:name="__Fieldmark__656_425984072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4259840721"/>
            <w:bookmarkStart w:id="1195" w:name="__Fieldmark__657_425984072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4259840721"/>
            <w:bookmarkStart w:id="1197" w:name="__Fieldmark__658_425984072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4259840721"/>
            <w:bookmarkStart w:id="1199" w:name="__Fieldmark__659_425984072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4259840721"/>
            <w:bookmarkStart w:id="1201" w:name="__Fieldmark__660_425984072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4259840721"/>
            <w:bookmarkStart w:id="1203" w:name="__Fieldmark__661_425984072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4259840721"/>
            <w:bookmarkStart w:id="1205" w:name="__Fieldmark__662_425984072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4259840721"/>
            <w:bookmarkStart w:id="1207" w:name="__Fieldmark__663_425984072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4259840721"/>
            <w:bookmarkStart w:id="1209" w:name="__Fieldmark__664_425984072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4259840721"/>
            <w:bookmarkStart w:id="1211" w:name="__Fieldmark__665_425984072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4259840721"/>
            <w:bookmarkStart w:id="1213" w:name="__Fieldmark__666_425984072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4259840721"/>
            <w:bookmarkStart w:id="1215" w:name="__Fieldmark__667_425984072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4259840721"/>
            <w:bookmarkStart w:id="1217" w:name="__Fieldmark__668_425984072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4259840721"/>
            <w:bookmarkStart w:id="1219" w:name="__Fieldmark__669_425984072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4259840721"/>
            <w:bookmarkStart w:id="1221" w:name="__Fieldmark__670_425984072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4259840721"/>
            <w:bookmarkStart w:id="1223" w:name="__Fieldmark__671_425984072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4259840721"/>
            <w:bookmarkStart w:id="1225" w:name="__Fieldmark__673_425984072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4259840721"/>
            <w:bookmarkStart w:id="1227" w:name="__Fieldmark__674_425984072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4259840721"/>
            <w:bookmarkStart w:id="1229" w:name="__Fieldmark__675_425984072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4259840721"/>
            <w:bookmarkStart w:id="1231" w:name="__Fieldmark__676_425984072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4259840721"/>
            <w:bookmarkStart w:id="1233" w:name="__Fieldmark__677_425984072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4259840721"/>
            <w:bookmarkStart w:id="1235" w:name="__Fieldmark__678_425984072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4259840721"/>
            <w:bookmarkStart w:id="1237" w:name="__Fieldmark__679_425984072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4259840721"/>
            <w:bookmarkStart w:id="1239" w:name="__Fieldmark__680_425984072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4259840721"/>
            <w:bookmarkStart w:id="1241" w:name="__Fieldmark__681_425984072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4259840721"/>
            <w:bookmarkStart w:id="1243" w:name="__Fieldmark__682_425984072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4259840721"/>
            <w:bookmarkStart w:id="1245" w:name="__Fieldmark__683_425984072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4259840721"/>
            <w:bookmarkStart w:id="1247" w:name="__Fieldmark__684_425984072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4259840721"/>
            <w:bookmarkStart w:id="1249" w:name="__Fieldmark__685_425984072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4259840721"/>
            <w:bookmarkStart w:id="1251" w:name="__Fieldmark__686_425984072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4259840721"/>
            <w:bookmarkStart w:id="1253" w:name="__Fieldmark__687_425984072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4259840721"/>
            <w:bookmarkStart w:id="1255" w:name="__Fieldmark__688_425984072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4259840721"/>
            <w:bookmarkStart w:id="1257" w:name="__Fieldmark__689_425984072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4259840721"/>
            <w:bookmarkStart w:id="1259" w:name="__Fieldmark__690_425984072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4259840721"/>
            <w:bookmarkStart w:id="1261" w:name="__Fieldmark__692_425984072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4259840721"/>
            <w:bookmarkStart w:id="1263" w:name="__Fieldmark__693_425984072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4259840721"/>
            <w:bookmarkStart w:id="1265" w:name="__Fieldmark__694_425984072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4259840721"/>
            <w:bookmarkStart w:id="1267" w:name="__Fieldmark__695_425984072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4259840721"/>
            <w:bookmarkStart w:id="1269" w:name="__Fieldmark__696_425984072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4259840721"/>
            <w:bookmarkStart w:id="1271" w:name="__Fieldmark__697_425984072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4259840721"/>
            <w:bookmarkStart w:id="1273" w:name="__Fieldmark__698_425984072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4259840721"/>
            <w:bookmarkStart w:id="1275" w:name="__Fieldmark__699_425984072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4259840721"/>
            <w:bookmarkStart w:id="1277" w:name="__Fieldmark__700_425984072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4259840721"/>
            <w:bookmarkStart w:id="1279" w:name="__Fieldmark__701_425984072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4259840721"/>
            <w:bookmarkStart w:id="1281" w:name="__Fieldmark__702_425984072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4259840721"/>
            <w:bookmarkStart w:id="1283" w:name="__Fieldmark__703_425984072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4259840721"/>
            <w:bookmarkStart w:id="1285" w:name="__Fieldmark__704_425984072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4259840721"/>
            <w:bookmarkStart w:id="1287" w:name="__Fieldmark__705_425984072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4259840721"/>
            <w:bookmarkStart w:id="1289" w:name="__Fieldmark__706_425984072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4259840721"/>
            <w:bookmarkStart w:id="1291" w:name="__Fieldmark__707_425984072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4259840721"/>
            <w:bookmarkStart w:id="1293" w:name="__Fieldmark__708_425984072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4259840721"/>
            <w:bookmarkStart w:id="1295" w:name="__Fieldmark__709_425984072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4259840721"/>
            <w:bookmarkStart w:id="1297" w:name="__Fieldmark__711_425984072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4259840721"/>
            <w:bookmarkStart w:id="1299" w:name="__Fieldmark__712_425984072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4259840721"/>
            <w:bookmarkStart w:id="1301" w:name="__Fieldmark__713_425984072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4259840721"/>
            <w:bookmarkStart w:id="1303" w:name="__Fieldmark__714_425984072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4259840721"/>
            <w:bookmarkStart w:id="1305" w:name="__Fieldmark__715_425984072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4259840721"/>
            <w:bookmarkStart w:id="1307" w:name="__Fieldmark__716_425984072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4259840721"/>
            <w:bookmarkStart w:id="1309" w:name="__Fieldmark__717_425984072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4259840721"/>
            <w:bookmarkStart w:id="1311" w:name="__Fieldmark__718_425984072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4259840721"/>
            <w:bookmarkStart w:id="1313" w:name="__Fieldmark__719_425984072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4259840721"/>
            <w:bookmarkStart w:id="1315" w:name="__Fieldmark__720_425984072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4259840721"/>
            <w:bookmarkStart w:id="1317" w:name="__Fieldmark__721_425984072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4259840721"/>
            <w:bookmarkStart w:id="1319" w:name="__Fieldmark__722_425984072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4259840721"/>
            <w:bookmarkStart w:id="1321" w:name="__Fieldmark__723_425984072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4259840721"/>
            <w:bookmarkStart w:id="1323" w:name="__Fieldmark__724_425984072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4259840721"/>
            <w:bookmarkStart w:id="1325" w:name="__Fieldmark__725_425984072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4259840721"/>
            <w:bookmarkStart w:id="1327" w:name="__Fieldmark__726_425984072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4259840721"/>
            <w:bookmarkStart w:id="1329" w:name="__Fieldmark__727_425984072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4259840721"/>
            <w:bookmarkStart w:id="1331" w:name="__Fieldmark__728_425984072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4259840721"/>
            <w:bookmarkStart w:id="1333" w:name="__Fieldmark__730_425984072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4259840721"/>
            <w:bookmarkStart w:id="1335" w:name="__Fieldmark__731_425984072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4259840721"/>
            <w:bookmarkStart w:id="1337" w:name="__Fieldmark__732_425984072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4259840721"/>
            <w:bookmarkStart w:id="1339" w:name="__Fieldmark__733_425984072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4259840721"/>
            <w:bookmarkStart w:id="1341" w:name="__Fieldmark__734_425984072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4259840721"/>
            <w:bookmarkStart w:id="1343" w:name="__Fieldmark__735_425984072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4259840721"/>
            <w:bookmarkStart w:id="1345" w:name="__Fieldmark__736_425984072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4259840721"/>
            <w:bookmarkStart w:id="1347" w:name="__Fieldmark__737_425984072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4259840721"/>
            <w:bookmarkStart w:id="1349" w:name="__Fieldmark__738_425984072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4259840721"/>
            <w:bookmarkStart w:id="1351" w:name="__Fieldmark__739_425984072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4259840721"/>
            <w:bookmarkStart w:id="1353" w:name="__Fieldmark__740_425984072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4259840721"/>
            <w:bookmarkStart w:id="1355" w:name="__Fieldmark__741_425984072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4259840721"/>
            <w:bookmarkStart w:id="1357" w:name="__Fieldmark__742_425984072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4259840721"/>
            <w:bookmarkStart w:id="1359" w:name="__Fieldmark__743_425984072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4259840721"/>
            <w:bookmarkStart w:id="1361" w:name="__Fieldmark__744_425984072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4259840721"/>
            <w:bookmarkStart w:id="1363" w:name="__Fieldmark__745_425984072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4259840721"/>
            <w:bookmarkStart w:id="1365" w:name="__Fieldmark__746_425984072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4259840721"/>
            <w:bookmarkStart w:id="1367" w:name="__Fieldmark__747_425984072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4259840721"/>
            <w:bookmarkStart w:id="1369" w:name="__Fieldmark__749_425984072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4259840721"/>
            <w:bookmarkStart w:id="1371" w:name="__Fieldmark__750_425984072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4259840721"/>
            <w:bookmarkStart w:id="1373" w:name="__Fieldmark__751_425984072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4259840721"/>
            <w:bookmarkStart w:id="1375" w:name="__Fieldmark__752_425984072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4259840721"/>
            <w:bookmarkStart w:id="1377" w:name="__Fieldmark__753_425984072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4259840721"/>
            <w:bookmarkStart w:id="1379" w:name="__Fieldmark__754_425984072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4259840721"/>
            <w:bookmarkStart w:id="1381" w:name="__Fieldmark__755_425984072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4259840721"/>
            <w:bookmarkStart w:id="1383" w:name="__Fieldmark__756_425984072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4259840721"/>
            <w:bookmarkStart w:id="1385" w:name="__Fieldmark__757_425984072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4259840721"/>
            <w:bookmarkStart w:id="1387" w:name="__Fieldmark__758_425984072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4259840721"/>
            <w:bookmarkStart w:id="1389" w:name="__Fieldmark__759_425984072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4259840721"/>
            <w:bookmarkStart w:id="1391" w:name="__Fieldmark__760_425984072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4259840721"/>
            <w:bookmarkStart w:id="1393" w:name="__Fieldmark__761_425984072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4259840721"/>
            <w:bookmarkStart w:id="1395" w:name="__Fieldmark__762_425984072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4259840721"/>
            <w:bookmarkStart w:id="1397" w:name="__Fieldmark__763_425984072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4259840721"/>
            <w:bookmarkStart w:id="1399" w:name="__Fieldmark__764_425984072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4259840721"/>
            <w:bookmarkStart w:id="1401" w:name="__Fieldmark__765_425984072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4259840721"/>
            <w:bookmarkStart w:id="1403" w:name="__Fieldmark__766_425984072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4259840721"/>
            <w:bookmarkStart w:id="1405" w:name="__Fieldmark__768_425984072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4259840721"/>
            <w:bookmarkStart w:id="1407" w:name="__Fieldmark__769_425984072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4259840721"/>
            <w:bookmarkStart w:id="1409" w:name="__Fieldmark__770_425984072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4259840721"/>
            <w:bookmarkStart w:id="1411" w:name="__Fieldmark__771_425984072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4259840721"/>
            <w:bookmarkStart w:id="1413" w:name="__Fieldmark__772_425984072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4259840721"/>
            <w:bookmarkStart w:id="1415" w:name="__Fieldmark__773_425984072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4259840721"/>
            <w:bookmarkStart w:id="1417" w:name="__Fieldmark__774_425984072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4259840721"/>
            <w:bookmarkStart w:id="1419" w:name="__Fieldmark__775_425984072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4259840721"/>
            <w:bookmarkStart w:id="1421" w:name="__Fieldmark__776_425984072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4259840721"/>
            <w:bookmarkStart w:id="1423" w:name="__Fieldmark__777_425984072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4259840721"/>
            <w:bookmarkStart w:id="1425" w:name="__Fieldmark__778_425984072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4259840721"/>
            <w:bookmarkStart w:id="1427" w:name="__Fieldmark__779_425984072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4259840721"/>
            <w:bookmarkStart w:id="1429" w:name="__Fieldmark__780_425984072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4259840721"/>
            <w:bookmarkStart w:id="1431" w:name="__Fieldmark__781_425984072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4259840721"/>
            <w:bookmarkStart w:id="1433" w:name="__Fieldmark__782_425984072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4259840721"/>
            <w:bookmarkStart w:id="1435" w:name="__Fieldmark__783_425984072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4259840721"/>
            <w:bookmarkStart w:id="1437" w:name="__Fieldmark__784_425984072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4259840721"/>
            <w:bookmarkStart w:id="1439" w:name="__Fieldmark__785_425984072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4259840721"/>
            <w:bookmarkStart w:id="1441" w:name="__Fieldmark__787_425984072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4259840721"/>
            <w:bookmarkStart w:id="1443" w:name="__Fieldmark__788_425984072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4259840721"/>
            <w:bookmarkStart w:id="1445" w:name="__Fieldmark__789_425984072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4259840721"/>
            <w:bookmarkStart w:id="1447" w:name="__Fieldmark__790_425984072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4259840721"/>
            <w:bookmarkStart w:id="1449" w:name="__Fieldmark__791_425984072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4259840721"/>
            <w:bookmarkStart w:id="1451" w:name="__Fieldmark__792_425984072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4259840721"/>
            <w:bookmarkStart w:id="1453" w:name="__Fieldmark__793_425984072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4259840721"/>
            <w:bookmarkStart w:id="1455" w:name="__Fieldmark__794_425984072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4259840721"/>
            <w:bookmarkStart w:id="1457" w:name="__Fieldmark__795_425984072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4259840721"/>
            <w:bookmarkStart w:id="1459" w:name="__Fieldmark__796_425984072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4259840721"/>
            <w:bookmarkStart w:id="1461" w:name="__Fieldmark__797_425984072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4259840721"/>
            <w:bookmarkStart w:id="1463" w:name="__Fieldmark__798_425984072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4259840721"/>
            <w:bookmarkStart w:id="1465" w:name="__Fieldmark__799_425984072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4259840721"/>
            <w:bookmarkStart w:id="1467" w:name="__Fieldmark__800_425984072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4259840721"/>
            <w:bookmarkStart w:id="1469" w:name="__Fieldmark__801_425984072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4259840721"/>
            <w:bookmarkStart w:id="1471" w:name="__Fieldmark__802_425984072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4259840721"/>
            <w:bookmarkStart w:id="1473" w:name="__Fieldmark__803_425984072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4259840721"/>
            <w:bookmarkStart w:id="1475" w:name="__Fieldmark__804_425984072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4259840721"/>
            <w:bookmarkStart w:id="1477" w:name="__Fieldmark__806_425984072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4259840721"/>
            <w:bookmarkStart w:id="1479" w:name="__Fieldmark__807_425984072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4259840721"/>
            <w:bookmarkStart w:id="1481" w:name="__Fieldmark__808_425984072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4259840721"/>
            <w:bookmarkStart w:id="1483" w:name="__Fieldmark__809_425984072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4259840721"/>
            <w:bookmarkStart w:id="1485" w:name="__Fieldmark__810_425984072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4259840721"/>
            <w:bookmarkStart w:id="1487" w:name="__Fieldmark__811_425984072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4259840721"/>
            <w:bookmarkStart w:id="1489" w:name="__Fieldmark__812_425984072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4259840721"/>
            <w:bookmarkStart w:id="1491" w:name="__Fieldmark__813_425984072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4259840721"/>
            <w:bookmarkStart w:id="1493" w:name="__Fieldmark__814_425984072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4259840721"/>
            <w:bookmarkStart w:id="1495" w:name="__Fieldmark__815_425984072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4259840721"/>
            <w:bookmarkStart w:id="1497" w:name="__Fieldmark__816_425984072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4259840721"/>
            <w:bookmarkStart w:id="1499" w:name="__Fieldmark__817_425984072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4259840721"/>
            <w:bookmarkStart w:id="1501" w:name="__Fieldmark__818_425984072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4259840721"/>
            <w:bookmarkStart w:id="1503" w:name="__Fieldmark__819_425984072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4259840721"/>
            <w:bookmarkStart w:id="1505" w:name="__Fieldmark__820_425984072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4259840721"/>
            <w:bookmarkStart w:id="1507" w:name="__Fieldmark__821_425984072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4259840721"/>
            <w:bookmarkStart w:id="1509" w:name="__Fieldmark__822_425984072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4259840721"/>
            <w:bookmarkStart w:id="1511" w:name="__Fieldmark__823_425984072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4259840721"/>
            <w:bookmarkStart w:id="1513" w:name="__Fieldmark__825_425984072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4259840721"/>
            <w:bookmarkStart w:id="1515" w:name="__Fieldmark__826_425984072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4259840721"/>
            <w:bookmarkStart w:id="1517" w:name="__Fieldmark__827_425984072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4259840721"/>
            <w:bookmarkStart w:id="1519" w:name="__Fieldmark__828_425984072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4259840721"/>
            <w:bookmarkStart w:id="1521" w:name="__Fieldmark__829_425984072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4259840721"/>
            <w:bookmarkStart w:id="1523" w:name="__Fieldmark__830_425984072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4259840721"/>
            <w:bookmarkStart w:id="1525" w:name="__Fieldmark__831_425984072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4259840721"/>
            <w:bookmarkStart w:id="1527" w:name="__Fieldmark__832_425984072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4259840721"/>
            <w:bookmarkStart w:id="1529" w:name="__Fieldmark__833_425984072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4259840721"/>
            <w:bookmarkStart w:id="1531" w:name="__Fieldmark__834_425984072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4259840721"/>
            <w:bookmarkStart w:id="1533" w:name="__Fieldmark__835_425984072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4259840721"/>
            <w:bookmarkStart w:id="1535" w:name="__Fieldmark__836_425984072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4259840721"/>
            <w:bookmarkStart w:id="1537" w:name="__Fieldmark__837_425984072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4259840721"/>
            <w:bookmarkStart w:id="1539" w:name="__Fieldmark__838_425984072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4259840721"/>
            <w:bookmarkStart w:id="1541" w:name="__Fieldmark__839_425984072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4259840721"/>
            <w:bookmarkStart w:id="1543" w:name="__Fieldmark__840_425984072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4259840721"/>
            <w:bookmarkStart w:id="1545" w:name="__Fieldmark__841_425984072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4259840721"/>
            <w:bookmarkStart w:id="1547" w:name="__Fieldmark__842_425984072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4259840721"/>
            <w:bookmarkStart w:id="1549" w:name="__Fieldmark__844_425984072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4259840721"/>
            <w:bookmarkStart w:id="1551" w:name="__Fieldmark__845_425984072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4259840721"/>
            <w:bookmarkStart w:id="1553" w:name="__Fieldmark__846_425984072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4259840721"/>
            <w:bookmarkStart w:id="1555" w:name="__Fieldmark__847_425984072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4259840721"/>
            <w:bookmarkStart w:id="1557" w:name="__Fieldmark__848_425984072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4259840721"/>
            <w:bookmarkStart w:id="1559" w:name="__Fieldmark__849_425984072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4259840721"/>
            <w:bookmarkStart w:id="1561" w:name="__Fieldmark__850_425984072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4259840721"/>
            <w:bookmarkStart w:id="1563" w:name="__Fieldmark__851_425984072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4259840721"/>
            <w:bookmarkStart w:id="1565" w:name="__Fieldmark__852_425984072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4259840721"/>
            <w:bookmarkStart w:id="1567" w:name="__Fieldmark__853_425984072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4259840721"/>
            <w:bookmarkStart w:id="1569" w:name="__Fieldmark__854_425984072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4259840721"/>
            <w:bookmarkStart w:id="1571" w:name="__Fieldmark__855_425984072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4259840721"/>
            <w:bookmarkStart w:id="1573" w:name="__Fieldmark__856_425984072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4259840721"/>
            <w:bookmarkStart w:id="1575" w:name="__Fieldmark__857_425984072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4259840721"/>
            <w:bookmarkStart w:id="1577" w:name="__Fieldmark__858_425984072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4259840721"/>
            <w:bookmarkStart w:id="1579" w:name="__Fieldmark__859_425984072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4259840721"/>
            <w:bookmarkStart w:id="1581" w:name="__Fieldmark__860_425984072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4259840721"/>
            <w:bookmarkStart w:id="1583" w:name="__Fieldmark__861_425984072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4259840721"/>
            <w:bookmarkStart w:id="1585" w:name="__Fieldmark__863_425984072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4259840721"/>
            <w:bookmarkStart w:id="1587" w:name="__Fieldmark__864_425984072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4259840721"/>
            <w:bookmarkStart w:id="1589" w:name="__Fieldmark__865_425984072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4259840721"/>
            <w:bookmarkStart w:id="1591" w:name="__Fieldmark__866_425984072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4259840721"/>
            <w:bookmarkStart w:id="1593" w:name="__Fieldmark__867_425984072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4259840721"/>
            <w:bookmarkStart w:id="1595" w:name="__Fieldmark__868_425984072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4259840721"/>
            <w:bookmarkStart w:id="1597" w:name="__Fieldmark__869_425984072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4259840721"/>
            <w:bookmarkStart w:id="1599" w:name="__Fieldmark__870_425984072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4259840721"/>
            <w:bookmarkStart w:id="1601" w:name="__Fieldmark__871_425984072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4259840721"/>
            <w:bookmarkStart w:id="1603" w:name="__Fieldmark__872_425984072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4259840721"/>
            <w:bookmarkStart w:id="1605" w:name="__Fieldmark__873_425984072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4259840721"/>
            <w:bookmarkStart w:id="1607" w:name="__Fieldmark__874_425984072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4259840721"/>
            <w:bookmarkStart w:id="1609" w:name="__Fieldmark__875_425984072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4259840721"/>
            <w:bookmarkStart w:id="1611" w:name="__Fieldmark__876_425984072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4259840721"/>
            <w:bookmarkStart w:id="1613" w:name="__Fieldmark__877_425984072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4259840721"/>
            <w:bookmarkStart w:id="1615" w:name="__Fieldmark__878_425984072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4259840721"/>
            <w:bookmarkStart w:id="1617" w:name="__Fieldmark__879_425984072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4259840721"/>
            <w:bookmarkStart w:id="1619" w:name="__Fieldmark__880_425984072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4259840721"/>
            <w:bookmarkStart w:id="1621" w:name="__Fieldmark__882_425984072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4259840721"/>
            <w:bookmarkStart w:id="1623" w:name="__Fieldmark__883_425984072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4259840721"/>
            <w:bookmarkStart w:id="1625" w:name="__Fieldmark__884_425984072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4259840721"/>
            <w:bookmarkStart w:id="1627" w:name="__Fieldmark__885_425984072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4259840721"/>
            <w:bookmarkStart w:id="1629" w:name="__Fieldmark__886_425984072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4259840721"/>
            <w:bookmarkStart w:id="1631" w:name="__Fieldmark__887_425984072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4259840721"/>
            <w:bookmarkStart w:id="1633" w:name="__Fieldmark__888_425984072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4259840721"/>
            <w:bookmarkStart w:id="1635" w:name="__Fieldmark__889_425984072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4259840721"/>
            <w:bookmarkStart w:id="1637" w:name="__Fieldmark__890_425984072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4259840721"/>
            <w:bookmarkStart w:id="1639" w:name="__Fieldmark__891_425984072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4259840721"/>
            <w:bookmarkStart w:id="1641" w:name="__Fieldmark__892_425984072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4259840721"/>
            <w:bookmarkStart w:id="1643" w:name="__Fieldmark__893_425984072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4259840721"/>
            <w:bookmarkStart w:id="1645" w:name="__Fieldmark__894_425984072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4259840721"/>
            <w:bookmarkStart w:id="1647" w:name="__Fieldmark__895_425984072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4259840721"/>
            <w:bookmarkStart w:id="1649" w:name="__Fieldmark__896_425984072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4259840721"/>
            <w:bookmarkStart w:id="1651" w:name="__Fieldmark__897_425984072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4259840721"/>
            <w:bookmarkStart w:id="1653" w:name="__Fieldmark__898_425984072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4259840721"/>
            <w:bookmarkStart w:id="1655" w:name="__Fieldmark__899_425984072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4259840721"/>
            <w:bookmarkStart w:id="1657" w:name="__Fieldmark__901_425984072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4259840721"/>
            <w:bookmarkStart w:id="1659" w:name="__Fieldmark__902_425984072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4259840721"/>
            <w:bookmarkStart w:id="1661" w:name="__Fieldmark__903_425984072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4259840721"/>
            <w:bookmarkStart w:id="1663" w:name="__Fieldmark__904_425984072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4259840721"/>
            <w:bookmarkStart w:id="1665" w:name="__Fieldmark__905_425984072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4259840721"/>
            <w:bookmarkStart w:id="1667" w:name="__Fieldmark__906_425984072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4259840721"/>
            <w:bookmarkStart w:id="1669" w:name="__Fieldmark__907_425984072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4259840721"/>
            <w:bookmarkStart w:id="1671" w:name="__Fieldmark__908_425984072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4259840721"/>
            <w:bookmarkStart w:id="1673" w:name="__Fieldmark__909_425984072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4259840721"/>
            <w:bookmarkStart w:id="1675" w:name="__Fieldmark__910_425984072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4259840721"/>
            <w:bookmarkStart w:id="1677" w:name="__Fieldmark__911_425984072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4259840721"/>
            <w:bookmarkStart w:id="1679" w:name="__Fieldmark__912_425984072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4259840721"/>
            <w:bookmarkStart w:id="1681" w:name="__Fieldmark__913_425984072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4259840721"/>
            <w:bookmarkStart w:id="1683" w:name="__Fieldmark__914_425984072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4259840721"/>
            <w:bookmarkStart w:id="1685" w:name="__Fieldmark__915_425984072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4259840721"/>
            <w:bookmarkStart w:id="1687" w:name="__Fieldmark__916_425984072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4259840721"/>
            <w:bookmarkStart w:id="1689" w:name="__Fieldmark__917_425984072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4259840721"/>
            <w:bookmarkStart w:id="1691" w:name="__Fieldmark__918_425984072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4259840721"/>
            <w:bookmarkStart w:id="1693" w:name="__Fieldmark__920_425984072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4259840721"/>
            <w:bookmarkStart w:id="1695" w:name="__Fieldmark__921_425984072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4259840721"/>
            <w:bookmarkStart w:id="1697" w:name="__Fieldmark__922_425984072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4259840721"/>
            <w:bookmarkStart w:id="1699" w:name="__Fieldmark__923_425984072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4259840721"/>
            <w:bookmarkStart w:id="1701" w:name="__Fieldmark__924_425984072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4259840721"/>
            <w:bookmarkStart w:id="1703" w:name="__Fieldmark__925_425984072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4259840721"/>
            <w:bookmarkStart w:id="1705" w:name="__Fieldmark__926_425984072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4259840721"/>
            <w:bookmarkStart w:id="1707" w:name="__Fieldmark__927_425984072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4259840721"/>
            <w:bookmarkStart w:id="1709" w:name="__Fieldmark__928_425984072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4259840721"/>
            <w:bookmarkStart w:id="1711" w:name="__Fieldmark__929_425984072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4259840721"/>
            <w:bookmarkStart w:id="1713" w:name="__Fieldmark__930_425984072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4259840721"/>
            <w:bookmarkStart w:id="1715" w:name="__Fieldmark__931_425984072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4259840721"/>
            <w:bookmarkStart w:id="1717" w:name="__Fieldmark__932_425984072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4259840721"/>
            <w:bookmarkStart w:id="1719" w:name="__Fieldmark__933_425984072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4259840721"/>
            <w:bookmarkStart w:id="1721" w:name="__Fieldmark__934_425984072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4259840721"/>
            <w:bookmarkStart w:id="1723" w:name="__Fieldmark__935_425984072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4259840721"/>
            <w:bookmarkStart w:id="1725" w:name="__Fieldmark__936_425984072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4259840721"/>
            <w:bookmarkStart w:id="1727" w:name="__Fieldmark__937_425984072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4259840721"/>
            <w:bookmarkStart w:id="1729" w:name="__Fieldmark__939_425984072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4259840721"/>
            <w:bookmarkStart w:id="1731" w:name="__Fieldmark__940_425984072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4259840721"/>
            <w:bookmarkStart w:id="1733" w:name="__Fieldmark__941_425984072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4259840721"/>
            <w:bookmarkStart w:id="1735" w:name="__Fieldmark__942_425984072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4259840721"/>
            <w:bookmarkStart w:id="1737" w:name="__Fieldmark__943_425984072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4259840721"/>
            <w:bookmarkStart w:id="1739" w:name="__Fieldmark__944_425984072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4259840721"/>
            <w:bookmarkStart w:id="1741" w:name="__Fieldmark__945_425984072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4259840721"/>
            <w:bookmarkStart w:id="1743" w:name="__Fieldmark__946_425984072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4259840721"/>
            <w:bookmarkStart w:id="1745" w:name="__Fieldmark__947_425984072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4259840721"/>
            <w:bookmarkStart w:id="1747" w:name="__Fieldmark__948_425984072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4259840721"/>
            <w:bookmarkStart w:id="1749" w:name="__Fieldmark__949_425984072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4259840721"/>
            <w:bookmarkStart w:id="1751" w:name="__Fieldmark__950_425984072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4259840721"/>
            <w:bookmarkStart w:id="1753" w:name="__Fieldmark__951_425984072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4259840721"/>
            <w:bookmarkStart w:id="1755" w:name="__Fieldmark__952_425984072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4259840721"/>
            <w:bookmarkStart w:id="1757" w:name="__Fieldmark__953_425984072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4259840721"/>
            <w:bookmarkStart w:id="1759" w:name="__Fieldmark__954_425984072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4259840721"/>
            <w:bookmarkStart w:id="1761" w:name="__Fieldmark__955_425984072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4259840721"/>
            <w:bookmarkStart w:id="1763" w:name="__Fieldmark__956_425984072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4259840721"/>
            <w:bookmarkStart w:id="1765" w:name="__Fieldmark__958_425984072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4259840721"/>
            <w:bookmarkStart w:id="1767" w:name="__Fieldmark__959_425984072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4259840721"/>
            <w:bookmarkStart w:id="1769" w:name="__Fieldmark__960_425984072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4259840721"/>
            <w:bookmarkStart w:id="1771" w:name="__Fieldmark__961_425984072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4259840721"/>
            <w:bookmarkStart w:id="1773" w:name="__Fieldmark__962_425984072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4259840721"/>
            <w:bookmarkStart w:id="1775" w:name="__Fieldmark__963_425984072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4259840721"/>
            <w:bookmarkStart w:id="1777" w:name="__Fieldmark__964_425984072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4259840721"/>
            <w:bookmarkStart w:id="1779" w:name="__Fieldmark__965_425984072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4259840721"/>
            <w:bookmarkStart w:id="1781" w:name="__Fieldmark__966_425984072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4259840721"/>
            <w:bookmarkStart w:id="1783" w:name="__Fieldmark__967_425984072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4259840721"/>
            <w:bookmarkStart w:id="1785" w:name="__Fieldmark__968_425984072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4259840721"/>
            <w:bookmarkStart w:id="1787" w:name="__Fieldmark__969_425984072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4259840721"/>
            <w:bookmarkStart w:id="1789" w:name="__Fieldmark__970_425984072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4259840721"/>
            <w:bookmarkStart w:id="1791" w:name="__Fieldmark__971_425984072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4259840721"/>
            <w:bookmarkStart w:id="1793" w:name="__Fieldmark__972_425984072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4259840721"/>
            <w:bookmarkStart w:id="1795" w:name="__Fieldmark__973_425984072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4259840721"/>
            <w:bookmarkStart w:id="1797" w:name="__Fieldmark__974_425984072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4259840721"/>
            <w:bookmarkStart w:id="1799" w:name="__Fieldmark__975_425984072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4259840721"/>
            <w:bookmarkStart w:id="1801" w:name="__Fieldmark__977_425984072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4259840721"/>
            <w:bookmarkStart w:id="1803" w:name="__Fieldmark__978_425984072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4259840721"/>
            <w:bookmarkStart w:id="1805" w:name="__Fieldmark__979_425984072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4259840721"/>
            <w:bookmarkStart w:id="1807" w:name="__Fieldmark__980_425984072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4259840721"/>
            <w:bookmarkStart w:id="1809" w:name="__Fieldmark__981_425984072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4259840721"/>
            <w:bookmarkStart w:id="1811" w:name="__Fieldmark__982_425984072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4259840721"/>
            <w:bookmarkStart w:id="1813" w:name="__Fieldmark__983_425984072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4259840721"/>
            <w:bookmarkStart w:id="1815" w:name="__Fieldmark__984_425984072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4259840721"/>
            <w:bookmarkStart w:id="1817" w:name="__Fieldmark__985_425984072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4259840721"/>
            <w:bookmarkStart w:id="1819" w:name="__Fieldmark__986_425984072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4259840721"/>
            <w:bookmarkStart w:id="1821" w:name="__Fieldmark__987_425984072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4259840721"/>
            <w:bookmarkStart w:id="1823" w:name="__Fieldmark__988_425984072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4259840721"/>
            <w:bookmarkStart w:id="1825" w:name="__Fieldmark__989_425984072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4259840721"/>
            <w:bookmarkStart w:id="1827" w:name="__Fieldmark__990_425984072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4259840721"/>
            <w:bookmarkStart w:id="1829" w:name="__Fieldmark__991_425984072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4259840721"/>
            <w:bookmarkStart w:id="1831" w:name="__Fieldmark__992_425984072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4259840721"/>
            <w:bookmarkStart w:id="1833" w:name="__Fieldmark__993_425984072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4259840721"/>
            <w:bookmarkStart w:id="1835" w:name="__Fieldmark__994_425984072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4259840721"/>
            <w:bookmarkStart w:id="1837" w:name="__Fieldmark__996_425984072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4259840721"/>
            <w:bookmarkStart w:id="1839" w:name="__Fieldmark__997_425984072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4259840721"/>
            <w:bookmarkStart w:id="1841" w:name="__Fieldmark__998_425984072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4259840721"/>
            <w:bookmarkStart w:id="1843" w:name="__Fieldmark__999_425984072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4259840721"/>
            <w:bookmarkStart w:id="1845" w:name="__Fieldmark__1000_425984072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4259840721"/>
            <w:bookmarkStart w:id="1847" w:name="__Fieldmark__1001_425984072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4259840721"/>
            <w:bookmarkStart w:id="1849" w:name="__Fieldmark__1002_425984072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4259840721"/>
            <w:bookmarkStart w:id="1851" w:name="__Fieldmark__1003_425984072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4259840721"/>
            <w:bookmarkStart w:id="1853" w:name="__Fieldmark__1004_425984072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4259840721"/>
            <w:bookmarkStart w:id="1855" w:name="__Fieldmark__1005_425984072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4259840721"/>
            <w:bookmarkStart w:id="1857" w:name="__Fieldmark__1006_425984072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4259840721"/>
            <w:bookmarkStart w:id="1859" w:name="__Fieldmark__1007_425984072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4259840721"/>
            <w:bookmarkStart w:id="1861" w:name="__Fieldmark__1008_425984072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4259840721"/>
            <w:bookmarkStart w:id="1863" w:name="__Fieldmark__1009_425984072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4259840721"/>
            <w:bookmarkStart w:id="1865" w:name="__Fieldmark__1010_425984072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4259840721"/>
            <w:bookmarkStart w:id="1867" w:name="__Fieldmark__1011_425984072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4259840721"/>
            <w:bookmarkStart w:id="1869" w:name="__Fieldmark__1012_425984072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4259840721"/>
            <w:bookmarkStart w:id="1871" w:name="__Fieldmark__1013_425984072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4259840721"/>
            <w:bookmarkStart w:id="1873" w:name="__Fieldmark__1015_425984072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4259840721"/>
            <w:bookmarkStart w:id="1875" w:name="__Fieldmark__1016_425984072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4259840721"/>
            <w:bookmarkStart w:id="1877" w:name="__Fieldmark__1017_425984072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4259840721"/>
            <w:bookmarkStart w:id="1879" w:name="__Fieldmark__1018_425984072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4259840721"/>
            <w:bookmarkStart w:id="1881" w:name="__Fieldmark__1019_425984072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4259840721"/>
            <w:bookmarkStart w:id="1883" w:name="__Fieldmark__1020_425984072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4259840721"/>
            <w:bookmarkStart w:id="1885" w:name="__Fieldmark__1021_425984072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4259840721"/>
            <w:bookmarkStart w:id="1887" w:name="__Fieldmark__1022_425984072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4259840721"/>
            <w:bookmarkStart w:id="1889" w:name="__Fieldmark__1023_425984072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4259840721"/>
            <w:bookmarkStart w:id="1891" w:name="__Fieldmark__1024_425984072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4259840721"/>
            <w:bookmarkStart w:id="1893" w:name="__Fieldmark__1025_425984072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4259840721"/>
            <w:bookmarkStart w:id="1895" w:name="__Fieldmark__1026_425984072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4259840721"/>
            <w:bookmarkStart w:id="1897" w:name="__Fieldmark__1027_425984072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4259840721"/>
            <w:bookmarkStart w:id="1899" w:name="__Fieldmark__1028_425984072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4259840721"/>
            <w:bookmarkStart w:id="1901" w:name="__Fieldmark__1029_425984072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4259840721"/>
            <w:bookmarkStart w:id="1903" w:name="__Fieldmark__1030_425984072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4259840721"/>
            <w:bookmarkStart w:id="1905" w:name="__Fieldmark__1031_425984072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4259840721"/>
            <w:bookmarkStart w:id="1907" w:name="__Fieldmark__1032_425984072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4259840721"/>
            <w:bookmarkStart w:id="1909" w:name="__Fieldmark__1034_425984072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4259840721"/>
            <w:bookmarkStart w:id="1911" w:name="__Fieldmark__1035_425984072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4259840721"/>
            <w:bookmarkStart w:id="1913" w:name="__Fieldmark__1036_425984072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4259840721"/>
            <w:bookmarkStart w:id="1915" w:name="__Fieldmark__1037_425984072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4259840721"/>
            <w:bookmarkStart w:id="1917" w:name="__Fieldmark__1038_425984072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4259840721"/>
            <w:bookmarkStart w:id="1919" w:name="__Fieldmark__1039_425984072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4259840721"/>
            <w:bookmarkStart w:id="1921" w:name="__Fieldmark__1040_425984072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4259840721"/>
            <w:bookmarkStart w:id="1923" w:name="__Fieldmark__1041_425984072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4259840721"/>
            <w:bookmarkStart w:id="1925" w:name="__Fieldmark__1042_425984072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4259840721"/>
            <w:bookmarkStart w:id="1927" w:name="__Fieldmark__1043_425984072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4259840721"/>
            <w:bookmarkStart w:id="1929" w:name="__Fieldmark__1044_425984072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4259840721"/>
            <w:bookmarkStart w:id="1931" w:name="__Fieldmark__1045_425984072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4259840721"/>
            <w:bookmarkStart w:id="1933" w:name="__Fieldmark__1046_425984072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4259840721"/>
            <w:bookmarkStart w:id="1935" w:name="__Fieldmark__1047_425984072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4259840721"/>
            <w:bookmarkStart w:id="1937" w:name="__Fieldmark__1048_425984072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4259840721"/>
            <w:bookmarkStart w:id="1939" w:name="__Fieldmark__1049_425984072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4259840721"/>
            <w:bookmarkStart w:id="1941" w:name="__Fieldmark__1050_425984072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4259840721"/>
            <w:bookmarkStart w:id="1943" w:name="__Fieldmark__1051_425984072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4259840721"/>
            <w:bookmarkStart w:id="1945" w:name="__Fieldmark__1053_425984072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4259840721"/>
            <w:bookmarkStart w:id="1947" w:name="__Fieldmark__1054_425984072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4259840721"/>
            <w:bookmarkStart w:id="1949" w:name="__Fieldmark__1055_425984072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4259840721"/>
            <w:bookmarkStart w:id="1951" w:name="__Fieldmark__1056_425984072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4259840721"/>
            <w:bookmarkStart w:id="1953" w:name="__Fieldmark__1057_425984072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4259840721"/>
            <w:bookmarkStart w:id="1955" w:name="__Fieldmark__1058_425984072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4259840721"/>
            <w:bookmarkStart w:id="1957" w:name="__Fieldmark__1059_425984072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4259840721"/>
            <w:bookmarkStart w:id="1959" w:name="__Fieldmark__1060_425984072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4259840721"/>
            <w:bookmarkStart w:id="1961" w:name="__Fieldmark__1061_425984072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4259840721"/>
            <w:bookmarkStart w:id="1963" w:name="__Fieldmark__1062_425984072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4259840721"/>
            <w:bookmarkStart w:id="1965" w:name="__Fieldmark__1063_425984072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4259840721"/>
            <w:bookmarkStart w:id="1967" w:name="__Fieldmark__1064_425984072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4259840721"/>
            <w:bookmarkStart w:id="1969" w:name="__Fieldmark__1065_425984072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4259840721"/>
            <w:bookmarkStart w:id="1971" w:name="__Fieldmark__1066_425984072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4259840721"/>
            <w:bookmarkStart w:id="1973" w:name="__Fieldmark__1067_425984072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4259840721"/>
            <w:bookmarkStart w:id="1975" w:name="__Fieldmark__1068_425984072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4259840721"/>
            <w:bookmarkStart w:id="1977" w:name="__Fieldmark__1069_425984072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4259840721"/>
            <w:bookmarkStart w:id="1979" w:name="__Fieldmark__1070_425984072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4259840721"/>
            <w:bookmarkStart w:id="1981" w:name="__Fieldmark__1072_425984072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4259840721"/>
            <w:bookmarkStart w:id="1983" w:name="__Fieldmark__1073_425984072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4259840721"/>
            <w:bookmarkStart w:id="1985" w:name="__Fieldmark__1074_425984072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4259840721"/>
            <w:bookmarkStart w:id="1987" w:name="__Fieldmark__1075_425984072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4259840721"/>
            <w:bookmarkStart w:id="1989" w:name="__Fieldmark__1076_425984072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4259840721"/>
            <w:bookmarkStart w:id="1991" w:name="__Fieldmark__1077_425984072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4259840721"/>
            <w:bookmarkStart w:id="1993" w:name="__Fieldmark__1078_425984072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4259840721"/>
            <w:bookmarkStart w:id="1995" w:name="__Fieldmark__1079_425984072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4259840721"/>
            <w:bookmarkStart w:id="1997" w:name="__Fieldmark__1080_425984072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4259840721"/>
            <w:bookmarkStart w:id="1999" w:name="__Fieldmark__1081_425984072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4259840721"/>
            <w:bookmarkStart w:id="2001" w:name="__Fieldmark__1082_425984072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4259840721"/>
            <w:bookmarkStart w:id="2003" w:name="__Fieldmark__1083_425984072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4259840721"/>
            <w:bookmarkStart w:id="2005" w:name="__Fieldmark__1084_425984072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4259840721"/>
            <w:bookmarkStart w:id="2007" w:name="__Fieldmark__1085_425984072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4259840721"/>
            <w:bookmarkStart w:id="2009" w:name="__Fieldmark__1086_425984072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4259840721"/>
            <w:bookmarkStart w:id="2011" w:name="__Fieldmark__1087_425984072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4259840721"/>
            <w:bookmarkStart w:id="2013" w:name="__Fieldmark__1088_425984072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4259840721"/>
            <w:bookmarkStart w:id="2015" w:name="__Fieldmark__1089_425984072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4259840721"/>
            <w:bookmarkStart w:id="2017" w:name="__Fieldmark__1091_425984072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4259840721"/>
            <w:bookmarkStart w:id="2019" w:name="__Fieldmark__1092_425984072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4259840721"/>
            <w:bookmarkStart w:id="2021" w:name="__Fieldmark__1093_425984072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4259840721"/>
            <w:bookmarkStart w:id="2023" w:name="__Fieldmark__1094_425984072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4259840721"/>
            <w:bookmarkStart w:id="2025" w:name="__Fieldmark__1095_425984072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4259840721"/>
            <w:bookmarkStart w:id="2027" w:name="__Fieldmark__1096_425984072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4259840721"/>
            <w:bookmarkStart w:id="2029" w:name="__Fieldmark__1097_425984072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4259840721"/>
            <w:bookmarkStart w:id="2031" w:name="__Fieldmark__1098_425984072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4259840721"/>
            <w:bookmarkStart w:id="2033" w:name="__Fieldmark__1099_425984072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4259840721"/>
            <w:bookmarkStart w:id="2035" w:name="__Fieldmark__1100_425984072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4259840721"/>
            <w:bookmarkStart w:id="2037" w:name="__Fieldmark__1101_425984072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4259840721"/>
            <w:bookmarkStart w:id="2039" w:name="__Fieldmark__1102_425984072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4259840721"/>
            <w:bookmarkStart w:id="2041" w:name="__Fieldmark__1103_425984072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4259840721"/>
            <w:bookmarkStart w:id="2043" w:name="__Fieldmark__1104_425984072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4259840721"/>
            <w:bookmarkStart w:id="2045" w:name="__Fieldmark__1105_425984072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4259840721"/>
            <w:bookmarkStart w:id="2047" w:name="__Fieldmark__1106_425984072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4259840721"/>
            <w:bookmarkStart w:id="2049" w:name="__Fieldmark__1107_425984072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4259840721"/>
            <w:bookmarkStart w:id="2051" w:name="__Fieldmark__1108_425984072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4259840721"/>
            <w:bookmarkStart w:id="2053" w:name="__Fieldmark__1110_425984072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4259840721"/>
            <w:bookmarkStart w:id="2055" w:name="__Fieldmark__1111_425984072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4259840721"/>
            <w:bookmarkStart w:id="2057" w:name="__Fieldmark__1112_425984072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4259840721"/>
            <w:bookmarkStart w:id="2059" w:name="__Fieldmark__1113_425984072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4259840721"/>
            <w:bookmarkStart w:id="2061" w:name="__Fieldmark__1114_425984072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4259840721"/>
            <w:bookmarkStart w:id="2063" w:name="__Fieldmark__1115_425984072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4259840721"/>
            <w:bookmarkStart w:id="2065" w:name="__Fieldmark__1116_425984072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4259840721"/>
            <w:bookmarkStart w:id="2067" w:name="__Fieldmark__1117_425984072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4259840721"/>
            <w:bookmarkStart w:id="2069" w:name="__Fieldmark__1118_425984072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4259840721"/>
            <w:bookmarkStart w:id="2071" w:name="__Fieldmark__1119_425984072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4259840721"/>
            <w:bookmarkStart w:id="2073" w:name="__Fieldmark__1120_425984072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4259840721"/>
            <w:bookmarkStart w:id="2075" w:name="__Fieldmark__1121_425984072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4259840721"/>
            <w:bookmarkStart w:id="2077" w:name="__Fieldmark__1122_425984072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4259840721"/>
            <w:bookmarkStart w:id="2079" w:name="__Fieldmark__1123_425984072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4259840721"/>
            <w:bookmarkStart w:id="2081" w:name="__Fieldmark__1124_425984072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4259840721"/>
            <w:bookmarkStart w:id="2083" w:name="__Fieldmark__1125_425984072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4259840721"/>
            <w:bookmarkStart w:id="2085" w:name="__Fieldmark__1126_425984072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4259840721"/>
            <w:bookmarkStart w:id="2087" w:name="__Fieldmark__1127_425984072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4259840721"/>
            <w:bookmarkStart w:id="2089" w:name="__Fieldmark__1129_425984072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4259840721"/>
            <w:bookmarkStart w:id="2091" w:name="__Fieldmark__1130_425984072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4259840721"/>
            <w:bookmarkStart w:id="2093" w:name="__Fieldmark__1131_425984072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4259840721"/>
            <w:bookmarkStart w:id="2095" w:name="__Fieldmark__1132_425984072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4259840721"/>
            <w:bookmarkStart w:id="2097" w:name="__Fieldmark__1133_425984072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4259840721"/>
            <w:bookmarkStart w:id="2099" w:name="__Fieldmark__1134_425984072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4259840721"/>
            <w:bookmarkStart w:id="2101" w:name="__Fieldmark__1135_425984072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4259840721"/>
            <w:bookmarkStart w:id="2103" w:name="__Fieldmark__1136_425984072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4259840721"/>
            <w:bookmarkStart w:id="2105" w:name="__Fieldmark__1137_425984072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4259840721"/>
            <w:bookmarkStart w:id="2107" w:name="__Fieldmark__1138_425984072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4259840721"/>
            <w:bookmarkStart w:id="2109" w:name="__Fieldmark__1139_425984072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4259840721"/>
            <w:bookmarkStart w:id="2111" w:name="__Fieldmark__1140_425984072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4259840721"/>
            <w:bookmarkStart w:id="2113" w:name="__Fieldmark__1141_425984072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4259840721"/>
            <w:bookmarkStart w:id="2115" w:name="__Fieldmark__1142_425984072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4259840721"/>
            <w:bookmarkStart w:id="2117" w:name="__Fieldmark__1143_425984072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4259840721"/>
            <w:bookmarkStart w:id="2119" w:name="__Fieldmark__1144_425984072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4259840721"/>
            <w:bookmarkStart w:id="2121" w:name="__Fieldmark__1145_425984072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4259840721"/>
            <w:bookmarkStart w:id="2123" w:name="__Fieldmark__1146_425984072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4259840721"/>
            <w:bookmarkStart w:id="2125" w:name="__Fieldmark__1148_425984072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4259840721"/>
            <w:bookmarkStart w:id="2127" w:name="__Fieldmark__1149_425984072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4259840721"/>
            <w:bookmarkStart w:id="2129" w:name="__Fieldmark__1150_425984072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4259840721"/>
            <w:bookmarkStart w:id="2131" w:name="__Fieldmark__1151_425984072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4259840721"/>
            <w:bookmarkStart w:id="2133" w:name="__Fieldmark__1152_425984072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4259840721"/>
            <w:bookmarkStart w:id="2135" w:name="__Fieldmark__1153_425984072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4259840721"/>
            <w:bookmarkStart w:id="2137" w:name="__Fieldmark__1154_425984072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4259840721"/>
            <w:bookmarkStart w:id="2139" w:name="__Fieldmark__1155_425984072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4259840721"/>
            <w:bookmarkStart w:id="2141" w:name="__Fieldmark__1156_425984072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4259840721"/>
            <w:bookmarkStart w:id="2143" w:name="__Fieldmark__1157_425984072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4259840721"/>
            <w:bookmarkStart w:id="2145" w:name="__Fieldmark__1158_425984072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4259840721"/>
            <w:bookmarkStart w:id="2147" w:name="__Fieldmark__1159_425984072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4259840721"/>
            <w:bookmarkStart w:id="2149" w:name="__Fieldmark__1160_425984072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4259840721"/>
            <w:bookmarkStart w:id="2151" w:name="__Fieldmark__1161_425984072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4259840721"/>
            <w:bookmarkStart w:id="2153" w:name="__Fieldmark__1162_425984072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4259840721"/>
            <w:bookmarkStart w:id="2155" w:name="__Fieldmark__1163_425984072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4259840721"/>
            <w:bookmarkStart w:id="2157" w:name="__Fieldmark__1164_425984072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4259840721"/>
            <w:bookmarkStart w:id="2159" w:name="__Fieldmark__1165_425984072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4259840721"/>
            <w:bookmarkStart w:id="2161" w:name="__Fieldmark__1167_425984072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4259840721"/>
            <w:bookmarkStart w:id="2163" w:name="__Fieldmark__1168_425984072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4259840721"/>
            <w:bookmarkStart w:id="2165" w:name="__Fieldmark__1169_425984072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4259840721"/>
            <w:bookmarkStart w:id="2167" w:name="__Fieldmark__1170_425984072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4259840721"/>
            <w:bookmarkStart w:id="2169" w:name="__Fieldmark__1171_425984072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4259840721"/>
            <w:bookmarkStart w:id="2171" w:name="__Fieldmark__1172_425984072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4259840721"/>
            <w:bookmarkStart w:id="2173" w:name="__Fieldmark__1173_425984072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4259840721"/>
            <w:bookmarkStart w:id="2175" w:name="__Fieldmark__1174_425984072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4259840721"/>
            <w:bookmarkStart w:id="2177" w:name="__Fieldmark__1175_425984072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4259840721"/>
            <w:bookmarkStart w:id="2179" w:name="__Fieldmark__1176_425984072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4259840721"/>
            <w:bookmarkStart w:id="2181" w:name="__Fieldmark__1177_425984072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4259840721"/>
            <w:bookmarkStart w:id="2183" w:name="__Fieldmark__1178_425984072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4259840721"/>
            <w:bookmarkStart w:id="2185" w:name="__Fieldmark__1179_425984072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4259840721"/>
            <w:bookmarkStart w:id="2187" w:name="__Fieldmark__1180_425984072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4259840721"/>
            <w:bookmarkStart w:id="2189" w:name="__Fieldmark__1181_425984072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4259840721"/>
            <w:bookmarkStart w:id="2191" w:name="__Fieldmark__1182_425984072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4259840721"/>
            <w:bookmarkStart w:id="2193" w:name="__Fieldmark__1183_425984072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4259840721"/>
            <w:bookmarkStart w:id="2195" w:name="__Fieldmark__1184_425984072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4259840721"/>
            <w:bookmarkStart w:id="2197" w:name="__Fieldmark__1186_425984072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4259840721"/>
            <w:bookmarkStart w:id="2199" w:name="__Fieldmark__1187_425984072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4259840721"/>
            <w:bookmarkStart w:id="2201" w:name="__Fieldmark__1188_425984072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4259840721"/>
            <w:bookmarkStart w:id="2203" w:name="__Fieldmark__1189_425984072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4259840721"/>
            <w:bookmarkStart w:id="2205" w:name="__Fieldmark__1190_425984072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4259840721"/>
            <w:bookmarkStart w:id="2207" w:name="__Fieldmark__1191_425984072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4259840721"/>
            <w:bookmarkStart w:id="2209" w:name="__Fieldmark__1192_425984072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4259840721"/>
            <w:bookmarkStart w:id="2211" w:name="__Fieldmark__1193_425984072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4259840721"/>
            <w:bookmarkStart w:id="2213" w:name="__Fieldmark__1194_425984072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4259840721"/>
            <w:bookmarkStart w:id="2215" w:name="__Fieldmark__1195_425984072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4259840721"/>
            <w:bookmarkStart w:id="2217" w:name="__Fieldmark__1196_425984072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4259840721"/>
            <w:bookmarkStart w:id="2219" w:name="__Fieldmark__1197_425984072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4259840721"/>
            <w:bookmarkStart w:id="2221" w:name="__Fieldmark__1198_425984072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4259840721"/>
            <w:bookmarkStart w:id="2223" w:name="__Fieldmark__1199_425984072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4259840721"/>
            <w:bookmarkStart w:id="2225" w:name="__Fieldmark__1200_425984072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4259840721"/>
            <w:bookmarkStart w:id="2227" w:name="__Fieldmark__1201_425984072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4259840721"/>
            <w:bookmarkStart w:id="2229" w:name="__Fieldmark__1202_425984072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4259840721"/>
            <w:bookmarkStart w:id="2231" w:name="__Fieldmark__1203_425984072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