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07040847" r:id="rId2"/>
        </w:object>
      </w:r>
    </w:p>
    <w:p>
      <w:pPr>
        <w:pStyle w:val="Heading1"/>
        <w:rPr/>
      </w:pPr>
      <w:r>
        <w:rPr/>
        <w:t>Standbild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18"/>
        </w:rPr>
      </w:r>
    </w:p>
    <w:p>
      <w:pPr>
        <w:pStyle w:val="Heading6"/>
        <w:rPr>
          <w:sz w:val="28"/>
        </w:rPr>
      </w:pPr>
      <w:r>
        <w:rPr>
          <w:sz w:val="28"/>
        </w:rPr>
        <w:t xml:space="preserve">Wählt eine Situation aus, in der jemand von euch Gewalt erlebt ha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Die Person, die diese Situation erlebt hat, stellt die Situation nach. </w:t>
        <w:br/>
        <w:t xml:space="preserve">Das „Material“ sind Mitschülerinnen und Mitschüler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oder die Betroffene formt ein Standbild aus ihnen,</w:t>
        <w:br/>
        <w:t xml:space="preserve">indem er Körper, Arme und Beine in die richtige Haltung bringt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Wenn Körperhaltung und Gesichtsausdruck stimmen, </w:t>
        <w:br/>
        <w:t xml:space="preserve">dürfen die Personen sich nicht mehr bewegen. </w:t>
        <w:br/>
        <w:t>Sie bleiben also stehen, als wären sie eingefror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1.</w:t>
        <w:tab/>
        <w:t xml:space="preserve">Befragt das Opfer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fühlst du dich jetzt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2.</w:t>
        <w:tab/>
        <w:t xml:space="preserve">Steigt nacheinander auf einen Tisch und betrachtet </w:t>
        <w:br/>
        <w:tab/>
        <w:t xml:space="preserve">die Situation von oben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elche Gedanken kommen beim Betrachten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3.</w:t>
        <w:tab/>
        <w:t xml:space="preserve">Tauscht eure Eindrücke aus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Was haben die anderen empfunden?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schätzen sie die Situation ei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0:00Z</dcterms:created>
  <dc:creator>LS</dc:creator>
  <dc:description/>
  <dc:language>en-US</dc:language>
  <cp:lastModifiedBy>Ludger Stallmeister</cp:lastModifiedBy>
  <dcterms:modified xsi:type="dcterms:W3CDTF">2003-12-22T10:00:00Z</dcterms:modified>
  <cp:revision>5</cp:revision>
  <dc:subject/>
  <dc:title>Material 1</dc:title>
</cp:coreProperties>
</file>