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6378241" r:id="rId2"/>
        </w:object>
      </w:r>
    </w:p>
    <w:p>
      <w:pPr>
        <w:pStyle w:val="Heading1"/>
        <w:rPr/>
      </w:pPr>
      <w:r>
        <w:rPr/>
        <w:t>Verhalten bei Mobb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arauf bestehen, dass das Mobbing sofort aufhören muss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Den Fall recherchieren und das Vorgehen protokoll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i schwer wiegendem Mobbing umgehend die Schulleitung inform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obachtetes Fehlverhalten zum Beispiel als Eintrag im Klassentagebuch dokument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ie Eltern des mobbenden Kindes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Kolleginnen und Kollegen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rnsthafte Einzelgespräche mit allen Beteiligten füh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in Klassengespräch führen und der Klasse ihre Mitverantwortung bewusst mach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Für das Opfer und den Mobber eine Unterstützungsgruppe bilden, </w:t>
        <w:br/>
        <w:t>die den Kindern dabei hilft, das angestrebte Verhalten einzuüb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Verschärfte Maßnahmen androhen, falls das Mobbing nicht aufhört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en Fall nicht vorschnell als gelöst betrachten, immer wieder nachfrag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9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6</cp:revision>
  <dc:subject/>
  <dc:title>Material 1</dc:title>
</cp:coreProperties>
</file>