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646068736"/>
            <w:bookmarkStart w:id="1" w:name="__Fieldmark__27_646068736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646068736"/>
            <w:bookmarkStart w:id="3" w:name="__Fieldmark__28_646068736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646068736"/>
            <w:bookmarkStart w:id="5" w:name="__Fieldmark__29_64606873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646068736"/>
            <w:bookmarkStart w:id="7" w:name="__Fieldmark__30_64606873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646068736"/>
            <w:bookmarkStart w:id="9" w:name="__Fieldmark__31_64606873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646068736"/>
            <w:bookmarkStart w:id="11" w:name="__Fieldmark__32_64606873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646068736"/>
            <w:bookmarkStart w:id="13" w:name="__Fieldmark__33_646068736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646068736"/>
            <w:bookmarkStart w:id="15" w:name="__Fieldmark__34_64606873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646068736"/>
            <w:bookmarkStart w:id="17" w:name="__Fieldmark__35_64606873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646068736"/>
            <w:bookmarkStart w:id="19" w:name="__Fieldmark__36_64606873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646068736"/>
            <w:bookmarkStart w:id="21" w:name="__Fieldmark__37_64606873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646068736"/>
            <w:bookmarkStart w:id="23" w:name="__Fieldmark__38_646068736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646068736"/>
            <w:bookmarkStart w:id="25" w:name="__Fieldmark__39_64606873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646068736"/>
            <w:bookmarkStart w:id="27" w:name="__Fieldmark__40_64606873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646068736"/>
            <w:bookmarkStart w:id="29" w:name="__Fieldmark__41_64606873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646068736"/>
            <w:bookmarkStart w:id="31" w:name="__Fieldmark__42_64606873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646068736"/>
            <w:bookmarkStart w:id="33" w:name="__Fieldmark__43_646068736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646068736"/>
            <w:bookmarkStart w:id="35" w:name="__Fieldmark__45_646068736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646068736"/>
            <w:bookmarkStart w:id="37" w:name="__Fieldmark__46_646068736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646068736"/>
            <w:bookmarkStart w:id="39" w:name="__Fieldmark__47_646068736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646068736"/>
            <w:bookmarkStart w:id="41" w:name="__Fieldmark__48_646068736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646068736"/>
            <w:bookmarkStart w:id="43" w:name="__Fieldmark__49_646068736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646068736"/>
            <w:bookmarkStart w:id="45" w:name="__Fieldmark__50_646068736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646068736"/>
            <w:bookmarkStart w:id="47" w:name="__Fieldmark__51_646068736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646068736"/>
            <w:bookmarkStart w:id="49" w:name="__Fieldmark__52_646068736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646068736"/>
            <w:bookmarkStart w:id="51" w:name="__Fieldmark__53_646068736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646068736"/>
            <w:bookmarkStart w:id="53" w:name="__Fieldmark__54_646068736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646068736"/>
            <w:bookmarkStart w:id="55" w:name="__Fieldmark__55_646068736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646068736"/>
            <w:bookmarkStart w:id="57" w:name="__Fieldmark__56_646068736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646068736"/>
            <w:bookmarkStart w:id="59" w:name="__Fieldmark__57_646068736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646068736"/>
            <w:bookmarkStart w:id="61" w:name="__Fieldmark__58_646068736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646068736"/>
            <w:bookmarkStart w:id="63" w:name="__Fieldmark__59_646068736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646068736"/>
            <w:bookmarkStart w:id="65" w:name="__Fieldmark__60_646068736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646068736"/>
            <w:bookmarkStart w:id="67" w:name="__Fieldmark__61_646068736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646068736"/>
            <w:bookmarkStart w:id="69" w:name="__Fieldmark__63_646068736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646068736"/>
            <w:bookmarkStart w:id="71" w:name="__Fieldmark__64_646068736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646068736"/>
            <w:bookmarkStart w:id="73" w:name="__Fieldmark__65_646068736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646068736"/>
            <w:bookmarkStart w:id="75" w:name="__Fieldmark__66_646068736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646068736"/>
            <w:bookmarkStart w:id="77" w:name="__Fieldmark__67_646068736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646068736"/>
            <w:bookmarkStart w:id="79" w:name="__Fieldmark__68_646068736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646068736"/>
            <w:bookmarkStart w:id="81" w:name="__Fieldmark__69_646068736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646068736"/>
            <w:bookmarkStart w:id="83" w:name="__Fieldmark__70_646068736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646068736"/>
            <w:bookmarkStart w:id="85" w:name="__Fieldmark__71_646068736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646068736"/>
            <w:bookmarkStart w:id="87" w:name="__Fieldmark__72_646068736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646068736"/>
            <w:bookmarkStart w:id="89" w:name="__Fieldmark__73_646068736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646068736"/>
            <w:bookmarkStart w:id="91" w:name="__Fieldmark__74_646068736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646068736"/>
            <w:bookmarkStart w:id="93" w:name="__Fieldmark__75_646068736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646068736"/>
            <w:bookmarkStart w:id="95" w:name="__Fieldmark__76_646068736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646068736"/>
            <w:bookmarkStart w:id="97" w:name="__Fieldmark__77_646068736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646068736"/>
            <w:bookmarkStart w:id="99" w:name="__Fieldmark__78_646068736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646068736"/>
            <w:bookmarkStart w:id="101" w:name="__Fieldmark__79_646068736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646068736"/>
            <w:bookmarkStart w:id="103" w:name="__Fieldmark__81_646068736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646068736"/>
            <w:bookmarkStart w:id="105" w:name="__Fieldmark__82_646068736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646068736"/>
            <w:bookmarkStart w:id="107" w:name="__Fieldmark__83_646068736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646068736"/>
            <w:bookmarkStart w:id="109" w:name="__Fieldmark__84_646068736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646068736"/>
            <w:bookmarkStart w:id="111" w:name="__Fieldmark__85_646068736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646068736"/>
            <w:bookmarkStart w:id="113" w:name="__Fieldmark__86_646068736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646068736"/>
            <w:bookmarkStart w:id="115" w:name="__Fieldmark__87_646068736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646068736"/>
            <w:bookmarkStart w:id="117" w:name="__Fieldmark__88_646068736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646068736"/>
            <w:bookmarkStart w:id="119" w:name="__Fieldmark__89_646068736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646068736"/>
            <w:bookmarkStart w:id="121" w:name="__Fieldmark__90_646068736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646068736"/>
            <w:bookmarkStart w:id="123" w:name="__Fieldmark__91_646068736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646068736"/>
            <w:bookmarkStart w:id="125" w:name="__Fieldmark__92_646068736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646068736"/>
            <w:bookmarkStart w:id="127" w:name="__Fieldmark__93_646068736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646068736"/>
            <w:bookmarkStart w:id="129" w:name="__Fieldmark__94_646068736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646068736"/>
            <w:bookmarkStart w:id="131" w:name="__Fieldmark__95_646068736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646068736"/>
            <w:bookmarkStart w:id="133" w:name="__Fieldmark__96_646068736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646068736"/>
            <w:bookmarkStart w:id="135" w:name="__Fieldmark__97_646068736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646068736"/>
            <w:bookmarkStart w:id="137" w:name="__Fieldmark__99_646068736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646068736"/>
            <w:bookmarkStart w:id="139" w:name="__Fieldmark__100_646068736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646068736"/>
            <w:bookmarkStart w:id="141" w:name="__Fieldmark__101_646068736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646068736"/>
            <w:bookmarkStart w:id="143" w:name="__Fieldmark__102_646068736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646068736"/>
            <w:bookmarkStart w:id="145" w:name="__Fieldmark__103_646068736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646068736"/>
            <w:bookmarkStart w:id="147" w:name="__Fieldmark__104_646068736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646068736"/>
            <w:bookmarkStart w:id="149" w:name="__Fieldmark__105_646068736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646068736"/>
            <w:bookmarkStart w:id="151" w:name="__Fieldmark__106_646068736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646068736"/>
            <w:bookmarkStart w:id="153" w:name="__Fieldmark__107_646068736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646068736"/>
            <w:bookmarkStart w:id="155" w:name="__Fieldmark__108_646068736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646068736"/>
            <w:bookmarkStart w:id="157" w:name="__Fieldmark__109_646068736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646068736"/>
            <w:bookmarkStart w:id="159" w:name="__Fieldmark__110_646068736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646068736"/>
            <w:bookmarkStart w:id="161" w:name="__Fieldmark__111_646068736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646068736"/>
            <w:bookmarkStart w:id="163" w:name="__Fieldmark__112_646068736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646068736"/>
            <w:bookmarkStart w:id="165" w:name="__Fieldmark__113_646068736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646068736"/>
            <w:bookmarkStart w:id="167" w:name="__Fieldmark__114_646068736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646068736"/>
            <w:bookmarkStart w:id="169" w:name="__Fieldmark__115_646068736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646068736"/>
            <w:bookmarkStart w:id="171" w:name="__Fieldmark__117_646068736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646068736"/>
            <w:bookmarkStart w:id="173" w:name="__Fieldmark__118_646068736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646068736"/>
            <w:bookmarkStart w:id="175" w:name="__Fieldmark__119_646068736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646068736"/>
            <w:bookmarkStart w:id="177" w:name="__Fieldmark__120_646068736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646068736"/>
            <w:bookmarkStart w:id="179" w:name="__Fieldmark__121_646068736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646068736"/>
            <w:bookmarkStart w:id="181" w:name="__Fieldmark__122_646068736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646068736"/>
            <w:bookmarkStart w:id="183" w:name="__Fieldmark__123_646068736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646068736"/>
            <w:bookmarkStart w:id="185" w:name="__Fieldmark__124_646068736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646068736"/>
            <w:bookmarkStart w:id="187" w:name="__Fieldmark__125_646068736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646068736"/>
            <w:bookmarkStart w:id="189" w:name="__Fieldmark__126_646068736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646068736"/>
            <w:bookmarkStart w:id="191" w:name="__Fieldmark__127_646068736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646068736"/>
            <w:bookmarkStart w:id="193" w:name="__Fieldmark__128_646068736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646068736"/>
            <w:bookmarkStart w:id="195" w:name="__Fieldmark__129_646068736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646068736"/>
            <w:bookmarkStart w:id="197" w:name="__Fieldmark__130_646068736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646068736"/>
            <w:bookmarkStart w:id="199" w:name="__Fieldmark__131_646068736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646068736"/>
            <w:bookmarkStart w:id="201" w:name="__Fieldmark__132_646068736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646068736"/>
            <w:bookmarkStart w:id="203" w:name="__Fieldmark__133_646068736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646068736"/>
            <w:bookmarkStart w:id="205" w:name="__Fieldmark__135_646068736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646068736"/>
            <w:bookmarkStart w:id="207" w:name="__Fieldmark__136_646068736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646068736"/>
            <w:bookmarkStart w:id="209" w:name="__Fieldmark__137_646068736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646068736"/>
            <w:bookmarkStart w:id="211" w:name="__Fieldmark__138_646068736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646068736"/>
            <w:bookmarkStart w:id="213" w:name="__Fieldmark__139_646068736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646068736"/>
            <w:bookmarkStart w:id="215" w:name="__Fieldmark__140_646068736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646068736"/>
            <w:bookmarkStart w:id="217" w:name="__Fieldmark__141_646068736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646068736"/>
            <w:bookmarkStart w:id="219" w:name="__Fieldmark__142_646068736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646068736"/>
            <w:bookmarkStart w:id="221" w:name="__Fieldmark__143_646068736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646068736"/>
            <w:bookmarkStart w:id="223" w:name="__Fieldmark__144_646068736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646068736"/>
            <w:bookmarkStart w:id="225" w:name="__Fieldmark__145_646068736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646068736"/>
            <w:bookmarkStart w:id="227" w:name="__Fieldmark__146_646068736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646068736"/>
            <w:bookmarkStart w:id="229" w:name="__Fieldmark__147_646068736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646068736"/>
            <w:bookmarkStart w:id="231" w:name="__Fieldmark__148_646068736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646068736"/>
            <w:bookmarkStart w:id="233" w:name="__Fieldmark__149_646068736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646068736"/>
            <w:bookmarkStart w:id="235" w:name="__Fieldmark__150_646068736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646068736"/>
            <w:bookmarkStart w:id="237" w:name="__Fieldmark__151_646068736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646068736"/>
            <w:bookmarkStart w:id="239" w:name="__Fieldmark__153_646068736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646068736"/>
            <w:bookmarkStart w:id="241" w:name="__Fieldmark__154_646068736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646068736"/>
            <w:bookmarkStart w:id="243" w:name="__Fieldmark__155_646068736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646068736"/>
            <w:bookmarkStart w:id="245" w:name="__Fieldmark__156_646068736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646068736"/>
            <w:bookmarkStart w:id="247" w:name="__Fieldmark__157_646068736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646068736"/>
            <w:bookmarkStart w:id="249" w:name="__Fieldmark__158_646068736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646068736"/>
            <w:bookmarkStart w:id="251" w:name="__Fieldmark__159_646068736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646068736"/>
            <w:bookmarkStart w:id="253" w:name="__Fieldmark__160_646068736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646068736"/>
            <w:bookmarkStart w:id="255" w:name="__Fieldmark__161_646068736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646068736"/>
            <w:bookmarkStart w:id="257" w:name="__Fieldmark__162_646068736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646068736"/>
            <w:bookmarkStart w:id="259" w:name="__Fieldmark__163_646068736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646068736"/>
            <w:bookmarkStart w:id="261" w:name="__Fieldmark__164_646068736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646068736"/>
            <w:bookmarkStart w:id="263" w:name="__Fieldmark__165_646068736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646068736"/>
            <w:bookmarkStart w:id="265" w:name="__Fieldmark__166_646068736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646068736"/>
            <w:bookmarkStart w:id="267" w:name="__Fieldmark__167_646068736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646068736"/>
            <w:bookmarkStart w:id="269" w:name="__Fieldmark__168_646068736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646068736"/>
            <w:bookmarkStart w:id="271" w:name="__Fieldmark__169_646068736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646068736"/>
            <w:bookmarkStart w:id="273" w:name="__Fieldmark__171_646068736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646068736"/>
            <w:bookmarkStart w:id="275" w:name="__Fieldmark__172_646068736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646068736"/>
            <w:bookmarkStart w:id="277" w:name="__Fieldmark__173_646068736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646068736"/>
            <w:bookmarkStart w:id="279" w:name="__Fieldmark__174_646068736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646068736"/>
            <w:bookmarkStart w:id="281" w:name="__Fieldmark__175_646068736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646068736"/>
            <w:bookmarkStart w:id="283" w:name="__Fieldmark__176_646068736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646068736"/>
            <w:bookmarkStart w:id="285" w:name="__Fieldmark__177_646068736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646068736"/>
            <w:bookmarkStart w:id="287" w:name="__Fieldmark__178_646068736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646068736"/>
            <w:bookmarkStart w:id="289" w:name="__Fieldmark__179_646068736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646068736"/>
            <w:bookmarkStart w:id="291" w:name="__Fieldmark__180_646068736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646068736"/>
            <w:bookmarkStart w:id="293" w:name="__Fieldmark__181_646068736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646068736"/>
            <w:bookmarkStart w:id="295" w:name="__Fieldmark__182_646068736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646068736"/>
            <w:bookmarkStart w:id="297" w:name="__Fieldmark__183_646068736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646068736"/>
            <w:bookmarkStart w:id="299" w:name="__Fieldmark__184_646068736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646068736"/>
            <w:bookmarkStart w:id="301" w:name="__Fieldmark__185_646068736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646068736"/>
            <w:bookmarkStart w:id="303" w:name="__Fieldmark__186_646068736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646068736"/>
            <w:bookmarkStart w:id="305" w:name="__Fieldmark__187_646068736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646068736"/>
            <w:bookmarkStart w:id="307" w:name="__Fieldmark__189_646068736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646068736"/>
            <w:bookmarkStart w:id="309" w:name="__Fieldmark__190_646068736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646068736"/>
            <w:bookmarkStart w:id="311" w:name="__Fieldmark__191_646068736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646068736"/>
            <w:bookmarkStart w:id="313" w:name="__Fieldmark__192_646068736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646068736"/>
            <w:bookmarkStart w:id="315" w:name="__Fieldmark__193_646068736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646068736"/>
            <w:bookmarkStart w:id="317" w:name="__Fieldmark__194_646068736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646068736"/>
            <w:bookmarkStart w:id="319" w:name="__Fieldmark__195_646068736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646068736"/>
            <w:bookmarkStart w:id="321" w:name="__Fieldmark__196_646068736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646068736"/>
            <w:bookmarkStart w:id="323" w:name="__Fieldmark__197_646068736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646068736"/>
            <w:bookmarkStart w:id="325" w:name="__Fieldmark__198_646068736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646068736"/>
            <w:bookmarkStart w:id="327" w:name="__Fieldmark__199_646068736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646068736"/>
            <w:bookmarkStart w:id="329" w:name="__Fieldmark__200_646068736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646068736"/>
            <w:bookmarkStart w:id="331" w:name="__Fieldmark__201_646068736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646068736"/>
            <w:bookmarkStart w:id="333" w:name="__Fieldmark__202_646068736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646068736"/>
            <w:bookmarkStart w:id="335" w:name="__Fieldmark__203_646068736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646068736"/>
            <w:bookmarkStart w:id="337" w:name="__Fieldmark__204_646068736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646068736"/>
            <w:bookmarkStart w:id="339" w:name="__Fieldmark__205_646068736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646068736"/>
            <w:bookmarkStart w:id="341" w:name="__Fieldmark__207_646068736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646068736"/>
            <w:bookmarkStart w:id="343" w:name="__Fieldmark__208_646068736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646068736"/>
            <w:bookmarkStart w:id="345" w:name="__Fieldmark__209_646068736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646068736"/>
            <w:bookmarkStart w:id="347" w:name="__Fieldmark__210_646068736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646068736"/>
            <w:bookmarkStart w:id="349" w:name="__Fieldmark__211_646068736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646068736"/>
            <w:bookmarkStart w:id="351" w:name="__Fieldmark__212_646068736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646068736"/>
            <w:bookmarkStart w:id="353" w:name="__Fieldmark__213_646068736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646068736"/>
            <w:bookmarkStart w:id="355" w:name="__Fieldmark__214_646068736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646068736"/>
            <w:bookmarkStart w:id="357" w:name="__Fieldmark__215_646068736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646068736"/>
            <w:bookmarkStart w:id="359" w:name="__Fieldmark__216_646068736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646068736"/>
            <w:bookmarkStart w:id="361" w:name="__Fieldmark__217_646068736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646068736"/>
            <w:bookmarkStart w:id="363" w:name="__Fieldmark__218_646068736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646068736"/>
            <w:bookmarkStart w:id="365" w:name="__Fieldmark__219_646068736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646068736"/>
            <w:bookmarkStart w:id="367" w:name="__Fieldmark__220_646068736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646068736"/>
            <w:bookmarkStart w:id="369" w:name="__Fieldmark__221_646068736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646068736"/>
            <w:bookmarkStart w:id="371" w:name="__Fieldmark__222_646068736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646068736"/>
            <w:bookmarkStart w:id="373" w:name="__Fieldmark__223_646068736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646068736"/>
            <w:bookmarkStart w:id="375" w:name="__Fieldmark__225_646068736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646068736"/>
            <w:bookmarkStart w:id="377" w:name="__Fieldmark__226_646068736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646068736"/>
            <w:bookmarkStart w:id="379" w:name="__Fieldmark__227_646068736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646068736"/>
            <w:bookmarkStart w:id="381" w:name="__Fieldmark__228_646068736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646068736"/>
            <w:bookmarkStart w:id="383" w:name="__Fieldmark__229_646068736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646068736"/>
            <w:bookmarkStart w:id="385" w:name="__Fieldmark__230_646068736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646068736"/>
            <w:bookmarkStart w:id="387" w:name="__Fieldmark__231_646068736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646068736"/>
            <w:bookmarkStart w:id="389" w:name="__Fieldmark__232_646068736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646068736"/>
            <w:bookmarkStart w:id="391" w:name="__Fieldmark__233_646068736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646068736"/>
            <w:bookmarkStart w:id="393" w:name="__Fieldmark__234_646068736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646068736"/>
            <w:bookmarkStart w:id="395" w:name="__Fieldmark__235_646068736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646068736"/>
            <w:bookmarkStart w:id="397" w:name="__Fieldmark__236_646068736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646068736"/>
            <w:bookmarkStart w:id="399" w:name="__Fieldmark__237_646068736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646068736"/>
            <w:bookmarkStart w:id="401" w:name="__Fieldmark__238_646068736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646068736"/>
            <w:bookmarkStart w:id="403" w:name="__Fieldmark__239_646068736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646068736"/>
            <w:bookmarkStart w:id="405" w:name="__Fieldmark__240_646068736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646068736"/>
            <w:bookmarkStart w:id="407" w:name="__Fieldmark__241_646068736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646068736"/>
            <w:bookmarkStart w:id="409" w:name="__Fieldmark__243_646068736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646068736"/>
            <w:bookmarkStart w:id="411" w:name="__Fieldmark__244_646068736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646068736"/>
            <w:bookmarkStart w:id="413" w:name="__Fieldmark__245_646068736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646068736"/>
            <w:bookmarkStart w:id="415" w:name="__Fieldmark__246_646068736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646068736"/>
            <w:bookmarkStart w:id="417" w:name="__Fieldmark__247_646068736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646068736"/>
            <w:bookmarkStart w:id="419" w:name="__Fieldmark__248_646068736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646068736"/>
            <w:bookmarkStart w:id="421" w:name="__Fieldmark__249_646068736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646068736"/>
            <w:bookmarkStart w:id="423" w:name="__Fieldmark__250_646068736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646068736"/>
            <w:bookmarkStart w:id="425" w:name="__Fieldmark__251_646068736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646068736"/>
            <w:bookmarkStart w:id="427" w:name="__Fieldmark__252_646068736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646068736"/>
            <w:bookmarkStart w:id="429" w:name="__Fieldmark__253_646068736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646068736"/>
            <w:bookmarkStart w:id="431" w:name="__Fieldmark__254_646068736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646068736"/>
            <w:bookmarkStart w:id="433" w:name="__Fieldmark__255_646068736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646068736"/>
            <w:bookmarkStart w:id="435" w:name="__Fieldmark__256_646068736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646068736"/>
            <w:bookmarkStart w:id="437" w:name="__Fieldmark__257_646068736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646068736"/>
            <w:bookmarkStart w:id="439" w:name="__Fieldmark__258_646068736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646068736"/>
            <w:bookmarkStart w:id="441" w:name="__Fieldmark__259_646068736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646068736"/>
            <w:bookmarkStart w:id="443" w:name="__Fieldmark__261_646068736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646068736"/>
            <w:bookmarkStart w:id="445" w:name="__Fieldmark__262_646068736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646068736"/>
            <w:bookmarkStart w:id="447" w:name="__Fieldmark__263_646068736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646068736"/>
            <w:bookmarkStart w:id="449" w:name="__Fieldmark__264_646068736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646068736"/>
            <w:bookmarkStart w:id="451" w:name="__Fieldmark__265_646068736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646068736"/>
            <w:bookmarkStart w:id="453" w:name="__Fieldmark__266_646068736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646068736"/>
            <w:bookmarkStart w:id="455" w:name="__Fieldmark__267_646068736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646068736"/>
            <w:bookmarkStart w:id="457" w:name="__Fieldmark__268_646068736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646068736"/>
            <w:bookmarkStart w:id="459" w:name="__Fieldmark__269_646068736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646068736"/>
            <w:bookmarkStart w:id="461" w:name="__Fieldmark__270_646068736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646068736"/>
            <w:bookmarkStart w:id="463" w:name="__Fieldmark__271_646068736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646068736"/>
            <w:bookmarkStart w:id="465" w:name="__Fieldmark__272_646068736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646068736"/>
            <w:bookmarkStart w:id="467" w:name="__Fieldmark__273_646068736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646068736"/>
            <w:bookmarkStart w:id="469" w:name="__Fieldmark__274_646068736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646068736"/>
            <w:bookmarkStart w:id="471" w:name="__Fieldmark__275_646068736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646068736"/>
            <w:bookmarkStart w:id="473" w:name="__Fieldmark__276_646068736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646068736"/>
            <w:bookmarkStart w:id="475" w:name="__Fieldmark__277_646068736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646068736"/>
            <w:bookmarkStart w:id="477" w:name="__Fieldmark__279_646068736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646068736"/>
            <w:bookmarkStart w:id="479" w:name="__Fieldmark__280_646068736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646068736"/>
            <w:bookmarkStart w:id="481" w:name="__Fieldmark__281_646068736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646068736"/>
            <w:bookmarkStart w:id="483" w:name="__Fieldmark__282_646068736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646068736"/>
            <w:bookmarkStart w:id="485" w:name="__Fieldmark__283_646068736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646068736"/>
            <w:bookmarkStart w:id="487" w:name="__Fieldmark__284_646068736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646068736"/>
            <w:bookmarkStart w:id="489" w:name="__Fieldmark__285_646068736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646068736"/>
            <w:bookmarkStart w:id="491" w:name="__Fieldmark__286_646068736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646068736"/>
            <w:bookmarkStart w:id="493" w:name="__Fieldmark__287_646068736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646068736"/>
            <w:bookmarkStart w:id="495" w:name="__Fieldmark__288_646068736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646068736"/>
            <w:bookmarkStart w:id="497" w:name="__Fieldmark__289_646068736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646068736"/>
            <w:bookmarkStart w:id="499" w:name="__Fieldmark__290_646068736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646068736"/>
            <w:bookmarkStart w:id="501" w:name="__Fieldmark__291_646068736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646068736"/>
            <w:bookmarkStart w:id="503" w:name="__Fieldmark__292_646068736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646068736"/>
            <w:bookmarkStart w:id="505" w:name="__Fieldmark__293_646068736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646068736"/>
            <w:bookmarkStart w:id="507" w:name="__Fieldmark__294_646068736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646068736"/>
            <w:bookmarkStart w:id="509" w:name="__Fieldmark__295_646068736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646068736"/>
            <w:bookmarkStart w:id="511" w:name="__Fieldmark__297_646068736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646068736"/>
            <w:bookmarkStart w:id="513" w:name="__Fieldmark__298_646068736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646068736"/>
            <w:bookmarkStart w:id="515" w:name="__Fieldmark__299_646068736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646068736"/>
            <w:bookmarkStart w:id="517" w:name="__Fieldmark__300_646068736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646068736"/>
            <w:bookmarkStart w:id="519" w:name="__Fieldmark__301_646068736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646068736"/>
            <w:bookmarkStart w:id="521" w:name="__Fieldmark__302_646068736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646068736"/>
            <w:bookmarkStart w:id="523" w:name="__Fieldmark__303_646068736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646068736"/>
            <w:bookmarkStart w:id="525" w:name="__Fieldmark__304_646068736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646068736"/>
            <w:bookmarkStart w:id="527" w:name="__Fieldmark__305_646068736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646068736"/>
            <w:bookmarkStart w:id="529" w:name="__Fieldmark__306_646068736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646068736"/>
            <w:bookmarkStart w:id="531" w:name="__Fieldmark__307_646068736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646068736"/>
            <w:bookmarkStart w:id="533" w:name="__Fieldmark__308_646068736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646068736"/>
            <w:bookmarkStart w:id="535" w:name="__Fieldmark__309_646068736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646068736"/>
            <w:bookmarkStart w:id="537" w:name="__Fieldmark__310_646068736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646068736"/>
            <w:bookmarkStart w:id="539" w:name="__Fieldmark__311_646068736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646068736"/>
            <w:bookmarkStart w:id="541" w:name="__Fieldmark__312_646068736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646068736"/>
            <w:bookmarkStart w:id="543" w:name="__Fieldmark__313_646068736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646068736"/>
            <w:bookmarkStart w:id="545" w:name="__Fieldmark__315_646068736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646068736"/>
            <w:bookmarkStart w:id="547" w:name="__Fieldmark__316_646068736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646068736"/>
            <w:bookmarkStart w:id="549" w:name="__Fieldmark__317_646068736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646068736"/>
            <w:bookmarkStart w:id="551" w:name="__Fieldmark__318_646068736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646068736"/>
            <w:bookmarkStart w:id="553" w:name="__Fieldmark__319_646068736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646068736"/>
            <w:bookmarkStart w:id="555" w:name="__Fieldmark__320_646068736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646068736"/>
            <w:bookmarkStart w:id="557" w:name="__Fieldmark__321_646068736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646068736"/>
            <w:bookmarkStart w:id="559" w:name="__Fieldmark__322_646068736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646068736"/>
            <w:bookmarkStart w:id="561" w:name="__Fieldmark__323_646068736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646068736"/>
            <w:bookmarkStart w:id="563" w:name="__Fieldmark__324_646068736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646068736"/>
            <w:bookmarkStart w:id="565" w:name="__Fieldmark__325_646068736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646068736"/>
            <w:bookmarkStart w:id="567" w:name="__Fieldmark__326_646068736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646068736"/>
            <w:bookmarkStart w:id="569" w:name="__Fieldmark__327_646068736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646068736"/>
            <w:bookmarkStart w:id="571" w:name="__Fieldmark__328_646068736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646068736"/>
            <w:bookmarkStart w:id="573" w:name="__Fieldmark__329_646068736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646068736"/>
            <w:bookmarkStart w:id="575" w:name="__Fieldmark__330_646068736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646068736"/>
            <w:bookmarkStart w:id="577" w:name="__Fieldmark__331_646068736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646068736"/>
            <w:bookmarkStart w:id="579" w:name="__Fieldmark__333_646068736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646068736"/>
            <w:bookmarkStart w:id="581" w:name="__Fieldmark__334_646068736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646068736"/>
            <w:bookmarkStart w:id="583" w:name="__Fieldmark__335_646068736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646068736"/>
            <w:bookmarkStart w:id="585" w:name="__Fieldmark__336_646068736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646068736"/>
            <w:bookmarkStart w:id="587" w:name="__Fieldmark__337_646068736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646068736"/>
            <w:bookmarkStart w:id="589" w:name="__Fieldmark__338_646068736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646068736"/>
            <w:bookmarkStart w:id="591" w:name="__Fieldmark__339_646068736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646068736"/>
            <w:bookmarkStart w:id="593" w:name="__Fieldmark__340_646068736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646068736"/>
            <w:bookmarkStart w:id="595" w:name="__Fieldmark__341_646068736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646068736"/>
            <w:bookmarkStart w:id="597" w:name="__Fieldmark__342_646068736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646068736"/>
            <w:bookmarkStart w:id="599" w:name="__Fieldmark__343_646068736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646068736"/>
            <w:bookmarkStart w:id="601" w:name="__Fieldmark__344_646068736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646068736"/>
            <w:bookmarkStart w:id="603" w:name="__Fieldmark__345_646068736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646068736"/>
            <w:bookmarkStart w:id="605" w:name="__Fieldmark__346_646068736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646068736"/>
            <w:bookmarkStart w:id="607" w:name="__Fieldmark__347_646068736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646068736"/>
            <w:bookmarkStart w:id="609" w:name="__Fieldmark__348_646068736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646068736"/>
            <w:bookmarkStart w:id="611" w:name="__Fieldmark__349_646068736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646068736"/>
            <w:bookmarkStart w:id="613" w:name="__Fieldmark__351_646068736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646068736"/>
            <w:bookmarkStart w:id="615" w:name="__Fieldmark__352_646068736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646068736"/>
            <w:bookmarkStart w:id="617" w:name="__Fieldmark__353_646068736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646068736"/>
            <w:bookmarkStart w:id="619" w:name="__Fieldmark__354_646068736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646068736"/>
            <w:bookmarkStart w:id="621" w:name="__Fieldmark__355_646068736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646068736"/>
            <w:bookmarkStart w:id="623" w:name="__Fieldmark__356_646068736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646068736"/>
            <w:bookmarkStart w:id="625" w:name="__Fieldmark__357_646068736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646068736"/>
            <w:bookmarkStart w:id="627" w:name="__Fieldmark__358_646068736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646068736"/>
            <w:bookmarkStart w:id="629" w:name="__Fieldmark__359_646068736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646068736"/>
            <w:bookmarkStart w:id="631" w:name="__Fieldmark__360_646068736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646068736"/>
            <w:bookmarkStart w:id="633" w:name="__Fieldmark__361_646068736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646068736"/>
            <w:bookmarkStart w:id="635" w:name="__Fieldmark__362_646068736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646068736"/>
            <w:bookmarkStart w:id="637" w:name="__Fieldmark__363_646068736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646068736"/>
            <w:bookmarkStart w:id="639" w:name="__Fieldmark__364_646068736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646068736"/>
            <w:bookmarkStart w:id="641" w:name="__Fieldmark__365_646068736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646068736"/>
            <w:bookmarkStart w:id="643" w:name="__Fieldmark__366_646068736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646068736"/>
            <w:bookmarkStart w:id="645" w:name="__Fieldmark__367_646068736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646068736"/>
            <w:bookmarkStart w:id="647" w:name="__Fieldmark__369_646068736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646068736"/>
            <w:bookmarkStart w:id="649" w:name="__Fieldmark__370_646068736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646068736"/>
            <w:bookmarkStart w:id="651" w:name="__Fieldmark__371_646068736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646068736"/>
            <w:bookmarkStart w:id="653" w:name="__Fieldmark__372_646068736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646068736"/>
            <w:bookmarkStart w:id="655" w:name="__Fieldmark__373_646068736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646068736"/>
            <w:bookmarkStart w:id="657" w:name="__Fieldmark__374_646068736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646068736"/>
            <w:bookmarkStart w:id="659" w:name="__Fieldmark__375_646068736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646068736"/>
            <w:bookmarkStart w:id="661" w:name="__Fieldmark__376_646068736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646068736"/>
            <w:bookmarkStart w:id="663" w:name="__Fieldmark__377_646068736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646068736"/>
            <w:bookmarkStart w:id="665" w:name="__Fieldmark__378_646068736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646068736"/>
            <w:bookmarkStart w:id="667" w:name="__Fieldmark__379_646068736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646068736"/>
            <w:bookmarkStart w:id="669" w:name="__Fieldmark__380_646068736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646068736"/>
            <w:bookmarkStart w:id="671" w:name="__Fieldmark__381_646068736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646068736"/>
            <w:bookmarkStart w:id="673" w:name="__Fieldmark__382_646068736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646068736"/>
            <w:bookmarkStart w:id="675" w:name="__Fieldmark__383_646068736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646068736"/>
            <w:bookmarkStart w:id="677" w:name="__Fieldmark__384_646068736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646068736"/>
            <w:bookmarkStart w:id="679" w:name="__Fieldmark__385_646068736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646068736"/>
            <w:bookmarkStart w:id="681" w:name="__Fieldmark__387_646068736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646068736"/>
            <w:bookmarkStart w:id="683" w:name="__Fieldmark__388_646068736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646068736"/>
            <w:bookmarkStart w:id="685" w:name="__Fieldmark__389_646068736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646068736"/>
            <w:bookmarkStart w:id="687" w:name="__Fieldmark__390_646068736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646068736"/>
            <w:bookmarkStart w:id="689" w:name="__Fieldmark__391_646068736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646068736"/>
            <w:bookmarkStart w:id="691" w:name="__Fieldmark__392_646068736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646068736"/>
            <w:bookmarkStart w:id="693" w:name="__Fieldmark__393_646068736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646068736"/>
            <w:bookmarkStart w:id="695" w:name="__Fieldmark__394_646068736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646068736"/>
            <w:bookmarkStart w:id="697" w:name="__Fieldmark__395_646068736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646068736"/>
            <w:bookmarkStart w:id="699" w:name="__Fieldmark__396_646068736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646068736"/>
            <w:bookmarkStart w:id="701" w:name="__Fieldmark__397_646068736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646068736"/>
            <w:bookmarkStart w:id="703" w:name="__Fieldmark__398_646068736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646068736"/>
            <w:bookmarkStart w:id="705" w:name="__Fieldmark__399_646068736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646068736"/>
            <w:bookmarkStart w:id="707" w:name="__Fieldmark__400_646068736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646068736"/>
            <w:bookmarkStart w:id="709" w:name="__Fieldmark__401_646068736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646068736"/>
            <w:bookmarkStart w:id="711" w:name="__Fieldmark__402_646068736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646068736"/>
            <w:bookmarkStart w:id="713" w:name="__Fieldmark__403_646068736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646068736"/>
            <w:bookmarkStart w:id="715" w:name="__Fieldmark__405_646068736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646068736"/>
            <w:bookmarkStart w:id="717" w:name="__Fieldmark__406_646068736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646068736"/>
            <w:bookmarkStart w:id="719" w:name="__Fieldmark__407_646068736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646068736"/>
            <w:bookmarkStart w:id="721" w:name="__Fieldmark__408_646068736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646068736"/>
            <w:bookmarkStart w:id="723" w:name="__Fieldmark__409_646068736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646068736"/>
            <w:bookmarkStart w:id="725" w:name="__Fieldmark__410_646068736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646068736"/>
            <w:bookmarkStart w:id="727" w:name="__Fieldmark__411_646068736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646068736"/>
            <w:bookmarkStart w:id="729" w:name="__Fieldmark__412_646068736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646068736"/>
            <w:bookmarkStart w:id="731" w:name="__Fieldmark__413_646068736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646068736"/>
            <w:bookmarkStart w:id="733" w:name="__Fieldmark__414_646068736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646068736"/>
            <w:bookmarkStart w:id="735" w:name="__Fieldmark__415_646068736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646068736"/>
            <w:bookmarkStart w:id="737" w:name="__Fieldmark__416_646068736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646068736"/>
            <w:bookmarkStart w:id="739" w:name="__Fieldmark__417_646068736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646068736"/>
            <w:bookmarkStart w:id="741" w:name="__Fieldmark__418_646068736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646068736"/>
            <w:bookmarkStart w:id="743" w:name="__Fieldmark__419_646068736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646068736"/>
            <w:bookmarkStart w:id="745" w:name="__Fieldmark__420_646068736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646068736"/>
            <w:bookmarkStart w:id="747" w:name="__Fieldmark__421_646068736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646068736"/>
            <w:bookmarkStart w:id="749" w:name="__Fieldmark__423_646068736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646068736"/>
            <w:bookmarkStart w:id="751" w:name="__Fieldmark__424_646068736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646068736"/>
            <w:bookmarkStart w:id="753" w:name="__Fieldmark__425_646068736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646068736"/>
            <w:bookmarkStart w:id="755" w:name="__Fieldmark__426_646068736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646068736"/>
            <w:bookmarkStart w:id="757" w:name="__Fieldmark__427_646068736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646068736"/>
            <w:bookmarkStart w:id="759" w:name="__Fieldmark__428_646068736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646068736"/>
            <w:bookmarkStart w:id="761" w:name="__Fieldmark__429_646068736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646068736"/>
            <w:bookmarkStart w:id="763" w:name="__Fieldmark__430_646068736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646068736"/>
            <w:bookmarkStart w:id="765" w:name="__Fieldmark__431_646068736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646068736"/>
            <w:bookmarkStart w:id="767" w:name="__Fieldmark__432_646068736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646068736"/>
            <w:bookmarkStart w:id="769" w:name="__Fieldmark__433_646068736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646068736"/>
            <w:bookmarkStart w:id="771" w:name="__Fieldmark__434_646068736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646068736"/>
            <w:bookmarkStart w:id="773" w:name="__Fieldmark__435_646068736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646068736"/>
            <w:bookmarkStart w:id="775" w:name="__Fieldmark__436_646068736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646068736"/>
            <w:bookmarkStart w:id="777" w:name="__Fieldmark__437_646068736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646068736"/>
            <w:bookmarkStart w:id="779" w:name="__Fieldmark__438_646068736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646068736"/>
            <w:bookmarkStart w:id="781" w:name="__Fieldmark__439_646068736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646068736"/>
            <w:bookmarkStart w:id="783" w:name="__Fieldmark__441_646068736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646068736"/>
            <w:bookmarkStart w:id="785" w:name="__Fieldmark__442_646068736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646068736"/>
            <w:bookmarkStart w:id="787" w:name="__Fieldmark__443_646068736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646068736"/>
            <w:bookmarkStart w:id="789" w:name="__Fieldmark__444_646068736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646068736"/>
            <w:bookmarkStart w:id="791" w:name="__Fieldmark__445_646068736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646068736"/>
            <w:bookmarkStart w:id="793" w:name="__Fieldmark__446_646068736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646068736"/>
            <w:bookmarkStart w:id="795" w:name="__Fieldmark__447_646068736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646068736"/>
            <w:bookmarkStart w:id="797" w:name="__Fieldmark__448_646068736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646068736"/>
            <w:bookmarkStart w:id="799" w:name="__Fieldmark__449_646068736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646068736"/>
            <w:bookmarkStart w:id="801" w:name="__Fieldmark__450_646068736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646068736"/>
            <w:bookmarkStart w:id="803" w:name="__Fieldmark__451_646068736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646068736"/>
            <w:bookmarkStart w:id="805" w:name="__Fieldmark__452_646068736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646068736"/>
            <w:bookmarkStart w:id="807" w:name="__Fieldmark__453_646068736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646068736"/>
            <w:bookmarkStart w:id="809" w:name="__Fieldmark__454_646068736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646068736"/>
            <w:bookmarkStart w:id="811" w:name="__Fieldmark__455_646068736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646068736"/>
            <w:bookmarkStart w:id="813" w:name="__Fieldmark__456_646068736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646068736"/>
            <w:bookmarkStart w:id="815" w:name="__Fieldmark__457_646068736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646068736"/>
            <w:bookmarkStart w:id="817" w:name="__Fieldmark__459_646068736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646068736"/>
            <w:bookmarkStart w:id="819" w:name="__Fieldmark__460_646068736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646068736"/>
            <w:bookmarkStart w:id="821" w:name="__Fieldmark__461_646068736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646068736"/>
            <w:bookmarkStart w:id="823" w:name="__Fieldmark__462_646068736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646068736"/>
            <w:bookmarkStart w:id="825" w:name="__Fieldmark__463_646068736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646068736"/>
            <w:bookmarkStart w:id="827" w:name="__Fieldmark__464_646068736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646068736"/>
            <w:bookmarkStart w:id="829" w:name="__Fieldmark__465_646068736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646068736"/>
            <w:bookmarkStart w:id="831" w:name="__Fieldmark__466_646068736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646068736"/>
            <w:bookmarkStart w:id="833" w:name="__Fieldmark__467_646068736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646068736"/>
            <w:bookmarkStart w:id="835" w:name="__Fieldmark__468_646068736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646068736"/>
            <w:bookmarkStart w:id="837" w:name="__Fieldmark__469_646068736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646068736"/>
            <w:bookmarkStart w:id="839" w:name="__Fieldmark__470_646068736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646068736"/>
            <w:bookmarkStart w:id="841" w:name="__Fieldmark__471_646068736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646068736"/>
            <w:bookmarkStart w:id="843" w:name="__Fieldmark__472_646068736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646068736"/>
            <w:bookmarkStart w:id="845" w:name="__Fieldmark__473_646068736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646068736"/>
            <w:bookmarkStart w:id="847" w:name="__Fieldmark__474_646068736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646068736"/>
            <w:bookmarkStart w:id="849" w:name="__Fieldmark__475_646068736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646068736"/>
            <w:bookmarkStart w:id="851" w:name="__Fieldmark__477_646068736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646068736"/>
            <w:bookmarkStart w:id="853" w:name="__Fieldmark__478_646068736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646068736"/>
            <w:bookmarkStart w:id="855" w:name="__Fieldmark__479_646068736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646068736"/>
            <w:bookmarkStart w:id="857" w:name="__Fieldmark__480_646068736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646068736"/>
            <w:bookmarkStart w:id="859" w:name="__Fieldmark__481_646068736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646068736"/>
            <w:bookmarkStart w:id="861" w:name="__Fieldmark__482_646068736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646068736"/>
            <w:bookmarkStart w:id="863" w:name="__Fieldmark__483_646068736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646068736"/>
            <w:bookmarkStart w:id="865" w:name="__Fieldmark__484_646068736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646068736"/>
            <w:bookmarkStart w:id="867" w:name="__Fieldmark__485_646068736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646068736"/>
            <w:bookmarkStart w:id="869" w:name="__Fieldmark__486_646068736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646068736"/>
            <w:bookmarkStart w:id="871" w:name="__Fieldmark__487_646068736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646068736"/>
            <w:bookmarkStart w:id="873" w:name="__Fieldmark__488_646068736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646068736"/>
            <w:bookmarkStart w:id="875" w:name="__Fieldmark__489_646068736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646068736"/>
            <w:bookmarkStart w:id="877" w:name="__Fieldmark__490_646068736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646068736"/>
            <w:bookmarkStart w:id="879" w:name="__Fieldmark__491_646068736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646068736"/>
            <w:bookmarkStart w:id="881" w:name="__Fieldmark__492_646068736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646068736"/>
            <w:bookmarkStart w:id="883" w:name="__Fieldmark__493_646068736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646068736"/>
            <w:bookmarkStart w:id="885" w:name="__Fieldmark__495_646068736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646068736"/>
            <w:bookmarkStart w:id="887" w:name="__Fieldmark__496_646068736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646068736"/>
            <w:bookmarkStart w:id="889" w:name="__Fieldmark__497_646068736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646068736"/>
            <w:bookmarkStart w:id="891" w:name="__Fieldmark__498_646068736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646068736"/>
            <w:bookmarkStart w:id="893" w:name="__Fieldmark__499_646068736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646068736"/>
            <w:bookmarkStart w:id="895" w:name="__Fieldmark__500_646068736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646068736"/>
            <w:bookmarkStart w:id="897" w:name="__Fieldmark__501_646068736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646068736"/>
            <w:bookmarkStart w:id="899" w:name="__Fieldmark__502_646068736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646068736"/>
            <w:bookmarkStart w:id="901" w:name="__Fieldmark__503_646068736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646068736"/>
            <w:bookmarkStart w:id="903" w:name="__Fieldmark__504_646068736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646068736"/>
            <w:bookmarkStart w:id="905" w:name="__Fieldmark__505_646068736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646068736"/>
            <w:bookmarkStart w:id="907" w:name="__Fieldmark__506_646068736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646068736"/>
            <w:bookmarkStart w:id="909" w:name="__Fieldmark__507_646068736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646068736"/>
            <w:bookmarkStart w:id="911" w:name="__Fieldmark__508_646068736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646068736"/>
            <w:bookmarkStart w:id="913" w:name="__Fieldmark__509_646068736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646068736"/>
            <w:bookmarkStart w:id="915" w:name="__Fieldmark__510_646068736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646068736"/>
            <w:bookmarkStart w:id="917" w:name="__Fieldmark__511_646068736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646068736"/>
            <w:bookmarkStart w:id="919" w:name="__Fieldmark__513_646068736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646068736"/>
            <w:bookmarkStart w:id="921" w:name="__Fieldmark__514_646068736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646068736"/>
            <w:bookmarkStart w:id="923" w:name="__Fieldmark__515_646068736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646068736"/>
            <w:bookmarkStart w:id="925" w:name="__Fieldmark__516_646068736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646068736"/>
            <w:bookmarkStart w:id="927" w:name="__Fieldmark__517_646068736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646068736"/>
            <w:bookmarkStart w:id="929" w:name="__Fieldmark__518_646068736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646068736"/>
            <w:bookmarkStart w:id="931" w:name="__Fieldmark__519_646068736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646068736"/>
            <w:bookmarkStart w:id="933" w:name="__Fieldmark__520_646068736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646068736"/>
            <w:bookmarkStart w:id="935" w:name="__Fieldmark__521_646068736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646068736"/>
            <w:bookmarkStart w:id="937" w:name="__Fieldmark__522_646068736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646068736"/>
            <w:bookmarkStart w:id="939" w:name="__Fieldmark__523_646068736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646068736"/>
            <w:bookmarkStart w:id="941" w:name="__Fieldmark__524_646068736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646068736"/>
            <w:bookmarkStart w:id="943" w:name="__Fieldmark__525_646068736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646068736"/>
            <w:bookmarkStart w:id="945" w:name="__Fieldmark__526_646068736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646068736"/>
            <w:bookmarkStart w:id="947" w:name="__Fieldmark__527_646068736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646068736"/>
            <w:bookmarkStart w:id="949" w:name="__Fieldmark__528_646068736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646068736"/>
            <w:bookmarkStart w:id="951" w:name="__Fieldmark__529_646068736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646068736"/>
            <w:bookmarkStart w:id="953" w:name="__Fieldmark__531_646068736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646068736"/>
            <w:bookmarkStart w:id="955" w:name="__Fieldmark__532_646068736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646068736"/>
            <w:bookmarkStart w:id="957" w:name="__Fieldmark__533_646068736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646068736"/>
            <w:bookmarkStart w:id="959" w:name="__Fieldmark__534_646068736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646068736"/>
            <w:bookmarkStart w:id="961" w:name="__Fieldmark__535_646068736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646068736"/>
            <w:bookmarkStart w:id="963" w:name="__Fieldmark__536_646068736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646068736"/>
            <w:bookmarkStart w:id="965" w:name="__Fieldmark__537_646068736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646068736"/>
            <w:bookmarkStart w:id="967" w:name="__Fieldmark__538_646068736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646068736"/>
            <w:bookmarkStart w:id="969" w:name="__Fieldmark__539_646068736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646068736"/>
            <w:bookmarkStart w:id="971" w:name="__Fieldmark__540_646068736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646068736"/>
            <w:bookmarkStart w:id="973" w:name="__Fieldmark__541_646068736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646068736"/>
            <w:bookmarkStart w:id="975" w:name="__Fieldmark__542_646068736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646068736"/>
            <w:bookmarkStart w:id="977" w:name="__Fieldmark__543_646068736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646068736"/>
            <w:bookmarkStart w:id="979" w:name="__Fieldmark__544_646068736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646068736"/>
            <w:bookmarkStart w:id="981" w:name="__Fieldmark__545_646068736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646068736"/>
            <w:bookmarkStart w:id="983" w:name="__Fieldmark__546_646068736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646068736"/>
            <w:bookmarkStart w:id="985" w:name="__Fieldmark__547_646068736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646068736"/>
            <w:bookmarkStart w:id="987" w:name="__Fieldmark__549_646068736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646068736"/>
            <w:bookmarkStart w:id="989" w:name="__Fieldmark__550_646068736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646068736"/>
            <w:bookmarkStart w:id="991" w:name="__Fieldmark__551_646068736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646068736"/>
            <w:bookmarkStart w:id="993" w:name="__Fieldmark__552_646068736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646068736"/>
            <w:bookmarkStart w:id="995" w:name="__Fieldmark__553_646068736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646068736"/>
            <w:bookmarkStart w:id="997" w:name="__Fieldmark__554_646068736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646068736"/>
            <w:bookmarkStart w:id="999" w:name="__Fieldmark__555_646068736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646068736"/>
            <w:bookmarkStart w:id="1001" w:name="__Fieldmark__556_646068736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646068736"/>
            <w:bookmarkStart w:id="1003" w:name="__Fieldmark__557_646068736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646068736"/>
            <w:bookmarkStart w:id="1005" w:name="__Fieldmark__558_646068736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646068736"/>
            <w:bookmarkStart w:id="1007" w:name="__Fieldmark__559_646068736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646068736"/>
            <w:bookmarkStart w:id="1009" w:name="__Fieldmark__560_646068736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646068736"/>
            <w:bookmarkStart w:id="1011" w:name="__Fieldmark__561_646068736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646068736"/>
            <w:bookmarkStart w:id="1013" w:name="__Fieldmark__562_646068736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646068736"/>
            <w:bookmarkStart w:id="1015" w:name="__Fieldmark__563_646068736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646068736"/>
            <w:bookmarkStart w:id="1017" w:name="__Fieldmark__564_646068736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646068736"/>
            <w:bookmarkStart w:id="1019" w:name="__Fieldmark__565_646068736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646068736"/>
            <w:bookmarkStart w:id="1021" w:name="__Fieldmark__567_646068736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646068736"/>
            <w:bookmarkStart w:id="1023" w:name="__Fieldmark__568_646068736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646068736"/>
            <w:bookmarkStart w:id="1025" w:name="__Fieldmark__569_646068736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646068736"/>
            <w:bookmarkStart w:id="1027" w:name="__Fieldmark__570_646068736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646068736"/>
            <w:bookmarkStart w:id="1029" w:name="__Fieldmark__571_646068736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646068736"/>
            <w:bookmarkStart w:id="1031" w:name="__Fieldmark__572_646068736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646068736"/>
            <w:bookmarkStart w:id="1033" w:name="__Fieldmark__573_646068736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646068736"/>
            <w:bookmarkStart w:id="1035" w:name="__Fieldmark__574_646068736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646068736"/>
            <w:bookmarkStart w:id="1037" w:name="__Fieldmark__575_646068736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646068736"/>
            <w:bookmarkStart w:id="1039" w:name="__Fieldmark__576_646068736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646068736"/>
            <w:bookmarkStart w:id="1041" w:name="__Fieldmark__577_646068736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646068736"/>
            <w:bookmarkStart w:id="1043" w:name="__Fieldmark__578_646068736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646068736"/>
            <w:bookmarkStart w:id="1045" w:name="__Fieldmark__579_646068736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646068736"/>
            <w:bookmarkStart w:id="1047" w:name="__Fieldmark__580_646068736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646068736"/>
            <w:bookmarkStart w:id="1049" w:name="__Fieldmark__581_646068736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646068736"/>
            <w:bookmarkStart w:id="1051" w:name="__Fieldmark__582_646068736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646068736"/>
            <w:bookmarkStart w:id="1053" w:name="__Fieldmark__583_646068736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646068736"/>
            <w:bookmarkStart w:id="1055" w:name="__Fieldmark__585_646068736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646068736"/>
            <w:bookmarkStart w:id="1057" w:name="__Fieldmark__586_646068736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646068736"/>
            <w:bookmarkStart w:id="1059" w:name="__Fieldmark__587_646068736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646068736"/>
            <w:bookmarkStart w:id="1061" w:name="__Fieldmark__588_646068736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646068736"/>
            <w:bookmarkStart w:id="1063" w:name="__Fieldmark__589_646068736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646068736"/>
            <w:bookmarkStart w:id="1065" w:name="__Fieldmark__590_646068736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646068736"/>
            <w:bookmarkStart w:id="1067" w:name="__Fieldmark__591_646068736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646068736"/>
            <w:bookmarkStart w:id="1069" w:name="__Fieldmark__592_646068736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646068736"/>
            <w:bookmarkStart w:id="1071" w:name="__Fieldmark__593_646068736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646068736"/>
            <w:bookmarkStart w:id="1073" w:name="__Fieldmark__594_646068736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646068736"/>
            <w:bookmarkStart w:id="1075" w:name="__Fieldmark__595_646068736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646068736"/>
            <w:bookmarkStart w:id="1077" w:name="__Fieldmark__596_646068736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646068736"/>
            <w:bookmarkStart w:id="1079" w:name="__Fieldmark__597_646068736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646068736"/>
            <w:bookmarkStart w:id="1081" w:name="__Fieldmark__598_646068736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646068736"/>
            <w:bookmarkStart w:id="1083" w:name="__Fieldmark__599_646068736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646068736"/>
            <w:bookmarkStart w:id="1085" w:name="__Fieldmark__600_646068736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646068736"/>
            <w:bookmarkStart w:id="1087" w:name="__Fieldmark__601_646068736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646068736"/>
            <w:bookmarkStart w:id="1089" w:name="__Fieldmark__603_646068736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646068736"/>
            <w:bookmarkStart w:id="1091" w:name="__Fieldmark__604_646068736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646068736"/>
            <w:bookmarkStart w:id="1093" w:name="__Fieldmark__605_646068736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646068736"/>
            <w:bookmarkStart w:id="1095" w:name="__Fieldmark__606_646068736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646068736"/>
            <w:bookmarkStart w:id="1097" w:name="__Fieldmark__607_646068736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646068736"/>
            <w:bookmarkStart w:id="1099" w:name="__Fieldmark__608_646068736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646068736"/>
            <w:bookmarkStart w:id="1101" w:name="__Fieldmark__609_646068736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646068736"/>
            <w:bookmarkStart w:id="1103" w:name="__Fieldmark__610_646068736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646068736"/>
            <w:bookmarkStart w:id="1105" w:name="__Fieldmark__611_646068736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646068736"/>
            <w:bookmarkStart w:id="1107" w:name="__Fieldmark__612_646068736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646068736"/>
            <w:bookmarkStart w:id="1109" w:name="__Fieldmark__613_646068736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646068736"/>
            <w:bookmarkStart w:id="1111" w:name="__Fieldmark__614_646068736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646068736"/>
            <w:bookmarkStart w:id="1113" w:name="__Fieldmark__615_646068736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646068736"/>
            <w:bookmarkStart w:id="1115" w:name="__Fieldmark__616_646068736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646068736"/>
            <w:bookmarkStart w:id="1117" w:name="__Fieldmark__617_646068736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646068736"/>
            <w:bookmarkStart w:id="1119" w:name="__Fieldmark__618_646068736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646068736"/>
            <w:bookmarkStart w:id="1121" w:name="__Fieldmark__619_646068736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646068736"/>
            <w:bookmarkStart w:id="1123" w:name="__Fieldmark__621_646068736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646068736"/>
            <w:bookmarkStart w:id="1125" w:name="__Fieldmark__622_646068736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646068736"/>
            <w:bookmarkStart w:id="1127" w:name="__Fieldmark__623_646068736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646068736"/>
            <w:bookmarkStart w:id="1129" w:name="__Fieldmark__624_646068736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646068736"/>
            <w:bookmarkStart w:id="1131" w:name="__Fieldmark__625_646068736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646068736"/>
            <w:bookmarkStart w:id="1133" w:name="__Fieldmark__626_646068736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646068736"/>
            <w:bookmarkStart w:id="1135" w:name="__Fieldmark__627_646068736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646068736"/>
            <w:bookmarkStart w:id="1137" w:name="__Fieldmark__628_646068736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646068736"/>
            <w:bookmarkStart w:id="1139" w:name="__Fieldmark__629_646068736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646068736"/>
            <w:bookmarkStart w:id="1141" w:name="__Fieldmark__630_646068736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646068736"/>
            <w:bookmarkStart w:id="1143" w:name="__Fieldmark__631_646068736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646068736"/>
            <w:bookmarkStart w:id="1145" w:name="__Fieldmark__632_646068736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646068736"/>
            <w:bookmarkStart w:id="1147" w:name="__Fieldmark__633_646068736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646068736"/>
            <w:bookmarkStart w:id="1149" w:name="__Fieldmark__634_646068736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646068736"/>
            <w:bookmarkStart w:id="1151" w:name="__Fieldmark__635_646068736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646068736"/>
            <w:bookmarkStart w:id="1153" w:name="__Fieldmark__636_646068736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646068736"/>
            <w:bookmarkStart w:id="1155" w:name="__Fieldmark__637_646068736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646068736"/>
            <w:bookmarkStart w:id="1157" w:name="__Fieldmark__639_646068736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646068736"/>
            <w:bookmarkStart w:id="1159" w:name="__Fieldmark__640_646068736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646068736"/>
            <w:bookmarkStart w:id="1161" w:name="__Fieldmark__641_646068736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646068736"/>
            <w:bookmarkStart w:id="1163" w:name="__Fieldmark__642_646068736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646068736"/>
            <w:bookmarkStart w:id="1165" w:name="__Fieldmark__643_646068736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646068736"/>
            <w:bookmarkStart w:id="1167" w:name="__Fieldmark__644_646068736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646068736"/>
            <w:bookmarkStart w:id="1169" w:name="__Fieldmark__645_646068736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646068736"/>
            <w:bookmarkStart w:id="1171" w:name="__Fieldmark__646_646068736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646068736"/>
            <w:bookmarkStart w:id="1173" w:name="__Fieldmark__647_646068736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646068736"/>
            <w:bookmarkStart w:id="1175" w:name="__Fieldmark__648_646068736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646068736"/>
            <w:bookmarkStart w:id="1177" w:name="__Fieldmark__649_646068736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646068736"/>
            <w:bookmarkStart w:id="1179" w:name="__Fieldmark__650_646068736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646068736"/>
            <w:bookmarkStart w:id="1181" w:name="__Fieldmark__651_646068736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646068736"/>
            <w:bookmarkStart w:id="1183" w:name="__Fieldmark__652_646068736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646068736"/>
            <w:bookmarkStart w:id="1185" w:name="__Fieldmark__653_646068736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646068736"/>
            <w:bookmarkStart w:id="1187" w:name="__Fieldmark__654_646068736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646068736"/>
            <w:bookmarkStart w:id="1189" w:name="__Fieldmark__655_646068736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646068736"/>
            <w:bookmarkStart w:id="1191" w:name="__Fieldmark__657_646068736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646068736"/>
            <w:bookmarkStart w:id="1193" w:name="__Fieldmark__658_646068736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646068736"/>
            <w:bookmarkStart w:id="1195" w:name="__Fieldmark__659_646068736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646068736"/>
            <w:bookmarkStart w:id="1197" w:name="__Fieldmark__660_646068736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646068736"/>
            <w:bookmarkStart w:id="1199" w:name="__Fieldmark__661_646068736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646068736"/>
            <w:bookmarkStart w:id="1201" w:name="__Fieldmark__662_646068736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646068736"/>
            <w:bookmarkStart w:id="1203" w:name="__Fieldmark__663_646068736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646068736"/>
            <w:bookmarkStart w:id="1205" w:name="__Fieldmark__664_646068736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646068736"/>
            <w:bookmarkStart w:id="1207" w:name="__Fieldmark__665_646068736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646068736"/>
            <w:bookmarkStart w:id="1209" w:name="__Fieldmark__666_646068736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646068736"/>
            <w:bookmarkStart w:id="1211" w:name="__Fieldmark__667_646068736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646068736"/>
            <w:bookmarkStart w:id="1213" w:name="__Fieldmark__668_646068736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646068736"/>
            <w:bookmarkStart w:id="1215" w:name="__Fieldmark__669_646068736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646068736"/>
            <w:bookmarkStart w:id="1217" w:name="__Fieldmark__670_646068736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646068736"/>
            <w:bookmarkStart w:id="1219" w:name="__Fieldmark__671_646068736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646068736"/>
            <w:bookmarkStart w:id="1221" w:name="__Fieldmark__672_646068736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646068736"/>
            <w:bookmarkStart w:id="1223" w:name="__Fieldmark__673_646068736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646068736"/>
            <w:bookmarkStart w:id="1225" w:name="__Fieldmark__675_646068736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646068736"/>
            <w:bookmarkStart w:id="1227" w:name="__Fieldmark__676_646068736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646068736"/>
            <w:bookmarkStart w:id="1229" w:name="__Fieldmark__677_646068736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646068736"/>
            <w:bookmarkStart w:id="1231" w:name="__Fieldmark__678_646068736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646068736"/>
            <w:bookmarkStart w:id="1233" w:name="__Fieldmark__679_646068736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646068736"/>
            <w:bookmarkStart w:id="1235" w:name="__Fieldmark__680_646068736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646068736"/>
            <w:bookmarkStart w:id="1237" w:name="__Fieldmark__681_646068736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646068736"/>
            <w:bookmarkStart w:id="1239" w:name="__Fieldmark__682_646068736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646068736"/>
            <w:bookmarkStart w:id="1241" w:name="__Fieldmark__683_646068736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646068736"/>
            <w:bookmarkStart w:id="1243" w:name="__Fieldmark__684_646068736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646068736"/>
            <w:bookmarkStart w:id="1245" w:name="__Fieldmark__685_646068736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646068736"/>
            <w:bookmarkStart w:id="1247" w:name="__Fieldmark__686_646068736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646068736"/>
            <w:bookmarkStart w:id="1249" w:name="__Fieldmark__687_646068736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646068736"/>
            <w:bookmarkStart w:id="1251" w:name="__Fieldmark__688_646068736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646068736"/>
            <w:bookmarkStart w:id="1253" w:name="__Fieldmark__689_646068736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646068736"/>
            <w:bookmarkStart w:id="1255" w:name="__Fieldmark__690_646068736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646068736"/>
            <w:bookmarkStart w:id="1257" w:name="__Fieldmark__691_646068736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646068736"/>
            <w:bookmarkStart w:id="1259" w:name="__Fieldmark__693_646068736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646068736"/>
            <w:bookmarkStart w:id="1261" w:name="__Fieldmark__694_646068736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646068736"/>
            <w:bookmarkStart w:id="1263" w:name="__Fieldmark__695_646068736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646068736"/>
            <w:bookmarkStart w:id="1265" w:name="__Fieldmark__696_646068736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646068736"/>
            <w:bookmarkStart w:id="1267" w:name="__Fieldmark__697_646068736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646068736"/>
            <w:bookmarkStart w:id="1269" w:name="__Fieldmark__698_646068736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646068736"/>
            <w:bookmarkStart w:id="1271" w:name="__Fieldmark__699_646068736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646068736"/>
            <w:bookmarkStart w:id="1273" w:name="__Fieldmark__700_646068736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646068736"/>
            <w:bookmarkStart w:id="1275" w:name="__Fieldmark__701_646068736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646068736"/>
            <w:bookmarkStart w:id="1277" w:name="__Fieldmark__702_646068736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646068736"/>
            <w:bookmarkStart w:id="1279" w:name="__Fieldmark__703_646068736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646068736"/>
            <w:bookmarkStart w:id="1281" w:name="__Fieldmark__704_646068736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646068736"/>
            <w:bookmarkStart w:id="1283" w:name="__Fieldmark__705_646068736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646068736"/>
            <w:bookmarkStart w:id="1285" w:name="__Fieldmark__706_646068736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646068736"/>
            <w:bookmarkStart w:id="1287" w:name="__Fieldmark__707_646068736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646068736"/>
            <w:bookmarkStart w:id="1289" w:name="__Fieldmark__708_646068736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646068736"/>
            <w:bookmarkStart w:id="1291" w:name="__Fieldmark__709_646068736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646068736"/>
            <w:bookmarkStart w:id="1293" w:name="__Fieldmark__711_646068736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646068736"/>
            <w:bookmarkStart w:id="1295" w:name="__Fieldmark__712_646068736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646068736"/>
            <w:bookmarkStart w:id="1297" w:name="__Fieldmark__713_646068736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646068736"/>
            <w:bookmarkStart w:id="1299" w:name="__Fieldmark__714_646068736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646068736"/>
            <w:bookmarkStart w:id="1301" w:name="__Fieldmark__715_646068736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646068736"/>
            <w:bookmarkStart w:id="1303" w:name="__Fieldmark__716_646068736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646068736"/>
            <w:bookmarkStart w:id="1305" w:name="__Fieldmark__717_646068736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646068736"/>
            <w:bookmarkStart w:id="1307" w:name="__Fieldmark__718_646068736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646068736"/>
            <w:bookmarkStart w:id="1309" w:name="__Fieldmark__719_646068736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646068736"/>
            <w:bookmarkStart w:id="1311" w:name="__Fieldmark__720_646068736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646068736"/>
            <w:bookmarkStart w:id="1313" w:name="__Fieldmark__721_646068736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646068736"/>
            <w:bookmarkStart w:id="1315" w:name="__Fieldmark__722_646068736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646068736"/>
            <w:bookmarkStart w:id="1317" w:name="__Fieldmark__723_646068736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646068736"/>
            <w:bookmarkStart w:id="1319" w:name="__Fieldmark__724_646068736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646068736"/>
            <w:bookmarkStart w:id="1321" w:name="__Fieldmark__725_646068736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646068736"/>
            <w:bookmarkStart w:id="1323" w:name="__Fieldmark__726_646068736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646068736"/>
            <w:bookmarkStart w:id="1325" w:name="__Fieldmark__727_646068736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646068736"/>
            <w:bookmarkStart w:id="1327" w:name="__Fieldmark__729_646068736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646068736"/>
            <w:bookmarkStart w:id="1329" w:name="__Fieldmark__730_646068736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646068736"/>
            <w:bookmarkStart w:id="1331" w:name="__Fieldmark__731_646068736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646068736"/>
            <w:bookmarkStart w:id="1333" w:name="__Fieldmark__732_646068736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646068736"/>
            <w:bookmarkStart w:id="1335" w:name="__Fieldmark__733_646068736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646068736"/>
            <w:bookmarkStart w:id="1337" w:name="__Fieldmark__734_646068736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646068736"/>
            <w:bookmarkStart w:id="1339" w:name="__Fieldmark__735_646068736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646068736"/>
            <w:bookmarkStart w:id="1341" w:name="__Fieldmark__736_646068736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646068736"/>
            <w:bookmarkStart w:id="1343" w:name="__Fieldmark__737_646068736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646068736"/>
            <w:bookmarkStart w:id="1345" w:name="__Fieldmark__738_646068736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646068736"/>
            <w:bookmarkStart w:id="1347" w:name="__Fieldmark__739_646068736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646068736"/>
            <w:bookmarkStart w:id="1349" w:name="__Fieldmark__740_646068736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646068736"/>
            <w:bookmarkStart w:id="1351" w:name="__Fieldmark__741_646068736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646068736"/>
            <w:bookmarkStart w:id="1353" w:name="__Fieldmark__742_646068736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646068736"/>
            <w:bookmarkStart w:id="1355" w:name="__Fieldmark__743_646068736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646068736"/>
            <w:bookmarkStart w:id="1357" w:name="__Fieldmark__744_646068736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646068736"/>
            <w:bookmarkStart w:id="1359" w:name="__Fieldmark__745_646068736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646068736"/>
            <w:bookmarkStart w:id="1361" w:name="__Fieldmark__747_646068736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646068736"/>
            <w:bookmarkStart w:id="1363" w:name="__Fieldmark__748_646068736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646068736"/>
            <w:bookmarkStart w:id="1365" w:name="__Fieldmark__749_646068736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646068736"/>
            <w:bookmarkStart w:id="1367" w:name="__Fieldmark__750_646068736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646068736"/>
            <w:bookmarkStart w:id="1369" w:name="__Fieldmark__751_646068736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646068736"/>
            <w:bookmarkStart w:id="1371" w:name="__Fieldmark__752_646068736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646068736"/>
            <w:bookmarkStart w:id="1373" w:name="__Fieldmark__753_646068736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646068736"/>
            <w:bookmarkStart w:id="1375" w:name="__Fieldmark__754_646068736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646068736"/>
            <w:bookmarkStart w:id="1377" w:name="__Fieldmark__755_646068736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646068736"/>
            <w:bookmarkStart w:id="1379" w:name="__Fieldmark__756_646068736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646068736"/>
            <w:bookmarkStart w:id="1381" w:name="__Fieldmark__757_646068736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646068736"/>
            <w:bookmarkStart w:id="1383" w:name="__Fieldmark__758_646068736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646068736"/>
            <w:bookmarkStart w:id="1385" w:name="__Fieldmark__759_646068736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646068736"/>
            <w:bookmarkStart w:id="1387" w:name="__Fieldmark__760_646068736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646068736"/>
            <w:bookmarkStart w:id="1389" w:name="__Fieldmark__761_646068736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646068736"/>
            <w:bookmarkStart w:id="1391" w:name="__Fieldmark__762_646068736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646068736"/>
            <w:bookmarkStart w:id="1393" w:name="__Fieldmark__763_646068736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646068736"/>
            <w:bookmarkStart w:id="1395" w:name="__Fieldmark__765_646068736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646068736"/>
            <w:bookmarkStart w:id="1397" w:name="__Fieldmark__766_646068736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646068736"/>
            <w:bookmarkStart w:id="1399" w:name="__Fieldmark__767_646068736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646068736"/>
            <w:bookmarkStart w:id="1401" w:name="__Fieldmark__768_646068736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646068736"/>
            <w:bookmarkStart w:id="1403" w:name="__Fieldmark__769_646068736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646068736"/>
            <w:bookmarkStart w:id="1405" w:name="__Fieldmark__770_646068736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646068736"/>
            <w:bookmarkStart w:id="1407" w:name="__Fieldmark__771_646068736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646068736"/>
            <w:bookmarkStart w:id="1409" w:name="__Fieldmark__772_646068736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646068736"/>
            <w:bookmarkStart w:id="1411" w:name="__Fieldmark__773_646068736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646068736"/>
            <w:bookmarkStart w:id="1413" w:name="__Fieldmark__774_646068736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646068736"/>
            <w:bookmarkStart w:id="1415" w:name="__Fieldmark__775_646068736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646068736"/>
            <w:bookmarkStart w:id="1417" w:name="__Fieldmark__776_646068736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646068736"/>
            <w:bookmarkStart w:id="1419" w:name="__Fieldmark__777_646068736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646068736"/>
            <w:bookmarkStart w:id="1421" w:name="__Fieldmark__778_646068736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646068736"/>
            <w:bookmarkStart w:id="1423" w:name="__Fieldmark__779_646068736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646068736"/>
            <w:bookmarkStart w:id="1425" w:name="__Fieldmark__780_646068736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646068736"/>
            <w:bookmarkStart w:id="1427" w:name="__Fieldmark__781_646068736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646068736"/>
            <w:bookmarkStart w:id="1429" w:name="__Fieldmark__783_646068736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646068736"/>
            <w:bookmarkStart w:id="1431" w:name="__Fieldmark__784_646068736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646068736"/>
            <w:bookmarkStart w:id="1433" w:name="__Fieldmark__785_646068736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646068736"/>
            <w:bookmarkStart w:id="1435" w:name="__Fieldmark__786_646068736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646068736"/>
            <w:bookmarkStart w:id="1437" w:name="__Fieldmark__787_646068736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646068736"/>
            <w:bookmarkStart w:id="1439" w:name="__Fieldmark__788_646068736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646068736"/>
            <w:bookmarkStart w:id="1441" w:name="__Fieldmark__789_646068736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646068736"/>
            <w:bookmarkStart w:id="1443" w:name="__Fieldmark__790_646068736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646068736"/>
            <w:bookmarkStart w:id="1445" w:name="__Fieldmark__791_646068736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646068736"/>
            <w:bookmarkStart w:id="1447" w:name="__Fieldmark__792_646068736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646068736"/>
            <w:bookmarkStart w:id="1449" w:name="__Fieldmark__793_646068736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646068736"/>
            <w:bookmarkStart w:id="1451" w:name="__Fieldmark__794_646068736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646068736"/>
            <w:bookmarkStart w:id="1453" w:name="__Fieldmark__795_646068736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646068736"/>
            <w:bookmarkStart w:id="1455" w:name="__Fieldmark__796_646068736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646068736"/>
            <w:bookmarkStart w:id="1457" w:name="__Fieldmark__797_646068736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646068736"/>
            <w:bookmarkStart w:id="1459" w:name="__Fieldmark__798_646068736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646068736"/>
            <w:bookmarkStart w:id="1461" w:name="__Fieldmark__799_646068736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646068736"/>
            <w:bookmarkStart w:id="1463" w:name="__Fieldmark__801_646068736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646068736"/>
            <w:bookmarkStart w:id="1465" w:name="__Fieldmark__802_646068736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646068736"/>
            <w:bookmarkStart w:id="1467" w:name="__Fieldmark__803_646068736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646068736"/>
            <w:bookmarkStart w:id="1469" w:name="__Fieldmark__804_646068736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646068736"/>
            <w:bookmarkStart w:id="1471" w:name="__Fieldmark__805_646068736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646068736"/>
            <w:bookmarkStart w:id="1473" w:name="__Fieldmark__806_646068736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646068736"/>
            <w:bookmarkStart w:id="1475" w:name="__Fieldmark__807_646068736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646068736"/>
            <w:bookmarkStart w:id="1477" w:name="__Fieldmark__808_646068736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646068736"/>
            <w:bookmarkStart w:id="1479" w:name="__Fieldmark__809_646068736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646068736"/>
            <w:bookmarkStart w:id="1481" w:name="__Fieldmark__810_646068736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646068736"/>
            <w:bookmarkStart w:id="1483" w:name="__Fieldmark__811_646068736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646068736"/>
            <w:bookmarkStart w:id="1485" w:name="__Fieldmark__812_646068736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646068736"/>
            <w:bookmarkStart w:id="1487" w:name="__Fieldmark__813_646068736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646068736"/>
            <w:bookmarkStart w:id="1489" w:name="__Fieldmark__814_646068736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646068736"/>
            <w:bookmarkStart w:id="1491" w:name="__Fieldmark__815_646068736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646068736"/>
            <w:bookmarkStart w:id="1493" w:name="__Fieldmark__816_646068736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646068736"/>
            <w:bookmarkStart w:id="1495" w:name="__Fieldmark__817_646068736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646068736"/>
            <w:bookmarkStart w:id="1497" w:name="__Fieldmark__819_646068736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646068736"/>
            <w:bookmarkStart w:id="1499" w:name="__Fieldmark__820_646068736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646068736"/>
            <w:bookmarkStart w:id="1501" w:name="__Fieldmark__821_646068736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646068736"/>
            <w:bookmarkStart w:id="1503" w:name="__Fieldmark__822_646068736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646068736"/>
            <w:bookmarkStart w:id="1505" w:name="__Fieldmark__823_646068736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646068736"/>
            <w:bookmarkStart w:id="1507" w:name="__Fieldmark__824_646068736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646068736"/>
            <w:bookmarkStart w:id="1509" w:name="__Fieldmark__825_646068736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646068736"/>
            <w:bookmarkStart w:id="1511" w:name="__Fieldmark__826_646068736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646068736"/>
            <w:bookmarkStart w:id="1513" w:name="__Fieldmark__827_646068736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646068736"/>
            <w:bookmarkStart w:id="1515" w:name="__Fieldmark__828_646068736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646068736"/>
            <w:bookmarkStart w:id="1517" w:name="__Fieldmark__829_646068736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646068736"/>
            <w:bookmarkStart w:id="1519" w:name="__Fieldmark__830_646068736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646068736"/>
            <w:bookmarkStart w:id="1521" w:name="__Fieldmark__831_646068736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646068736"/>
            <w:bookmarkStart w:id="1523" w:name="__Fieldmark__832_646068736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646068736"/>
            <w:bookmarkStart w:id="1525" w:name="__Fieldmark__833_646068736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646068736"/>
            <w:bookmarkStart w:id="1527" w:name="__Fieldmark__834_646068736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646068736"/>
            <w:bookmarkStart w:id="1529" w:name="__Fieldmark__835_646068736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646068736"/>
            <w:bookmarkStart w:id="1531" w:name="__Fieldmark__837_646068736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646068736"/>
            <w:bookmarkStart w:id="1533" w:name="__Fieldmark__838_646068736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646068736"/>
            <w:bookmarkStart w:id="1535" w:name="__Fieldmark__839_646068736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646068736"/>
            <w:bookmarkStart w:id="1537" w:name="__Fieldmark__840_646068736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646068736"/>
            <w:bookmarkStart w:id="1539" w:name="__Fieldmark__841_646068736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646068736"/>
            <w:bookmarkStart w:id="1541" w:name="__Fieldmark__842_646068736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646068736"/>
            <w:bookmarkStart w:id="1543" w:name="__Fieldmark__843_646068736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646068736"/>
            <w:bookmarkStart w:id="1545" w:name="__Fieldmark__844_646068736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646068736"/>
            <w:bookmarkStart w:id="1547" w:name="__Fieldmark__845_646068736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646068736"/>
            <w:bookmarkStart w:id="1549" w:name="__Fieldmark__846_646068736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646068736"/>
            <w:bookmarkStart w:id="1551" w:name="__Fieldmark__847_646068736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646068736"/>
            <w:bookmarkStart w:id="1553" w:name="__Fieldmark__848_646068736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646068736"/>
            <w:bookmarkStart w:id="1555" w:name="__Fieldmark__849_646068736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646068736"/>
            <w:bookmarkStart w:id="1557" w:name="__Fieldmark__850_646068736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646068736"/>
            <w:bookmarkStart w:id="1559" w:name="__Fieldmark__851_646068736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646068736"/>
            <w:bookmarkStart w:id="1561" w:name="__Fieldmark__852_646068736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646068736"/>
            <w:bookmarkStart w:id="1563" w:name="__Fieldmark__853_646068736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646068736"/>
            <w:bookmarkStart w:id="1565" w:name="__Fieldmark__855_646068736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646068736"/>
            <w:bookmarkStart w:id="1567" w:name="__Fieldmark__856_646068736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646068736"/>
            <w:bookmarkStart w:id="1569" w:name="__Fieldmark__857_646068736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646068736"/>
            <w:bookmarkStart w:id="1571" w:name="__Fieldmark__858_646068736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646068736"/>
            <w:bookmarkStart w:id="1573" w:name="__Fieldmark__859_646068736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646068736"/>
            <w:bookmarkStart w:id="1575" w:name="__Fieldmark__860_646068736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646068736"/>
            <w:bookmarkStart w:id="1577" w:name="__Fieldmark__861_646068736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646068736"/>
            <w:bookmarkStart w:id="1579" w:name="__Fieldmark__862_646068736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646068736"/>
            <w:bookmarkStart w:id="1581" w:name="__Fieldmark__863_646068736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646068736"/>
            <w:bookmarkStart w:id="1583" w:name="__Fieldmark__864_646068736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646068736"/>
            <w:bookmarkStart w:id="1585" w:name="__Fieldmark__865_646068736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646068736"/>
            <w:bookmarkStart w:id="1587" w:name="__Fieldmark__866_646068736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646068736"/>
            <w:bookmarkStart w:id="1589" w:name="__Fieldmark__867_646068736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646068736"/>
            <w:bookmarkStart w:id="1591" w:name="__Fieldmark__868_646068736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646068736"/>
            <w:bookmarkStart w:id="1593" w:name="__Fieldmark__869_646068736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646068736"/>
            <w:bookmarkStart w:id="1595" w:name="__Fieldmark__870_646068736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646068736"/>
            <w:bookmarkStart w:id="1597" w:name="__Fieldmark__871_646068736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646068736"/>
            <w:bookmarkStart w:id="1599" w:name="__Fieldmark__873_646068736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646068736"/>
            <w:bookmarkStart w:id="1601" w:name="__Fieldmark__874_646068736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646068736"/>
            <w:bookmarkStart w:id="1603" w:name="__Fieldmark__875_646068736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646068736"/>
            <w:bookmarkStart w:id="1605" w:name="__Fieldmark__876_646068736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646068736"/>
            <w:bookmarkStart w:id="1607" w:name="__Fieldmark__877_646068736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646068736"/>
            <w:bookmarkStart w:id="1609" w:name="__Fieldmark__878_646068736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646068736"/>
            <w:bookmarkStart w:id="1611" w:name="__Fieldmark__879_646068736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646068736"/>
            <w:bookmarkStart w:id="1613" w:name="__Fieldmark__880_646068736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646068736"/>
            <w:bookmarkStart w:id="1615" w:name="__Fieldmark__881_646068736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646068736"/>
            <w:bookmarkStart w:id="1617" w:name="__Fieldmark__882_646068736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646068736"/>
            <w:bookmarkStart w:id="1619" w:name="__Fieldmark__883_646068736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646068736"/>
            <w:bookmarkStart w:id="1621" w:name="__Fieldmark__884_646068736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646068736"/>
            <w:bookmarkStart w:id="1623" w:name="__Fieldmark__885_646068736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646068736"/>
            <w:bookmarkStart w:id="1625" w:name="__Fieldmark__886_646068736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646068736"/>
            <w:bookmarkStart w:id="1627" w:name="__Fieldmark__887_646068736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646068736"/>
            <w:bookmarkStart w:id="1629" w:name="__Fieldmark__888_646068736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646068736"/>
            <w:bookmarkStart w:id="1631" w:name="__Fieldmark__889_646068736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646068736"/>
            <w:bookmarkStart w:id="1633" w:name="__Fieldmark__891_646068736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646068736"/>
            <w:bookmarkStart w:id="1635" w:name="__Fieldmark__892_646068736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646068736"/>
            <w:bookmarkStart w:id="1637" w:name="__Fieldmark__893_646068736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646068736"/>
            <w:bookmarkStart w:id="1639" w:name="__Fieldmark__894_646068736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646068736"/>
            <w:bookmarkStart w:id="1641" w:name="__Fieldmark__895_646068736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646068736"/>
            <w:bookmarkStart w:id="1643" w:name="__Fieldmark__896_646068736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646068736"/>
            <w:bookmarkStart w:id="1645" w:name="__Fieldmark__897_646068736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646068736"/>
            <w:bookmarkStart w:id="1647" w:name="__Fieldmark__898_646068736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646068736"/>
            <w:bookmarkStart w:id="1649" w:name="__Fieldmark__899_646068736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646068736"/>
            <w:bookmarkStart w:id="1651" w:name="__Fieldmark__900_646068736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646068736"/>
            <w:bookmarkStart w:id="1653" w:name="__Fieldmark__901_646068736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646068736"/>
            <w:bookmarkStart w:id="1655" w:name="__Fieldmark__902_646068736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646068736"/>
            <w:bookmarkStart w:id="1657" w:name="__Fieldmark__903_646068736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646068736"/>
            <w:bookmarkStart w:id="1659" w:name="__Fieldmark__904_646068736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646068736"/>
            <w:bookmarkStart w:id="1661" w:name="__Fieldmark__905_646068736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646068736"/>
            <w:bookmarkStart w:id="1663" w:name="__Fieldmark__906_646068736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646068736"/>
            <w:bookmarkStart w:id="1665" w:name="__Fieldmark__907_646068736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646068736"/>
            <w:bookmarkStart w:id="1667" w:name="__Fieldmark__909_646068736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646068736"/>
            <w:bookmarkStart w:id="1669" w:name="__Fieldmark__910_646068736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646068736"/>
            <w:bookmarkStart w:id="1671" w:name="__Fieldmark__911_646068736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646068736"/>
            <w:bookmarkStart w:id="1673" w:name="__Fieldmark__912_646068736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646068736"/>
            <w:bookmarkStart w:id="1675" w:name="__Fieldmark__913_646068736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646068736"/>
            <w:bookmarkStart w:id="1677" w:name="__Fieldmark__914_646068736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646068736"/>
            <w:bookmarkStart w:id="1679" w:name="__Fieldmark__915_646068736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646068736"/>
            <w:bookmarkStart w:id="1681" w:name="__Fieldmark__916_646068736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646068736"/>
            <w:bookmarkStart w:id="1683" w:name="__Fieldmark__917_646068736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646068736"/>
            <w:bookmarkStart w:id="1685" w:name="__Fieldmark__918_646068736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646068736"/>
            <w:bookmarkStart w:id="1687" w:name="__Fieldmark__919_646068736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646068736"/>
            <w:bookmarkStart w:id="1689" w:name="__Fieldmark__920_646068736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646068736"/>
            <w:bookmarkStart w:id="1691" w:name="__Fieldmark__921_646068736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646068736"/>
            <w:bookmarkStart w:id="1693" w:name="__Fieldmark__922_646068736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646068736"/>
            <w:bookmarkStart w:id="1695" w:name="__Fieldmark__923_646068736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646068736"/>
            <w:bookmarkStart w:id="1697" w:name="__Fieldmark__924_646068736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646068736"/>
            <w:bookmarkStart w:id="1699" w:name="__Fieldmark__925_646068736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646068736"/>
            <w:bookmarkStart w:id="1701" w:name="__Fieldmark__927_646068736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646068736"/>
            <w:bookmarkStart w:id="1703" w:name="__Fieldmark__928_646068736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646068736"/>
            <w:bookmarkStart w:id="1705" w:name="__Fieldmark__929_646068736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646068736"/>
            <w:bookmarkStart w:id="1707" w:name="__Fieldmark__930_646068736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646068736"/>
            <w:bookmarkStart w:id="1709" w:name="__Fieldmark__931_646068736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646068736"/>
            <w:bookmarkStart w:id="1711" w:name="__Fieldmark__932_646068736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646068736"/>
            <w:bookmarkStart w:id="1713" w:name="__Fieldmark__933_646068736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646068736"/>
            <w:bookmarkStart w:id="1715" w:name="__Fieldmark__934_646068736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646068736"/>
            <w:bookmarkStart w:id="1717" w:name="__Fieldmark__935_646068736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646068736"/>
            <w:bookmarkStart w:id="1719" w:name="__Fieldmark__936_646068736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646068736"/>
            <w:bookmarkStart w:id="1721" w:name="__Fieldmark__937_646068736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646068736"/>
            <w:bookmarkStart w:id="1723" w:name="__Fieldmark__938_646068736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646068736"/>
            <w:bookmarkStart w:id="1725" w:name="__Fieldmark__939_646068736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646068736"/>
            <w:bookmarkStart w:id="1727" w:name="__Fieldmark__940_646068736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646068736"/>
            <w:bookmarkStart w:id="1729" w:name="__Fieldmark__941_646068736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646068736"/>
            <w:bookmarkStart w:id="1731" w:name="__Fieldmark__942_646068736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646068736"/>
            <w:bookmarkStart w:id="1733" w:name="__Fieldmark__943_646068736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646068736"/>
            <w:bookmarkStart w:id="1735" w:name="__Fieldmark__945_646068736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646068736"/>
            <w:bookmarkStart w:id="1737" w:name="__Fieldmark__946_646068736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646068736"/>
            <w:bookmarkStart w:id="1739" w:name="__Fieldmark__947_646068736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646068736"/>
            <w:bookmarkStart w:id="1741" w:name="__Fieldmark__948_646068736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646068736"/>
            <w:bookmarkStart w:id="1743" w:name="__Fieldmark__949_646068736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646068736"/>
            <w:bookmarkStart w:id="1745" w:name="__Fieldmark__950_646068736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646068736"/>
            <w:bookmarkStart w:id="1747" w:name="__Fieldmark__951_646068736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646068736"/>
            <w:bookmarkStart w:id="1749" w:name="__Fieldmark__952_646068736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646068736"/>
            <w:bookmarkStart w:id="1751" w:name="__Fieldmark__953_646068736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646068736"/>
            <w:bookmarkStart w:id="1753" w:name="__Fieldmark__954_646068736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646068736"/>
            <w:bookmarkStart w:id="1755" w:name="__Fieldmark__955_646068736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646068736"/>
            <w:bookmarkStart w:id="1757" w:name="__Fieldmark__956_646068736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646068736"/>
            <w:bookmarkStart w:id="1759" w:name="__Fieldmark__957_646068736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646068736"/>
            <w:bookmarkStart w:id="1761" w:name="__Fieldmark__958_646068736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646068736"/>
            <w:bookmarkStart w:id="1763" w:name="__Fieldmark__959_646068736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646068736"/>
            <w:bookmarkStart w:id="1765" w:name="__Fieldmark__960_646068736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646068736"/>
            <w:bookmarkStart w:id="1767" w:name="__Fieldmark__961_646068736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646068736"/>
            <w:bookmarkStart w:id="1769" w:name="__Fieldmark__963_646068736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646068736"/>
            <w:bookmarkStart w:id="1771" w:name="__Fieldmark__964_646068736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646068736"/>
            <w:bookmarkStart w:id="1773" w:name="__Fieldmark__965_646068736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646068736"/>
            <w:bookmarkStart w:id="1775" w:name="__Fieldmark__966_646068736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646068736"/>
            <w:bookmarkStart w:id="1777" w:name="__Fieldmark__967_646068736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646068736"/>
            <w:bookmarkStart w:id="1779" w:name="__Fieldmark__968_646068736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646068736"/>
            <w:bookmarkStart w:id="1781" w:name="__Fieldmark__969_646068736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646068736"/>
            <w:bookmarkStart w:id="1783" w:name="__Fieldmark__970_646068736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646068736"/>
            <w:bookmarkStart w:id="1785" w:name="__Fieldmark__971_646068736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646068736"/>
            <w:bookmarkStart w:id="1787" w:name="__Fieldmark__972_646068736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646068736"/>
            <w:bookmarkStart w:id="1789" w:name="__Fieldmark__973_646068736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646068736"/>
            <w:bookmarkStart w:id="1791" w:name="__Fieldmark__974_646068736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646068736"/>
            <w:bookmarkStart w:id="1793" w:name="__Fieldmark__975_646068736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646068736"/>
            <w:bookmarkStart w:id="1795" w:name="__Fieldmark__976_646068736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646068736"/>
            <w:bookmarkStart w:id="1797" w:name="__Fieldmark__977_646068736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646068736"/>
            <w:bookmarkStart w:id="1799" w:name="__Fieldmark__978_646068736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646068736"/>
            <w:bookmarkStart w:id="1801" w:name="__Fieldmark__979_646068736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646068736"/>
            <w:bookmarkStart w:id="1803" w:name="__Fieldmark__981_646068736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646068736"/>
            <w:bookmarkStart w:id="1805" w:name="__Fieldmark__982_646068736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646068736"/>
            <w:bookmarkStart w:id="1807" w:name="__Fieldmark__983_646068736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646068736"/>
            <w:bookmarkStart w:id="1809" w:name="__Fieldmark__984_646068736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646068736"/>
            <w:bookmarkStart w:id="1811" w:name="__Fieldmark__985_646068736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646068736"/>
            <w:bookmarkStart w:id="1813" w:name="__Fieldmark__986_646068736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646068736"/>
            <w:bookmarkStart w:id="1815" w:name="__Fieldmark__987_646068736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646068736"/>
            <w:bookmarkStart w:id="1817" w:name="__Fieldmark__988_646068736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646068736"/>
            <w:bookmarkStart w:id="1819" w:name="__Fieldmark__989_646068736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646068736"/>
            <w:bookmarkStart w:id="1821" w:name="__Fieldmark__990_646068736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646068736"/>
            <w:bookmarkStart w:id="1823" w:name="__Fieldmark__991_646068736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646068736"/>
            <w:bookmarkStart w:id="1825" w:name="__Fieldmark__992_646068736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646068736"/>
            <w:bookmarkStart w:id="1827" w:name="__Fieldmark__993_646068736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646068736"/>
            <w:bookmarkStart w:id="1829" w:name="__Fieldmark__994_646068736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646068736"/>
            <w:bookmarkStart w:id="1831" w:name="__Fieldmark__995_646068736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646068736"/>
            <w:bookmarkStart w:id="1833" w:name="__Fieldmark__996_646068736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646068736"/>
            <w:bookmarkStart w:id="1835" w:name="__Fieldmark__997_646068736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646068736"/>
            <w:bookmarkStart w:id="1837" w:name="__Fieldmark__999_646068736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646068736"/>
            <w:bookmarkStart w:id="1839" w:name="__Fieldmark__1000_646068736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646068736"/>
            <w:bookmarkStart w:id="1841" w:name="__Fieldmark__1001_646068736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646068736"/>
            <w:bookmarkStart w:id="1843" w:name="__Fieldmark__1002_646068736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646068736"/>
            <w:bookmarkStart w:id="1845" w:name="__Fieldmark__1003_646068736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646068736"/>
            <w:bookmarkStart w:id="1847" w:name="__Fieldmark__1004_646068736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646068736"/>
            <w:bookmarkStart w:id="1849" w:name="__Fieldmark__1005_646068736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646068736"/>
            <w:bookmarkStart w:id="1851" w:name="__Fieldmark__1006_646068736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646068736"/>
            <w:bookmarkStart w:id="1853" w:name="__Fieldmark__1007_646068736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646068736"/>
            <w:bookmarkStart w:id="1855" w:name="__Fieldmark__1008_646068736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646068736"/>
            <w:bookmarkStart w:id="1857" w:name="__Fieldmark__1009_646068736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646068736"/>
            <w:bookmarkStart w:id="1859" w:name="__Fieldmark__1010_646068736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646068736"/>
            <w:bookmarkStart w:id="1861" w:name="__Fieldmark__1011_646068736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646068736"/>
            <w:bookmarkStart w:id="1863" w:name="__Fieldmark__1012_646068736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646068736"/>
            <w:bookmarkStart w:id="1865" w:name="__Fieldmark__1013_646068736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646068736"/>
            <w:bookmarkStart w:id="1867" w:name="__Fieldmark__1014_646068736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646068736"/>
            <w:bookmarkStart w:id="1869" w:name="__Fieldmark__1015_646068736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646068736"/>
            <w:bookmarkStart w:id="1871" w:name="__Fieldmark__1017_646068736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646068736"/>
            <w:bookmarkStart w:id="1873" w:name="__Fieldmark__1018_646068736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646068736"/>
            <w:bookmarkStart w:id="1875" w:name="__Fieldmark__1019_646068736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646068736"/>
            <w:bookmarkStart w:id="1877" w:name="__Fieldmark__1020_646068736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646068736"/>
            <w:bookmarkStart w:id="1879" w:name="__Fieldmark__1021_646068736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646068736"/>
            <w:bookmarkStart w:id="1881" w:name="__Fieldmark__1022_646068736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646068736"/>
            <w:bookmarkStart w:id="1883" w:name="__Fieldmark__1023_646068736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646068736"/>
            <w:bookmarkStart w:id="1885" w:name="__Fieldmark__1024_646068736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646068736"/>
            <w:bookmarkStart w:id="1887" w:name="__Fieldmark__1025_646068736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646068736"/>
            <w:bookmarkStart w:id="1889" w:name="__Fieldmark__1026_646068736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646068736"/>
            <w:bookmarkStart w:id="1891" w:name="__Fieldmark__1027_646068736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646068736"/>
            <w:bookmarkStart w:id="1893" w:name="__Fieldmark__1028_646068736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646068736"/>
            <w:bookmarkStart w:id="1895" w:name="__Fieldmark__1029_646068736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646068736"/>
            <w:bookmarkStart w:id="1897" w:name="__Fieldmark__1030_646068736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646068736"/>
            <w:bookmarkStart w:id="1899" w:name="__Fieldmark__1031_646068736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646068736"/>
            <w:bookmarkStart w:id="1901" w:name="__Fieldmark__1032_646068736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646068736"/>
            <w:bookmarkStart w:id="1903" w:name="__Fieldmark__1033_646068736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646068736"/>
            <w:bookmarkStart w:id="1905" w:name="__Fieldmark__1035_646068736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646068736"/>
            <w:bookmarkStart w:id="1907" w:name="__Fieldmark__1036_646068736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646068736"/>
            <w:bookmarkStart w:id="1909" w:name="__Fieldmark__1037_646068736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646068736"/>
            <w:bookmarkStart w:id="1911" w:name="__Fieldmark__1038_646068736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646068736"/>
            <w:bookmarkStart w:id="1913" w:name="__Fieldmark__1039_646068736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646068736"/>
            <w:bookmarkStart w:id="1915" w:name="__Fieldmark__1040_646068736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646068736"/>
            <w:bookmarkStart w:id="1917" w:name="__Fieldmark__1041_646068736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646068736"/>
            <w:bookmarkStart w:id="1919" w:name="__Fieldmark__1042_646068736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646068736"/>
            <w:bookmarkStart w:id="1921" w:name="__Fieldmark__1043_646068736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646068736"/>
            <w:bookmarkStart w:id="1923" w:name="__Fieldmark__1044_646068736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646068736"/>
            <w:bookmarkStart w:id="1925" w:name="__Fieldmark__1045_646068736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646068736"/>
            <w:bookmarkStart w:id="1927" w:name="__Fieldmark__1046_646068736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646068736"/>
            <w:bookmarkStart w:id="1929" w:name="__Fieldmark__1047_646068736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646068736"/>
            <w:bookmarkStart w:id="1931" w:name="__Fieldmark__1048_646068736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646068736"/>
            <w:bookmarkStart w:id="1933" w:name="__Fieldmark__1049_646068736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646068736"/>
            <w:bookmarkStart w:id="1935" w:name="__Fieldmark__1050_646068736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646068736"/>
            <w:bookmarkStart w:id="1937" w:name="__Fieldmark__1051_646068736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646068736"/>
            <w:bookmarkStart w:id="1939" w:name="__Fieldmark__1053_646068736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646068736"/>
            <w:bookmarkStart w:id="1941" w:name="__Fieldmark__1054_646068736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646068736"/>
            <w:bookmarkStart w:id="1943" w:name="__Fieldmark__1055_646068736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646068736"/>
            <w:bookmarkStart w:id="1945" w:name="__Fieldmark__1056_646068736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646068736"/>
            <w:bookmarkStart w:id="1947" w:name="__Fieldmark__1057_646068736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646068736"/>
            <w:bookmarkStart w:id="1949" w:name="__Fieldmark__1058_646068736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646068736"/>
            <w:bookmarkStart w:id="1951" w:name="__Fieldmark__1059_646068736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646068736"/>
            <w:bookmarkStart w:id="1953" w:name="__Fieldmark__1060_646068736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646068736"/>
            <w:bookmarkStart w:id="1955" w:name="__Fieldmark__1061_646068736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646068736"/>
            <w:bookmarkStart w:id="1957" w:name="__Fieldmark__1062_646068736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646068736"/>
            <w:bookmarkStart w:id="1959" w:name="__Fieldmark__1063_646068736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646068736"/>
            <w:bookmarkStart w:id="1961" w:name="__Fieldmark__1064_646068736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646068736"/>
            <w:bookmarkStart w:id="1963" w:name="__Fieldmark__1065_646068736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646068736"/>
            <w:bookmarkStart w:id="1965" w:name="__Fieldmark__1066_646068736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646068736"/>
            <w:bookmarkStart w:id="1967" w:name="__Fieldmark__1067_646068736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646068736"/>
            <w:bookmarkStart w:id="1969" w:name="__Fieldmark__1068_646068736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646068736"/>
            <w:bookmarkStart w:id="1971" w:name="__Fieldmark__1069_646068736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646068736"/>
            <w:bookmarkStart w:id="1973" w:name="__Fieldmark__1071_646068736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646068736"/>
            <w:bookmarkStart w:id="1975" w:name="__Fieldmark__1072_646068736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646068736"/>
            <w:bookmarkStart w:id="1977" w:name="__Fieldmark__1073_646068736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646068736"/>
            <w:bookmarkStart w:id="1979" w:name="__Fieldmark__1074_646068736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646068736"/>
            <w:bookmarkStart w:id="1981" w:name="__Fieldmark__1075_646068736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646068736"/>
            <w:bookmarkStart w:id="1983" w:name="__Fieldmark__1076_646068736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646068736"/>
            <w:bookmarkStart w:id="1985" w:name="__Fieldmark__1077_646068736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646068736"/>
            <w:bookmarkStart w:id="1987" w:name="__Fieldmark__1078_646068736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646068736"/>
            <w:bookmarkStart w:id="1989" w:name="__Fieldmark__1079_646068736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646068736"/>
            <w:bookmarkStart w:id="1991" w:name="__Fieldmark__1080_646068736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646068736"/>
            <w:bookmarkStart w:id="1993" w:name="__Fieldmark__1081_646068736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646068736"/>
            <w:bookmarkStart w:id="1995" w:name="__Fieldmark__1082_646068736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646068736"/>
            <w:bookmarkStart w:id="1997" w:name="__Fieldmark__1083_646068736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646068736"/>
            <w:bookmarkStart w:id="1999" w:name="__Fieldmark__1084_646068736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646068736"/>
            <w:bookmarkStart w:id="2001" w:name="__Fieldmark__1085_646068736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646068736"/>
            <w:bookmarkStart w:id="2003" w:name="__Fieldmark__1086_646068736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646068736"/>
            <w:bookmarkStart w:id="2005" w:name="__Fieldmark__1087_646068736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646068736"/>
            <w:bookmarkStart w:id="2007" w:name="__Fieldmark__1089_646068736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646068736"/>
            <w:bookmarkStart w:id="2009" w:name="__Fieldmark__1090_646068736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646068736"/>
            <w:bookmarkStart w:id="2011" w:name="__Fieldmark__1091_646068736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646068736"/>
            <w:bookmarkStart w:id="2013" w:name="__Fieldmark__1092_646068736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646068736"/>
            <w:bookmarkStart w:id="2015" w:name="__Fieldmark__1093_646068736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646068736"/>
            <w:bookmarkStart w:id="2017" w:name="__Fieldmark__1094_646068736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646068736"/>
            <w:bookmarkStart w:id="2019" w:name="__Fieldmark__1095_646068736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646068736"/>
            <w:bookmarkStart w:id="2021" w:name="__Fieldmark__1096_646068736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646068736"/>
            <w:bookmarkStart w:id="2023" w:name="__Fieldmark__1097_646068736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646068736"/>
            <w:bookmarkStart w:id="2025" w:name="__Fieldmark__1098_646068736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646068736"/>
            <w:bookmarkStart w:id="2027" w:name="__Fieldmark__1099_646068736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646068736"/>
            <w:bookmarkStart w:id="2029" w:name="__Fieldmark__1100_646068736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646068736"/>
            <w:bookmarkStart w:id="2031" w:name="__Fieldmark__1101_646068736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646068736"/>
            <w:bookmarkStart w:id="2033" w:name="__Fieldmark__1102_646068736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646068736"/>
            <w:bookmarkStart w:id="2035" w:name="__Fieldmark__1103_646068736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646068736"/>
            <w:bookmarkStart w:id="2037" w:name="__Fieldmark__1104_646068736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646068736"/>
            <w:bookmarkStart w:id="2039" w:name="__Fieldmark__1105_646068736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646068736"/>
            <w:bookmarkStart w:id="2041" w:name="__Fieldmark__1107_646068736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646068736"/>
            <w:bookmarkStart w:id="2043" w:name="__Fieldmark__1108_646068736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646068736"/>
            <w:bookmarkStart w:id="2045" w:name="__Fieldmark__1109_646068736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646068736"/>
            <w:bookmarkStart w:id="2047" w:name="__Fieldmark__1110_646068736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646068736"/>
            <w:bookmarkStart w:id="2049" w:name="__Fieldmark__1111_646068736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646068736"/>
            <w:bookmarkStart w:id="2051" w:name="__Fieldmark__1112_646068736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646068736"/>
            <w:bookmarkStart w:id="2053" w:name="__Fieldmark__1113_646068736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646068736"/>
            <w:bookmarkStart w:id="2055" w:name="__Fieldmark__1114_646068736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646068736"/>
            <w:bookmarkStart w:id="2057" w:name="__Fieldmark__1115_646068736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646068736"/>
            <w:bookmarkStart w:id="2059" w:name="__Fieldmark__1116_646068736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646068736"/>
            <w:bookmarkStart w:id="2061" w:name="__Fieldmark__1117_646068736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646068736"/>
            <w:bookmarkStart w:id="2063" w:name="__Fieldmark__1118_646068736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646068736"/>
            <w:bookmarkStart w:id="2065" w:name="__Fieldmark__1119_646068736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646068736"/>
            <w:bookmarkStart w:id="2067" w:name="__Fieldmark__1120_646068736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646068736"/>
            <w:bookmarkStart w:id="2069" w:name="__Fieldmark__1121_646068736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646068736"/>
            <w:bookmarkStart w:id="2071" w:name="__Fieldmark__1122_646068736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646068736"/>
            <w:bookmarkStart w:id="2073" w:name="__Fieldmark__1123_646068736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646068736"/>
            <w:bookmarkStart w:id="2075" w:name="__Fieldmark__1125_646068736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646068736"/>
            <w:bookmarkStart w:id="2077" w:name="__Fieldmark__1126_646068736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646068736"/>
            <w:bookmarkStart w:id="2079" w:name="__Fieldmark__1127_646068736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646068736"/>
            <w:bookmarkStart w:id="2081" w:name="__Fieldmark__1128_646068736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646068736"/>
            <w:bookmarkStart w:id="2083" w:name="__Fieldmark__1129_646068736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646068736"/>
            <w:bookmarkStart w:id="2085" w:name="__Fieldmark__1130_646068736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646068736"/>
            <w:bookmarkStart w:id="2087" w:name="__Fieldmark__1131_646068736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646068736"/>
            <w:bookmarkStart w:id="2089" w:name="__Fieldmark__1132_646068736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646068736"/>
            <w:bookmarkStart w:id="2091" w:name="__Fieldmark__1133_646068736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646068736"/>
            <w:bookmarkStart w:id="2093" w:name="__Fieldmark__1134_646068736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646068736"/>
            <w:bookmarkStart w:id="2095" w:name="__Fieldmark__1135_646068736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646068736"/>
            <w:bookmarkStart w:id="2097" w:name="__Fieldmark__1136_646068736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646068736"/>
            <w:bookmarkStart w:id="2099" w:name="__Fieldmark__1137_646068736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646068736"/>
            <w:bookmarkStart w:id="2101" w:name="__Fieldmark__1138_646068736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646068736"/>
            <w:bookmarkStart w:id="2103" w:name="__Fieldmark__1139_646068736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646068736"/>
            <w:bookmarkStart w:id="2105" w:name="__Fieldmark__1140_646068736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646068736"/>
            <w:bookmarkStart w:id="2107" w:name="__Fieldmark__1141_646068736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