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38955294"/>
            <w:bookmarkStart w:id="1" w:name="__Fieldmark__27_338955294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38955294"/>
            <w:bookmarkStart w:id="3" w:name="__Fieldmark__28_338955294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38955294"/>
            <w:bookmarkStart w:id="5" w:name="__Fieldmark__29_33895529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38955294"/>
            <w:bookmarkStart w:id="7" w:name="__Fieldmark__30_33895529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38955294"/>
            <w:bookmarkStart w:id="9" w:name="__Fieldmark__31_33895529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38955294"/>
            <w:bookmarkStart w:id="11" w:name="__Fieldmark__32_33895529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38955294"/>
            <w:bookmarkStart w:id="13" w:name="__Fieldmark__33_338955294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38955294"/>
            <w:bookmarkStart w:id="15" w:name="__Fieldmark__34_33895529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38955294"/>
            <w:bookmarkStart w:id="17" w:name="__Fieldmark__35_33895529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38955294"/>
            <w:bookmarkStart w:id="19" w:name="__Fieldmark__36_33895529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38955294"/>
            <w:bookmarkStart w:id="21" w:name="__Fieldmark__37_33895529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38955294"/>
            <w:bookmarkStart w:id="23" w:name="__Fieldmark__38_338955294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38955294"/>
            <w:bookmarkStart w:id="25" w:name="__Fieldmark__39_33895529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38955294"/>
            <w:bookmarkStart w:id="27" w:name="__Fieldmark__40_33895529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38955294"/>
            <w:bookmarkStart w:id="29" w:name="__Fieldmark__41_33895529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38955294"/>
            <w:bookmarkStart w:id="31" w:name="__Fieldmark__42_33895529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38955294"/>
            <w:bookmarkStart w:id="33" w:name="__Fieldmark__43_338955294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338955294"/>
            <w:bookmarkStart w:id="35" w:name="__Fieldmark__45_338955294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38955294"/>
            <w:bookmarkStart w:id="37" w:name="__Fieldmark__46_338955294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38955294"/>
            <w:bookmarkStart w:id="39" w:name="__Fieldmark__47_338955294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38955294"/>
            <w:bookmarkStart w:id="41" w:name="__Fieldmark__48_338955294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38955294"/>
            <w:bookmarkStart w:id="43" w:name="__Fieldmark__49_338955294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38955294"/>
            <w:bookmarkStart w:id="45" w:name="__Fieldmark__50_338955294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38955294"/>
            <w:bookmarkStart w:id="47" w:name="__Fieldmark__51_338955294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38955294"/>
            <w:bookmarkStart w:id="49" w:name="__Fieldmark__52_338955294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38955294"/>
            <w:bookmarkStart w:id="51" w:name="__Fieldmark__53_338955294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38955294"/>
            <w:bookmarkStart w:id="53" w:name="__Fieldmark__54_338955294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38955294"/>
            <w:bookmarkStart w:id="55" w:name="__Fieldmark__55_338955294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38955294"/>
            <w:bookmarkStart w:id="57" w:name="__Fieldmark__56_338955294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38955294"/>
            <w:bookmarkStart w:id="59" w:name="__Fieldmark__57_338955294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38955294"/>
            <w:bookmarkStart w:id="61" w:name="__Fieldmark__58_338955294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38955294"/>
            <w:bookmarkStart w:id="63" w:name="__Fieldmark__59_338955294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38955294"/>
            <w:bookmarkStart w:id="65" w:name="__Fieldmark__60_338955294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38955294"/>
            <w:bookmarkStart w:id="67" w:name="__Fieldmark__61_338955294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338955294"/>
            <w:bookmarkStart w:id="69" w:name="__Fieldmark__63_338955294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338955294"/>
            <w:bookmarkStart w:id="71" w:name="__Fieldmark__64_338955294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38955294"/>
            <w:bookmarkStart w:id="73" w:name="__Fieldmark__65_338955294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38955294"/>
            <w:bookmarkStart w:id="75" w:name="__Fieldmark__66_338955294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38955294"/>
            <w:bookmarkStart w:id="77" w:name="__Fieldmark__67_338955294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38955294"/>
            <w:bookmarkStart w:id="79" w:name="__Fieldmark__68_338955294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38955294"/>
            <w:bookmarkStart w:id="81" w:name="__Fieldmark__69_338955294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38955294"/>
            <w:bookmarkStart w:id="83" w:name="__Fieldmark__70_338955294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38955294"/>
            <w:bookmarkStart w:id="85" w:name="__Fieldmark__71_338955294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38955294"/>
            <w:bookmarkStart w:id="87" w:name="__Fieldmark__72_338955294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38955294"/>
            <w:bookmarkStart w:id="89" w:name="__Fieldmark__73_338955294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38955294"/>
            <w:bookmarkStart w:id="91" w:name="__Fieldmark__74_338955294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38955294"/>
            <w:bookmarkStart w:id="93" w:name="__Fieldmark__75_338955294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38955294"/>
            <w:bookmarkStart w:id="95" w:name="__Fieldmark__76_338955294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38955294"/>
            <w:bookmarkStart w:id="97" w:name="__Fieldmark__77_338955294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38955294"/>
            <w:bookmarkStart w:id="99" w:name="__Fieldmark__78_338955294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38955294"/>
            <w:bookmarkStart w:id="101" w:name="__Fieldmark__79_338955294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338955294"/>
            <w:bookmarkStart w:id="103" w:name="__Fieldmark__81_338955294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338955294"/>
            <w:bookmarkStart w:id="105" w:name="__Fieldmark__82_338955294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338955294"/>
            <w:bookmarkStart w:id="107" w:name="__Fieldmark__83_338955294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38955294"/>
            <w:bookmarkStart w:id="109" w:name="__Fieldmark__84_338955294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38955294"/>
            <w:bookmarkStart w:id="111" w:name="__Fieldmark__85_338955294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38955294"/>
            <w:bookmarkStart w:id="113" w:name="__Fieldmark__86_338955294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38955294"/>
            <w:bookmarkStart w:id="115" w:name="__Fieldmark__87_338955294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38955294"/>
            <w:bookmarkStart w:id="117" w:name="__Fieldmark__88_338955294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38955294"/>
            <w:bookmarkStart w:id="119" w:name="__Fieldmark__89_338955294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38955294"/>
            <w:bookmarkStart w:id="121" w:name="__Fieldmark__90_338955294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38955294"/>
            <w:bookmarkStart w:id="123" w:name="__Fieldmark__91_338955294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38955294"/>
            <w:bookmarkStart w:id="125" w:name="__Fieldmark__92_338955294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38955294"/>
            <w:bookmarkStart w:id="127" w:name="__Fieldmark__93_338955294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38955294"/>
            <w:bookmarkStart w:id="129" w:name="__Fieldmark__94_338955294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38955294"/>
            <w:bookmarkStart w:id="131" w:name="__Fieldmark__95_338955294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38955294"/>
            <w:bookmarkStart w:id="133" w:name="__Fieldmark__96_338955294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38955294"/>
            <w:bookmarkStart w:id="135" w:name="__Fieldmark__97_338955294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338955294"/>
            <w:bookmarkStart w:id="137" w:name="__Fieldmark__99_338955294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338955294"/>
            <w:bookmarkStart w:id="139" w:name="__Fieldmark__100_338955294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338955294"/>
            <w:bookmarkStart w:id="141" w:name="__Fieldmark__101_338955294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338955294"/>
            <w:bookmarkStart w:id="143" w:name="__Fieldmark__102_338955294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38955294"/>
            <w:bookmarkStart w:id="145" w:name="__Fieldmark__103_338955294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38955294"/>
            <w:bookmarkStart w:id="147" w:name="__Fieldmark__104_338955294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38955294"/>
            <w:bookmarkStart w:id="149" w:name="__Fieldmark__105_338955294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38955294"/>
            <w:bookmarkStart w:id="151" w:name="__Fieldmark__106_338955294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38955294"/>
            <w:bookmarkStart w:id="153" w:name="__Fieldmark__107_338955294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38955294"/>
            <w:bookmarkStart w:id="155" w:name="__Fieldmark__108_338955294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38955294"/>
            <w:bookmarkStart w:id="157" w:name="__Fieldmark__109_338955294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38955294"/>
            <w:bookmarkStart w:id="159" w:name="__Fieldmark__110_338955294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38955294"/>
            <w:bookmarkStart w:id="161" w:name="__Fieldmark__111_338955294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38955294"/>
            <w:bookmarkStart w:id="163" w:name="__Fieldmark__112_338955294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38955294"/>
            <w:bookmarkStart w:id="165" w:name="__Fieldmark__113_338955294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38955294"/>
            <w:bookmarkStart w:id="167" w:name="__Fieldmark__114_338955294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38955294"/>
            <w:bookmarkStart w:id="169" w:name="__Fieldmark__115_338955294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338955294"/>
            <w:bookmarkStart w:id="171" w:name="__Fieldmark__117_338955294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338955294"/>
            <w:bookmarkStart w:id="173" w:name="__Fieldmark__118_338955294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338955294"/>
            <w:bookmarkStart w:id="175" w:name="__Fieldmark__119_338955294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338955294"/>
            <w:bookmarkStart w:id="177" w:name="__Fieldmark__120_338955294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338955294"/>
            <w:bookmarkStart w:id="179" w:name="__Fieldmark__121_338955294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38955294"/>
            <w:bookmarkStart w:id="181" w:name="__Fieldmark__122_338955294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38955294"/>
            <w:bookmarkStart w:id="183" w:name="__Fieldmark__123_338955294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38955294"/>
            <w:bookmarkStart w:id="185" w:name="__Fieldmark__124_338955294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38955294"/>
            <w:bookmarkStart w:id="187" w:name="__Fieldmark__125_338955294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38955294"/>
            <w:bookmarkStart w:id="189" w:name="__Fieldmark__126_338955294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38955294"/>
            <w:bookmarkStart w:id="191" w:name="__Fieldmark__127_338955294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38955294"/>
            <w:bookmarkStart w:id="193" w:name="__Fieldmark__128_338955294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38955294"/>
            <w:bookmarkStart w:id="195" w:name="__Fieldmark__129_338955294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38955294"/>
            <w:bookmarkStart w:id="197" w:name="__Fieldmark__130_338955294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38955294"/>
            <w:bookmarkStart w:id="199" w:name="__Fieldmark__131_338955294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38955294"/>
            <w:bookmarkStart w:id="201" w:name="__Fieldmark__132_338955294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38955294"/>
            <w:bookmarkStart w:id="203" w:name="__Fieldmark__133_338955294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338955294"/>
            <w:bookmarkStart w:id="205" w:name="__Fieldmark__135_338955294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338955294"/>
            <w:bookmarkStart w:id="207" w:name="__Fieldmark__136_338955294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338955294"/>
            <w:bookmarkStart w:id="209" w:name="__Fieldmark__137_338955294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338955294"/>
            <w:bookmarkStart w:id="211" w:name="__Fieldmark__138_338955294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338955294"/>
            <w:bookmarkStart w:id="213" w:name="__Fieldmark__139_338955294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338955294"/>
            <w:bookmarkStart w:id="215" w:name="__Fieldmark__140_338955294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38955294"/>
            <w:bookmarkStart w:id="217" w:name="__Fieldmark__141_338955294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38955294"/>
            <w:bookmarkStart w:id="219" w:name="__Fieldmark__142_338955294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38955294"/>
            <w:bookmarkStart w:id="221" w:name="__Fieldmark__143_338955294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38955294"/>
            <w:bookmarkStart w:id="223" w:name="__Fieldmark__144_338955294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38955294"/>
            <w:bookmarkStart w:id="225" w:name="__Fieldmark__145_338955294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38955294"/>
            <w:bookmarkStart w:id="227" w:name="__Fieldmark__146_338955294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38955294"/>
            <w:bookmarkStart w:id="229" w:name="__Fieldmark__147_338955294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38955294"/>
            <w:bookmarkStart w:id="231" w:name="__Fieldmark__148_338955294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38955294"/>
            <w:bookmarkStart w:id="233" w:name="__Fieldmark__149_338955294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38955294"/>
            <w:bookmarkStart w:id="235" w:name="__Fieldmark__150_338955294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38955294"/>
            <w:bookmarkStart w:id="237" w:name="__Fieldmark__151_338955294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338955294"/>
            <w:bookmarkStart w:id="239" w:name="__Fieldmark__153_338955294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338955294"/>
            <w:bookmarkStart w:id="241" w:name="__Fieldmark__154_338955294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338955294"/>
            <w:bookmarkStart w:id="243" w:name="__Fieldmark__155_338955294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338955294"/>
            <w:bookmarkStart w:id="245" w:name="__Fieldmark__156_338955294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338955294"/>
            <w:bookmarkStart w:id="247" w:name="__Fieldmark__157_338955294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338955294"/>
            <w:bookmarkStart w:id="249" w:name="__Fieldmark__158_338955294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338955294"/>
            <w:bookmarkStart w:id="251" w:name="__Fieldmark__159_338955294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38955294"/>
            <w:bookmarkStart w:id="253" w:name="__Fieldmark__160_338955294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38955294"/>
            <w:bookmarkStart w:id="255" w:name="__Fieldmark__161_338955294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38955294"/>
            <w:bookmarkStart w:id="257" w:name="__Fieldmark__162_338955294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38955294"/>
            <w:bookmarkStart w:id="259" w:name="__Fieldmark__163_338955294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38955294"/>
            <w:bookmarkStart w:id="261" w:name="__Fieldmark__164_338955294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38955294"/>
            <w:bookmarkStart w:id="263" w:name="__Fieldmark__165_338955294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38955294"/>
            <w:bookmarkStart w:id="265" w:name="__Fieldmark__166_338955294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38955294"/>
            <w:bookmarkStart w:id="267" w:name="__Fieldmark__167_338955294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38955294"/>
            <w:bookmarkStart w:id="269" w:name="__Fieldmark__168_338955294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38955294"/>
            <w:bookmarkStart w:id="271" w:name="__Fieldmark__169_338955294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338955294"/>
            <w:bookmarkStart w:id="273" w:name="__Fieldmark__171_338955294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338955294"/>
            <w:bookmarkStart w:id="275" w:name="__Fieldmark__172_338955294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338955294"/>
            <w:bookmarkStart w:id="277" w:name="__Fieldmark__173_338955294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338955294"/>
            <w:bookmarkStart w:id="279" w:name="__Fieldmark__174_338955294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338955294"/>
            <w:bookmarkStart w:id="281" w:name="__Fieldmark__175_338955294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338955294"/>
            <w:bookmarkStart w:id="283" w:name="__Fieldmark__176_338955294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338955294"/>
            <w:bookmarkStart w:id="285" w:name="__Fieldmark__177_338955294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338955294"/>
            <w:bookmarkStart w:id="287" w:name="__Fieldmark__178_338955294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38955294"/>
            <w:bookmarkStart w:id="289" w:name="__Fieldmark__179_338955294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38955294"/>
            <w:bookmarkStart w:id="291" w:name="__Fieldmark__180_338955294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38955294"/>
            <w:bookmarkStart w:id="293" w:name="__Fieldmark__181_338955294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38955294"/>
            <w:bookmarkStart w:id="295" w:name="__Fieldmark__182_338955294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38955294"/>
            <w:bookmarkStart w:id="297" w:name="__Fieldmark__183_338955294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38955294"/>
            <w:bookmarkStart w:id="299" w:name="__Fieldmark__184_338955294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38955294"/>
            <w:bookmarkStart w:id="301" w:name="__Fieldmark__185_338955294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38955294"/>
            <w:bookmarkStart w:id="303" w:name="__Fieldmark__186_338955294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38955294"/>
            <w:bookmarkStart w:id="305" w:name="__Fieldmark__187_338955294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338955294"/>
            <w:bookmarkStart w:id="307" w:name="__Fieldmark__189_338955294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338955294"/>
            <w:bookmarkStart w:id="309" w:name="__Fieldmark__190_338955294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338955294"/>
            <w:bookmarkStart w:id="311" w:name="__Fieldmark__191_338955294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338955294"/>
            <w:bookmarkStart w:id="313" w:name="__Fieldmark__192_338955294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338955294"/>
            <w:bookmarkStart w:id="315" w:name="__Fieldmark__193_338955294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338955294"/>
            <w:bookmarkStart w:id="317" w:name="__Fieldmark__194_338955294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338955294"/>
            <w:bookmarkStart w:id="319" w:name="__Fieldmark__195_338955294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338955294"/>
            <w:bookmarkStart w:id="321" w:name="__Fieldmark__196_338955294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338955294"/>
            <w:bookmarkStart w:id="323" w:name="__Fieldmark__197_338955294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38955294"/>
            <w:bookmarkStart w:id="325" w:name="__Fieldmark__198_338955294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38955294"/>
            <w:bookmarkStart w:id="327" w:name="__Fieldmark__199_338955294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38955294"/>
            <w:bookmarkStart w:id="329" w:name="__Fieldmark__200_338955294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38955294"/>
            <w:bookmarkStart w:id="331" w:name="__Fieldmark__201_338955294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38955294"/>
            <w:bookmarkStart w:id="333" w:name="__Fieldmark__202_338955294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38955294"/>
            <w:bookmarkStart w:id="335" w:name="__Fieldmark__203_338955294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38955294"/>
            <w:bookmarkStart w:id="337" w:name="__Fieldmark__204_338955294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38955294"/>
            <w:bookmarkStart w:id="339" w:name="__Fieldmark__205_338955294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338955294"/>
            <w:bookmarkStart w:id="341" w:name="__Fieldmark__207_338955294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338955294"/>
            <w:bookmarkStart w:id="343" w:name="__Fieldmark__208_338955294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338955294"/>
            <w:bookmarkStart w:id="345" w:name="__Fieldmark__209_338955294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338955294"/>
            <w:bookmarkStart w:id="347" w:name="__Fieldmark__210_338955294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338955294"/>
            <w:bookmarkStart w:id="349" w:name="__Fieldmark__211_338955294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338955294"/>
            <w:bookmarkStart w:id="351" w:name="__Fieldmark__212_338955294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338955294"/>
            <w:bookmarkStart w:id="353" w:name="__Fieldmark__213_338955294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338955294"/>
            <w:bookmarkStart w:id="355" w:name="__Fieldmark__214_338955294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338955294"/>
            <w:bookmarkStart w:id="357" w:name="__Fieldmark__215_338955294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338955294"/>
            <w:bookmarkStart w:id="359" w:name="__Fieldmark__216_338955294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38955294"/>
            <w:bookmarkStart w:id="361" w:name="__Fieldmark__217_338955294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38955294"/>
            <w:bookmarkStart w:id="363" w:name="__Fieldmark__218_338955294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38955294"/>
            <w:bookmarkStart w:id="365" w:name="__Fieldmark__219_338955294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38955294"/>
            <w:bookmarkStart w:id="367" w:name="__Fieldmark__220_338955294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38955294"/>
            <w:bookmarkStart w:id="369" w:name="__Fieldmark__221_338955294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38955294"/>
            <w:bookmarkStart w:id="371" w:name="__Fieldmark__222_338955294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38955294"/>
            <w:bookmarkStart w:id="373" w:name="__Fieldmark__223_338955294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338955294"/>
            <w:bookmarkStart w:id="375" w:name="__Fieldmark__225_338955294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338955294"/>
            <w:bookmarkStart w:id="377" w:name="__Fieldmark__226_338955294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338955294"/>
            <w:bookmarkStart w:id="379" w:name="__Fieldmark__227_338955294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338955294"/>
            <w:bookmarkStart w:id="381" w:name="__Fieldmark__228_338955294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338955294"/>
            <w:bookmarkStart w:id="383" w:name="__Fieldmark__229_338955294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338955294"/>
            <w:bookmarkStart w:id="385" w:name="__Fieldmark__230_338955294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338955294"/>
            <w:bookmarkStart w:id="387" w:name="__Fieldmark__231_338955294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338955294"/>
            <w:bookmarkStart w:id="389" w:name="__Fieldmark__232_338955294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338955294"/>
            <w:bookmarkStart w:id="391" w:name="__Fieldmark__233_338955294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338955294"/>
            <w:bookmarkStart w:id="393" w:name="__Fieldmark__234_338955294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338955294"/>
            <w:bookmarkStart w:id="395" w:name="__Fieldmark__235_338955294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38955294"/>
            <w:bookmarkStart w:id="397" w:name="__Fieldmark__236_338955294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38955294"/>
            <w:bookmarkStart w:id="399" w:name="__Fieldmark__237_338955294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38955294"/>
            <w:bookmarkStart w:id="401" w:name="__Fieldmark__238_338955294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38955294"/>
            <w:bookmarkStart w:id="403" w:name="__Fieldmark__239_338955294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38955294"/>
            <w:bookmarkStart w:id="405" w:name="__Fieldmark__240_338955294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38955294"/>
            <w:bookmarkStart w:id="407" w:name="__Fieldmark__241_338955294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338955294"/>
            <w:bookmarkStart w:id="409" w:name="__Fieldmark__243_338955294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338955294"/>
            <w:bookmarkStart w:id="411" w:name="__Fieldmark__244_338955294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338955294"/>
            <w:bookmarkStart w:id="413" w:name="__Fieldmark__245_338955294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338955294"/>
            <w:bookmarkStart w:id="415" w:name="__Fieldmark__246_338955294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338955294"/>
            <w:bookmarkStart w:id="417" w:name="__Fieldmark__247_338955294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338955294"/>
            <w:bookmarkStart w:id="419" w:name="__Fieldmark__248_338955294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338955294"/>
            <w:bookmarkStart w:id="421" w:name="__Fieldmark__249_338955294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338955294"/>
            <w:bookmarkStart w:id="423" w:name="__Fieldmark__250_338955294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338955294"/>
            <w:bookmarkStart w:id="425" w:name="__Fieldmark__251_338955294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338955294"/>
            <w:bookmarkStart w:id="427" w:name="__Fieldmark__252_338955294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338955294"/>
            <w:bookmarkStart w:id="429" w:name="__Fieldmark__253_338955294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338955294"/>
            <w:bookmarkStart w:id="431" w:name="__Fieldmark__254_338955294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38955294"/>
            <w:bookmarkStart w:id="433" w:name="__Fieldmark__255_338955294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38955294"/>
            <w:bookmarkStart w:id="435" w:name="__Fieldmark__256_338955294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38955294"/>
            <w:bookmarkStart w:id="437" w:name="__Fieldmark__257_338955294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38955294"/>
            <w:bookmarkStart w:id="439" w:name="__Fieldmark__258_338955294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38955294"/>
            <w:bookmarkStart w:id="441" w:name="__Fieldmark__259_338955294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338955294"/>
            <w:bookmarkStart w:id="443" w:name="__Fieldmark__261_338955294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338955294"/>
            <w:bookmarkStart w:id="445" w:name="__Fieldmark__262_338955294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338955294"/>
            <w:bookmarkStart w:id="447" w:name="__Fieldmark__263_338955294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338955294"/>
            <w:bookmarkStart w:id="449" w:name="__Fieldmark__264_338955294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338955294"/>
            <w:bookmarkStart w:id="451" w:name="__Fieldmark__265_338955294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338955294"/>
            <w:bookmarkStart w:id="453" w:name="__Fieldmark__266_338955294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338955294"/>
            <w:bookmarkStart w:id="455" w:name="__Fieldmark__267_338955294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338955294"/>
            <w:bookmarkStart w:id="457" w:name="__Fieldmark__268_338955294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338955294"/>
            <w:bookmarkStart w:id="459" w:name="__Fieldmark__269_338955294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338955294"/>
            <w:bookmarkStart w:id="461" w:name="__Fieldmark__270_338955294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338955294"/>
            <w:bookmarkStart w:id="463" w:name="__Fieldmark__271_338955294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338955294"/>
            <w:bookmarkStart w:id="465" w:name="__Fieldmark__272_338955294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338955294"/>
            <w:bookmarkStart w:id="467" w:name="__Fieldmark__273_338955294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38955294"/>
            <w:bookmarkStart w:id="469" w:name="__Fieldmark__274_338955294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38955294"/>
            <w:bookmarkStart w:id="471" w:name="__Fieldmark__275_338955294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38955294"/>
            <w:bookmarkStart w:id="473" w:name="__Fieldmark__276_338955294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38955294"/>
            <w:bookmarkStart w:id="475" w:name="__Fieldmark__277_338955294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338955294"/>
            <w:bookmarkStart w:id="477" w:name="__Fieldmark__279_338955294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338955294"/>
            <w:bookmarkStart w:id="479" w:name="__Fieldmark__280_338955294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338955294"/>
            <w:bookmarkStart w:id="481" w:name="__Fieldmark__281_338955294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338955294"/>
            <w:bookmarkStart w:id="483" w:name="__Fieldmark__282_338955294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338955294"/>
            <w:bookmarkStart w:id="485" w:name="__Fieldmark__283_338955294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338955294"/>
            <w:bookmarkStart w:id="487" w:name="__Fieldmark__284_338955294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338955294"/>
            <w:bookmarkStart w:id="489" w:name="__Fieldmark__285_338955294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338955294"/>
            <w:bookmarkStart w:id="491" w:name="__Fieldmark__286_338955294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338955294"/>
            <w:bookmarkStart w:id="493" w:name="__Fieldmark__287_338955294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338955294"/>
            <w:bookmarkStart w:id="495" w:name="__Fieldmark__288_338955294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338955294"/>
            <w:bookmarkStart w:id="497" w:name="__Fieldmark__289_338955294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338955294"/>
            <w:bookmarkStart w:id="499" w:name="__Fieldmark__290_338955294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338955294"/>
            <w:bookmarkStart w:id="501" w:name="__Fieldmark__291_338955294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338955294"/>
            <w:bookmarkStart w:id="503" w:name="__Fieldmark__292_338955294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38955294"/>
            <w:bookmarkStart w:id="505" w:name="__Fieldmark__293_338955294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38955294"/>
            <w:bookmarkStart w:id="507" w:name="__Fieldmark__294_338955294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38955294"/>
            <w:bookmarkStart w:id="509" w:name="__Fieldmark__295_338955294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338955294"/>
            <w:bookmarkStart w:id="511" w:name="__Fieldmark__297_338955294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338955294"/>
            <w:bookmarkStart w:id="513" w:name="__Fieldmark__298_338955294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338955294"/>
            <w:bookmarkStart w:id="515" w:name="__Fieldmark__299_338955294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338955294"/>
            <w:bookmarkStart w:id="517" w:name="__Fieldmark__300_338955294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338955294"/>
            <w:bookmarkStart w:id="519" w:name="__Fieldmark__301_338955294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338955294"/>
            <w:bookmarkStart w:id="521" w:name="__Fieldmark__302_338955294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338955294"/>
            <w:bookmarkStart w:id="523" w:name="__Fieldmark__303_338955294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338955294"/>
            <w:bookmarkStart w:id="525" w:name="__Fieldmark__304_338955294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338955294"/>
            <w:bookmarkStart w:id="527" w:name="__Fieldmark__305_338955294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338955294"/>
            <w:bookmarkStart w:id="529" w:name="__Fieldmark__306_338955294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338955294"/>
            <w:bookmarkStart w:id="531" w:name="__Fieldmark__307_338955294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338955294"/>
            <w:bookmarkStart w:id="533" w:name="__Fieldmark__308_338955294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338955294"/>
            <w:bookmarkStart w:id="535" w:name="__Fieldmark__309_338955294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338955294"/>
            <w:bookmarkStart w:id="537" w:name="__Fieldmark__310_338955294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338955294"/>
            <w:bookmarkStart w:id="539" w:name="__Fieldmark__311_338955294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38955294"/>
            <w:bookmarkStart w:id="541" w:name="__Fieldmark__312_338955294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38955294"/>
            <w:bookmarkStart w:id="543" w:name="__Fieldmark__313_338955294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338955294"/>
            <w:bookmarkStart w:id="545" w:name="__Fieldmark__315_338955294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338955294"/>
            <w:bookmarkStart w:id="547" w:name="__Fieldmark__316_338955294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338955294"/>
            <w:bookmarkStart w:id="549" w:name="__Fieldmark__317_338955294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338955294"/>
            <w:bookmarkStart w:id="551" w:name="__Fieldmark__318_338955294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338955294"/>
            <w:bookmarkStart w:id="553" w:name="__Fieldmark__319_338955294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338955294"/>
            <w:bookmarkStart w:id="555" w:name="__Fieldmark__320_338955294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338955294"/>
            <w:bookmarkStart w:id="557" w:name="__Fieldmark__321_338955294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338955294"/>
            <w:bookmarkStart w:id="559" w:name="__Fieldmark__322_338955294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338955294"/>
            <w:bookmarkStart w:id="561" w:name="__Fieldmark__323_338955294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338955294"/>
            <w:bookmarkStart w:id="563" w:name="__Fieldmark__324_338955294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338955294"/>
            <w:bookmarkStart w:id="565" w:name="__Fieldmark__325_338955294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338955294"/>
            <w:bookmarkStart w:id="567" w:name="__Fieldmark__326_338955294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338955294"/>
            <w:bookmarkStart w:id="569" w:name="__Fieldmark__327_338955294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338955294"/>
            <w:bookmarkStart w:id="571" w:name="__Fieldmark__328_338955294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338955294"/>
            <w:bookmarkStart w:id="573" w:name="__Fieldmark__329_338955294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338955294"/>
            <w:bookmarkStart w:id="575" w:name="__Fieldmark__330_338955294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38955294"/>
            <w:bookmarkStart w:id="577" w:name="__Fieldmark__331_338955294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338955294"/>
            <w:bookmarkStart w:id="579" w:name="__Fieldmark__333_338955294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338955294"/>
            <w:bookmarkStart w:id="581" w:name="__Fieldmark__334_338955294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338955294"/>
            <w:bookmarkStart w:id="583" w:name="__Fieldmark__335_338955294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338955294"/>
            <w:bookmarkStart w:id="585" w:name="__Fieldmark__336_338955294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338955294"/>
            <w:bookmarkStart w:id="587" w:name="__Fieldmark__337_338955294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338955294"/>
            <w:bookmarkStart w:id="589" w:name="__Fieldmark__338_338955294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338955294"/>
            <w:bookmarkStart w:id="591" w:name="__Fieldmark__339_338955294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338955294"/>
            <w:bookmarkStart w:id="593" w:name="__Fieldmark__340_338955294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338955294"/>
            <w:bookmarkStart w:id="595" w:name="__Fieldmark__341_338955294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338955294"/>
            <w:bookmarkStart w:id="597" w:name="__Fieldmark__342_338955294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338955294"/>
            <w:bookmarkStart w:id="599" w:name="__Fieldmark__343_338955294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338955294"/>
            <w:bookmarkStart w:id="601" w:name="__Fieldmark__344_338955294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338955294"/>
            <w:bookmarkStart w:id="603" w:name="__Fieldmark__345_338955294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338955294"/>
            <w:bookmarkStart w:id="605" w:name="__Fieldmark__346_338955294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338955294"/>
            <w:bookmarkStart w:id="607" w:name="__Fieldmark__347_338955294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338955294"/>
            <w:bookmarkStart w:id="609" w:name="__Fieldmark__348_338955294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338955294"/>
            <w:bookmarkStart w:id="611" w:name="__Fieldmark__349_338955294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338955294"/>
            <w:bookmarkStart w:id="613" w:name="__Fieldmark__351_338955294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338955294"/>
            <w:bookmarkStart w:id="615" w:name="__Fieldmark__352_338955294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338955294"/>
            <w:bookmarkStart w:id="617" w:name="__Fieldmark__353_338955294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338955294"/>
            <w:bookmarkStart w:id="619" w:name="__Fieldmark__354_338955294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338955294"/>
            <w:bookmarkStart w:id="621" w:name="__Fieldmark__355_338955294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338955294"/>
            <w:bookmarkStart w:id="623" w:name="__Fieldmark__356_338955294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338955294"/>
            <w:bookmarkStart w:id="625" w:name="__Fieldmark__357_338955294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338955294"/>
            <w:bookmarkStart w:id="627" w:name="__Fieldmark__358_338955294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338955294"/>
            <w:bookmarkStart w:id="629" w:name="__Fieldmark__359_338955294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338955294"/>
            <w:bookmarkStart w:id="631" w:name="__Fieldmark__360_338955294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338955294"/>
            <w:bookmarkStart w:id="633" w:name="__Fieldmark__361_338955294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338955294"/>
            <w:bookmarkStart w:id="635" w:name="__Fieldmark__362_338955294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338955294"/>
            <w:bookmarkStart w:id="637" w:name="__Fieldmark__363_338955294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338955294"/>
            <w:bookmarkStart w:id="639" w:name="__Fieldmark__364_338955294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338955294"/>
            <w:bookmarkStart w:id="641" w:name="__Fieldmark__365_338955294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338955294"/>
            <w:bookmarkStart w:id="643" w:name="__Fieldmark__366_338955294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338955294"/>
            <w:bookmarkStart w:id="645" w:name="__Fieldmark__367_338955294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338955294"/>
            <w:bookmarkStart w:id="647" w:name="__Fieldmark__369_338955294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338955294"/>
            <w:bookmarkStart w:id="649" w:name="__Fieldmark__370_338955294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338955294"/>
            <w:bookmarkStart w:id="651" w:name="__Fieldmark__371_338955294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338955294"/>
            <w:bookmarkStart w:id="653" w:name="__Fieldmark__372_338955294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338955294"/>
            <w:bookmarkStart w:id="655" w:name="__Fieldmark__373_338955294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338955294"/>
            <w:bookmarkStart w:id="657" w:name="__Fieldmark__374_338955294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338955294"/>
            <w:bookmarkStart w:id="659" w:name="__Fieldmark__375_338955294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338955294"/>
            <w:bookmarkStart w:id="661" w:name="__Fieldmark__376_338955294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338955294"/>
            <w:bookmarkStart w:id="663" w:name="__Fieldmark__377_338955294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338955294"/>
            <w:bookmarkStart w:id="665" w:name="__Fieldmark__378_338955294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338955294"/>
            <w:bookmarkStart w:id="667" w:name="__Fieldmark__379_338955294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338955294"/>
            <w:bookmarkStart w:id="669" w:name="__Fieldmark__380_338955294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338955294"/>
            <w:bookmarkStart w:id="671" w:name="__Fieldmark__381_338955294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338955294"/>
            <w:bookmarkStart w:id="673" w:name="__Fieldmark__382_338955294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338955294"/>
            <w:bookmarkStart w:id="675" w:name="__Fieldmark__383_338955294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338955294"/>
            <w:bookmarkStart w:id="677" w:name="__Fieldmark__384_338955294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338955294"/>
            <w:bookmarkStart w:id="679" w:name="__Fieldmark__385_338955294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338955294"/>
            <w:bookmarkStart w:id="681" w:name="__Fieldmark__387_338955294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338955294"/>
            <w:bookmarkStart w:id="683" w:name="__Fieldmark__388_338955294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338955294"/>
            <w:bookmarkStart w:id="685" w:name="__Fieldmark__389_338955294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338955294"/>
            <w:bookmarkStart w:id="687" w:name="__Fieldmark__390_338955294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338955294"/>
            <w:bookmarkStart w:id="689" w:name="__Fieldmark__391_338955294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338955294"/>
            <w:bookmarkStart w:id="691" w:name="__Fieldmark__392_338955294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338955294"/>
            <w:bookmarkStart w:id="693" w:name="__Fieldmark__393_338955294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338955294"/>
            <w:bookmarkStart w:id="695" w:name="__Fieldmark__394_338955294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338955294"/>
            <w:bookmarkStart w:id="697" w:name="__Fieldmark__395_338955294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338955294"/>
            <w:bookmarkStart w:id="699" w:name="__Fieldmark__396_338955294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338955294"/>
            <w:bookmarkStart w:id="701" w:name="__Fieldmark__397_338955294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338955294"/>
            <w:bookmarkStart w:id="703" w:name="__Fieldmark__398_338955294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338955294"/>
            <w:bookmarkStart w:id="705" w:name="__Fieldmark__399_338955294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338955294"/>
            <w:bookmarkStart w:id="707" w:name="__Fieldmark__400_338955294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338955294"/>
            <w:bookmarkStart w:id="709" w:name="__Fieldmark__401_338955294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338955294"/>
            <w:bookmarkStart w:id="711" w:name="__Fieldmark__402_338955294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338955294"/>
            <w:bookmarkStart w:id="713" w:name="__Fieldmark__403_338955294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338955294"/>
            <w:bookmarkStart w:id="715" w:name="__Fieldmark__405_338955294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338955294"/>
            <w:bookmarkStart w:id="717" w:name="__Fieldmark__406_338955294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338955294"/>
            <w:bookmarkStart w:id="719" w:name="__Fieldmark__407_338955294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338955294"/>
            <w:bookmarkStart w:id="721" w:name="__Fieldmark__408_338955294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338955294"/>
            <w:bookmarkStart w:id="723" w:name="__Fieldmark__409_338955294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338955294"/>
            <w:bookmarkStart w:id="725" w:name="__Fieldmark__410_338955294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338955294"/>
            <w:bookmarkStart w:id="727" w:name="__Fieldmark__411_338955294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338955294"/>
            <w:bookmarkStart w:id="729" w:name="__Fieldmark__412_338955294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338955294"/>
            <w:bookmarkStart w:id="731" w:name="__Fieldmark__413_338955294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338955294"/>
            <w:bookmarkStart w:id="733" w:name="__Fieldmark__414_338955294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338955294"/>
            <w:bookmarkStart w:id="735" w:name="__Fieldmark__415_338955294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338955294"/>
            <w:bookmarkStart w:id="737" w:name="__Fieldmark__416_338955294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338955294"/>
            <w:bookmarkStart w:id="739" w:name="__Fieldmark__417_338955294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338955294"/>
            <w:bookmarkStart w:id="741" w:name="__Fieldmark__418_338955294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338955294"/>
            <w:bookmarkStart w:id="743" w:name="__Fieldmark__419_338955294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338955294"/>
            <w:bookmarkStart w:id="745" w:name="__Fieldmark__420_338955294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338955294"/>
            <w:bookmarkStart w:id="747" w:name="__Fieldmark__421_338955294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338955294"/>
            <w:bookmarkStart w:id="749" w:name="__Fieldmark__423_338955294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338955294"/>
            <w:bookmarkStart w:id="751" w:name="__Fieldmark__424_338955294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338955294"/>
            <w:bookmarkStart w:id="753" w:name="__Fieldmark__425_338955294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338955294"/>
            <w:bookmarkStart w:id="755" w:name="__Fieldmark__426_338955294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338955294"/>
            <w:bookmarkStart w:id="757" w:name="__Fieldmark__427_338955294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338955294"/>
            <w:bookmarkStart w:id="759" w:name="__Fieldmark__428_338955294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338955294"/>
            <w:bookmarkStart w:id="761" w:name="__Fieldmark__429_338955294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338955294"/>
            <w:bookmarkStart w:id="763" w:name="__Fieldmark__430_338955294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338955294"/>
            <w:bookmarkStart w:id="765" w:name="__Fieldmark__431_338955294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338955294"/>
            <w:bookmarkStart w:id="767" w:name="__Fieldmark__432_338955294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338955294"/>
            <w:bookmarkStart w:id="769" w:name="__Fieldmark__433_338955294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338955294"/>
            <w:bookmarkStart w:id="771" w:name="__Fieldmark__434_338955294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338955294"/>
            <w:bookmarkStart w:id="773" w:name="__Fieldmark__435_338955294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338955294"/>
            <w:bookmarkStart w:id="775" w:name="__Fieldmark__436_338955294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338955294"/>
            <w:bookmarkStart w:id="777" w:name="__Fieldmark__437_338955294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338955294"/>
            <w:bookmarkStart w:id="779" w:name="__Fieldmark__438_338955294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338955294"/>
            <w:bookmarkStart w:id="781" w:name="__Fieldmark__439_338955294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338955294"/>
            <w:bookmarkStart w:id="783" w:name="__Fieldmark__441_338955294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338955294"/>
            <w:bookmarkStart w:id="785" w:name="__Fieldmark__442_338955294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338955294"/>
            <w:bookmarkStart w:id="787" w:name="__Fieldmark__443_338955294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338955294"/>
            <w:bookmarkStart w:id="789" w:name="__Fieldmark__444_338955294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338955294"/>
            <w:bookmarkStart w:id="791" w:name="__Fieldmark__445_338955294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338955294"/>
            <w:bookmarkStart w:id="793" w:name="__Fieldmark__446_338955294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338955294"/>
            <w:bookmarkStart w:id="795" w:name="__Fieldmark__447_338955294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338955294"/>
            <w:bookmarkStart w:id="797" w:name="__Fieldmark__448_338955294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338955294"/>
            <w:bookmarkStart w:id="799" w:name="__Fieldmark__449_338955294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338955294"/>
            <w:bookmarkStart w:id="801" w:name="__Fieldmark__450_338955294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338955294"/>
            <w:bookmarkStart w:id="803" w:name="__Fieldmark__451_338955294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338955294"/>
            <w:bookmarkStart w:id="805" w:name="__Fieldmark__452_338955294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338955294"/>
            <w:bookmarkStart w:id="807" w:name="__Fieldmark__453_338955294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338955294"/>
            <w:bookmarkStart w:id="809" w:name="__Fieldmark__454_338955294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338955294"/>
            <w:bookmarkStart w:id="811" w:name="__Fieldmark__455_338955294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338955294"/>
            <w:bookmarkStart w:id="813" w:name="__Fieldmark__456_338955294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338955294"/>
            <w:bookmarkStart w:id="815" w:name="__Fieldmark__457_338955294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338955294"/>
            <w:bookmarkStart w:id="817" w:name="__Fieldmark__459_338955294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338955294"/>
            <w:bookmarkStart w:id="819" w:name="__Fieldmark__460_338955294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338955294"/>
            <w:bookmarkStart w:id="821" w:name="__Fieldmark__461_338955294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338955294"/>
            <w:bookmarkStart w:id="823" w:name="__Fieldmark__462_338955294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338955294"/>
            <w:bookmarkStart w:id="825" w:name="__Fieldmark__463_338955294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338955294"/>
            <w:bookmarkStart w:id="827" w:name="__Fieldmark__464_338955294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338955294"/>
            <w:bookmarkStart w:id="829" w:name="__Fieldmark__465_338955294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338955294"/>
            <w:bookmarkStart w:id="831" w:name="__Fieldmark__466_338955294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338955294"/>
            <w:bookmarkStart w:id="833" w:name="__Fieldmark__467_338955294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338955294"/>
            <w:bookmarkStart w:id="835" w:name="__Fieldmark__468_338955294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338955294"/>
            <w:bookmarkStart w:id="837" w:name="__Fieldmark__469_338955294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338955294"/>
            <w:bookmarkStart w:id="839" w:name="__Fieldmark__470_338955294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338955294"/>
            <w:bookmarkStart w:id="841" w:name="__Fieldmark__471_338955294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338955294"/>
            <w:bookmarkStart w:id="843" w:name="__Fieldmark__472_338955294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338955294"/>
            <w:bookmarkStart w:id="845" w:name="__Fieldmark__473_338955294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338955294"/>
            <w:bookmarkStart w:id="847" w:name="__Fieldmark__474_338955294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338955294"/>
            <w:bookmarkStart w:id="849" w:name="__Fieldmark__475_338955294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338955294"/>
            <w:bookmarkStart w:id="851" w:name="__Fieldmark__477_338955294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338955294"/>
            <w:bookmarkStart w:id="853" w:name="__Fieldmark__478_338955294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338955294"/>
            <w:bookmarkStart w:id="855" w:name="__Fieldmark__479_338955294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338955294"/>
            <w:bookmarkStart w:id="857" w:name="__Fieldmark__480_338955294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338955294"/>
            <w:bookmarkStart w:id="859" w:name="__Fieldmark__481_338955294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338955294"/>
            <w:bookmarkStart w:id="861" w:name="__Fieldmark__482_338955294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338955294"/>
            <w:bookmarkStart w:id="863" w:name="__Fieldmark__483_338955294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338955294"/>
            <w:bookmarkStart w:id="865" w:name="__Fieldmark__484_338955294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338955294"/>
            <w:bookmarkStart w:id="867" w:name="__Fieldmark__485_338955294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338955294"/>
            <w:bookmarkStart w:id="869" w:name="__Fieldmark__486_338955294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338955294"/>
            <w:bookmarkStart w:id="871" w:name="__Fieldmark__487_338955294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338955294"/>
            <w:bookmarkStart w:id="873" w:name="__Fieldmark__488_338955294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338955294"/>
            <w:bookmarkStart w:id="875" w:name="__Fieldmark__489_338955294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338955294"/>
            <w:bookmarkStart w:id="877" w:name="__Fieldmark__490_338955294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338955294"/>
            <w:bookmarkStart w:id="879" w:name="__Fieldmark__491_338955294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338955294"/>
            <w:bookmarkStart w:id="881" w:name="__Fieldmark__492_338955294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338955294"/>
            <w:bookmarkStart w:id="883" w:name="__Fieldmark__493_338955294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338955294"/>
            <w:bookmarkStart w:id="885" w:name="__Fieldmark__495_338955294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338955294"/>
            <w:bookmarkStart w:id="887" w:name="__Fieldmark__496_338955294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338955294"/>
            <w:bookmarkStart w:id="889" w:name="__Fieldmark__497_338955294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338955294"/>
            <w:bookmarkStart w:id="891" w:name="__Fieldmark__498_338955294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338955294"/>
            <w:bookmarkStart w:id="893" w:name="__Fieldmark__499_338955294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338955294"/>
            <w:bookmarkStart w:id="895" w:name="__Fieldmark__500_338955294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338955294"/>
            <w:bookmarkStart w:id="897" w:name="__Fieldmark__501_338955294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338955294"/>
            <w:bookmarkStart w:id="899" w:name="__Fieldmark__502_338955294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338955294"/>
            <w:bookmarkStart w:id="901" w:name="__Fieldmark__503_338955294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338955294"/>
            <w:bookmarkStart w:id="903" w:name="__Fieldmark__504_338955294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338955294"/>
            <w:bookmarkStart w:id="905" w:name="__Fieldmark__505_338955294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338955294"/>
            <w:bookmarkStart w:id="907" w:name="__Fieldmark__506_338955294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338955294"/>
            <w:bookmarkStart w:id="909" w:name="__Fieldmark__507_338955294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338955294"/>
            <w:bookmarkStart w:id="911" w:name="__Fieldmark__508_338955294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338955294"/>
            <w:bookmarkStart w:id="913" w:name="__Fieldmark__509_338955294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338955294"/>
            <w:bookmarkStart w:id="915" w:name="__Fieldmark__510_338955294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338955294"/>
            <w:bookmarkStart w:id="917" w:name="__Fieldmark__511_338955294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338955294"/>
            <w:bookmarkStart w:id="919" w:name="__Fieldmark__513_338955294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338955294"/>
            <w:bookmarkStart w:id="921" w:name="__Fieldmark__514_338955294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338955294"/>
            <w:bookmarkStart w:id="923" w:name="__Fieldmark__515_338955294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338955294"/>
            <w:bookmarkStart w:id="925" w:name="__Fieldmark__516_338955294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338955294"/>
            <w:bookmarkStart w:id="927" w:name="__Fieldmark__517_338955294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338955294"/>
            <w:bookmarkStart w:id="929" w:name="__Fieldmark__518_338955294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338955294"/>
            <w:bookmarkStart w:id="931" w:name="__Fieldmark__519_338955294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338955294"/>
            <w:bookmarkStart w:id="933" w:name="__Fieldmark__520_338955294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338955294"/>
            <w:bookmarkStart w:id="935" w:name="__Fieldmark__521_338955294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338955294"/>
            <w:bookmarkStart w:id="937" w:name="__Fieldmark__522_338955294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338955294"/>
            <w:bookmarkStart w:id="939" w:name="__Fieldmark__523_338955294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338955294"/>
            <w:bookmarkStart w:id="941" w:name="__Fieldmark__524_338955294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338955294"/>
            <w:bookmarkStart w:id="943" w:name="__Fieldmark__525_338955294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338955294"/>
            <w:bookmarkStart w:id="945" w:name="__Fieldmark__526_338955294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338955294"/>
            <w:bookmarkStart w:id="947" w:name="__Fieldmark__527_338955294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338955294"/>
            <w:bookmarkStart w:id="949" w:name="__Fieldmark__528_338955294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338955294"/>
            <w:bookmarkStart w:id="951" w:name="__Fieldmark__529_338955294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338955294"/>
            <w:bookmarkStart w:id="953" w:name="__Fieldmark__531_338955294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338955294"/>
            <w:bookmarkStart w:id="955" w:name="__Fieldmark__532_338955294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338955294"/>
            <w:bookmarkStart w:id="957" w:name="__Fieldmark__533_338955294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338955294"/>
            <w:bookmarkStart w:id="959" w:name="__Fieldmark__534_338955294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338955294"/>
            <w:bookmarkStart w:id="961" w:name="__Fieldmark__535_338955294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338955294"/>
            <w:bookmarkStart w:id="963" w:name="__Fieldmark__536_338955294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338955294"/>
            <w:bookmarkStart w:id="965" w:name="__Fieldmark__537_338955294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338955294"/>
            <w:bookmarkStart w:id="967" w:name="__Fieldmark__538_338955294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338955294"/>
            <w:bookmarkStart w:id="969" w:name="__Fieldmark__539_338955294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338955294"/>
            <w:bookmarkStart w:id="971" w:name="__Fieldmark__540_338955294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338955294"/>
            <w:bookmarkStart w:id="973" w:name="__Fieldmark__541_338955294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338955294"/>
            <w:bookmarkStart w:id="975" w:name="__Fieldmark__542_338955294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338955294"/>
            <w:bookmarkStart w:id="977" w:name="__Fieldmark__543_338955294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338955294"/>
            <w:bookmarkStart w:id="979" w:name="__Fieldmark__544_338955294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338955294"/>
            <w:bookmarkStart w:id="981" w:name="__Fieldmark__545_338955294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338955294"/>
            <w:bookmarkStart w:id="983" w:name="__Fieldmark__546_338955294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338955294"/>
            <w:bookmarkStart w:id="985" w:name="__Fieldmark__547_338955294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338955294"/>
            <w:bookmarkStart w:id="987" w:name="__Fieldmark__549_338955294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338955294"/>
            <w:bookmarkStart w:id="989" w:name="__Fieldmark__550_338955294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338955294"/>
            <w:bookmarkStart w:id="991" w:name="__Fieldmark__551_338955294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338955294"/>
            <w:bookmarkStart w:id="993" w:name="__Fieldmark__552_338955294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338955294"/>
            <w:bookmarkStart w:id="995" w:name="__Fieldmark__553_338955294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338955294"/>
            <w:bookmarkStart w:id="997" w:name="__Fieldmark__554_338955294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338955294"/>
            <w:bookmarkStart w:id="999" w:name="__Fieldmark__555_338955294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338955294"/>
            <w:bookmarkStart w:id="1001" w:name="__Fieldmark__556_338955294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338955294"/>
            <w:bookmarkStart w:id="1003" w:name="__Fieldmark__557_338955294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338955294"/>
            <w:bookmarkStart w:id="1005" w:name="__Fieldmark__558_338955294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338955294"/>
            <w:bookmarkStart w:id="1007" w:name="__Fieldmark__559_338955294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338955294"/>
            <w:bookmarkStart w:id="1009" w:name="__Fieldmark__560_338955294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338955294"/>
            <w:bookmarkStart w:id="1011" w:name="__Fieldmark__561_338955294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338955294"/>
            <w:bookmarkStart w:id="1013" w:name="__Fieldmark__562_338955294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338955294"/>
            <w:bookmarkStart w:id="1015" w:name="__Fieldmark__563_338955294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338955294"/>
            <w:bookmarkStart w:id="1017" w:name="__Fieldmark__564_338955294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338955294"/>
            <w:bookmarkStart w:id="1019" w:name="__Fieldmark__565_338955294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338955294"/>
            <w:bookmarkStart w:id="1021" w:name="__Fieldmark__567_338955294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338955294"/>
            <w:bookmarkStart w:id="1023" w:name="__Fieldmark__568_338955294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338955294"/>
            <w:bookmarkStart w:id="1025" w:name="__Fieldmark__569_338955294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338955294"/>
            <w:bookmarkStart w:id="1027" w:name="__Fieldmark__570_338955294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338955294"/>
            <w:bookmarkStart w:id="1029" w:name="__Fieldmark__571_338955294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338955294"/>
            <w:bookmarkStart w:id="1031" w:name="__Fieldmark__572_338955294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338955294"/>
            <w:bookmarkStart w:id="1033" w:name="__Fieldmark__573_338955294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338955294"/>
            <w:bookmarkStart w:id="1035" w:name="__Fieldmark__574_338955294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338955294"/>
            <w:bookmarkStart w:id="1037" w:name="__Fieldmark__575_338955294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338955294"/>
            <w:bookmarkStart w:id="1039" w:name="__Fieldmark__576_338955294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338955294"/>
            <w:bookmarkStart w:id="1041" w:name="__Fieldmark__577_338955294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338955294"/>
            <w:bookmarkStart w:id="1043" w:name="__Fieldmark__578_338955294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338955294"/>
            <w:bookmarkStart w:id="1045" w:name="__Fieldmark__579_338955294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338955294"/>
            <w:bookmarkStart w:id="1047" w:name="__Fieldmark__580_338955294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338955294"/>
            <w:bookmarkStart w:id="1049" w:name="__Fieldmark__581_338955294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338955294"/>
            <w:bookmarkStart w:id="1051" w:name="__Fieldmark__582_338955294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338955294"/>
            <w:bookmarkStart w:id="1053" w:name="__Fieldmark__583_338955294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338955294"/>
            <w:bookmarkStart w:id="1055" w:name="__Fieldmark__585_338955294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338955294"/>
            <w:bookmarkStart w:id="1057" w:name="__Fieldmark__586_338955294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338955294"/>
            <w:bookmarkStart w:id="1059" w:name="__Fieldmark__587_338955294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338955294"/>
            <w:bookmarkStart w:id="1061" w:name="__Fieldmark__588_338955294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338955294"/>
            <w:bookmarkStart w:id="1063" w:name="__Fieldmark__589_338955294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338955294"/>
            <w:bookmarkStart w:id="1065" w:name="__Fieldmark__590_338955294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338955294"/>
            <w:bookmarkStart w:id="1067" w:name="__Fieldmark__591_338955294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338955294"/>
            <w:bookmarkStart w:id="1069" w:name="__Fieldmark__592_338955294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338955294"/>
            <w:bookmarkStart w:id="1071" w:name="__Fieldmark__593_338955294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338955294"/>
            <w:bookmarkStart w:id="1073" w:name="__Fieldmark__594_338955294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338955294"/>
            <w:bookmarkStart w:id="1075" w:name="__Fieldmark__595_338955294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338955294"/>
            <w:bookmarkStart w:id="1077" w:name="__Fieldmark__596_338955294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338955294"/>
            <w:bookmarkStart w:id="1079" w:name="__Fieldmark__597_338955294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338955294"/>
            <w:bookmarkStart w:id="1081" w:name="__Fieldmark__598_338955294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338955294"/>
            <w:bookmarkStart w:id="1083" w:name="__Fieldmark__599_338955294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338955294"/>
            <w:bookmarkStart w:id="1085" w:name="__Fieldmark__600_338955294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338955294"/>
            <w:bookmarkStart w:id="1087" w:name="__Fieldmark__601_338955294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338955294"/>
            <w:bookmarkStart w:id="1089" w:name="__Fieldmark__603_338955294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338955294"/>
            <w:bookmarkStart w:id="1091" w:name="__Fieldmark__604_338955294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338955294"/>
            <w:bookmarkStart w:id="1093" w:name="__Fieldmark__605_338955294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338955294"/>
            <w:bookmarkStart w:id="1095" w:name="__Fieldmark__606_338955294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338955294"/>
            <w:bookmarkStart w:id="1097" w:name="__Fieldmark__607_338955294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338955294"/>
            <w:bookmarkStart w:id="1099" w:name="__Fieldmark__608_338955294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338955294"/>
            <w:bookmarkStart w:id="1101" w:name="__Fieldmark__609_338955294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338955294"/>
            <w:bookmarkStart w:id="1103" w:name="__Fieldmark__610_338955294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338955294"/>
            <w:bookmarkStart w:id="1105" w:name="__Fieldmark__611_338955294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338955294"/>
            <w:bookmarkStart w:id="1107" w:name="__Fieldmark__612_338955294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338955294"/>
            <w:bookmarkStart w:id="1109" w:name="__Fieldmark__613_338955294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338955294"/>
            <w:bookmarkStart w:id="1111" w:name="__Fieldmark__614_338955294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338955294"/>
            <w:bookmarkStart w:id="1113" w:name="__Fieldmark__615_338955294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338955294"/>
            <w:bookmarkStart w:id="1115" w:name="__Fieldmark__616_338955294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338955294"/>
            <w:bookmarkStart w:id="1117" w:name="__Fieldmark__617_338955294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338955294"/>
            <w:bookmarkStart w:id="1119" w:name="__Fieldmark__618_338955294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338955294"/>
            <w:bookmarkStart w:id="1121" w:name="__Fieldmark__619_338955294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338955294"/>
            <w:bookmarkStart w:id="1123" w:name="__Fieldmark__621_338955294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338955294"/>
            <w:bookmarkStart w:id="1125" w:name="__Fieldmark__622_338955294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338955294"/>
            <w:bookmarkStart w:id="1127" w:name="__Fieldmark__623_338955294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338955294"/>
            <w:bookmarkStart w:id="1129" w:name="__Fieldmark__624_338955294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338955294"/>
            <w:bookmarkStart w:id="1131" w:name="__Fieldmark__625_338955294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338955294"/>
            <w:bookmarkStart w:id="1133" w:name="__Fieldmark__626_338955294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338955294"/>
            <w:bookmarkStart w:id="1135" w:name="__Fieldmark__627_338955294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338955294"/>
            <w:bookmarkStart w:id="1137" w:name="__Fieldmark__628_338955294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338955294"/>
            <w:bookmarkStart w:id="1139" w:name="__Fieldmark__629_338955294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338955294"/>
            <w:bookmarkStart w:id="1141" w:name="__Fieldmark__630_338955294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338955294"/>
            <w:bookmarkStart w:id="1143" w:name="__Fieldmark__631_338955294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338955294"/>
            <w:bookmarkStart w:id="1145" w:name="__Fieldmark__632_338955294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338955294"/>
            <w:bookmarkStart w:id="1147" w:name="__Fieldmark__633_338955294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338955294"/>
            <w:bookmarkStart w:id="1149" w:name="__Fieldmark__634_338955294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338955294"/>
            <w:bookmarkStart w:id="1151" w:name="__Fieldmark__635_338955294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338955294"/>
            <w:bookmarkStart w:id="1153" w:name="__Fieldmark__636_338955294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338955294"/>
            <w:bookmarkStart w:id="1155" w:name="__Fieldmark__637_338955294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338955294"/>
            <w:bookmarkStart w:id="1157" w:name="__Fieldmark__639_338955294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338955294"/>
            <w:bookmarkStart w:id="1159" w:name="__Fieldmark__640_338955294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338955294"/>
            <w:bookmarkStart w:id="1161" w:name="__Fieldmark__641_338955294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338955294"/>
            <w:bookmarkStart w:id="1163" w:name="__Fieldmark__642_338955294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338955294"/>
            <w:bookmarkStart w:id="1165" w:name="__Fieldmark__643_338955294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338955294"/>
            <w:bookmarkStart w:id="1167" w:name="__Fieldmark__644_338955294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338955294"/>
            <w:bookmarkStart w:id="1169" w:name="__Fieldmark__645_338955294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338955294"/>
            <w:bookmarkStart w:id="1171" w:name="__Fieldmark__646_338955294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338955294"/>
            <w:bookmarkStart w:id="1173" w:name="__Fieldmark__647_338955294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338955294"/>
            <w:bookmarkStart w:id="1175" w:name="__Fieldmark__648_338955294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338955294"/>
            <w:bookmarkStart w:id="1177" w:name="__Fieldmark__649_338955294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338955294"/>
            <w:bookmarkStart w:id="1179" w:name="__Fieldmark__650_338955294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338955294"/>
            <w:bookmarkStart w:id="1181" w:name="__Fieldmark__651_338955294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338955294"/>
            <w:bookmarkStart w:id="1183" w:name="__Fieldmark__652_338955294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338955294"/>
            <w:bookmarkStart w:id="1185" w:name="__Fieldmark__653_338955294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338955294"/>
            <w:bookmarkStart w:id="1187" w:name="__Fieldmark__654_338955294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338955294"/>
            <w:bookmarkStart w:id="1189" w:name="__Fieldmark__655_338955294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338955294"/>
            <w:bookmarkStart w:id="1191" w:name="__Fieldmark__657_338955294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338955294"/>
            <w:bookmarkStart w:id="1193" w:name="__Fieldmark__658_338955294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338955294"/>
            <w:bookmarkStart w:id="1195" w:name="__Fieldmark__659_338955294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338955294"/>
            <w:bookmarkStart w:id="1197" w:name="__Fieldmark__660_338955294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338955294"/>
            <w:bookmarkStart w:id="1199" w:name="__Fieldmark__661_338955294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338955294"/>
            <w:bookmarkStart w:id="1201" w:name="__Fieldmark__662_338955294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338955294"/>
            <w:bookmarkStart w:id="1203" w:name="__Fieldmark__663_338955294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338955294"/>
            <w:bookmarkStart w:id="1205" w:name="__Fieldmark__664_338955294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338955294"/>
            <w:bookmarkStart w:id="1207" w:name="__Fieldmark__665_338955294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338955294"/>
            <w:bookmarkStart w:id="1209" w:name="__Fieldmark__666_338955294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338955294"/>
            <w:bookmarkStart w:id="1211" w:name="__Fieldmark__667_338955294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338955294"/>
            <w:bookmarkStart w:id="1213" w:name="__Fieldmark__668_338955294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338955294"/>
            <w:bookmarkStart w:id="1215" w:name="__Fieldmark__669_338955294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338955294"/>
            <w:bookmarkStart w:id="1217" w:name="__Fieldmark__670_338955294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338955294"/>
            <w:bookmarkStart w:id="1219" w:name="__Fieldmark__671_338955294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338955294"/>
            <w:bookmarkStart w:id="1221" w:name="__Fieldmark__672_338955294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338955294"/>
            <w:bookmarkStart w:id="1223" w:name="__Fieldmark__673_338955294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338955294"/>
            <w:bookmarkStart w:id="1225" w:name="__Fieldmark__675_338955294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338955294"/>
            <w:bookmarkStart w:id="1227" w:name="__Fieldmark__676_338955294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338955294"/>
            <w:bookmarkStart w:id="1229" w:name="__Fieldmark__677_338955294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338955294"/>
            <w:bookmarkStart w:id="1231" w:name="__Fieldmark__678_338955294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338955294"/>
            <w:bookmarkStart w:id="1233" w:name="__Fieldmark__679_338955294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338955294"/>
            <w:bookmarkStart w:id="1235" w:name="__Fieldmark__680_338955294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338955294"/>
            <w:bookmarkStart w:id="1237" w:name="__Fieldmark__681_338955294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338955294"/>
            <w:bookmarkStart w:id="1239" w:name="__Fieldmark__682_338955294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338955294"/>
            <w:bookmarkStart w:id="1241" w:name="__Fieldmark__683_338955294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338955294"/>
            <w:bookmarkStart w:id="1243" w:name="__Fieldmark__684_338955294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338955294"/>
            <w:bookmarkStart w:id="1245" w:name="__Fieldmark__685_338955294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338955294"/>
            <w:bookmarkStart w:id="1247" w:name="__Fieldmark__686_338955294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338955294"/>
            <w:bookmarkStart w:id="1249" w:name="__Fieldmark__687_338955294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338955294"/>
            <w:bookmarkStart w:id="1251" w:name="__Fieldmark__688_338955294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338955294"/>
            <w:bookmarkStart w:id="1253" w:name="__Fieldmark__689_338955294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338955294"/>
            <w:bookmarkStart w:id="1255" w:name="__Fieldmark__690_338955294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338955294"/>
            <w:bookmarkStart w:id="1257" w:name="__Fieldmark__691_338955294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338955294"/>
            <w:bookmarkStart w:id="1259" w:name="__Fieldmark__693_338955294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338955294"/>
            <w:bookmarkStart w:id="1261" w:name="__Fieldmark__694_338955294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338955294"/>
            <w:bookmarkStart w:id="1263" w:name="__Fieldmark__695_338955294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338955294"/>
            <w:bookmarkStart w:id="1265" w:name="__Fieldmark__696_338955294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338955294"/>
            <w:bookmarkStart w:id="1267" w:name="__Fieldmark__697_338955294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338955294"/>
            <w:bookmarkStart w:id="1269" w:name="__Fieldmark__698_338955294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338955294"/>
            <w:bookmarkStart w:id="1271" w:name="__Fieldmark__699_338955294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338955294"/>
            <w:bookmarkStart w:id="1273" w:name="__Fieldmark__700_338955294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338955294"/>
            <w:bookmarkStart w:id="1275" w:name="__Fieldmark__701_338955294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338955294"/>
            <w:bookmarkStart w:id="1277" w:name="__Fieldmark__702_338955294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338955294"/>
            <w:bookmarkStart w:id="1279" w:name="__Fieldmark__703_338955294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338955294"/>
            <w:bookmarkStart w:id="1281" w:name="__Fieldmark__704_338955294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338955294"/>
            <w:bookmarkStart w:id="1283" w:name="__Fieldmark__705_338955294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338955294"/>
            <w:bookmarkStart w:id="1285" w:name="__Fieldmark__706_338955294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338955294"/>
            <w:bookmarkStart w:id="1287" w:name="__Fieldmark__707_338955294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338955294"/>
            <w:bookmarkStart w:id="1289" w:name="__Fieldmark__708_338955294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338955294"/>
            <w:bookmarkStart w:id="1291" w:name="__Fieldmark__709_338955294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338955294"/>
            <w:bookmarkStart w:id="1293" w:name="__Fieldmark__711_338955294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338955294"/>
            <w:bookmarkStart w:id="1295" w:name="__Fieldmark__712_338955294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338955294"/>
            <w:bookmarkStart w:id="1297" w:name="__Fieldmark__713_338955294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338955294"/>
            <w:bookmarkStart w:id="1299" w:name="__Fieldmark__714_338955294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338955294"/>
            <w:bookmarkStart w:id="1301" w:name="__Fieldmark__715_338955294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338955294"/>
            <w:bookmarkStart w:id="1303" w:name="__Fieldmark__716_338955294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338955294"/>
            <w:bookmarkStart w:id="1305" w:name="__Fieldmark__717_338955294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338955294"/>
            <w:bookmarkStart w:id="1307" w:name="__Fieldmark__718_338955294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338955294"/>
            <w:bookmarkStart w:id="1309" w:name="__Fieldmark__719_338955294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338955294"/>
            <w:bookmarkStart w:id="1311" w:name="__Fieldmark__720_338955294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338955294"/>
            <w:bookmarkStart w:id="1313" w:name="__Fieldmark__721_338955294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338955294"/>
            <w:bookmarkStart w:id="1315" w:name="__Fieldmark__722_338955294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338955294"/>
            <w:bookmarkStart w:id="1317" w:name="__Fieldmark__723_338955294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338955294"/>
            <w:bookmarkStart w:id="1319" w:name="__Fieldmark__724_338955294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338955294"/>
            <w:bookmarkStart w:id="1321" w:name="__Fieldmark__725_338955294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338955294"/>
            <w:bookmarkStart w:id="1323" w:name="__Fieldmark__726_338955294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338955294"/>
            <w:bookmarkStart w:id="1325" w:name="__Fieldmark__727_338955294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338955294"/>
            <w:bookmarkStart w:id="1327" w:name="__Fieldmark__729_338955294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338955294"/>
            <w:bookmarkStart w:id="1329" w:name="__Fieldmark__730_338955294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338955294"/>
            <w:bookmarkStart w:id="1331" w:name="__Fieldmark__731_338955294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338955294"/>
            <w:bookmarkStart w:id="1333" w:name="__Fieldmark__732_338955294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338955294"/>
            <w:bookmarkStart w:id="1335" w:name="__Fieldmark__733_338955294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338955294"/>
            <w:bookmarkStart w:id="1337" w:name="__Fieldmark__734_338955294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338955294"/>
            <w:bookmarkStart w:id="1339" w:name="__Fieldmark__735_338955294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338955294"/>
            <w:bookmarkStart w:id="1341" w:name="__Fieldmark__736_338955294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338955294"/>
            <w:bookmarkStart w:id="1343" w:name="__Fieldmark__737_338955294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338955294"/>
            <w:bookmarkStart w:id="1345" w:name="__Fieldmark__738_338955294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338955294"/>
            <w:bookmarkStart w:id="1347" w:name="__Fieldmark__739_338955294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338955294"/>
            <w:bookmarkStart w:id="1349" w:name="__Fieldmark__740_338955294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338955294"/>
            <w:bookmarkStart w:id="1351" w:name="__Fieldmark__741_338955294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338955294"/>
            <w:bookmarkStart w:id="1353" w:name="__Fieldmark__742_338955294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338955294"/>
            <w:bookmarkStart w:id="1355" w:name="__Fieldmark__743_338955294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338955294"/>
            <w:bookmarkStart w:id="1357" w:name="__Fieldmark__744_338955294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338955294"/>
            <w:bookmarkStart w:id="1359" w:name="__Fieldmark__745_338955294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338955294"/>
            <w:bookmarkStart w:id="1361" w:name="__Fieldmark__747_338955294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338955294"/>
            <w:bookmarkStart w:id="1363" w:name="__Fieldmark__748_338955294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338955294"/>
            <w:bookmarkStart w:id="1365" w:name="__Fieldmark__749_338955294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338955294"/>
            <w:bookmarkStart w:id="1367" w:name="__Fieldmark__750_338955294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338955294"/>
            <w:bookmarkStart w:id="1369" w:name="__Fieldmark__751_338955294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338955294"/>
            <w:bookmarkStart w:id="1371" w:name="__Fieldmark__752_338955294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338955294"/>
            <w:bookmarkStart w:id="1373" w:name="__Fieldmark__753_338955294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338955294"/>
            <w:bookmarkStart w:id="1375" w:name="__Fieldmark__754_338955294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338955294"/>
            <w:bookmarkStart w:id="1377" w:name="__Fieldmark__755_338955294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338955294"/>
            <w:bookmarkStart w:id="1379" w:name="__Fieldmark__756_338955294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338955294"/>
            <w:bookmarkStart w:id="1381" w:name="__Fieldmark__757_338955294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338955294"/>
            <w:bookmarkStart w:id="1383" w:name="__Fieldmark__758_338955294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338955294"/>
            <w:bookmarkStart w:id="1385" w:name="__Fieldmark__759_338955294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338955294"/>
            <w:bookmarkStart w:id="1387" w:name="__Fieldmark__760_338955294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338955294"/>
            <w:bookmarkStart w:id="1389" w:name="__Fieldmark__761_338955294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338955294"/>
            <w:bookmarkStart w:id="1391" w:name="__Fieldmark__762_338955294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338955294"/>
            <w:bookmarkStart w:id="1393" w:name="__Fieldmark__763_338955294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338955294"/>
            <w:bookmarkStart w:id="1395" w:name="__Fieldmark__765_338955294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338955294"/>
            <w:bookmarkStart w:id="1397" w:name="__Fieldmark__766_338955294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338955294"/>
            <w:bookmarkStart w:id="1399" w:name="__Fieldmark__767_338955294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338955294"/>
            <w:bookmarkStart w:id="1401" w:name="__Fieldmark__768_338955294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338955294"/>
            <w:bookmarkStart w:id="1403" w:name="__Fieldmark__769_338955294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338955294"/>
            <w:bookmarkStart w:id="1405" w:name="__Fieldmark__770_338955294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338955294"/>
            <w:bookmarkStart w:id="1407" w:name="__Fieldmark__771_338955294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338955294"/>
            <w:bookmarkStart w:id="1409" w:name="__Fieldmark__772_338955294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338955294"/>
            <w:bookmarkStart w:id="1411" w:name="__Fieldmark__773_338955294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338955294"/>
            <w:bookmarkStart w:id="1413" w:name="__Fieldmark__774_338955294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338955294"/>
            <w:bookmarkStart w:id="1415" w:name="__Fieldmark__775_338955294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338955294"/>
            <w:bookmarkStart w:id="1417" w:name="__Fieldmark__776_338955294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338955294"/>
            <w:bookmarkStart w:id="1419" w:name="__Fieldmark__777_338955294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338955294"/>
            <w:bookmarkStart w:id="1421" w:name="__Fieldmark__778_338955294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338955294"/>
            <w:bookmarkStart w:id="1423" w:name="__Fieldmark__779_338955294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338955294"/>
            <w:bookmarkStart w:id="1425" w:name="__Fieldmark__780_338955294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338955294"/>
            <w:bookmarkStart w:id="1427" w:name="__Fieldmark__781_338955294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338955294"/>
            <w:bookmarkStart w:id="1429" w:name="__Fieldmark__783_338955294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338955294"/>
            <w:bookmarkStart w:id="1431" w:name="__Fieldmark__784_338955294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338955294"/>
            <w:bookmarkStart w:id="1433" w:name="__Fieldmark__785_338955294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338955294"/>
            <w:bookmarkStart w:id="1435" w:name="__Fieldmark__786_338955294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338955294"/>
            <w:bookmarkStart w:id="1437" w:name="__Fieldmark__787_338955294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338955294"/>
            <w:bookmarkStart w:id="1439" w:name="__Fieldmark__788_338955294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338955294"/>
            <w:bookmarkStart w:id="1441" w:name="__Fieldmark__789_338955294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338955294"/>
            <w:bookmarkStart w:id="1443" w:name="__Fieldmark__790_338955294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338955294"/>
            <w:bookmarkStart w:id="1445" w:name="__Fieldmark__791_338955294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338955294"/>
            <w:bookmarkStart w:id="1447" w:name="__Fieldmark__792_338955294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338955294"/>
            <w:bookmarkStart w:id="1449" w:name="__Fieldmark__793_338955294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338955294"/>
            <w:bookmarkStart w:id="1451" w:name="__Fieldmark__794_338955294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338955294"/>
            <w:bookmarkStart w:id="1453" w:name="__Fieldmark__795_338955294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338955294"/>
            <w:bookmarkStart w:id="1455" w:name="__Fieldmark__796_338955294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338955294"/>
            <w:bookmarkStart w:id="1457" w:name="__Fieldmark__797_338955294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338955294"/>
            <w:bookmarkStart w:id="1459" w:name="__Fieldmark__798_338955294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338955294"/>
            <w:bookmarkStart w:id="1461" w:name="__Fieldmark__799_338955294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338955294"/>
            <w:bookmarkStart w:id="1463" w:name="__Fieldmark__801_338955294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338955294"/>
            <w:bookmarkStart w:id="1465" w:name="__Fieldmark__802_338955294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338955294"/>
            <w:bookmarkStart w:id="1467" w:name="__Fieldmark__803_338955294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338955294"/>
            <w:bookmarkStart w:id="1469" w:name="__Fieldmark__804_338955294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338955294"/>
            <w:bookmarkStart w:id="1471" w:name="__Fieldmark__805_338955294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338955294"/>
            <w:bookmarkStart w:id="1473" w:name="__Fieldmark__806_338955294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338955294"/>
            <w:bookmarkStart w:id="1475" w:name="__Fieldmark__807_338955294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338955294"/>
            <w:bookmarkStart w:id="1477" w:name="__Fieldmark__808_338955294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338955294"/>
            <w:bookmarkStart w:id="1479" w:name="__Fieldmark__809_338955294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338955294"/>
            <w:bookmarkStart w:id="1481" w:name="__Fieldmark__810_338955294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338955294"/>
            <w:bookmarkStart w:id="1483" w:name="__Fieldmark__811_338955294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338955294"/>
            <w:bookmarkStart w:id="1485" w:name="__Fieldmark__812_338955294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338955294"/>
            <w:bookmarkStart w:id="1487" w:name="__Fieldmark__813_338955294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338955294"/>
            <w:bookmarkStart w:id="1489" w:name="__Fieldmark__814_338955294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338955294"/>
            <w:bookmarkStart w:id="1491" w:name="__Fieldmark__815_338955294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338955294"/>
            <w:bookmarkStart w:id="1493" w:name="__Fieldmark__816_338955294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338955294"/>
            <w:bookmarkStart w:id="1495" w:name="__Fieldmark__817_338955294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338955294"/>
            <w:bookmarkStart w:id="1497" w:name="__Fieldmark__819_338955294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338955294"/>
            <w:bookmarkStart w:id="1499" w:name="__Fieldmark__820_338955294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338955294"/>
            <w:bookmarkStart w:id="1501" w:name="__Fieldmark__821_338955294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338955294"/>
            <w:bookmarkStart w:id="1503" w:name="__Fieldmark__822_338955294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338955294"/>
            <w:bookmarkStart w:id="1505" w:name="__Fieldmark__823_338955294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338955294"/>
            <w:bookmarkStart w:id="1507" w:name="__Fieldmark__824_338955294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338955294"/>
            <w:bookmarkStart w:id="1509" w:name="__Fieldmark__825_338955294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338955294"/>
            <w:bookmarkStart w:id="1511" w:name="__Fieldmark__826_338955294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338955294"/>
            <w:bookmarkStart w:id="1513" w:name="__Fieldmark__827_338955294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338955294"/>
            <w:bookmarkStart w:id="1515" w:name="__Fieldmark__828_338955294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338955294"/>
            <w:bookmarkStart w:id="1517" w:name="__Fieldmark__829_338955294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338955294"/>
            <w:bookmarkStart w:id="1519" w:name="__Fieldmark__830_338955294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338955294"/>
            <w:bookmarkStart w:id="1521" w:name="__Fieldmark__831_338955294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338955294"/>
            <w:bookmarkStart w:id="1523" w:name="__Fieldmark__832_338955294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338955294"/>
            <w:bookmarkStart w:id="1525" w:name="__Fieldmark__833_338955294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338955294"/>
            <w:bookmarkStart w:id="1527" w:name="__Fieldmark__834_338955294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338955294"/>
            <w:bookmarkStart w:id="1529" w:name="__Fieldmark__835_338955294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338955294"/>
            <w:bookmarkStart w:id="1531" w:name="__Fieldmark__837_338955294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338955294"/>
            <w:bookmarkStart w:id="1533" w:name="__Fieldmark__838_338955294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338955294"/>
            <w:bookmarkStart w:id="1535" w:name="__Fieldmark__839_338955294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338955294"/>
            <w:bookmarkStart w:id="1537" w:name="__Fieldmark__840_338955294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338955294"/>
            <w:bookmarkStart w:id="1539" w:name="__Fieldmark__841_338955294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338955294"/>
            <w:bookmarkStart w:id="1541" w:name="__Fieldmark__842_338955294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338955294"/>
            <w:bookmarkStart w:id="1543" w:name="__Fieldmark__843_338955294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338955294"/>
            <w:bookmarkStart w:id="1545" w:name="__Fieldmark__844_338955294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338955294"/>
            <w:bookmarkStart w:id="1547" w:name="__Fieldmark__845_338955294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338955294"/>
            <w:bookmarkStart w:id="1549" w:name="__Fieldmark__846_338955294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338955294"/>
            <w:bookmarkStart w:id="1551" w:name="__Fieldmark__847_338955294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338955294"/>
            <w:bookmarkStart w:id="1553" w:name="__Fieldmark__848_338955294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338955294"/>
            <w:bookmarkStart w:id="1555" w:name="__Fieldmark__849_338955294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338955294"/>
            <w:bookmarkStart w:id="1557" w:name="__Fieldmark__850_338955294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338955294"/>
            <w:bookmarkStart w:id="1559" w:name="__Fieldmark__851_338955294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338955294"/>
            <w:bookmarkStart w:id="1561" w:name="__Fieldmark__852_338955294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338955294"/>
            <w:bookmarkStart w:id="1563" w:name="__Fieldmark__853_338955294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338955294"/>
            <w:bookmarkStart w:id="1565" w:name="__Fieldmark__855_338955294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338955294"/>
            <w:bookmarkStart w:id="1567" w:name="__Fieldmark__856_338955294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338955294"/>
            <w:bookmarkStart w:id="1569" w:name="__Fieldmark__857_338955294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338955294"/>
            <w:bookmarkStart w:id="1571" w:name="__Fieldmark__858_338955294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338955294"/>
            <w:bookmarkStart w:id="1573" w:name="__Fieldmark__859_338955294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338955294"/>
            <w:bookmarkStart w:id="1575" w:name="__Fieldmark__860_338955294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338955294"/>
            <w:bookmarkStart w:id="1577" w:name="__Fieldmark__861_338955294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338955294"/>
            <w:bookmarkStart w:id="1579" w:name="__Fieldmark__862_338955294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338955294"/>
            <w:bookmarkStart w:id="1581" w:name="__Fieldmark__863_338955294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338955294"/>
            <w:bookmarkStart w:id="1583" w:name="__Fieldmark__864_338955294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338955294"/>
            <w:bookmarkStart w:id="1585" w:name="__Fieldmark__865_338955294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338955294"/>
            <w:bookmarkStart w:id="1587" w:name="__Fieldmark__866_338955294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338955294"/>
            <w:bookmarkStart w:id="1589" w:name="__Fieldmark__867_338955294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338955294"/>
            <w:bookmarkStart w:id="1591" w:name="__Fieldmark__868_338955294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338955294"/>
            <w:bookmarkStart w:id="1593" w:name="__Fieldmark__869_338955294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338955294"/>
            <w:bookmarkStart w:id="1595" w:name="__Fieldmark__870_338955294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338955294"/>
            <w:bookmarkStart w:id="1597" w:name="__Fieldmark__871_338955294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338955294"/>
            <w:bookmarkStart w:id="1599" w:name="__Fieldmark__873_338955294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338955294"/>
            <w:bookmarkStart w:id="1601" w:name="__Fieldmark__874_338955294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338955294"/>
            <w:bookmarkStart w:id="1603" w:name="__Fieldmark__875_338955294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338955294"/>
            <w:bookmarkStart w:id="1605" w:name="__Fieldmark__876_338955294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338955294"/>
            <w:bookmarkStart w:id="1607" w:name="__Fieldmark__877_338955294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338955294"/>
            <w:bookmarkStart w:id="1609" w:name="__Fieldmark__878_338955294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338955294"/>
            <w:bookmarkStart w:id="1611" w:name="__Fieldmark__879_338955294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338955294"/>
            <w:bookmarkStart w:id="1613" w:name="__Fieldmark__880_338955294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338955294"/>
            <w:bookmarkStart w:id="1615" w:name="__Fieldmark__881_338955294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338955294"/>
            <w:bookmarkStart w:id="1617" w:name="__Fieldmark__882_338955294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338955294"/>
            <w:bookmarkStart w:id="1619" w:name="__Fieldmark__883_338955294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338955294"/>
            <w:bookmarkStart w:id="1621" w:name="__Fieldmark__884_338955294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338955294"/>
            <w:bookmarkStart w:id="1623" w:name="__Fieldmark__885_338955294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338955294"/>
            <w:bookmarkStart w:id="1625" w:name="__Fieldmark__886_338955294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338955294"/>
            <w:bookmarkStart w:id="1627" w:name="__Fieldmark__887_338955294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338955294"/>
            <w:bookmarkStart w:id="1629" w:name="__Fieldmark__888_338955294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338955294"/>
            <w:bookmarkStart w:id="1631" w:name="__Fieldmark__889_338955294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338955294"/>
            <w:bookmarkStart w:id="1633" w:name="__Fieldmark__891_338955294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338955294"/>
            <w:bookmarkStart w:id="1635" w:name="__Fieldmark__892_338955294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338955294"/>
            <w:bookmarkStart w:id="1637" w:name="__Fieldmark__893_338955294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338955294"/>
            <w:bookmarkStart w:id="1639" w:name="__Fieldmark__894_338955294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338955294"/>
            <w:bookmarkStart w:id="1641" w:name="__Fieldmark__895_338955294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338955294"/>
            <w:bookmarkStart w:id="1643" w:name="__Fieldmark__896_338955294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338955294"/>
            <w:bookmarkStart w:id="1645" w:name="__Fieldmark__897_338955294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338955294"/>
            <w:bookmarkStart w:id="1647" w:name="__Fieldmark__898_338955294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338955294"/>
            <w:bookmarkStart w:id="1649" w:name="__Fieldmark__899_338955294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338955294"/>
            <w:bookmarkStart w:id="1651" w:name="__Fieldmark__900_338955294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338955294"/>
            <w:bookmarkStart w:id="1653" w:name="__Fieldmark__901_338955294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338955294"/>
            <w:bookmarkStart w:id="1655" w:name="__Fieldmark__902_338955294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338955294"/>
            <w:bookmarkStart w:id="1657" w:name="__Fieldmark__903_338955294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338955294"/>
            <w:bookmarkStart w:id="1659" w:name="__Fieldmark__904_338955294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338955294"/>
            <w:bookmarkStart w:id="1661" w:name="__Fieldmark__905_338955294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338955294"/>
            <w:bookmarkStart w:id="1663" w:name="__Fieldmark__906_338955294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338955294"/>
            <w:bookmarkStart w:id="1665" w:name="__Fieldmark__907_338955294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338955294"/>
            <w:bookmarkStart w:id="1667" w:name="__Fieldmark__909_338955294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338955294"/>
            <w:bookmarkStart w:id="1669" w:name="__Fieldmark__910_338955294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338955294"/>
            <w:bookmarkStart w:id="1671" w:name="__Fieldmark__911_338955294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338955294"/>
            <w:bookmarkStart w:id="1673" w:name="__Fieldmark__912_338955294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338955294"/>
            <w:bookmarkStart w:id="1675" w:name="__Fieldmark__913_338955294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338955294"/>
            <w:bookmarkStart w:id="1677" w:name="__Fieldmark__914_338955294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338955294"/>
            <w:bookmarkStart w:id="1679" w:name="__Fieldmark__915_338955294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338955294"/>
            <w:bookmarkStart w:id="1681" w:name="__Fieldmark__916_338955294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338955294"/>
            <w:bookmarkStart w:id="1683" w:name="__Fieldmark__917_338955294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338955294"/>
            <w:bookmarkStart w:id="1685" w:name="__Fieldmark__918_338955294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338955294"/>
            <w:bookmarkStart w:id="1687" w:name="__Fieldmark__919_338955294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338955294"/>
            <w:bookmarkStart w:id="1689" w:name="__Fieldmark__920_338955294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338955294"/>
            <w:bookmarkStart w:id="1691" w:name="__Fieldmark__921_338955294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338955294"/>
            <w:bookmarkStart w:id="1693" w:name="__Fieldmark__922_338955294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338955294"/>
            <w:bookmarkStart w:id="1695" w:name="__Fieldmark__923_338955294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338955294"/>
            <w:bookmarkStart w:id="1697" w:name="__Fieldmark__924_338955294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338955294"/>
            <w:bookmarkStart w:id="1699" w:name="__Fieldmark__925_338955294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338955294"/>
            <w:bookmarkStart w:id="1701" w:name="__Fieldmark__927_338955294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338955294"/>
            <w:bookmarkStart w:id="1703" w:name="__Fieldmark__928_338955294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338955294"/>
            <w:bookmarkStart w:id="1705" w:name="__Fieldmark__929_338955294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338955294"/>
            <w:bookmarkStart w:id="1707" w:name="__Fieldmark__930_338955294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338955294"/>
            <w:bookmarkStart w:id="1709" w:name="__Fieldmark__931_338955294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338955294"/>
            <w:bookmarkStart w:id="1711" w:name="__Fieldmark__932_338955294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338955294"/>
            <w:bookmarkStart w:id="1713" w:name="__Fieldmark__933_338955294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338955294"/>
            <w:bookmarkStart w:id="1715" w:name="__Fieldmark__934_338955294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338955294"/>
            <w:bookmarkStart w:id="1717" w:name="__Fieldmark__935_338955294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338955294"/>
            <w:bookmarkStart w:id="1719" w:name="__Fieldmark__936_338955294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338955294"/>
            <w:bookmarkStart w:id="1721" w:name="__Fieldmark__937_338955294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338955294"/>
            <w:bookmarkStart w:id="1723" w:name="__Fieldmark__938_338955294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338955294"/>
            <w:bookmarkStart w:id="1725" w:name="__Fieldmark__939_338955294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338955294"/>
            <w:bookmarkStart w:id="1727" w:name="__Fieldmark__940_338955294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338955294"/>
            <w:bookmarkStart w:id="1729" w:name="__Fieldmark__941_338955294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338955294"/>
            <w:bookmarkStart w:id="1731" w:name="__Fieldmark__942_338955294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338955294"/>
            <w:bookmarkStart w:id="1733" w:name="__Fieldmark__943_338955294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338955294"/>
            <w:bookmarkStart w:id="1735" w:name="__Fieldmark__945_338955294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338955294"/>
            <w:bookmarkStart w:id="1737" w:name="__Fieldmark__946_338955294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338955294"/>
            <w:bookmarkStart w:id="1739" w:name="__Fieldmark__947_338955294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338955294"/>
            <w:bookmarkStart w:id="1741" w:name="__Fieldmark__948_338955294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338955294"/>
            <w:bookmarkStart w:id="1743" w:name="__Fieldmark__949_338955294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338955294"/>
            <w:bookmarkStart w:id="1745" w:name="__Fieldmark__950_338955294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338955294"/>
            <w:bookmarkStart w:id="1747" w:name="__Fieldmark__951_338955294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338955294"/>
            <w:bookmarkStart w:id="1749" w:name="__Fieldmark__952_338955294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338955294"/>
            <w:bookmarkStart w:id="1751" w:name="__Fieldmark__953_338955294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338955294"/>
            <w:bookmarkStart w:id="1753" w:name="__Fieldmark__954_338955294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338955294"/>
            <w:bookmarkStart w:id="1755" w:name="__Fieldmark__955_338955294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338955294"/>
            <w:bookmarkStart w:id="1757" w:name="__Fieldmark__956_338955294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338955294"/>
            <w:bookmarkStart w:id="1759" w:name="__Fieldmark__957_338955294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338955294"/>
            <w:bookmarkStart w:id="1761" w:name="__Fieldmark__958_338955294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338955294"/>
            <w:bookmarkStart w:id="1763" w:name="__Fieldmark__959_338955294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338955294"/>
            <w:bookmarkStart w:id="1765" w:name="__Fieldmark__960_338955294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338955294"/>
            <w:bookmarkStart w:id="1767" w:name="__Fieldmark__961_338955294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338955294"/>
            <w:bookmarkStart w:id="1769" w:name="__Fieldmark__963_338955294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338955294"/>
            <w:bookmarkStart w:id="1771" w:name="__Fieldmark__964_338955294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338955294"/>
            <w:bookmarkStart w:id="1773" w:name="__Fieldmark__965_338955294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338955294"/>
            <w:bookmarkStart w:id="1775" w:name="__Fieldmark__966_338955294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338955294"/>
            <w:bookmarkStart w:id="1777" w:name="__Fieldmark__967_338955294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338955294"/>
            <w:bookmarkStart w:id="1779" w:name="__Fieldmark__968_338955294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338955294"/>
            <w:bookmarkStart w:id="1781" w:name="__Fieldmark__969_338955294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338955294"/>
            <w:bookmarkStart w:id="1783" w:name="__Fieldmark__970_338955294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338955294"/>
            <w:bookmarkStart w:id="1785" w:name="__Fieldmark__971_338955294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338955294"/>
            <w:bookmarkStart w:id="1787" w:name="__Fieldmark__972_338955294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338955294"/>
            <w:bookmarkStart w:id="1789" w:name="__Fieldmark__973_338955294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338955294"/>
            <w:bookmarkStart w:id="1791" w:name="__Fieldmark__974_338955294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338955294"/>
            <w:bookmarkStart w:id="1793" w:name="__Fieldmark__975_338955294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338955294"/>
            <w:bookmarkStart w:id="1795" w:name="__Fieldmark__976_338955294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338955294"/>
            <w:bookmarkStart w:id="1797" w:name="__Fieldmark__977_338955294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338955294"/>
            <w:bookmarkStart w:id="1799" w:name="__Fieldmark__978_338955294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338955294"/>
            <w:bookmarkStart w:id="1801" w:name="__Fieldmark__979_338955294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338955294"/>
            <w:bookmarkStart w:id="1803" w:name="__Fieldmark__981_338955294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338955294"/>
            <w:bookmarkStart w:id="1805" w:name="__Fieldmark__982_338955294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338955294"/>
            <w:bookmarkStart w:id="1807" w:name="__Fieldmark__983_338955294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338955294"/>
            <w:bookmarkStart w:id="1809" w:name="__Fieldmark__984_338955294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338955294"/>
            <w:bookmarkStart w:id="1811" w:name="__Fieldmark__985_338955294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338955294"/>
            <w:bookmarkStart w:id="1813" w:name="__Fieldmark__986_338955294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338955294"/>
            <w:bookmarkStart w:id="1815" w:name="__Fieldmark__987_338955294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338955294"/>
            <w:bookmarkStart w:id="1817" w:name="__Fieldmark__988_338955294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338955294"/>
            <w:bookmarkStart w:id="1819" w:name="__Fieldmark__989_338955294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338955294"/>
            <w:bookmarkStart w:id="1821" w:name="__Fieldmark__990_338955294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338955294"/>
            <w:bookmarkStart w:id="1823" w:name="__Fieldmark__991_338955294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338955294"/>
            <w:bookmarkStart w:id="1825" w:name="__Fieldmark__992_338955294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338955294"/>
            <w:bookmarkStart w:id="1827" w:name="__Fieldmark__993_338955294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338955294"/>
            <w:bookmarkStart w:id="1829" w:name="__Fieldmark__994_338955294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338955294"/>
            <w:bookmarkStart w:id="1831" w:name="__Fieldmark__995_338955294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338955294"/>
            <w:bookmarkStart w:id="1833" w:name="__Fieldmark__996_338955294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338955294"/>
            <w:bookmarkStart w:id="1835" w:name="__Fieldmark__997_338955294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338955294"/>
            <w:bookmarkStart w:id="1837" w:name="__Fieldmark__999_338955294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338955294"/>
            <w:bookmarkStart w:id="1839" w:name="__Fieldmark__1000_338955294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338955294"/>
            <w:bookmarkStart w:id="1841" w:name="__Fieldmark__1001_338955294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338955294"/>
            <w:bookmarkStart w:id="1843" w:name="__Fieldmark__1002_338955294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338955294"/>
            <w:bookmarkStart w:id="1845" w:name="__Fieldmark__1003_338955294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338955294"/>
            <w:bookmarkStart w:id="1847" w:name="__Fieldmark__1004_338955294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338955294"/>
            <w:bookmarkStart w:id="1849" w:name="__Fieldmark__1005_338955294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338955294"/>
            <w:bookmarkStart w:id="1851" w:name="__Fieldmark__1006_338955294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338955294"/>
            <w:bookmarkStart w:id="1853" w:name="__Fieldmark__1007_338955294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338955294"/>
            <w:bookmarkStart w:id="1855" w:name="__Fieldmark__1008_338955294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338955294"/>
            <w:bookmarkStart w:id="1857" w:name="__Fieldmark__1009_338955294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338955294"/>
            <w:bookmarkStart w:id="1859" w:name="__Fieldmark__1010_338955294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338955294"/>
            <w:bookmarkStart w:id="1861" w:name="__Fieldmark__1011_338955294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338955294"/>
            <w:bookmarkStart w:id="1863" w:name="__Fieldmark__1012_338955294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338955294"/>
            <w:bookmarkStart w:id="1865" w:name="__Fieldmark__1013_338955294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338955294"/>
            <w:bookmarkStart w:id="1867" w:name="__Fieldmark__1014_338955294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338955294"/>
            <w:bookmarkStart w:id="1869" w:name="__Fieldmark__1015_338955294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338955294"/>
            <w:bookmarkStart w:id="1871" w:name="__Fieldmark__1017_338955294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338955294"/>
            <w:bookmarkStart w:id="1873" w:name="__Fieldmark__1018_338955294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338955294"/>
            <w:bookmarkStart w:id="1875" w:name="__Fieldmark__1019_338955294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338955294"/>
            <w:bookmarkStart w:id="1877" w:name="__Fieldmark__1020_338955294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338955294"/>
            <w:bookmarkStart w:id="1879" w:name="__Fieldmark__1021_338955294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338955294"/>
            <w:bookmarkStart w:id="1881" w:name="__Fieldmark__1022_338955294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338955294"/>
            <w:bookmarkStart w:id="1883" w:name="__Fieldmark__1023_338955294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338955294"/>
            <w:bookmarkStart w:id="1885" w:name="__Fieldmark__1024_338955294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338955294"/>
            <w:bookmarkStart w:id="1887" w:name="__Fieldmark__1025_338955294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338955294"/>
            <w:bookmarkStart w:id="1889" w:name="__Fieldmark__1026_338955294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338955294"/>
            <w:bookmarkStart w:id="1891" w:name="__Fieldmark__1027_338955294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338955294"/>
            <w:bookmarkStart w:id="1893" w:name="__Fieldmark__1028_338955294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338955294"/>
            <w:bookmarkStart w:id="1895" w:name="__Fieldmark__1029_338955294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338955294"/>
            <w:bookmarkStart w:id="1897" w:name="__Fieldmark__1030_338955294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338955294"/>
            <w:bookmarkStart w:id="1899" w:name="__Fieldmark__1031_338955294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338955294"/>
            <w:bookmarkStart w:id="1901" w:name="__Fieldmark__1032_338955294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338955294"/>
            <w:bookmarkStart w:id="1903" w:name="__Fieldmark__1033_338955294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338955294"/>
            <w:bookmarkStart w:id="1905" w:name="__Fieldmark__1035_338955294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338955294"/>
            <w:bookmarkStart w:id="1907" w:name="__Fieldmark__1036_338955294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338955294"/>
            <w:bookmarkStart w:id="1909" w:name="__Fieldmark__1037_338955294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338955294"/>
            <w:bookmarkStart w:id="1911" w:name="__Fieldmark__1038_338955294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338955294"/>
            <w:bookmarkStart w:id="1913" w:name="__Fieldmark__1039_338955294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338955294"/>
            <w:bookmarkStart w:id="1915" w:name="__Fieldmark__1040_338955294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338955294"/>
            <w:bookmarkStart w:id="1917" w:name="__Fieldmark__1041_338955294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338955294"/>
            <w:bookmarkStart w:id="1919" w:name="__Fieldmark__1042_338955294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338955294"/>
            <w:bookmarkStart w:id="1921" w:name="__Fieldmark__1043_338955294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338955294"/>
            <w:bookmarkStart w:id="1923" w:name="__Fieldmark__1044_338955294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338955294"/>
            <w:bookmarkStart w:id="1925" w:name="__Fieldmark__1045_338955294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338955294"/>
            <w:bookmarkStart w:id="1927" w:name="__Fieldmark__1046_338955294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338955294"/>
            <w:bookmarkStart w:id="1929" w:name="__Fieldmark__1047_338955294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338955294"/>
            <w:bookmarkStart w:id="1931" w:name="__Fieldmark__1048_338955294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338955294"/>
            <w:bookmarkStart w:id="1933" w:name="__Fieldmark__1049_338955294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338955294"/>
            <w:bookmarkStart w:id="1935" w:name="__Fieldmark__1050_338955294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338955294"/>
            <w:bookmarkStart w:id="1937" w:name="__Fieldmark__1051_338955294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338955294"/>
            <w:bookmarkStart w:id="1939" w:name="__Fieldmark__1053_338955294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338955294"/>
            <w:bookmarkStart w:id="1941" w:name="__Fieldmark__1054_338955294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338955294"/>
            <w:bookmarkStart w:id="1943" w:name="__Fieldmark__1055_338955294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338955294"/>
            <w:bookmarkStart w:id="1945" w:name="__Fieldmark__1056_338955294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338955294"/>
            <w:bookmarkStart w:id="1947" w:name="__Fieldmark__1057_338955294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338955294"/>
            <w:bookmarkStart w:id="1949" w:name="__Fieldmark__1058_338955294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338955294"/>
            <w:bookmarkStart w:id="1951" w:name="__Fieldmark__1059_338955294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338955294"/>
            <w:bookmarkStart w:id="1953" w:name="__Fieldmark__1060_338955294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338955294"/>
            <w:bookmarkStart w:id="1955" w:name="__Fieldmark__1061_338955294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338955294"/>
            <w:bookmarkStart w:id="1957" w:name="__Fieldmark__1062_338955294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338955294"/>
            <w:bookmarkStart w:id="1959" w:name="__Fieldmark__1063_338955294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338955294"/>
            <w:bookmarkStart w:id="1961" w:name="__Fieldmark__1064_338955294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338955294"/>
            <w:bookmarkStart w:id="1963" w:name="__Fieldmark__1065_338955294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338955294"/>
            <w:bookmarkStart w:id="1965" w:name="__Fieldmark__1066_338955294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338955294"/>
            <w:bookmarkStart w:id="1967" w:name="__Fieldmark__1067_338955294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338955294"/>
            <w:bookmarkStart w:id="1969" w:name="__Fieldmark__1068_338955294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338955294"/>
            <w:bookmarkStart w:id="1971" w:name="__Fieldmark__1069_338955294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338955294"/>
            <w:bookmarkStart w:id="1973" w:name="__Fieldmark__1071_338955294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338955294"/>
            <w:bookmarkStart w:id="1975" w:name="__Fieldmark__1072_338955294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338955294"/>
            <w:bookmarkStart w:id="1977" w:name="__Fieldmark__1073_338955294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338955294"/>
            <w:bookmarkStart w:id="1979" w:name="__Fieldmark__1074_338955294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338955294"/>
            <w:bookmarkStart w:id="1981" w:name="__Fieldmark__1075_338955294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338955294"/>
            <w:bookmarkStart w:id="1983" w:name="__Fieldmark__1076_338955294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338955294"/>
            <w:bookmarkStart w:id="1985" w:name="__Fieldmark__1077_338955294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338955294"/>
            <w:bookmarkStart w:id="1987" w:name="__Fieldmark__1078_338955294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338955294"/>
            <w:bookmarkStart w:id="1989" w:name="__Fieldmark__1079_338955294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338955294"/>
            <w:bookmarkStart w:id="1991" w:name="__Fieldmark__1080_338955294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338955294"/>
            <w:bookmarkStart w:id="1993" w:name="__Fieldmark__1081_338955294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338955294"/>
            <w:bookmarkStart w:id="1995" w:name="__Fieldmark__1082_338955294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338955294"/>
            <w:bookmarkStart w:id="1997" w:name="__Fieldmark__1083_338955294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338955294"/>
            <w:bookmarkStart w:id="1999" w:name="__Fieldmark__1084_338955294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338955294"/>
            <w:bookmarkStart w:id="2001" w:name="__Fieldmark__1085_338955294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338955294"/>
            <w:bookmarkStart w:id="2003" w:name="__Fieldmark__1086_338955294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338955294"/>
            <w:bookmarkStart w:id="2005" w:name="__Fieldmark__1087_338955294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338955294"/>
            <w:bookmarkStart w:id="2007" w:name="__Fieldmark__1089_338955294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338955294"/>
            <w:bookmarkStart w:id="2009" w:name="__Fieldmark__1090_338955294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338955294"/>
            <w:bookmarkStart w:id="2011" w:name="__Fieldmark__1091_338955294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338955294"/>
            <w:bookmarkStart w:id="2013" w:name="__Fieldmark__1092_338955294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338955294"/>
            <w:bookmarkStart w:id="2015" w:name="__Fieldmark__1093_338955294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338955294"/>
            <w:bookmarkStart w:id="2017" w:name="__Fieldmark__1094_338955294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338955294"/>
            <w:bookmarkStart w:id="2019" w:name="__Fieldmark__1095_338955294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338955294"/>
            <w:bookmarkStart w:id="2021" w:name="__Fieldmark__1096_338955294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338955294"/>
            <w:bookmarkStart w:id="2023" w:name="__Fieldmark__1097_338955294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338955294"/>
            <w:bookmarkStart w:id="2025" w:name="__Fieldmark__1098_338955294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338955294"/>
            <w:bookmarkStart w:id="2027" w:name="__Fieldmark__1099_338955294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338955294"/>
            <w:bookmarkStart w:id="2029" w:name="__Fieldmark__1100_338955294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338955294"/>
            <w:bookmarkStart w:id="2031" w:name="__Fieldmark__1101_338955294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338955294"/>
            <w:bookmarkStart w:id="2033" w:name="__Fieldmark__1102_338955294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338955294"/>
            <w:bookmarkStart w:id="2035" w:name="__Fieldmark__1103_338955294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338955294"/>
            <w:bookmarkStart w:id="2037" w:name="__Fieldmark__1104_338955294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338955294"/>
            <w:bookmarkStart w:id="2039" w:name="__Fieldmark__1105_338955294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338955294"/>
            <w:bookmarkStart w:id="2041" w:name="__Fieldmark__1107_338955294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338955294"/>
            <w:bookmarkStart w:id="2043" w:name="__Fieldmark__1108_338955294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338955294"/>
            <w:bookmarkStart w:id="2045" w:name="__Fieldmark__1109_338955294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338955294"/>
            <w:bookmarkStart w:id="2047" w:name="__Fieldmark__1110_338955294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338955294"/>
            <w:bookmarkStart w:id="2049" w:name="__Fieldmark__1111_338955294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338955294"/>
            <w:bookmarkStart w:id="2051" w:name="__Fieldmark__1112_338955294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338955294"/>
            <w:bookmarkStart w:id="2053" w:name="__Fieldmark__1113_338955294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338955294"/>
            <w:bookmarkStart w:id="2055" w:name="__Fieldmark__1114_338955294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338955294"/>
            <w:bookmarkStart w:id="2057" w:name="__Fieldmark__1115_338955294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338955294"/>
            <w:bookmarkStart w:id="2059" w:name="__Fieldmark__1116_338955294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338955294"/>
            <w:bookmarkStart w:id="2061" w:name="__Fieldmark__1117_338955294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338955294"/>
            <w:bookmarkStart w:id="2063" w:name="__Fieldmark__1118_338955294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338955294"/>
            <w:bookmarkStart w:id="2065" w:name="__Fieldmark__1119_338955294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338955294"/>
            <w:bookmarkStart w:id="2067" w:name="__Fieldmark__1120_338955294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338955294"/>
            <w:bookmarkStart w:id="2069" w:name="__Fieldmark__1121_338955294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338955294"/>
            <w:bookmarkStart w:id="2071" w:name="__Fieldmark__1122_338955294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338955294"/>
            <w:bookmarkStart w:id="2073" w:name="__Fieldmark__1123_338955294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338955294"/>
            <w:bookmarkStart w:id="2075" w:name="__Fieldmark__1125_338955294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338955294"/>
            <w:bookmarkStart w:id="2077" w:name="__Fieldmark__1126_338955294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338955294"/>
            <w:bookmarkStart w:id="2079" w:name="__Fieldmark__1127_338955294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338955294"/>
            <w:bookmarkStart w:id="2081" w:name="__Fieldmark__1128_338955294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338955294"/>
            <w:bookmarkStart w:id="2083" w:name="__Fieldmark__1129_338955294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338955294"/>
            <w:bookmarkStart w:id="2085" w:name="__Fieldmark__1130_338955294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338955294"/>
            <w:bookmarkStart w:id="2087" w:name="__Fieldmark__1131_338955294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338955294"/>
            <w:bookmarkStart w:id="2089" w:name="__Fieldmark__1132_338955294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338955294"/>
            <w:bookmarkStart w:id="2091" w:name="__Fieldmark__1133_338955294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338955294"/>
            <w:bookmarkStart w:id="2093" w:name="__Fieldmark__1134_338955294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338955294"/>
            <w:bookmarkStart w:id="2095" w:name="__Fieldmark__1135_338955294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338955294"/>
            <w:bookmarkStart w:id="2097" w:name="__Fieldmark__1136_338955294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338955294"/>
            <w:bookmarkStart w:id="2099" w:name="__Fieldmark__1137_338955294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338955294"/>
            <w:bookmarkStart w:id="2101" w:name="__Fieldmark__1138_338955294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338955294"/>
            <w:bookmarkStart w:id="2103" w:name="__Fieldmark__1139_338955294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338955294"/>
            <w:bookmarkStart w:id="2105" w:name="__Fieldmark__1140_338955294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338955294"/>
            <w:bookmarkStart w:id="2107" w:name="__Fieldmark__1141_338955294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