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10" w:hanging="0"/>
              <w:rPr>
                <w:lang w:val="de-DE"/>
              </w:rPr>
            </w:pPr>
            <w:r>
              <w:rPr>
                <w:lang w:val="de-DE"/>
              </w:rPr>
              <w:t>nam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10" w:hanging="0"/>
              <w:rPr>
                <w:lang w:val="de-DE"/>
              </w:rPr>
            </w:pPr>
            <w:r>
              <w:rPr>
                <w:lang w:val="de-DE"/>
              </w:rPr>
              <w:t>Alexander Meixn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Andreas Amplatz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Bernhard Kröl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Bernhard Wacht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Christian Campregh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Christoph Ed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David Soc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Dennis Pockstall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Dominik Gurschl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10" w:hanging="0"/>
              <w:rPr/>
            </w:pPr>
            <w:r>
              <w:rPr/>
              <w:t>Guerino Andreat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Johannes Kral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Lukas Ortn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Lukas Traa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Manuel Perktold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Marco Aschab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Martin Haus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Mathias Haas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Michael Brandach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Rene Hirschmug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Sascha Hunschofsk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Stefan Doku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Stephan Wimm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Thomas Bay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Thomas Hub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Bianca Ed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Carina Gartlach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Daniela Eberhart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Eda Özca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0" w:hanging="0"/>
              <w:rPr/>
            </w:pPr>
            <w:r>
              <w:rPr/>
              <w:t>Jaqueline Hel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Jennifer Wint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Joana Unterweg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Johanna Kirchl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Julia Brunn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Lilja Strubalin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Lisa Heim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Manuela Egg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Marina Wittn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Martina Ed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Munire Saha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Nina Peretti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Rahsan Bagka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Sabrina Schiest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Sabrina Unterholzn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Sandra Celic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Simone Edl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Stefanie Widner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Tamara Neuman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Tanja Ivanic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Tea Kulic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32"/>
              </w:rPr>
            </w:pPr>
            <w:r>
              <w:rPr>
                <w:sz w:val="32"/>
              </w:rPr>
              <w:t>Verena Lechne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09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eit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von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3.8pt;mso-wrap-distance-left:0pt;mso-wrap-distance-right:0pt;mso-wrap-distance-top:0pt;mso-wrap-distance-bottom:0pt;margin-top:0.05pt;mso-position-vertical-relative:text;margin-left:19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eit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von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0"/>
      </w:rPr>
    </w:pPr>
    <w:r>
      <w:rPr>
        <w:sz w:val="20"/>
      </w:rPr>
      <w:t>Teilnehmerliste – Sommersportwoche 2006 – HS II Jenbach 3a &amp; 3b – alphabetisch nach Vornam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0" w:hanging="0"/>
      <w:outlineLvl w:val="3"/>
    </w:pPr>
    <w:rPr>
      <w:sz w:val="32"/>
      <w:lang w:val="it-IT"/>
    </w:rPr>
  </w:style>
  <w:style w:type="character" w:styleId="WW8Num24z0">
    <w:name w:val="WW8Num24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4:34:00Z</dcterms:created>
  <dc:creator>schatz</dc:creator>
  <dc:description/>
  <dc:language>en-US</dc:language>
  <cp:lastModifiedBy>schatz</cp:lastModifiedBy>
  <cp:lastPrinted>2006-05-19T15:17:00Z</cp:lastPrinted>
  <dcterms:modified xsi:type="dcterms:W3CDTF">2006-05-27T15:00:00Z</dcterms:modified>
  <cp:revision>7</cp:revision>
  <dc:subject/>
  <dc:title>Burschen</dc:title>
</cp:coreProperties>
</file>