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40"/>
          <w:u w:val="single"/>
        </w:rPr>
      </w:pPr>
      <w:r>
        <w:rPr>
          <w:rFonts w:cs="Century Gothic" w:ascii="Century Gothic" w:hAnsi="Century Gothic"/>
          <w:b/>
          <w:color w:val="FF0000"/>
          <w:sz w:val="32"/>
          <w:szCs w:val="40"/>
          <w:u w:val="single"/>
        </w:rPr>
        <w:t>WAHLSPORTARTENERHEBUNG</w:t>
      </w:r>
    </w:p>
    <w:p>
      <w:pPr>
        <w:pStyle w:val="Normal"/>
        <w:tabs>
          <w:tab w:val="clear" w:pos="709"/>
          <w:tab w:val="left" w:pos="6480" w:leader="none"/>
        </w:tabs>
        <w:rPr>
          <w:sz w:val="54"/>
        </w:rPr>
      </w:pPr>
      <w:r>
        <w:rPr>
          <w:sz w:val="54"/>
        </w:rPr>
        <w:tab/>
      </w:r>
    </w:p>
    <w:p>
      <w:pPr>
        <w:pStyle w:val="Normal"/>
        <w:tabs>
          <w:tab w:val="clear" w:pos="709"/>
          <w:tab w:val="left" w:pos="6480" w:leader="none"/>
        </w:tabs>
        <w:ind w:right="-294" w:hanging="0"/>
        <w:rPr/>
      </w:pPr>
      <w:r>
        <w:rPr/>
        <w:t>Sie können diese Erhebung auch als Word- Datei von unserer Homepage (</w:t>
      </w:r>
      <w:hyperlink r:id="rId2">
        <w:r>
          <w:rPr>
            <w:rStyle w:val="InternetLink"/>
          </w:rPr>
          <w:t>www.sportcamp.salcher.at</w:t>
        </w:r>
      </w:hyperlink>
      <w:r>
        <w:rPr/>
        <w:t>) herunterladen, bearbeiten und uns dann mailen!!!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36205</wp:posOffset>
                </wp:positionH>
                <wp:positionV relativeFrom="page">
                  <wp:posOffset>1815465</wp:posOffset>
                </wp:positionV>
                <wp:extent cx="2468880" cy="501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1776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e Summe muss die doppelte Schüleranzahl betragen!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rtzahlen gesam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urf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0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" w:author="schatz" w:date="2006-02-13T09:12:00Z">
                                    <w:r>
                                      <w:rPr/>
                                      <w:t>5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gel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2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3" w:author="schatz" w:date="2006-02-13T09:12:00Z">
                                    <w:r>
                                      <w:rPr/>
                                      <w:t>5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ik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4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5" w:author="schatz" w:date="2006-02-13T09:12:00Z">
                                    <w:r>
                                      <w:rPr/>
                                      <w:t>6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enn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6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7" w:author="schatz" w:date="2006-02-13T09:13:00Z">
                                    <w:r>
                                      <w:rPr/>
                                      <w:t>29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aj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8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9" w:author="schatz" w:date="2006-02-13T09:13:00Z">
                                    <w:r>
                                      <w:rPr/>
                                      <w:t>31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an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0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1" w:author="schatz" w:date="2006-02-13T09:13:00Z">
                                    <w:r>
                                      <w:rPr/>
                                      <w:t>2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n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2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3" w:author="schatz" w:date="2006-02-13T09:13:00Z">
                                    <w:r>
                                      <w:rPr/>
                                      <w:t>1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eachvolleybal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4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5" w:author="schatz" w:date="2006-02-13T09:13:00Z">
                                    <w:r>
                                      <w:rPr/>
                                      <w:t>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it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6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7" w:author="schatz" w:date="2006-02-13T09:12:00Z">
                                    <w:r>
                                      <w:rPr/>
                                      <w:t>13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l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8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9" w:author="schatz" w:date="2006-02-13T09:13:00Z">
                                    <w:r>
                                      <w:rPr/>
                                      <w:t>0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letter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del w:id="20" w:author="schatz" w:date="2006-02-13T09:13:00Z">
                                    <w:r>
                                      <w:rPr>
                                        <w:b/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21" w:author="schatz" w:date="2006-02-13T09:13:00Z">
                                    <w:r>
                                      <w:rPr>
                                        <w:b/>
                                      </w:rPr>
                                      <w:t>3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M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del w:id="22" w:author="schatz" w:date="2006-02-13T09:14:00Z">
                                    <w:r>
                                      <w:rPr>
                                        <w:b/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23" w:author="schatz" w:date="2006-02-13T09:14:00Z">
                                    <w:r>
                                      <w:rPr>
                                        <w:b/>
                                      </w:rPr>
                                      <w:t>104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94.95pt;mso-wrap-distance-left:7.05pt;mso-wrap-distance-right:7.05pt;mso-wrap-distance-top:0pt;mso-wrap-distance-bottom:0pt;margin-top:142.95pt;mso-position-vertical-relative:page;margin-left:609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1776"/>
                        <w:gridCol w:w="1471"/>
                      </w:tblGrid>
                      <w:tr>
                        <w:trPr/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e Summe muss die doppelte Schüleranzahl betragen!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rtzahlen gesam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ur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4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5" w:author="schatz" w:date="2006-02-13T09:12:00Z">
                              <w:r>
                                <w:rPr/>
                                <w:t>5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egel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6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7" w:author="schatz" w:date="2006-02-13T09:12:00Z">
                              <w:r>
                                <w:rPr/>
                                <w:t>5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ik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8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9" w:author="schatz" w:date="2006-02-13T09:12:00Z">
                              <w:r>
                                <w:rPr/>
                                <w:t>6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enn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0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1" w:author="schatz" w:date="2006-02-13T09:13:00Z">
                              <w:r>
                                <w:rPr/>
                                <w:t>29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aj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2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3" w:author="schatz" w:date="2006-02-13T09:13:00Z">
                              <w:r>
                                <w:rPr/>
                                <w:t>31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an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4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5" w:author="schatz" w:date="2006-02-13T09:13:00Z">
                              <w:r>
                                <w:rPr/>
                                <w:t>2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In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6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7" w:author="schatz" w:date="2006-02-13T09:13:00Z">
                              <w:r>
                                <w:rPr/>
                                <w:t>1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eachvolley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8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9" w:author="schatz" w:date="2006-02-13T09:13:00Z">
                              <w:r>
                                <w:rPr/>
                                <w:t>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Rei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40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41" w:author="schatz" w:date="2006-02-13T09:12:00Z">
                              <w:r>
                                <w:rPr/>
                                <w:t>13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Go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42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43" w:author="schatz" w:date="2006-02-13T09:13:00Z">
                              <w:r>
                                <w:rPr/>
                                <w:t>0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let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del w:id="44" w:author="schatz" w:date="2006-02-13T09:13:00Z">
                              <w:r>
                                <w:rPr>
                                  <w:b/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ins w:id="45" w:author="schatz" w:date="2006-02-13T09:13:00Z">
                              <w:r>
                                <w:rPr>
                                  <w:b/>
                                </w:rPr>
                                <w:t>3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del w:id="46" w:author="schatz" w:date="2006-02-13T09:14:00Z">
                              <w:r>
                                <w:rPr>
                                  <w:b/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ins w:id="47" w:author="schatz" w:date="2006-02-13T09:14:00Z">
                              <w:r>
                                <w:rPr>
                                  <w:b/>
                                </w:rPr>
                                <w:t>104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  <w:tab w:val="left" w:pos="9360" w:leader="none"/>
        </w:tabs>
        <w:rPr/>
      </w:pPr>
      <w:r>
        <w:rPr>
          <w:b/>
        </w:rPr>
        <w:t>SCHULE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auptschule 2 Jenbach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/>
      </w:pPr>
      <w:r>
        <w:rPr>
          <w:b/>
        </w:rPr>
        <w:t>LEITER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Gerhard SCHATZ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87035</wp:posOffset>
                </wp:positionH>
                <wp:positionV relativeFrom="paragraph">
                  <wp:posOffset>143510</wp:posOffset>
                </wp:positionV>
                <wp:extent cx="457200" cy="2515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951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</w:tabs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TERMIN: 15.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it-IT"/>
                                    </w:rPr>
                                    <w:t>2. 2006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8.05pt;mso-wrap-distance-left:7.05pt;mso-wrap-distance-right:7.05pt;mso-wrap-distance-top:0pt;mso-wrap-distance-bottom:0pt;margin-top:11.3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951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</w:tabs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TERMIN: 15.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it-IT"/>
                              </w:rPr>
                              <w:t>2. 2006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  <w:t>QUARTIER(E)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it-IT" w:eastAsia="en-US"/>
        </w:rPr>
        <w:instrText xml:space="preserve"> FORMTEXT </w:instrText>
      </w:r>
      <w:r>
        <w:rPr>
          <w:lang w:val="it-IT" w:eastAsia="en-US"/>
        </w:rPr>
      </w:r>
      <w:r>
        <w:rPr>
          <w:lang w:val="it-IT" w:eastAsia="en-US"/>
        </w:rPr>
        <w:fldChar w:fldCharType="separate"/>
      </w:r>
      <w:r>
        <w:rPr>
          <w:lang w:val="it-IT" w:eastAsia="en-US"/>
        </w:rPr>
        <w:t>Strandhotel Pichler</w:t>
      </w:r>
      <w:r>
        <w:rPr>
          <w:lang w:val="it-IT" w:eastAsia="en-US"/>
        </w:rPr>
      </w:r>
      <w:r>
        <w:rPr>
          <w:lang w:val="it-IT" w:eastAsia="en-US"/>
        </w:rPr>
        <w:fldChar w:fldCharType="end"/>
      </w:r>
      <w:r>
        <w:rPr>
          <w:lang w:val="it-IT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220" w:leader="dot"/>
        </w:tabs>
        <w:rPr/>
      </w:pPr>
      <w:r>
        <w:rPr>
          <w:b/>
        </w:rPr>
        <w:t>TERMIN</w:t>
      </w:r>
      <w:r>
        <w:rPr/>
        <w:t>:</w:t>
        <w:tab/>
      </w:r>
      <w:r>
        <w:rPr>
          <w:b/>
        </w:rPr>
        <w:t xml:space="preserve">von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2.05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 xml:space="preserve"> bis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6.05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120" w:leader="none"/>
          <w:tab w:val="left" w:pos="7380" w:leader="dot"/>
        </w:tabs>
        <w:rPr/>
      </w:pPr>
      <w:r>
        <w:rPr>
          <w:b/>
        </w:rPr>
        <w:t xml:space="preserve">VORAUSSICHTLICHE ANKUNFTSZEIT IM QUARTIER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:00</w:t>
      </w:r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Uhr</w:t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480" w:leader="none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4140" w:leader="dot"/>
          <w:tab w:val="left" w:pos="4320" w:leader="none"/>
          <w:tab w:val="left" w:pos="5760" w:leader="dot"/>
          <w:tab w:val="left" w:pos="6120" w:leader="none"/>
          <w:tab w:val="left" w:pos="7560" w:leader="dot"/>
        </w:tabs>
        <w:rPr/>
      </w:pPr>
      <w:r>
        <w:rPr>
          <w:b/>
        </w:rPr>
        <w:t>ALTER DER SCHÜLER</w:t>
      </w:r>
      <w:r>
        <w:rPr/>
        <w:t>:</w:t>
        <w:tab/>
      </w:r>
      <w:r>
        <w:rPr>
          <w:b/>
        </w:rPr>
        <w:t>von</w:t>
      </w:r>
      <w:r>
        <w:rPr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  <w:tab/>
      </w:r>
      <w:r>
        <w:rPr>
          <w:b/>
        </w:rPr>
        <w:t>bis</w:t>
      </w:r>
      <w:r>
        <w:rPr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dot"/>
          <w:tab w:val="left" w:pos="540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  <w:t xml:space="preserve">WEIBLICHE SCHÜLERANZAHL:    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>
          <w:b/>
        </w:rPr>
        <w:t>MÄNNLICHE SCHÜLERANZAHL</w:t>
      </w:r>
      <w:r>
        <w:rPr/>
        <w:t>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>
          <w:b/>
          <w:b/>
        </w:rPr>
      </w:pPr>
      <w:r>
        <w:rPr>
          <w:b/>
        </w:rPr>
        <w:t>WEIBL. BEGLEITLEHRERANZAHL (ohne Leiter):</w:t>
      </w:r>
      <w:r>
        <w:rPr/>
        <w:t xml:space="preserve">   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</w:rPr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/>
      </w:pPr>
      <w:r>
        <w:rPr>
          <w:b/>
        </w:rPr>
        <w:t>MÄNNL. BEGLEITLEHRERANZAHL (ohne Leiter)</w:t>
      </w:r>
      <w:r>
        <w:rPr/>
        <w:t xml:space="preserve">:  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6480" w:leader="dot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  <w:t>Sonstige Informationen, die für das Sportcamp Salcher für die Vororganisation der Sommersportwoche von Bedeutung sein könnten:</w:t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8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400" w:leader="dot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bei PC-Eingabe Max. 3 Zeilen)</w:t>
      </w:r>
    </w:p>
    <w:p>
      <w:pPr>
        <w:pStyle w:val="Normal"/>
        <w:rPr/>
      </w:pPr>
      <w:r>
        <w:rPr>
          <w:b/>
          <w:u w:val="single"/>
        </w:rPr>
        <w:t>Der Leiter der Sommersportwoche: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/>
      </w:pPr>
      <w:r>
        <w:rPr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Gerhard SCHATZ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01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hanging="0"/>
        <w:rPr/>
      </w:pPr>
      <w:r>
        <w:rPr/>
        <w:t xml:space="preserve">Jeder Schüler muss </w:t>
      </w:r>
      <w:r>
        <w:rPr>
          <w:b/>
          <w:u w:val="single"/>
        </w:rPr>
        <w:t>2 verschiedene Kurse</w:t>
      </w:r>
      <w:r>
        <w:rPr/>
        <w:t xml:space="preserve"> nach freier Wahl </w:t>
      </w:r>
      <w:r>
        <w:rPr>
          <w:b/>
          <w:u w:val="single"/>
        </w:rPr>
        <w:t>ankreuzen!</w:t>
      </w:r>
      <w:r>
        <w:rPr/>
        <w:t xml:space="preserve"> Änderungen ausnahmslos bis 15.04.2006 mit beiliegendem Formular oder auch zum Download auf unserer Homepage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/>
        <w:t>A=Anfänger, F=Fortgeschr., St=Standardtänze, M=Modern Dance, F/H=Fortgeschr./Hockey, P=Platzreifespieler, G=gute Ausdauer, S=schwache Ausdauer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>
          <w:sz w:val="18"/>
        </w:rPr>
      </w:pPr>
      <w:r>
        <w:rPr>
          <w:sz w:val="18"/>
        </w:rPr>
      </w:r>
    </w:p>
    <w:tbl>
      <w:tblPr>
        <w:tblW w:w="155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17"/>
        <w:gridCol w:w="962"/>
        <w:gridCol w:w="938"/>
        <w:gridCol w:w="1222"/>
        <w:gridCol w:w="1082"/>
        <w:gridCol w:w="851"/>
        <w:gridCol w:w="1307"/>
        <w:gridCol w:w="1260"/>
        <w:gridCol w:w="1044"/>
        <w:gridCol w:w="1082"/>
        <w:gridCol w:w="1114"/>
        <w:gridCol w:w="1046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NDREATA Guerin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27_36098919"/>
            <w:bookmarkStart w:id="1" w:name="__Fieldmark__27_36098919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8_36098919"/>
            <w:bookmarkStart w:id="3" w:name="__Fieldmark__28_36098919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9_36098919"/>
            <w:bookmarkStart w:id="5" w:name="__Fieldmark__29_36098919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0_36098919"/>
            <w:bookmarkStart w:id="7" w:name="__Fieldmark__30_36098919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1_36098919"/>
            <w:bookmarkStart w:id="9" w:name="__Fieldmark__31_36098919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32_36098919"/>
            <w:bookmarkStart w:id="11" w:name="__Fieldmark__32_36098919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33_36098919"/>
            <w:bookmarkStart w:id="13" w:name="__Fieldmark__33_36098919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34_36098919"/>
            <w:bookmarkStart w:id="15" w:name="__Fieldmark__34_36098919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35_36098919"/>
            <w:bookmarkStart w:id="17" w:name="__Fieldmark__35_36098919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36_36098919"/>
            <w:bookmarkStart w:id="19" w:name="__Fieldmark__36_36098919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37_36098919"/>
            <w:bookmarkStart w:id="21" w:name="__Fieldmark__37_36098919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38_36098919"/>
            <w:bookmarkStart w:id="23" w:name="__Fieldmark__38_36098919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39_36098919"/>
            <w:bookmarkStart w:id="25" w:name="__Fieldmark__39_36098919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40_36098919"/>
            <w:bookmarkStart w:id="27" w:name="__Fieldmark__40_36098919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1_36098919"/>
            <w:bookmarkStart w:id="29" w:name="__Fieldmark__41_36098919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36098919"/>
            <w:bookmarkStart w:id="31" w:name="__Fieldmark__42_36098919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3_36098919"/>
            <w:bookmarkStart w:id="33" w:name="__Fieldmark__43_36098919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AYER Thoma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5_36098919"/>
            <w:bookmarkStart w:id="35" w:name="__Fieldmark__45_36098919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6_36098919"/>
            <w:bookmarkStart w:id="37" w:name="__Fieldmark__46_36098919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7_36098919"/>
            <w:bookmarkStart w:id="39" w:name="__Fieldmark__47_36098919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8_36098919"/>
            <w:bookmarkStart w:id="41" w:name="__Fieldmark__48_36098919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9_36098919"/>
            <w:bookmarkStart w:id="43" w:name="__Fieldmark__49_36098919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0_36098919"/>
            <w:bookmarkStart w:id="45" w:name="__Fieldmark__50_36098919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1_36098919"/>
            <w:bookmarkStart w:id="47" w:name="__Fieldmark__51_36098919"/>
            <w:bookmarkEnd w:id="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2_36098919"/>
            <w:bookmarkStart w:id="49" w:name="__Fieldmark__52_36098919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53_36098919"/>
            <w:bookmarkStart w:id="51" w:name="__Fieldmark__53_36098919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4_36098919"/>
            <w:bookmarkStart w:id="53" w:name="__Fieldmark__54_36098919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5_36098919"/>
            <w:bookmarkStart w:id="55" w:name="__Fieldmark__55_36098919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56_36098919"/>
            <w:bookmarkStart w:id="57" w:name="__Fieldmark__56_36098919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57_36098919"/>
            <w:bookmarkStart w:id="59" w:name="__Fieldmark__57_36098919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58_36098919"/>
            <w:bookmarkStart w:id="61" w:name="__Fieldmark__58_36098919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59_36098919"/>
            <w:bookmarkStart w:id="63" w:name="__Fieldmark__59_36098919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60_36098919"/>
            <w:bookmarkStart w:id="65" w:name="__Fieldmark__60_36098919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61_36098919"/>
            <w:bookmarkStart w:id="67" w:name="__Fieldmark__61_36098919"/>
            <w:bookmarkEnd w:id="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AMPREGHER Christi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63_36098919"/>
            <w:bookmarkStart w:id="69" w:name="__Fieldmark__63_36098919"/>
            <w:bookmarkEnd w:id="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64_36098919"/>
            <w:bookmarkStart w:id="71" w:name="__Fieldmark__64_36098919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65_36098919"/>
            <w:bookmarkStart w:id="73" w:name="__Fieldmark__65_36098919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6_36098919"/>
            <w:bookmarkStart w:id="75" w:name="__Fieldmark__66_36098919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67_36098919"/>
            <w:bookmarkStart w:id="77" w:name="__Fieldmark__67_36098919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68_36098919"/>
            <w:bookmarkStart w:id="79" w:name="__Fieldmark__68_36098919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69_36098919"/>
            <w:bookmarkStart w:id="81" w:name="__Fieldmark__69_36098919"/>
            <w:bookmarkEnd w:id="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70_36098919"/>
            <w:bookmarkStart w:id="83" w:name="__Fieldmark__70_36098919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71_36098919"/>
            <w:bookmarkStart w:id="85" w:name="__Fieldmark__71_36098919"/>
            <w:bookmarkEnd w:id="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72_36098919"/>
            <w:bookmarkStart w:id="87" w:name="__Fieldmark__72_36098919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73_36098919"/>
            <w:bookmarkStart w:id="89" w:name="__Fieldmark__73_36098919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74_36098919"/>
            <w:bookmarkStart w:id="91" w:name="__Fieldmark__74_36098919"/>
            <w:bookmarkEnd w:id="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75_36098919"/>
            <w:bookmarkStart w:id="93" w:name="__Fieldmark__75_36098919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76_36098919"/>
            <w:bookmarkStart w:id="95" w:name="__Fieldmark__76_36098919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77_36098919"/>
            <w:bookmarkStart w:id="97" w:name="__Fieldmark__77_36098919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78_36098919"/>
            <w:bookmarkStart w:id="99" w:name="__Fieldmark__78_36098919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79_36098919"/>
            <w:bookmarkStart w:id="101" w:name="__Fieldmark__79_36098919"/>
            <w:bookmarkEnd w:id="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KUS Stef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81_36098919"/>
            <w:bookmarkStart w:id="103" w:name="__Fieldmark__81_36098919"/>
            <w:bookmarkEnd w:id="1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82_36098919"/>
            <w:bookmarkStart w:id="105" w:name="__Fieldmark__82_36098919"/>
            <w:bookmarkEnd w:id="1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83_36098919"/>
            <w:bookmarkStart w:id="107" w:name="__Fieldmark__83_36098919"/>
            <w:bookmarkEnd w:id="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84_36098919"/>
            <w:bookmarkStart w:id="109" w:name="__Fieldmark__84_36098919"/>
            <w:bookmarkEnd w:id="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85_36098919"/>
            <w:bookmarkStart w:id="111" w:name="__Fieldmark__85_36098919"/>
            <w:bookmarkEnd w:id="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86_36098919"/>
            <w:bookmarkStart w:id="113" w:name="__Fieldmark__86_36098919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87_36098919"/>
            <w:bookmarkStart w:id="115" w:name="__Fieldmark__87_36098919"/>
            <w:bookmarkEnd w:id="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88_36098919"/>
            <w:bookmarkStart w:id="117" w:name="__Fieldmark__88_36098919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89_36098919"/>
            <w:bookmarkStart w:id="119" w:name="__Fieldmark__89_36098919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90_36098919"/>
            <w:bookmarkStart w:id="121" w:name="__Fieldmark__90_36098919"/>
            <w:bookmarkEnd w:id="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91_36098919"/>
            <w:bookmarkStart w:id="123" w:name="__Fieldmark__91_36098919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92_36098919"/>
            <w:bookmarkStart w:id="125" w:name="__Fieldmark__92_36098919"/>
            <w:bookmarkEnd w:id="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93_36098919"/>
            <w:bookmarkStart w:id="127" w:name="__Fieldmark__93_36098919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94_36098919"/>
            <w:bookmarkStart w:id="129" w:name="__Fieldmark__94_36098919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95_36098919"/>
            <w:bookmarkStart w:id="131" w:name="__Fieldmark__95_36098919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96_36098919"/>
            <w:bookmarkStart w:id="133" w:name="__Fieldmark__96_36098919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97_36098919"/>
            <w:bookmarkStart w:id="135" w:name="__Fieldmark__97_36098919"/>
            <w:bookmarkEnd w:id="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Christoph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99_36098919"/>
            <w:bookmarkStart w:id="137" w:name="__Fieldmark__99_36098919"/>
            <w:bookmarkEnd w:id="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100_36098919"/>
            <w:bookmarkStart w:id="139" w:name="__Fieldmark__100_36098919"/>
            <w:bookmarkEnd w:id="1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101_36098919"/>
            <w:bookmarkStart w:id="141" w:name="__Fieldmark__101_36098919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102_36098919"/>
            <w:bookmarkStart w:id="143" w:name="__Fieldmark__102_36098919"/>
            <w:bookmarkEnd w:id="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103_36098919"/>
            <w:bookmarkStart w:id="145" w:name="__Fieldmark__103_36098919"/>
            <w:bookmarkEnd w:id="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104_36098919"/>
            <w:bookmarkStart w:id="147" w:name="__Fieldmark__104_36098919"/>
            <w:bookmarkEnd w:id="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105_36098919"/>
            <w:bookmarkStart w:id="149" w:name="__Fieldmark__105_36098919"/>
            <w:bookmarkEnd w:id="1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106_36098919"/>
            <w:bookmarkStart w:id="151" w:name="__Fieldmark__106_36098919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107_36098919"/>
            <w:bookmarkStart w:id="153" w:name="__Fieldmark__107_36098919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108_36098919"/>
            <w:bookmarkStart w:id="155" w:name="__Fieldmark__108_36098919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109_36098919"/>
            <w:bookmarkStart w:id="157" w:name="__Fieldmark__109_36098919"/>
            <w:bookmarkEnd w:id="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110_36098919"/>
            <w:bookmarkStart w:id="159" w:name="__Fieldmark__110_36098919"/>
            <w:bookmarkEnd w:id="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111_36098919"/>
            <w:bookmarkStart w:id="161" w:name="__Fieldmark__111_36098919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112_36098919"/>
            <w:bookmarkStart w:id="163" w:name="__Fieldmark__112_36098919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113_36098919"/>
            <w:bookmarkStart w:id="165" w:name="__Fieldmark__113_36098919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114_36098919"/>
            <w:bookmarkStart w:id="167" w:name="__Fieldmark__114_36098919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115_36098919"/>
            <w:bookmarkStart w:id="169" w:name="__Fieldmark__115_36098919"/>
            <w:bookmarkEnd w:id="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HAUSER Martin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117_36098919"/>
            <w:bookmarkStart w:id="171" w:name="__Fieldmark__117_36098919"/>
            <w:bookmarkEnd w:id="1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118_36098919"/>
            <w:bookmarkStart w:id="173" w:name="__Fieldmark__118_36098919"/>
            <w:bookmarkEnd w:id="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119_36098919"/>
            <w:bookmarkStart w:id="175" w:name="__Fieldmark__119_36098919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120_36098919"/>
            <w:bookmarkStart w:id="177" w:name="__Fieldmark__120_36098919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121_36098919"/>
            <w:bookmarkStart w:id="179" w:name="__Fieldmark__121_36098919"/>
            <w:bookmarkEnd w:id="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122_36098919"/>
            <w:bookmarkStart w:id="181" w:name="__Fieldmark__122_36098919"/>
            <w:bookmarkEnd w:id="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123_36098919"/>
            <w:bookmarkStart w:id="183" w:name="__Fieldmark__123_36098919"/>
            <w:bookmarkEnd w:id="1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24_36098919"/>
            <w:bookmarkStart w:id="185" w:name="__Fieldmark__124_36098919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25_36098919"/>
            <w:bookmarkStart w:id="187" w:name="__Fieldmark__125_36098919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26_36098919"/>
            <w:bookmarkStart w:id="189" w:name="__Fieldmark__126_36098919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27_36098919"/>
            <w:bookmarkStart w:id="191" w:name="__Fieldmark__127_36098919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28_36098919"/>
            <w:bookmarkStart w:id="193" w:name="__Fieldmark__128_36098919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29_36098919"/>
            <w:bookmarkStart w:id="195" w:name="__Fieldmark__129_36098919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30_36098919"/>
            <w:bookmarkStart w:id="197" w:name="__Fieldmark__130_36098919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31_36098919"/>
            <w:bookmarkStart w:id="199" w:name="__Fieldmark__131_36098919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32_36098919"/>
            <w:bookmarkStart w:id="201" w:name="__Fieldmark__132_36098919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33_36098919"/>
            <w:bookmarkStart w:id="203" w:name="__Fieldmark__133_36098919"/>
            <w:bookmarkEnd w:id="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IRSCHMUGL Re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35_36098919"/>
            <w:bookmarkStart w:id="205" w:name="__Fieldmark__135_36098919"/>
            <w:bookmarkEnd w:id="2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36_36098919"/>
            <w:bookmarkStart w:id="207" w:name="__Fieldmark__136_36098919"/>
            <w:bookmarkEnd w:id="2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37_36098919"/>
            <w:bookmarkStart w:id="209" w:name="__Fieldmark__137_36098919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38_36098919"/>
            <w:bookmarkStart w:id="211" w:name="__Fieldmark__138_36098919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39_36098919"/>
            <w:bookmarkStart w:id="213" w:name="__Fieldmark__139_36098919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40_36098919"/>
            <w:bookmarkStart w:id="215" w:name="__Fieldmark__140_36098919"/>
            <w:bookmarkEnd w:id="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41_36098919"/>
            <w:bookmarkStart w:id="217" w:name="__Fieldmark__141_36098919"/>
            <w:bookmarkEnd w:id="2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42_36098919"/>
            <w:bookmarkStart w:id="219" w:name="__Fieldmark__142_36098919"/>
            <w:bookmarkEnd w:id="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43_36098919"/>
            <w:bookmarkStart w:id="221" w:name="__Fieldmark__143_36098919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44_36098919"/>
            <w:bookmarkStart w:id="223" w:name="__Fieldmark__144_36098919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45_36098919"/>
            <w:bookmarkStart w:id="225" w:name="__Fieldmark__145_36098919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46_36098919"/>
            <w:bookmarkStart w:id="227" w:name="__Fieldmark__146_36098919"/>
            <w:bookmarkEnd w:id="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47_36098919"/>
            <w:bookmarkStart w:id="229" w:name="__Fieldmark__147_36098919"/>
            <w:bookmarkEnd w:id="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48_36098919"/>
            <w:bookmarkStart w:id="231" w:name="__Fieldmark__148_36098919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49_36098919"/>
            <w:bookmarkStart w:id="233" w:name="__Fieldmark__149_36098919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50_36098919"/>
            <w:bookmarkStart w:id="235" w:name="__Fieldmark__150_36098919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51_36098919"/>
            <w:bookmarkStart w:id="237" w:name="__Fieldmark__151_36098919"/>
            <w:bookmarkEnd w:id="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UNSCHOFSKY Sasch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53_36098919"/>
            <w:bookmarkStart w:id="239" w:name="__Fieldmark__153_36098919"/>
            <w:bookmarkEnd w:id="2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54_36098919"/>
            <w:bookmarkStart w:id="241" w:name="__Fieldmark__154_36098919"/>
            <w:bookmarkEnd w:id="2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55_36098919"/>
            <w:bookmarkStart w:id="243" w:name="__Fieldmark__155_36098919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56_36098919"/>
            <w:bookmarkStart w:id="245" w:name="__Fieldmark__156_36098919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57_36098919"/>
            <w:bookmarkStart w:id="247" w:name="__Fieldmark__157_36098919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58_36098919"/>
            <w:bookmarkStart w:id="249" w:name="__Fieldmark__158_36098919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59_36098919"/>
            <w:bookmarkStart w:id="251" w:name="__Fieldmark__159_36098919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60_36098919"/>
            <w:bookmarkStart w:id="253" w:name="__Fieldmark__160_36098919"/>
            <w:bookmarkEnd w:id="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61_36098919"/>
            <w:bookmarkStart w:id="255" w:name="__Fieldmark__161_36098919"/>
            <w:bookmarkEnd w:id="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62_36098919"/>
            <w:bookmarkStart w:id="257" w:name="__Fieldmark__162_36098919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63_36098919"/>
            <w:bookmarkStart w:id="259" w:name="__Fieldmark__163_36098919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64_36098919"/>
            <w:bookmarkStart w:id="261" w:name="__Fieldmark__164_36098919"/>
            <w:bookmarkEnd w:id="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65_36098919"/>
            <w:bookmarkStart w:id="263" w:name="__Fieldmark__165_36098919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66_36098919"/>
            <w:bookmarkStart w:id="265" w:name="__Fieldmark__166_36098919"/>
            <w:bookmarkEnd w:id="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67_36098919"/>
            <w:bookmarkStart w:id="267" w:name="__Fieldmark__167_36098919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68_36098919"/>
            <w:bookmarkStart w:id="269" w:name="__Fieldmark__168_36098919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69_36098919"/>
            <w:bookmarkStart w:id="271" w:name="__Fieldmark__169_36098919"/>
            <w:bookmarkEnd w:id="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RALER Johanne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71_36098919"/>
            <w:bookmarkStart w:id="273" w:name="__Fieldmark__171_36098919"/>
            <w:bookmarkEnd w:id="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72_36098919"/>
            <w:bookmarkStart w:id="275" w:name="__Fieldmark__172_36098919"/>
            <w:bookmarkEnd w:id="2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73_36098919"/>
            <w:bookmarkStart w:id="277" w:name="__Fieldmark__173_36098919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74_36098919"/>
            <w:bookmarkStart w:id="279" w:name="__Fieldmark__174_36098919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75_36098919"/>
            <w:bookmarkStart w:id="281" w:name="__Fieldmark__175_36098919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76_36098919"/>
            <w:bookmarkStart w:id="283" w:name="__Fieldmark__176_36098919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77_36098919"/>
            <w:bookmarkStart w:id="285" w:name="__Fieldmark__177_36098919"/>
            <w:bookmarkEnd w:id="2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78_36098919"/>
            <w:bookmarkStart w:id="287" w:name="__Fieldmark__178_36098919"/>
            <w:bookmarkEnd w:id="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79_36098919"/>
            <w:bookmarkStart w:id="289" w:name="__Fieldmark__179_36098919"/>
            <w:bookmarkEnd w:id="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80_36098919"/>
            <w:bookmarkStart w:id="291" w:name="__Fieldmark__180_36098919"/>
            <w:bookmarkEnd w:id="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81_36098919"/>
            <w:bookmarkStart w:id="293" w:name="__Fieldmark__181_36098919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82_36098919"/>
            <w:bookmarkStart w:id="295" w:name="__Fieldmark__182_36098919"/>
            <w:bookmarkEnd w:id="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83_36098919"/>
            <w:bookmarkStart w:id="297" w:name="__Fieldmark__183_36098919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84_36098919"/>
            <w:bookmarkStart w:id="299" w:name="__Fieldmark__184_36098919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85_36098919"/>
            <w:bookmarkStart w:id="301" w:name="__Fieldmark__185_36098919"/>
            <w:bookmarkEnd w:id="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86_36098919"/>
            <w:bookmarkStart w:id="303" w:name="__Fieldmark__186_36098919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87_36098919"/>
            <w:bookmarkStart w:id="305" w:name="__Fieldmark__187_36098919"/>
            <w:bookmarkEnd w:id="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RGREIT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89_36098919"/>
            <w:bookmarkStart w:id="307" w:name="__Fieldmark__189_36098919"/>
            <w:bookmarkEnd w:id="3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90_36098919"/>
            <w:bookmarkStart w:id="309" w:name="__Fieldmark__190_36098919"/>
            <w:bookmarkEnd w:id="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91_36098919"/>
            <w:bookmarkStart w:id="311" w:name="__Fieldmark__191_36098919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92_36098919"/>
            <w:bookmarkStart w:id="313" w:name="__Fieldmark__192_36098919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93_36098919"/>
            <w:bookmarkStart w:id="315" w:name="__Fieldmark__193_36098919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94_36098919"/>
            <w:bookmarkStart w:id="317" w:name="__Fieldmark__194_36098919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95_36098919"/>
            <w:bookmarkStart w:id="319" w:name="__Fieldmark__195_36098919"/>
            <w:bookmarkEnd w:id="3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96_36098919"/>
            <w:bookmarkStart w:id="321" w:name="__Fieldmark__196_36098919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97_36098919"/>
            <w:bookmarkStart w:id="323" w:name="__Fieldmark__197_36098919"/>
            <w:bookmarkEnd w:id="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98_36098919"/>
            <w:bookmarkStart w:id="325" w:name="__Fieldmark__198_36098919"/>
            <w:bookmarkEnd w:id="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99_36098919"/>
            <w:bookmarkStart w:id="327" w:name="__Fieldmark__199_36098919"/>
            <w:bookmarkEnd w:id="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200_36098919"/>
            <w:bookmarkStart w:id="329" w:name="__Fieldmark__200_36098919"/>
            <w:bookmarkEnd w:id="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201_36098919"/>
            <w:bookmarkStart w:id="331" w:name="__Fieldmark__201_36098919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202_36098919"/>
            <w:bookmarkStart w:id="333" w:name="__Fieldmark__202_36098919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203_36098919"/>
            <w:bookmarkStart w:id="335" w:name="__Fieldmark__203_36098919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204_36098919"/>
            <w:bookmarkStart w:id="337" w:name="__Fieldmark__204_36098919"/>
            <w:bookmarkEnd w:id="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205_36098919"/>
            <w:bookmarkStart w:id="339" w:name="__Fieldmark__205_36098919"/>
            <w:bookmarkEnd w:id="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OCKSTALLER Denni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207_36098919"/>
            <w:bookmarkStart w:id="341" w:name="__Fieldmark__207_36098919"/>
            <w:bookmarkEnd w:id="3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208_36098919"/>
            <w:bookmarkStart w:id="343" w:name="__Fieldmark__208_36098919"/>
            <w:bookmarkEnd w:id="3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209_36098919"/>
            <w:bookmarkStart w:id="345" w:name="__Fieldmark__209_36098919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210_36098919"/>
            <w:bookmarkStart w:id="347" w:name="__Fieldmark__210_36098919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211_36098919"/>
            <w:bookmarkStart w:id="349" w:name="__Fieldmark__211_36098919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212_36098919"/>
            <w:bookmarkStart w:id="351" w:name="__Fieldmark__212_36098919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213_36098919"/>
            <w:bookmarkStart w:id="353" w:name="__Fieldmark__213_36098919"/>
            <w:bookmarkEnd w:id="3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214_36098919"/>
            <w:bookmarkStart w:id="355" w:name="__Fieldmark__214_36098919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215_36098919"/>
            <w:bookmarkStart w:id="357" w:name="__Fieldmark__215_36098919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216_36098919"/>
            <w:bookmarkStart w:id="359" w:name="__Fieldmark__216_36098919"/>
            <w:bookmarkEnd w:id="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217_36098919"/>
            <w:bookmarkStart w:id="361" w:name="__Fieldmark__217_36098919"/>
            <w:bookmarkEnd w:id="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218_36098919"/>
            <w:bookmarkStart w:id="363" w:name="__Fieldmark__218_36098919"/>
            <w:bookmarkEnd w:id="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219_36098919"/>
            <w:bookmarkStart w:id="365" w:name="__Fieldmark__219_36098919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220_36098919"/>
            <w:bookmarkStart w:id="367" w:name="__Fieldmark__220_36098919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221_36098919"/>
            <w:bookmarkStart w:id="369" w:name="__Fieldmark__221_36098919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222_36098919"/>
            <w:bookmarkStart w:id="371" w:name="__Fieldmark__222_36098919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223_36098919"/>
            <w:bookmarkStart w:id="373" w:name="__Fieldmark__223_36098919"/>
            <w:bookmarkEnd w:id="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OCK Davi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25_36098919"/>
            <w:bookmarkStart w:id="375" w:name="__Fieldmark__225_36098919"/>
            <w:bookmarkEnd w:id="3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26_36098919"/>
            <w:bookmarkStart w:id="377" w:name="__Fieldmark__226_36098919"/>
            <w:bookmarkEnd w:id="3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27_36098919"/>
            <w:bookmarkStart w:id="379" w:name="__Fieldmark__227_36098919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28_36098919"/>
            <w:bookmarkStart w:id="381" w:name="__Fieldmark__228_36098919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29_36098919"/>
            <w:bookmarkStart w:id="383" w:name="__Fieldmark__229_36098919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30_36098919"/>
            <w:bookmarkStart w:id="385" w:name="__Fieldmark__230_36098919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31_36098919"/>
            <w:bookmarkStart w:id="387" w:name="__Fieldmark__231_36098919"/>
            <w:bookmarkEnd w:id="3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32_36098919"/>
            <w:bookmarkStart w:id="389" w:name="__Fieldmark__232_36098919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33_36098919"/>
            <w:bookmarkStart w:id="391" w:name="__Fieldmark__233_36098919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34_36098919"/>
            <w:bookmarkStart w:id="393" w:name="__Fieldmark__234_36098919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35_36098919"/>
            <w:bookmarkStart w:id="395" w:name="__Fieldmark__235_36098919"/>
            <w:bookmarkEnd w:id="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36_36098919"/>
            <w:bookmarkStart w:id="397" w:name="__Fieldmark__236_36098919"/>
            <w:bookmarkEnd w:id="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37_36098919"/>
            <w:bookmarkStart w:id="399" w:name="__Fieldmark__237_36098919"/>
            <w:bookmarkEnd w:id="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38_36098919"/>
            <w:bookmarkStart w:id="401" w:name="__Fieldmark__238_36098919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39_36098919"/>
            <w:bookmarkStart w:id="403" w:name="__Fieldmark__239_36098919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40_36098919"/>
            <w:bookmarkStart w:id="405" w:name="__Fieldmark__240_36098919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41_36098919"/>
            <w:bookmarkStart w:id="407" w:name="__Fieldmark__241_36098919"/>
            <w:bookmarkEnd w:id="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TRAAR Luk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43_36098919"/>
            <w:bookmarkStart w:id="409" w:name="__Fieldmark__243_36098919"/>
            <w:bookmarkEnd w:id="4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44_36098919"/>
            <w:bookmarkStart w:id="411" w:name="__Fieldmark__244_36098919"/>
            <w:bookmarkEnd w:id="4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45_36098919"/>
            <w:bookmarkStart w:id="413" w:name="__Fieldmark__245_36098919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46_36098919"/>
            <w:bookmarkStart w:id="415" w:name="__Fieldmark__246_36098919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47_36098919"/>
            <w:bookmarkStart w:id="417" w:name="__Fieldmark__247_36098919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48_36098919"/>
            <w:bookmarkStart w:id="419" w:name="__Fieldmark__248_36098919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49_36098919"/>
            <w:bookmarkStart w:id="421" w:name="__Fieldmark__249_36098919"/>
            <w:bookmarkEnd w:id="4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50_36098919"/>
            <w:bookmarkStart w:id="423" w:name="__Fieldmark__250_36098919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51_36098919"/>
            <w:bookmarkStart w:id="425" w:name="__Fieldmark__251_36098919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52_36098919"/>
            <w:bookmarkStart w:id="427" w:name="__Fieldmark__252_36098919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53_36098919"/>
            <w:bookmarkStart w:id="429" w:name="__Fieldmark__253_36098919"/>
            <w:bookmarkEnd w:id="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54_36098919"/>
            <w:bookmarkStart w:id="431" w:name="__Fieldmark__254_36098919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55_36098919"/>
            <w:bookmarkStart w:id="433" w:name="__Fieldmark__255_36098919"/>
            <w:bookmarkEnd w:id="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56_36098919"/>
            <w:bookmarkStart w:id="435" w:name="__Fieldmark__256_36098919"/>
            <w:bookmarkEnd w:id="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57_36098919"/>
            <w:bookmarkStart w:id="437" w:name="__Fieldmark__257_36098919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58_36098919"/>
            <w:bookmarkStart w:id="439" w:name="__Fieldmark__258_36098919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59_36098919"/>
            <w:bookmarkStart w:id="441" w:name="__Fieldmark__259_36098919"/>
            <w:bookmarkEnd w:id="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CELIC Sandr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61_36098919"/>
            <w:bookmarkStart w:id="443" w:name="__Fieldmark__261_36098919"/>
            <w:bookmarkEnd w:id="4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62_36098919"/>
            <w:bookmarkStart w:id="445" w:name="__Fieldmark__262_36098919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63_36098919"/>
            <w:bookmarkStart w:id="447" w:name="__Fieldmark__263_36098919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64_36098919"/>
            <w:bookmarkStart w:id="449" w:name="__Fieldmark__264_36098919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65_36098919"/>
            <w:bookmarkStart w:id="451" w:name="__Fieldmark__265_36098919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66_36098919"/>
            <w:bookmarkStart w:id="453" w:name="__Fieldmark__266_36098919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67_36098919"/>
            <w:bookmarkStart w:id="455" w:name="__Fieldmark__267_36098919"/>
            <w:bookmarkEnd w:id="4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68_36098919"/>
            <w:bookmarkStart w:id="457" w:name="__Fieldmark__268_36098919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69_36098919"/>
            <w:bookmarkStart w:id="459" w:name="__Fieldmark__269_36098919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70_36098919"/>
            <w:bookmarkStart w:id="461" w:name="__Fieldmark__270_36098919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71_36098919"/>
            <w:bookmarkStart w:id="463" w:name="__Fieldmark__271_36098919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72_36098919"/>
            <w:bookmarkStart w:id="465" w:name="__Fieldmark__272_36098919"/>
            <w:bookmarkEnd w:id="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73_36098919"/>
            <w:bookmarkStart w:id="467" w:name="__Fieldmark__273_36098919"/>
            <w:bookmarkEnd w:id="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74_36098919"/>
            <w:bookmarkStart w:id="469" w:name="__Fieldmark__274_36098919"/>
            <w:bookmarkEnd w:id="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75_36098919"/>
            <w:bookmarkStart w:id="471" w:name="__Fieldmark__275_36098919"/>
            <w:bookmarkEnd w:id="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76_36098919"/>
            <w:bookmarkStart w:id="473" w:name="__Fieldmark__276_36098919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77_36098919"/>
            <w:bookmarkStart w:id="475" w:name="__Fieldmark__277_36098919"/>
            <w:bookmarkEnd w:id="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Bian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79_36098919"/>
            <w:bookmarkStart w:id="477" w:name="__Fieldmark__279_36098919"/>
            <w:bookmarkEnd w:id="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80_36098919"/>
            <w:bookmarkStart w:id="479" w:name="__Fieldmark__280_36098919"/>
            <w:bookmarkEnd w:id="4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81_36098919"/>
            <w:bookmarkStart w:id="481" w:name="__Fieldmark__281_36098919"/>
            <w:bookmarkEnd w:id="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82_36098919"/>
            <w:bookmarkStart w:id="483" w:name="__Fieldmark__282_36098919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83_36098919"/>
            <w:bookmarkStart w:id="485" w:name="__Fieldmark__283_36098919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84_36098919"/>
            <w:bookmarkStart w:id="487" w:name="__Fieldmark__284_36098919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85_36098919"/>
            <w:bookmarkStart w:id="489" w:name="__Fieldmark__285_36098919"/>
            <w:bookmarkEnd w:id="4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86_36098919"/>
            <w:bookmarkStart w:id="491" w:name="__Fieldmark__286_36098919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87_36098919"/>
            <w:bookmarkStart w:id="493" w:name="__Fieldmark__287_36098919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88_36098919"/>
            <w:bookmarkStart w:id="495" w:name="__Fieldmark__288_36098919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89_36098919"/>
            <w:bookmarkStart w:id="497" w:name="__Fieldmark__289_36098919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90_36098919"/>
            <w:bookmarkStart w:id="499" w:name="__Fieldmark__290_36098919"/>
            <w:bookmarkEnd w:id="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91_36098919"/>
            <w:bookmarkStart w:id="501" w:name="__Fieldmark__291_36098919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92_36098919"/>
            <w:bookmarkStart w:id="503" w:name="__Fieldmark__292_36098919"/>
            <w:bookmarkEnd w:id="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93_36098919"/>
            <w:bookmarkStart w:id="505" w:name="__Fieldmark__293_36098919"/>
            <w:bookmarkEnd w:id="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94_36098919"/>
            <w:bookmarkStart w:id="507" w:name="__Fieldmark__294_36098919"/>
            <w:bookmarkEnd w:id="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95_36098919"/>
            <w:bookmarkStart w:id="509" w:name="__Fieldmark__295_36098919"/>
            <w:bookmarkEnd w:id="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Mart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97_36098919"/>
            <w:bookmarkStart w:id="511" w:name="__Fieldmark__297_36098919"/>
            <w:bookmarkEnd w:id="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98_36098919"/>
            <w:bookmarkStart w:id="513" w:name="__Fieldmark__298_36098919"/>
            <w:bookmarkEnd w:id="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99_36098919"/>
            <w:bookmarkStart w:id="515" w:name="__Fieldmark__299_36098919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300_36098919"/>
            <w:bookmarkStart w:id="517" w:name="__Fieldmark__300_36098919"/>
            <w:bookmarkEnd w:id="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301_36098919"/>
            <w:bookmarkStart w:id="519" w:name="__Fieldmark__301_36098919"/>
            <w:bookmarkEnd w:id="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302_36098919"/>
            <w:bookmarkStart w:id="521" w:name="__Fieldmark__302_36098919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303_36098919"/>
            <w:bookmarkStart w:id="523" w:name="__Fieldmark__303_36098919"/>
            <w:bookmarkEnd w:id="5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304_36098919"/>
            <w:bookmarkStart w:id="525" w:name="__Fieldmark__304_36098919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305_36098919"/>
            <w:bookmarkStart w:id="527" w:name="__Fieldmark__305_36098919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306_36098919"/>
            <w:bookmarkStart w:id="529" w:name="__Fieldmark__306_36098919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307_36098919"/>
            <w:bookmarkStart w:id="531" w:name="__Fieldmark__307_36098919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308_36098919"/>
            <w:bookmarkStart w:id="533" w:name="__Fieldmark__308_36098919"/>
            <w:bookmarkEnd w:id="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309_36098919"/>
            <w:bookmarkStart w:id="535" w:name="__Fieldmark__309_36098919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310_36098919"/>
            <w:bookmarkStart w:id="537" w:name="__Fieldmark__310_36098919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311_36098919"/>
            <w:bookmarkStart w:id="539" w:name="__Fieldmark__311_36098919"/>
            <w:bookmarkEnd w:id="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0" w:name="__Fieldmark__312_36098919"/>
            <w:bookmarkStart w:id="541" w:name="__Fieldmark__312_36098919"/>
            <w:bookmarkEnd w:id="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313_36098919"/>
            <w:bookmarkStart w:id="543" w:name="__Fieldmark__313_36098919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LER Simon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315_36098919"/>
            <w:bookmarkStart w:id="545" w:name="__Fieldmark__315_36098919"/>
            <w:bookmarkEnd w:id="5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6" w:name="__Fieldmark__316_36098919"/>
            <w:bookmarkStart w:id="547" w:name="__Fieldmark__316_36098919"/>
            <w:bookmarkEnd w:id="5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317_36098919"/>
            <w:bookmarkStart w:id="549" w:name="__Fieldmark__317_36098919"/>
            <w:bookmarkEnd w:id="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318_36098919"/>
            <w:bookmarkStart w:id="551" w:name="__Fieldmark__318_36098919"/>
            <w:bookmarkEnd w:id="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319_36098919"/>
            <w:bookmarkStart w:id="553" w:name="__Fieldmark__319_36098919"/>
            <w:bookmarkEnd w:id="5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320_36098919"/>
            <w:bookmarkStart w:id="555" w:name="__Fieldmark__320_36098919"/>
            <w:bookmarkEnd w:id="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321_36098919"/>
            <w:bookmarkStart w:id="557" w:name="__Fieldmark__321_36098919"/>
            <w:bookmarkEnd w:id="5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322_36098919"/>
            <w:bookmarkStart w:id="559" w:name="__Fieldmark__322_36098919"/>
            <w:bookmarkEnd w:id="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323_36098919"/>
            <w:bookmarkStart w:id="561" w:name="__Fieldmark__323_36098919"/>
            <w:bookmarkEnd w:id="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324_36098919"/>
            <w:bookmarkStart w:id="563" w:name="__Fieldmark__324_36098919"/>
            <w:bookmarkEnd w:id="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325_36098919"/>
            <w:bookmarkStart w:id="565" w:name="__Fieldmark__325_36098919"/>
            <w:bookmarkEnd w:id="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326_36098919"/>
            <w:bookmarkStart w:id="567" w:name="__Fieldmark__326_36098919"/>
            <w:bookmarkEnd w:id="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327_36098919"/>
            <w:bookmarkStart w:id="569" w:name="__Fieldmark__327_36098919"/>
            <w:bookmarkEnd w:id="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328_36098919"/>
            <w:bookmarkStart w:id="571" w:name="__Fieldmark__328_36098919"/>
            <w:bookmarkEnd w:id="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329_36098919"/>
            <w:bookmarkStart w:id="573" w:name="__Fieldmark__329_36098919"/>
            <w:bookmarkEnd w:id="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330_36098919"/>
            <w:bookmarkStart w:id="575" w:name="__Fieldmark__330_36098919"/>
            <w:bookmarkEnd w:id="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331_36098919"/>
            <w:bookmarkStart w:id="577" w:name="__Fieldmark__331_36098919"/>
            <w:bookmarkEnd w:id="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EIM Lis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8" w:name="__Fieldmark__333_36098919"/>
            <w:bookmarkStart w:id="579" w:name="__Fieldmark__333_36098919"/>
            <w:bookmarkEnd w:id="5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0" w:name="__Fieldmark__334_36098919"/>
            <w:bookmarkStart w:id="581" w:name="__Fieldmark__334_36098919"/>
            <w:bookmarkEnd w:id="5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2" w:name="__Fieldmark__335_36098919"/>
            <w:bookmarkStart w:id="583" w:name="__Fieldmark__335_36098919"/>
            <w:bookmarkEnd w:id="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4" w:name="__Fieldmark__336_36098919"/>
            <w:bookmarkStart w:id="585" w:name="__Fieldmark__336_36098919"/>
            <w:bookmarkEnd w:id="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6" w:name="__Fieldmark__337_36098919"/>
            <w:bookmarkStart w:id="587" w:name="__Fieldmark__337_36098919"/>
            <w:bookmarkEnd w:id="5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8" w:name="__Fieldmark__338_36098919"/>
            <w:bookmarkStart w:id="589" w:name="__Fieldmark__338_36098919"/>
            <w:bookmarkEnd w:id="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0" w:name="__Fieldmark__339_36098919"/>
            <w:bookmarkStart w:id="591" w:name="__Fieldmark__339_36098919"/>
            <w:bookmarkEnd w:id="5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2" w:name="__Fieldmark__340_36098919"/>
            <w:bookmarkStart w:id="593" w:name="__Fieldmark__340_36098919"/>
            <w:bookmarkEnd w:id="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4" w:name="__Fieldmark__341_36098919"/>
            <w:bookmarkStart w:id="595" w:name="__Fieldmark__341_36098919"/>
            <w:bookmarkEnd w:id="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6" w:name="__Fieldmark__342_36098919"/>
            <w:bookmarkStart w:id="597" w:name="__Fieldmark__342_36098919"/>
            <w:bookmarkEnd w:id="5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8" w:name="__Fieldmark__343_36098919"/>
            <w:bookmarkStart w:id="599" w:name="__Fieldmark__343_36098919"/>
            <w:bookmarkEnd w:id="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0" w:name="__Fieldmark__344_36098919"/>
            <w:bookmarkStart w:id="601" w:name="__Fieldmark__344_36098919"/>
            <w:bookmarkEnd w:id="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2" w:name="__Fieldmark__345_36098919"/>
            <w:bookmarkStart w:id="603" w:name="__Fieldmark__345_36098919"/>
            <w:bookmarkEnd w:id="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4" w:name="__Fieldmark__346_36098919"/>
            <w:bookmarkStart w:id="605" w:name="__Fieldmark__346_36098919"/>
            <w:bookmarkEnd w:id="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6" w:name="__Fieldmark__347_36098919"/>
            <w:bookmarkStart w:id="607" w:name="__Fieldmark__347_36098919"/>
            <w:bookmarkEnd w:id="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8" w:name="__Fieldmark__348_36098919"/>
            <w:bookmarkStart w:id="609" w:name="__Fieldmark__348_36098919"/>
            <w:bookmarkEnd w:id="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0" w:name="__Fieldmark__349_36098919"/>
            <w:bookmarkStart w:id="611" w:name="__Fieldmark__349_36098919"/>
            <w:bookmarkEnd w:id="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KIRCHLER Johann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2" w:name="__Fieldmark__351_36098919"/>
            <w:bookmarkStart w:id="613" w:name="__Fieldmark__351_36098919"/>
            <w:bookmarkEnd w:id="6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4" w:name="__Fieldmark__352_36098919"/>
            <w:bookmarkStart w:id="615" w:name="__Fieldmark__352_36098919"/>
            <w:bookmarkEnd w:id="6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6" w:name="__Fieldmark__353_36098919"/>
            <w:bookmarkStart w:id="617" w:name="__Fieldmark__353_36098919"/>
            <w:bookmarkEnd w:id="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8" w:name="__Fieldmark__354_36098919"/>
            <w:bookmarkStart w:id="619" w:name="__Fieldmark__354_36098919"/>
            <w:bookmarkEnd w:id="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0" w:name="__Fieldmark__355_36098919"/>
            <w:bookmarkStart w:id="621" w:name="__Fieldmark__355_36098919"/>
            <w:bookmarkEnd w:id="6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2" w:name="__Fieldmark__356_36098919"/>
            <w:bookmarkStart w:id="623" w:name="__Fieldmark__356_36098919"/>
            <w:bookmarkEnd w:id="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4" w:name="__Fieldmark__357_36098919"/>
            <w:bookmarkStart w:id="625" w:name="__Fieldmark__357_36098919"/>
            <w:bookmarkEnd w:id="6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6" w:name="__Fieldmark__358_36098919"/>
            <w:bookmarkStart w:id="627" w:name="__Fieldmark__358_36098919"/>
            <w:bookmarkEnd w:id="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8" w:name="__Fieldmark__359_36098919"/>
            <w:bookmarkStart w:id="629" w:name="__Fieldmark__359_36098919"/>
            <w:bookmarkEnd w:id="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0" w:name="__Fieldmark__360_36098919"/>
            <w:bookmarkStart w:id="631" w:name="__Fieldmark__360_36098919"/>
            <w:bookmarkEnd w:id="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2" w:name="__Fieldmark__361_36098919"/>
            <w:bookmarkStart w:id="633" w:name="__Fieldmark__361_36098919"/>
            <w:bookmarkEnd w:id="6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4" w:name="__Fieldmark__362_36098919"/>
            <w:bookmarkStart w:id="635" w:name="__Fieldmark__362_36098919"/>
            <w:bookmarkEnd w:id="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6" w:name="__Fieldmark__363_36098919"/>
            <w:bookmarkStart w:id="637" w:name="__Fieldmark__363_36098919"/>
            <w:bookmarkEnd w:id="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8" w:name="__Fieldmark__364_36098919"/>
            <w:bookmarkStart w:id="639" w:name="__Fieldmark__364_36098919"/>
            <w:bookmarkEnd w:id="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0" w:name="__Fieldmark__365_36098919"/>
            <w:bookmarkStart w:id="641" w:name="__Fieldmark__365_36098919"/>
            <w:bookmarkEnd w:id="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2" w:name="__Fieldmark__366_36098919"/>
            <w:bookmarkStart w:id="643" w:name="__Fieldmark__366_36098919"/>
            <w:bookmarkEnd w:id="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4" w:name="__Fieldmark__367_36098919"/>
            <w:bookmarkStart w:id="645" w:name="__Fieldmark__367_36098919"/>
            <w:bookmarkEnd w:id="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ÖZCAN Ed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6" w:name="__Fieldmark__369_36098919"/>
            <w:bookmarkStart w:id="647" w:name="__Fieldmark__369_36098919"/>
            <w:bookmarkEnd w:id="6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8" w:name="__Fieldmark__370_36098919"/>
            <w:bookmarkStart w:id="649" w:name="__Fieldmark__370_36098919"/>
            <w:bookmarkEnd w:id="6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0" w:name="__Fieldmark__371_36098919"/>
            <w:bookmarkStart w:id="651" w:name="__Fieldmark__371_36098919"/>
            <w:bookmarkEnd w:id="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2" w:name="__Fieldmark__372_36098919"/>
            <w:bookmarkStart w:id="653" w:name="__Fieldmark__372_36098919"/>
            <w:bookmarkEnd w:id="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4" w:name="__Fieldmark__373_36098919"/>
            <w:bookmarkStart w:id="655" w:name="__Fieldmark__373_36098919"/>
            <w:bookmarkEnd w:id="6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6" w:name="__Fieldmark__374_36098919"/>
            <w:bookmarkStart w:id="657" w:name="__Fieldmark__374_36098919"/>
            <w:bookmarkEnd w:id="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8" w:name="__Fieldmark__375_36098919"/>
            <w:bookmarkStart w:id="659" w:name="__Fieldmark__375_36098919"/>
            <w:bookmarkEnd w:id="6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0" w:name="__Fieldmark__376_36098919"/>
            <w:bookmarkStart w:id="661" w:name="__Fieldmark__376_36098919"/>
            <w:bookmarkEnd w:id="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2" w:name="__Fieldmark__377_36098919"/>
            <w:bookmarkStart w:id="663" w:name="__Fieldmark__377_36098919"/>
            <w:bookmarkEnd w:id="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4" w:name="__Fieldmark__378_36098919"/>
            <w:bookmarkStart w:id="665" w:name="__Fieldmark__378_36098919"/>
            <w:bookmarkEnd w:id="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6" w:name="__Fieldmark__379_36098919"/>
            <w:bookmarkStart w:id="667" w:name="__Fieldmark__379_36098919"/>
            <w:bookmarkEnd w:id="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8" w:name="__Fieldmark__380_36098919"/>
            <w:bookmarkStart w:id="669" w:name="__Fieldmark__380_36098919"/>
            <w:bookmarkEnd w:id="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0" w:name="__Fieldmark__381_36098919"/>
            <w:bookmarkStart w:id="671" w:name="__Fieldmark__381_36098919"/>
            <w:bookmarkEnd w:id="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2" w:name="__Fieldmark__382_36098919"/>
            <w:bookmarkStart w:id="673" w:name="__Fieldmark__382_36098919"/>
            <w:bookmarkEnd w:id="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4" w:name="__Fieldmark__383_36098919"/>
            <w:bookmarkStart w:id="675" w:name="__Fieldmark__383_36098919"/>
            <w:bookmarkEnd w:id="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6" w:name="__Fieldmark__384_36098919"/>
            <w:bookmarkStart w:id="677" w:name="__Fieldmark__384_36098919"/>
            <w:bookmarkEnd w:id="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8" w:name="__Fieldmark__385_36098919"/>
            <w:bookmarkStart w:id="679" w:name="__Fieldmark__385_36098919"/>
            <w:bookmarkEnd w:id="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PERETTI Nin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0" w:name="__Fieldmark__387_36098919"/>
            <w:bookmarkStart w:id="681" w:name="__Fieldmark__387_36098919"/>
            <w:bookmarkEnd w:id="6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2" w:name="__Fieldmark__388_36098919"/>
            <w:bookmarkStart w:id="683" w:name="__Fieldmark__388_36098919"/>
            <w:bookmarkEnd w:id="6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4" w:name="__Fieldmark__389_36098919"/>
            <w:bookmarkStart w:id="685" w:name="__Fieldmark__389_36098919"/>
            <w:bookmarkEnd w:id="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6" w:name="__Fieldmark__390_36098919"/>
            <w:bookmarkStart w:id="687" w:name="__Fieldmark__390_36098919"/>
            <w:bookmarkEnd w:id="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8" w:name="__Fieldmark__391_36098919"/>
            <w:bookmarkStart w:id="689" w:name="__Fieldmark__391_36098919"/>
            <w:bookmarkEnd w:id="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0" w:name="__Fieldmark__392_36098919"/>
            <w:bookmarkStart w:id="691" w:name="__Fieldmark__392_36098919"/>
            <w:bookmarkEnd w:id="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2" w:name="__Fieldmark__393_36098919"/>
            <w:bookmarkStart w:id="693" w:name="__Fieldmark__393_36098919"/>
            <w:bookmarkEnd w:id="6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4" w:name="__Fieldmark__394_36098919"/>
            <w:bookmarkStart w:id="695" w:name="__Fieldmark__394_36098919"/>
            <w:bookmarkEnd w:id="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6" w:name="__Fieldmark__395_36098919"/>
            <w:bookmarkStart w:id="697" w:name="__Fieldmark__395_36098919"/>
            <w:bookmarkEnd w:id="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8" w:name="__Fieldmark__396_36098919"/>
            <w:bookmarkStart w:id="699" w:name="__Fieldmark__396_36098919"/>
            <w:bookmarkEnd w:id="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0" w:name="__Fieldmark__397_36098919"/>
            <w:bookmarkStart w:id="701" w:name="__Fieldmark__397_36098919"/>
            <w:bookmarkEnd w:id="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2" w:name="__Fieldmark__398_36098919"/>
            <w:bookmarkStart w:id="703" w:name="__Fieldmark__398_36098919"/>
            <w:bookmarkEnd w:id="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4" w:name="__Fieldmark__399_36098919"/>
            <w:bookmarkStart w:id="705" w:name="__Fieldmark__399_36098919"/>
            <w:bookmarkEnd w:id="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6" w:name="__Fieldmark__400_36098919"/>
            <w:bookmarkStart w:id="707" w:name="__Fieldmark__400_36098919"/>
            <w:bookmarkEnd w:id="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8" w:name="__Fieldmark__401_36098919"/>
            <w:bookmarkStart w:id="709" w:name="__Fieldmark__401_36098919"/>
            <w:bookmarkEnd w:id="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0" w:name="__Fieldmark__402_36098919"/>
            <w:bookmarkStart w:id="711" w:name="__Fieldmark__402_36098919"/>
            <w:bookmarkEnd w:id="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2" w:name="__Fieldmark__403_36098919"/>
            <w:bookmarkStart w:id="713" w:name="__Fieldmark__403_36098919"/>
            <w:bookmarkEnd w:id="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SAHAN Munire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4" w:name="__Fieldmark__405_36098919"/>
            <w:bookmarkStart w:id="715" w:name="__Fieldmark__405_36098919"/>
            <w:bookmarkEnd w:id="7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6" w:name="__Fieldmark__406_36098919"/>
            <w:bookmarkStart w:id="717" w:name="__Fieldmark__406_36098919"/>
            <w:bookmarkEnd w:id="7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8" w:name="__Fieldmark__407_36098919"/>
            <w:bookmarkStart w:id="719" w:name="__Fieldmark__407_36098919"/>
            <w:bookmarkEnd w:id="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0" w:name="__Fieldmark__408_36098919"/>
            <w:bookmarkStart w:id="721" w:name="__Fieldmark__408_36098919"/>
            <w:bookmarkEnd w:id="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2" w:name="__Fieldmark__409_36098919"/>
            <w:bookmarkStart w:id="723" w:name="__Fieldmark__409_36098919"/>
            <w:bookmarkEnd w:id="7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4" w:name="__Fieldmark__410_36098919"/>
            <w:bookmarkStart w:id="725" w:name="__Fieldmark__410_36098919"/>
            <w:bookmarkEnd w:id="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6" w:name="__Fieldmark__411_36098919"/>
            <w:bookmarkStart w:id="727" w:name="__Fieldmark__411_36098919"/>
            <w:bookmarkEnd w:id="7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8" w:name="__Fieldmark__412_36098919"/>
            <w:bookmarkStart w:id="729" w:name="__Fieldmark__412_36098919"/>
            <w:bookmarkEnd w:id="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0" w:name="__Fieldmark__413_36098919"/>
            <w:bookmarkStart w:id="731" w:name="__Fieldmark__413_36098919"/>
            <w:bookmarkEnd w:id="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2" w:name="__Fieldmark__414_36098919"/>
            <w:bookmarkStart w:id="733" w:name="__Fieldmark__414_36098919"/>
            <w:bookmarkEnd w:id="7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4" w:name="__Fieldmark__415_36098919"/>
            <w:bookmarkStart w:id="735" w:name="__Fieldmark__415_36098919"/>
            <w:bookmarkEnd w:id="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6" w:name="__Fieldmark__416_36098919"/>
            <w:bookmarkStart w:id="737" w:name="__Fieldmark__416_36098919"/>
            <w:bookmarkEnd w:id="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8" w:name="__Fieldmark__417_36098919"/>
            <w:bookmarkStart w:id="739" w:name="__Fieldmark__417_36098919"/>
            <w:bookmarkEnd w:id="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0" w:name="__Fieldmark__418_36098919"/>
            <w:bookmarkStart w:id="741" w:name="__Fieldmark__418_36098919"/>
            <w:bookmarkEnd w:id="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2" w:name="__Fieldmark__419_36098919"/>
            <w:bookmarkStart w:id="743" w:name="__Fieldmark__419_36098919"/>
            <w:bookmarkEnd w:id="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4" w:name="__Fieldmark__420_36098919"/>
            <w:bookmarkStart w:id="745" w:name="__Fieldmark__420_36098919"/>
            <w:bookmarkEnd w:id="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6" w:name="__Fieldmark__421_36098919"/>
            <w:bookmarkStart w:id="747" w:name="__Fieldmark__421_36098919"/>
            <w:bookmarkEnd w:id="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CHIESTL Sab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8" w:name="__Fieldmark__423_36098919"/>
            <w:bookmarkStart w:id="749" w:name="__Fieldmark__423_36098919"/>
            <w:bookmarkEnd w:id="7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0" w:name="__Fieldmark__424_36098919"/>
            <w:bookmarkStart w:id="751" w:name="__Fieldmark__424_36098919"/>
            <w:bookmarkEnd w:id="7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2" w:name="__Fieldmark__425_36098919"/>
            <w:bookmarkStart w:id="753" w:name="__Fieldmark__425_36098919"/>
            <w:bookmarkEnd w:id="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4" w:name="__Fieldmark__426_36098919"/>
            <w:bookmarkStart w:id="755" w:name="__Fieldmark__426_36098919"/>
            <w:bookmarkEnd w:id="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6" w:name="__Fieldmark__427_36098919"/>
            <w:bookmarkStart w:id="757" w:name="__Fieldmark__427_36098919"/>
            <w:bookmarkEnd w:id="7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8" w:name="__Fieldmark__428_36098919"/>
            <w:bookmarkStart w:id="759" w:name="__Fieldmark__428_36098919"/>
            <w:bookmarkEnd w:id="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0" w:name="__Fieldmark__429_36098919"/>
            <w:bookmarkStart w:id="761" w:name="__Fieldmark__429_36098919"/>
            <w:bookmarkEnd w:id="7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2" w:name="__Fieldmark__430_36098919"/>
            <w:bookmarkStart w:id="763" w:name="__Fieldmark__430_36098919"/>
            <w:bookmarkEnd w:id="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4" w:name="__Fieldmark__431_36098919"/>
            <w:bookmarkStart w:id="765" w:name="__Fieldmark__431_36098919"/>
            <w:bookmarkEnd w:id="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6" w:name="__Fieldmark__432_36098919"/>
            <w:bookmarkStart w:id="767" w:name="__Fieldmark__432_36098919"/>
            <w:bookmarkEnd w:id="7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8" w:name="__Fieldmark__433_36098919"/>
            <w:bookmarkStart w:id="769" w:name="__Fieldmark__433_36098919"/>
            <w:bookmarkEnd w:id="7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0" w:name="__Fieldmark__434_36098919"/>
            <w:bookmarkStart w:id="771" w:name="__Fieldmark__434_36098919"/>
            <w:bookmarkEnd w:id="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2" w:name="__Fieldmark__435_36098919"/>
            <w:bookmarkStart w:id="773" w:name="__Fieldmark__435_36098919"/>
            <w:bookmarkEnd w:id="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4" w:name="__Fieldmark__436_36098919"/>
            <w:bookmarkStart w:id="775" w:name="__Fieldmark__436_36098919"/>
            <w:bookmarkEnd w:id="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6" w:name="__Fieldmark__437_36098919"/>
            <w:bookmarkStart w:id="777" w:name="__Fieldmark__437_36098919"/>
            <w:bookmarkEnd w:id="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8" w:name="__Fieldmark__438_36098919"/>
            <w:bookmarkStart w:id="779" w:name="__Fieldmark__438_36098919"/>
            <w:bookmarkEnd w:id="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0" w:name="__Fieldmark__439_36098919"/>
            <w:bookmarkStart w:id="781" w:name="__Fieldmark__439_36098919"/>
            <w:bookmarkEnd w:id="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UNTERWEGER Joa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2" w:name="__Fieldmark__441_36098919"/>
            <w:bookmarkStart w:id="783" w:name="__Fieldmark__441_36098919"/>
            <w:bookmarkEnd w:id="7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4" w:name="__Fieldmark__442_36098919"/>
            <w:bookmarkStart w:id="785" w:name="__Fieldmark__442_36098919"/>
            <w:bookmarkEnd w:id="7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6" w:name="__Fieldmark__443_36098919"/>
            <w:bookmarkStart w:id="787" w:name="__Fieldmark__443_36098919"/>
            <w:bookmarkEnd w:id="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8" w:name="__Fieldmark__444_36098919"/>
            <w:bookmarkStart w:id="789" w:name="__Fieldmark__444_36098919"/>
            <w:bookmarkEnd w:id="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0" w:name="__Fieldmark__445_36098919"/>
            <w:bookmarkStart w:id="791" w:name="__Fieldmark__445_36098919"/>
            <w:bookmarkEnd w:id="7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2" w:name="__Fieldmark__446_36098919"/>
            <w:bookmarkStart w:id="793" w:name="__Fieldmark__446_36098919"/>
            <w:bookmarkEnd w:id="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4" w:name="__Fieldmark__447_36098919"/>
            <w:bookmarkStart w:id="795" w:name="__Fieldmark__447_36098919"/>
            <w:bookmarkEnd w:id="7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6" w:name="__Fieldmark__448_36098919"/>
            <w:bookmarkStart w:id="797" w:name="__Fieldmark__448_36098919"/>
            <w:bookmarkEnd w:id="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8" w:name="__Fieldmark__449_36098919"/>
            <w:bookmarkStart w:id="799" w:name="__Fieldmark__449_36098919"/>
            <w:bookmarkEnd w:id="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0" w:name="__Fieldmark__450_36098919"/>
            <w:bookmarkStart w:id="801" w:name="__Fieldmark__450_36098919"/>
            <w:bookmarkEnd w:id="8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2" w:name="__Fieldmark__451_36098919"/>
            <w:bookmarkStart w:id="803" w:name="__Fieldmark__451_36098919"/>
            <w:bookmarkEnd w:id="8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4" w:name="__Fieldmark__452_36098919"/>
            <w:bookmarkStart w:id="805" w:name="__Fieldmark__452_36098919"/>
            <w:bookmarkEnd w:id="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6" w:name="__Fieldmark__453_36098919"/>
            <w:bookmarkStart w:id="807" w:name="__Fieldmark__453_36098919"/>
            <w:bookmarkEnd w:id="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8" w:name="__Fieldmark__454_36098919"/>
            <w:bookmarkStart w:id="809" w:name="__Fieldmark__454_36098919"/>
            <w:bookmarkEnd w:id="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0" w:name="__Fieldmark__455_36098919"/>
            <w:bookmarkStart w:id="811" w:name="__Fieldmark__455_36098919"/>
            <w:bookmarkEnd w:id="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2" w:name="__Fieldmark__456_36098919"/>
            <w:bookmarkStart w:id="813" w:name="__Fieldmark__456_36098919"/>
            <w:bookmarkEnd w:id="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4" w:name="__Fieldmark__457_36098919"/>
            <w:bookmarkStart w:id="815" w:name="__Fieldmark__457_36098919"/>
            <w:bookmarkEnd w:id="8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NTER Jennifer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6" w:name="__Fieldmark__459_36098919"/>
            <w:bookmarkStart w:id="817" w:name="__Fieldmark__459_36098919"/>
            <w:bookmarkEnd w:id="8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8" w:name="__Fieldmark__460_36098919"/>
            <w:bookmarkStart w:id="819" w:name="__Fieldmark__460_36098919"/>
            <w:bookmarkEnd w:id="8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0" w:name="__Fieldmark__461_36098919"/>
            <w:bookmarkStart w:id="821" w:name="__Fieldmark__461_36098919"/>
            <w:bookmarkEnd w:id="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2" w:name="__Fieldmark__462_36098919"/>
            <w:bookmarkStart w:id="823" w:name="__Fieldmark__462_36098919"/>
            <w:bookmarkEnd w:id="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4" w:name="__Fieldmark__463_36098919"/>
            <w:bookmarkStart w:id="825" w:name="__Fieldmark__463_36098919"/>
            <w:bookmarkEnd w:id="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6" w:name="__Fieldmark__464_36098919"/>
            <w:bookmarkStart w:id="827" w:name="__Fieldmark__464_36098919"/>
            <w:bookmarkEnd w:id="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8" w:name="__Fieldmark__465_36098919"/>
            <w:bookmarkStart w:id="829" w:name="__Fieldmark__465_36098919"/>
            <w:bookmarkEnd w:id="8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0" w:name="__Fieldmark__466_36098919"/>
            <w:bookmarkStart w:id="831" w:name="__Fieldmark__466_36098919"/>
            <w:bookmarkEnd w:id="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2" w:name="__Fieldmark__467_36098919"/>
            <w:bookmarkStart w:id="833" w:name="__Fieldmark__467_36098919"/>
            <w:bookmarkEnd w:id="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4" w:name="__Fieldmark__468_36098919"/>
            <w:bookmarkStart w:id="835" w:name="__Fieldmark__468_36098919"/>
            <w:bookmarkEnd w:id="8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6" w:name="__Fieldmark__469_36098919"/>
            <w:bookmarkStart w:id="837" w:name="__Fieldmark__469_36098919"/>
            <w:bookmarkEnd w:id="8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8" w:name="__Fieldmark__470_36098919"/>
            <w:bookmarkStart w:id="839" w:name="__Fieldmark__470_36098919"/>
            <w:bookmarkEnd w:id="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0" w:name="__Fieldmark__471_36098919"/>
            <w:bookmarkStart w:id="841" w:name="__Fieldmark__471_36098919"/>
            <w:bookmarkEnd w:id="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2" w:name="__Fieldmark__472_36098919"/>
            <w:bookmarkStart w:id="843" w:name="__Fieldmark__472_36098919"/>
            <w:bookmarkEnd w:id="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4" w:name="__Fieldmark__473_36098919"/>
            <w:bookmarkStart w:id="845" w:name="__Fieldmark__473_36098919"/>
            <w:bookmarkEnd w:id="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6" w:name="__Fieldmark__474_36098919"/>
            <w:bookmarkStart w:id="847" w:name="__Fieldmark__474_36098919"/>
            <w:bookmarkEnd w:id="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8" w:name="__Fieldmark__475_36098919"/>
            <w:bookmarkStart w:id="849" w:name="__Fieldmark__475_36098919"/>
            <w:bookmarkEnd w:id="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9855</wp:posOffset>
                      </wp:positionV>
                      <wp:extent cx="982980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29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.65pt" to="768.55pt,8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0" w:name="__Fieldmark__477_36098919"/>
            <w:bookmarkStart w:id="851" w:name="__Fieldmark__477_36098919"/>
            <w:bookmarkEnd w:id="8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2" w:name="__Fieldmark__478_36098919"/>
            <w:bookmarkStart w:id="853" w:name="__Fieldmark__478_36098919"/>
            <w:bookmarkEnd w:id="8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4" w:name="__Fieldmark__479_36098919"/>
            <w:bookmarkStart w:id="855" w:name="__Fieldmark__479_36098919"/>
            <w:bookmarkEnd w:id="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6" w:name="__Fieldmark__480_36098919"/>
            <w:bookmarkStart w:id="857" w:name="__Fieldmark__480_36098919"/>
            <w:bookmarkEnd w:id="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8" w:name="__Fieldmark__481_36098919"/>
            <w:bookmarkStart w:id="859" w:name="__Fieldmark__481_36098919"/>
            <w:bookmarkEnd w:id="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0" w:name="__Fieldmark__482_36098919"/>
            <w:bookmarkStart w:id="861" w:name="__Fieldmark__482_36098919"/>
            <w:bookmarkEnd w:id="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2" w:name="__Fieldmark__483_36098919"/>
            <w:bookmarkStart w:id="863" w:name="__Fieldmark__483_36098919"/>
            <w:bookmarkEnd w:id="8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4" w:name="__Fieldmark__484_36098919"/>
            <w:bookmarkStart w:id="865" w:name="__Fieldmark__484_36098919"/>
            <w:bookmarkEnd w:id="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6" w:name="__Fieldmark__485_36098919"/>
            <w:bookmarkStart w:id="867" w:name="__Fieldmark__485_36098919"/>
            <w:bookmarkEnd w:id="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8" w:name="__Fieldmark__486_36098919"/>
            <w:bookmarkStart w:id="869" w:name="__Fieldmark__486_36098919"/>
            <w:bookmarkEnd w:id="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0" w:name="__Fieldmark__487_36098919"/>
            <w:bookmarkStart w:id="871" w:name="__Fieldmark__487_36098919"/>
            <w:bookmarkEnd w:id="8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2" w:name="__Fieldmark__488_36098919"/>
            <w:bookmarkStart w:id="873" w:name="__Fieldmark__488_36098919"/>
            <w:bookmarkEnd w:id="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4" w:name="__Fieldmark__489_36098919"/>
            <w:bookmarkStart w:id="875" w:name="__Fieldmark__489_36098919"/>
            <w:bookmarkEnd w:id="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6" w:name="__Fieldmark__490_36098919"/>
            <w:bookmarkStart w:id="877" w:name="__Fieldmark__490_36098919"/>
            <w:bookmarkEnd w:id="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8" w:name="__Fieldmark__491_36098919"/>
            <w:bookmarkStart w:id="879" w:name="__Fieldmark__491_36098919"/>
            <w:bookmarkEnd w:id="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0" w:name="__Fieldmark__492_36098919"/>
            <w:bookmarkStart w:id="881" w:name="__Fieldmark__492_36098919"/>
            <w:bookmarkEnd w:id="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2" w:name="__Fieldmark__493_36098919"/>
            <w:bookmarkStart w:id="883" w:name="__Fieldmark__493_36098919"/>
            <w:bookmarkEnd w:id="8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0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AMPLATZ Andreas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4" w:name="__Fieldmark__495_36098919"/>
            <w:bookmarkStart w:id="885" w:name="__Fieldmark__495_36098919"/>
            <w:bookmarkEnd w:id="8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6" w:name="__Fieldmark__496_36098919"/>
            <w:bookmarkStart w:id="887" w:name="__Fieldmark__496_36098919"/>
            <w:bookmarkEnd w:id="8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8" w:name="__Fieldmark__497_36098919"/>
            <w:bookmarkStart w:id="889" w:name="__Fieldmark__497_36098919"/>
            <w:bookmarkEnd w:id="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0" w:name="__Fieldmark__498_36098919"/>
            <w:bookmarkStart w:id="891" w:name="__Fieldmark__498_36098919"/>
            <w:bookmarkEnd w:id="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2" w:name="__Fieldmark__499_36098919"/>
            <w:bookmarkStart w:id="893" w:name="__Fieldmark__499_36098919"/>
            <w:bookmarkEnd w:id="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4" w:name="__Fieldmark__500_36098919"/>
            <w:bookmarkStart w:id="895" w:name="__Fieldmark__500_36098919"/>
            <w:bookmarkEnd w:id="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6" w:name="__Fieldmark__501_36098919"/>
            <w:bookmarkStart w:id="897" w:name="__Fieldmark__501_36098919"/>
            <w:bookmarkEnd w:id="8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8" w:name="__Fieldmark__502_36098919"/>
            <w:bookmarkStart w:id="899" w:name="__Fieldmark__502_36098919"/>
            <w:bookmarkEnd w:id="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0" w:name="__Fieldmark__503_36098919"/>
            <w:bookmarkStart w:id="901" w:name="__Fieldmark__503_36098919"/>
            <w:bookmarkEnd w:id="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2" w:name="__Fieldmark__504_36098919"/>
            <w:bookmarkStart w:id="903" w:name="__Fieldmark__504_36098919"/>
            <w:bookmarkEnd w:id="9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4" w:name="__Fieldmark__505_36098919"/>
            <w:bookmarkStart w:id="905" w:name="__Fieldmark__505_36098919"/>
            <w:bookmarkEnd w:id="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6" w:name="__Fieldmark__506_36098919"/>
            <w:bookmarkStart w:id="907" w:name="__Fieldmark__506_36098919"/>
            <w:bookmarkEnd w:id="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8" w:name="__Fieldmark__507_36098919"/>
            <w:bookmarkStart w:id="909" w:name="__Fieldmark__507_36098919"/>
            <w:bookmarkEnd w:id="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0" w:name="__Fieldmark__508_36098919"/>
            <w:bookmarkStart w:id="911" w:name="__Fieldmark__508_36098919"/>
            <w:bookmarkEnd w:id="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2" w:name="__Fieldmark__509_36098919"/>
            <w:bookmarkStart w:id="913" w:name="__Fieldmark__509_36098919"/>
            <w:bookmarkEnd w:id="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4" w:name="__Fieldmark__510_36098919"/>
            <w:bookmarkStart w:id="915" w:name="__Fieldmark__510_36098919"/>
            <w:bookmarkEnd w:id="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6" w:name="__Fieldmark__511_36098919"/>
            <w:bookmarkStart w:id="917" w:name="__Fieldmark__511_36098919"/>
            <w:bookmarkEnd w:id="9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SCHABER Marc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8" w:name="__Fieldmark__513_36098919"/>
            <w:bookmarkStart w:id="919" w:name="__Fieldmark__513_36098919"/>
            <w:bookmarkEnd w:id="9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0" w:name="__Fieldmark__514_36098919"/>
            <w:bookmarkStart w:id="921" w:name="__Fieldmark__514_36098919"/>
            <w:bookmarkEnd w:id="9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2" w:name="__Fieldmark__515_36098919"/>
            <w:bookmarkStart w:id="923" w:name="__Fieldmark__515_36098919"/>
            <w:bookmarkEnd w:id="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4" w:name="__Fieldmark__516_36098919"/>
            <w:bookmarkStart w:id="925" w:name="__Fieldmark__516_36098919"/>
            <w:bookmarkEnd w:id="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6" w:name="__Fieldmark__517_36098919"/>
            <w:bookmarkStart w:id="927" w:name="__Fieldmark__517_36098919"/>
            <w:bookmarkEnd w:id="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8" w:name="__Fieldmark__518_36098919"/>
            <w:bookmarkStart w:id="929" w:name="__Fieldmark__518_36098919"/>
            <w:bookmarkEnd w:id="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0" w:name="__Fieldmark__519_36098919"/>
            <w:bookmarkStart w:id="931" w:name="__Fieldmark__519_36098919"/>
            <w:bookmarkEnd w:id="9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2" w:name="__Fieldmark__520_36098919"/>
            <w:bookmarkStart w:id="933" w:name="__Fieldmark__520_36098919"/>
            <w:bookmarkEnd w:id="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4" w:name="__Fieldmark__521_36098919"/>
            <w:bookmarkStart w:id="935" w:name="__Fieldmark__521_36098919"/>
            <w:bookmarkEnd w:id="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6" w:name="__Fieldmark__522_36098919"/>
            <w:bookmarkStart w:id="937" w:name="__Fieldmark__522_36098919"/>
            <w:bookmarkEnd w:id="9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8" w:name="__Fieldmark__523_36098919"/>
            <w:bookmarkStart w:id="939" w:name="__Fieldmark__523_36098919"/>
            <w:bookmarkEnd w:id="9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0" w:name="__Fieldmark__524_36098919"/>
            <w:bookmarkStart w:id="941" w:name="__Fieldmark__524_36098919"/>
            <w:bookmarkEnd w:id="9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2" w:name="__Fieldmark__525_36098919"/>
            <w:bookmarkStart w:id="943" w:name="__Fieldmark__525_36098919"/>
            <w:bookmarkEnd w:id="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4" w:name="__Fieldmark__526_36098919"/>
            <w:bookmarkStart w:id="945" w:name="__Fieldmark__526_36098919"/>
            <w:bookmarkEnd w:id="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6" w:name="__Fieldmark__527_36098919"/>
            <w:bookmarkStart w:id="947" w:name="__Fieldmark__527_36098919"/>
            <w:bookmarkEnd w:id="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8" w:name="__Fieldmark__528_36098919"/>
            <w:bookmarkStart w:id="949" w:name="__Fieldmark__528_36098919"/>
            <w:bookmarkEnd w:id="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0" w:name="__Fieldmark__529_36098919"/>
            <w:bookmarkStart w:id="951" w:name="__Fieldmark__529_36098919"/>
            <w:bookmarkEnd w:id="9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RANDACHER Michael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2" w:name="__Fieldmark__531_36098919"/>
            <w:bookmarkStart w:id="953" w:name="__Fieldmark__531_36098919"/>
            <w:bookmarkEnd w:id="9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4" w:name="__Fieldmark__532_36098919"/>
            <w:bookmarkStart w:id="955" w:name="__Fieldmark__532_36098919"/>
            <w:bookmarkEnd w:id="9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6" w:name="__Fieldmark__533_36098919"/>
            <w:bookmarkStart w:id="957" w:name="__Fieldmark__533_36098919"/>
            <w:bookmarkEnd w:id="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8" w:name="__Fieldmark__534_36098919"/>
            <w:bookmarkStart w:id="959" w:name="__Fieldmark__534_36098919"/>
            <w:bookmarkEnd w:id="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0" w:name="__Fieldmark__535_36098919"/>
            <w:bookmarkStart w:id="961" w:name="__Fieldmark__535_36098919"/>
            <w:bookmarkEnd w:id="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2" w:name="__Fieldmark__536_36098919"/>
            <w:bookmarkStart w:id="963" w:name="__Fieldmark__536_36098919"/>
            <w:bookmarkEnd w:id="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4" w:name="__Fieldmark__537_36098919"/>
            <w:bookmarkStart w:id="965" w:name="__Fieldmark__537_36098919"/>
            <w:bookmarkEnd w:id="9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6" w:name="__Fieldmark__538_36098919"/>
            <w:bookmarkStart w:id="967" w:name="__Fieldmark__538_36098919"/>
            <w:bookmarkEnd w:id="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8" w:name="__Fieldmark__539_36098919"/>
            <w:bookmarkStart w:id="969" w:name="__Fieldmark__539_36098919"/>
            <w:bookmarkEnd w:id="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0" w:name="__Fieldmark__540_36098919"/>
            <w:bookmarkStart w:id="971" w:name="__Fieldmark__540_36098919"/>
            <w:bookmarkEnd w:id="9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2" w:name="__Fieldmark__541_36098919"/>
            <w:bookmarkStart w:id="973" w:name="__Fieldmark__541_36098919"/>
            <w:bookmarkEnd w:id="9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4" w:name="__Fieldmark__542_36098919"/>
            <w:bookmarkStart w:id="975" w:name="__Fieldmark__542_36098919"/>
            <w:bookmarkEnd w:id="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6" w:name="__Fieldmark__543_36098919"/>
            <w:bookmarkStart w:id="977" w:name="__Fieldmark__543_36098919"/>
            <w:bookmarkEnd w:id="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8" w:name="__Fieldmark__544_36098919"/>
            <w:bookmarkStart w:id="979" w:name="__Fieldmark__544_36098919"/>
            <w:bookmarkEnd w:id="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0" w:name="__Fieldmark__545_36098919"/>
            <w:bookmarkStart w:id="981" w:name="__Fieldmark__545_36098919"/>
            <w:bookmarkEnd w:id="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2" w:name="__Fieldmark__546_36098919"/>
            <w:bookmarkStart w:id="983" w:name="__Fieldmark__546_36098919"/>
            <w:bookmarkEnd w:id="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4" w:name="__Fieldmark__547_36098919"/>
            <w:bookmarkStart w:id="985" w:name="__Fieldmark__547_36098919"/>
            <w:bookmarkEnd w:id="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URSCHLER Dominik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6" w:name="__Fieldmark__549_36098919"/>
            <w:bookmarkStart w:id="987" w:name="__Fieldmark__549_36098919"/>
            <w:bookmarkEnd w:id="9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8" w:name="__Fieldmark__550_36098919"/>
            <w:bookmarkStart w:id="989" w:name="__Fieldmark__550_36098919"/>
            <w:bookmarkEnd w:id="9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0" w:name="__Fieldmark__551_36098919"/>
            <w:bookmarkStart w:id="991" w:name="__Fieldmark__551_36098919"/>
            <w:bookmarkEnd w:id="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2" w:name="__Fieldmark__552_36098919"/>
            <w:bookmarkStart w:id="993" w:name="__Fieldmark__552_36098919"/>
            <w:bookmarkEnd w:id="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4" w:name="__Fieldmark__553_36098919"/>
            <w:bookmarkStart w:id="995" w:name="__Fieldmark__553_36098919"/>
            <w:bookmarkEnd w:id="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6" w:name="__Fieldmark__554_36098919"/>
            <w:bookmarkStart w:id="997" w:name="__Fieldmark__554_36098919"/>
            <w:bookmarkEnd w:id="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8" w:name="__Fieldmark__555_36098919"/>
            <w:bookmarkStart w:id="999" w:name="__Fieldmark__555_36098919"/>
            <w:bookmarkEnd w:id="9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0" w:name="__Fieldmark__556_36098919"/>
            <w:bookmarkStart w:id="1001" w:name="__Fieldmark__556_36098919"/>
            <w:bookmarkEnd w:id="1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2" w:name="__Fieldmark__557_36098919"/>
            <w:bookmarkStart w:id="1003" w:name="__Fieldmark__557_36098919"/>
            <w:bookmarkEnd w:id="1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4" w:name="__Fieldmark__558_36098919"/>
            <w:bookmarkStart w:id="1005" w:name="__Fieldmark__558_36098919"/>
            <w:bookmarkEnd w:id="1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6" w:name="__Fieldmark__559_36098919"/>
            <w:bookmarkStart w:id="1007" w:name="__Fieldmark__559_36098919"/>
            <w:bookmarkEnd w:id="10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8" w:name="__Fieldmark__560_36098919"/>
            <w:bookmarkStart w:id="1009" w:name="__Fieldmark__560_36098919"/>
            <w:bookmarkEnd w:id="1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0" w:name="__Fieldmark__561_36098919"/>
            <w:bookmarkStart w:id="1011" w:name="__Fieldmark__561_36098919"/>
            <w:bookmarkEnd w:id="1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2" w:name="__Fieldmark__562_36098919"/>
            <w:bookmarkStart w:id="1013" w:name="__Fieldmark__562_36098919"/>
            <w:bookmarkEnd w:id="1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4" w:name="__Fieldmark__563_36098919"/>
            <w:bookmarkStart w:id="1015" w:name="__Fieldmark__563_36098919"/>
            <w:bookmarkEnd w:id="1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6" w:name="__Fieldmark__564_36098919"/>
            <w:bookmarkStart w:id="1017" w:name="__Fieldmark__564_36098919"/>
            <w:bookmarkEnd w:id="1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8" w:name="__Fieldmark__565_36098919"/>
            <w:bookmarkStart w:id="1019" w:name="__Fieldmark__565_36098919"/>
            <w:bookmarkEnd w:id="1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AASER Mathi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0" w:name="__Fieldmark__567_36098919"/>
            <w:bookmarkStart w:id="1021" w:name="__Fieldmark__567_36098919"/>
            <w:bookmarkEnd w:id="10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2" w:name="__Fieldmark__568_36098919"/>
            <w:bookmarkStart w:id="1023" w:name="__Fieldmark__568_36098919"/>
            <w:bookmarkEnd w:id="10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4" w:name="__Fieldmark__569_36098919"/>
            <w:bookmarkStart w:id="1025" w:name="__Fieldmark__569_36098919"/>
            <w:bookmarkEnd w:id="1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6" w:name="__Fieldmark__570_36098919"/>
            <w:bookmarkStart w:id="1027" w:name="__Fieldmark__570_36098919"/>
            <w:bookmarkEnd w:id="1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8" w:name="__Fieldmark__571_36098919"/>
            <w:bookmarkStart w:id="1029" w:name="__Fieldmark__571_36098919"/>
            <w:bookmarkEnd w:id="10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0" w:name="__Fieldmark__572_36098919"/>
            <w:bookmarkStart w:id="1031" w:name="__Fieldmark__572_36098919"/>
            <w:bookmarkEnd w:id="1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2" w:name="__Fieldmark__573_36098919"/>
            <w:bookmarkStart w:id="1033" w:name="__Fieldmark__573_36098919"/>
            <w:bookmarkEnd w:id="10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4" w:name="__Fieldmark__574_36098919"/>
            <w:bookmarkStart w:id="1035" w:name="__Fieldmark__574_36098919"/>
            <w:bookmarkEnd w:id="1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6" w:name="__Fieldmark__575_36098919"/>
            <w:bookmarkStart w:id="1037" w:name="__Fieldmark__575_36098919"/>
            <w:bookmarkEnd w:id="1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8" w:name="__Fieldmark__576_36098919"/>
            <w:bookmarkStart w:id="1039" w:name="__Fieldmark__576_36098919"/>
            <w:bookmarkEnd w:id="1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0" w:name="__Fieldmark__577_36098919"/>
            <w:bookmarkStart w:id="1041" w:name="__Fieldmark__577_36098919"/>
            <w:bookmarkEnd w:id="1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2" w:name="__Fieldmark__578_36098919"/>
            <w:bookmarkStart w:id="1043" w:name="__Fieldmark__578_36098919"/>
            <w:bookmarkEnd w:id="1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4" w:name="__Fieldmark__579_36098919"/>
            <w:bookmarkStart w:id="1045" w:name="__Fieldmark__579_36098919"/>
            <w:bookmarkEnd w:id="1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6" w:name="__Fieldmark__580_36098919"/>
            <w:bookmarkStart w:id="1047" w:name="__Fieldmark__580_36098919"/>
            <w:bookmarkEnd w:id="1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8" w:name="__Fieldmark__581_36098919"/>
            <w:bookmarkStart w:id="1049" w:name="__Fieldmark__581_36098919"/>
            <w:bookmarkEnd w:id="1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0" w:name="__Fieldmark__582_36098919"/>
            <w:bookmarkStart w:id="1051" w:name="__Fieldmark__582_36098919"/>
            <w:bookmarkEnd w:id="1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2" w:name="__Fieldmark__583_36098919"/>
            <w:bookmarkStart w:id="1053" w:name="__Fieldmark__583_36098919"/>
            <w:bookmarkEnd w:id="1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UBER Thom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4" w:name="__Fieldmark__585_36098919"/>
            <w:bookmarkStart w:id="1055" w:name="__Fieldmark__585_36098919"/>
            <w:bookmarkEnd w:id="10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6" w:name="__Fieldmark__586_36098919"/>
            <w:bookmarkStart w:id="1057" w:name="__Fieldmark__586_36098919"/>
            <w:bookmarkEnd w:id="10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8" w:name="__Fieldmark__587_36098919"/>
            <w:bookmarkStart w:id="1059" w:name="__Fieldmark__587_36098919"/>
            <w:bookmarkEnd w:id="1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0" w:name="__Fieldmark__588_36098919"/>
            <w:bookmarkStart w:id="1061" w:name="__Fieldmark__588_36098919"/>
            <w:bookmarkEnd w:id="1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2" w:name="__Fieldmark__589_36098919"/>
            <w:bookmarkStart w:id="1063" w:name="__Fieldmark__589_36098919"/>
            <w:bookmarkEnd w:id="1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4" w:name="__Fieldmark__590_36098919"/>
            <w:bookmarkStart w:id="1065" w:name="__Fieldmark__590_36098919"/>
            <w:bookmarkEnd w:id="1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6" w:name="__Fieldmark__591_36098919"/>
            <w:bookmarkStart w:id="1067" w:name="__Fieldmark__591_36098919"/>
            <w:bookmarkEnd w:id="10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8" w:name="__Fieldmark__592_36098919"/>
            <w:bookmarkStart w:id="1069" w:name="__Fieldmark__592_36098919"/>
            <w:bookmarkEnd w:id="1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0" w:name="__Fieldmark__593_36098919"/>
            <w:bookmarkStart w:id="1071" w:name="__Fieldmark__593_36098919"/>
            <w:bookmarkEnd w:id="1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2" w:name="__Fieldmark__594_36098919"/>
            <w:bookmarkStart w:id="1073" w:name="__Fieldmark__594_36098919"/>
            <w:bookmarkEnd w:id="1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4" w:name="__Fieldmark__595_36098919"/>
            <w:bookmarkStart w:id="1075" w:name="__Fieldmark__595_36098919"/>
            <w:bookmarkEnd w:id="1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6" w:name="__Fieldmark__596_36098919"/>
            <w:bookmarkStart w:id="1077" w:name="__Fieldmark__596_36098919"/>
            <w:bookmarkEnd w:id="10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8" w:name="__Fieldmark__597_36098919"/>
            <w:bookmarkStart w:id="1079" w:name="__Fieldmark__597_36098919"/>
            <w:bookmarkEnd w:id="1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0" w:name="__Fieldmark__598_36098919"/>
            <w:bookmarkStart w:id="1081" w:name="__Fieldmark__598_36098919"/>
            <w:bookmarkEnd w:id="1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2" w:name="__Fieldmark__599_36098919"/>
            <w:bookmarkStart w:id="1083" w:name="__Fieldmark__599_36098919"/>
            <w:bookmarkEnd w:id="1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4" w:name="__Fieldmark__600_36098919"/>
            <w:bookmarkStart w:id="1085" w:name="__Fieldmark__600_36098919"/>
            <w:bookmarkEnd w:id="1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6" w:name="__Fieldmark__601_36098919"/>
            <w:bookmarkStart w:id="1087" w:name="__Fieldmark__601_36098919"/>
            <w:bookmarkEnd w:id="1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RÖLL Bernhar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8" w:name="__Fieldmark__603_36098919"/>
            <w:bookmarkStart w:id="1089" w:name="__Fieldmark__603_36098919"/>
            <w:bookmarkEnd w:id="10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0" w:name="__Fieldmark__604_36098919"/>
            <w:bookmarkStart w:id="1091" w:name="__Fieldmark__604_36098919"/>
            <w:bookmarkEnd w:id="10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2" w:name="__Fieldmark__605_36098919"/>
            <w:bookmarkStart w:id="1093" w:name="__Fieldmark__605_36098919"/>
            <w:bookmarkEnd w:id="1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4" w:name="__Fieldmark__606_36098919"/>
            <w:bookmarkStart w:id="1095" w:name="__Fieldmark__606_36098919"/>
            <w:bookmarkEnd w:id="1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6" w:name="__Fieldmark__607_36098919"/>
            <w:bookmarkStart w:id="1097" w:name="__Fieldmark__607_36098919"/>
            <w:bookmarkEnd w:id="1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8" w:name="__Fieldmark__608_36098919"/>
            <w:bookmarkStart w:id="1099" w:name="__Fieldmark__608_36098919"/>
            <w:bookmarkEnd w:id="1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0" w:name="__Fieldmark__609_36098919"/>
            <w:bookmarkStart w:id="1101" w:name="__Fieldmark__609_36098919"/>
            <w:bookmarkEnd w:id="1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2" w:name="__Fieldmark__610_36098919"/>
            <w:bookmarkStart w:id="1103" w:name="__Fieldmark__610_36098919"/>
            <w:bookmarkEnd w:id="1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4" w:name="__Fieldmark__611_36098919"/>
            <w:bookmarkStart w:id="1105" w:name="__Fieldmark__611_36098919"/>
            <w:bookmarkEnd w:id="1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6" w:name="__Fieldmark__612_36098919"/>
            <w:bookmarkStart w:id="1107" w:name="__Fieldmark__612_36098919"/>
            <w:bookmarkEnd w:id="1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8" w:name="__Fieldmark__613_36098919"/>
            <w:bookmarkStart w:id="1109" w:name="__Fieldmark__613_36098919"/>
            <w:bookmarkEnd w:id="1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0" w:name="__Fieldmark__614_36098919"/>
            <w:bookmarkStart w:id="1111" w:name="__Fieldmark__614_36098919"/>
            <w:bookmarkEnd w:id="1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2" w:name="__Fieldmark__615_36098919"/>
            <w:bookmarkStart w:id="1113" w:name="__Fieldmark__615_36098919"/>
            <w:bookmarkEnd w:id="1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4" w:name="__Fieldmark__616_36098919"/>
            <w:bookmarkStart w:id="1115" w:name="__Fieldmark__616_36098919"/>
            <w:bookmarkEnd w:id="1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6" w:name="__Fieldmark__617_36098919"/>
            <w:bookmarkStart w:id="1117" w:name="__Fieldmark__617_36098919"/>
            <w:bookmarkEnd w:id="1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8" w:name="__Fieldmark__618_36098919"/>
            <w:bookmarkStart w:id="1119" w:name="__Fieldmark__618_36098919"/>
            <w:bookmarkEnd w:id="1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0" w:name="__Fieldmark__619_36098919"/>
            <w:bookmarkStart w:id="1121" w:name="__Fieldmark__619_36098919"/>
            <w:bookmarkEnd w:id="1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MEIXNER Alexander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2" w:name="__Fieldmark__621_36098919"/>
            <w:bookmarkStart w:id="1123" w:name="__Fieldmark__621_36098919"/>
            <w:bookmarkEnd w:id="1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4" w:name="__Fieldmark__622_36098919"/>
            <w:bookmarkStart w:id="1125" w:name="__Fieldmark__622_36098919"/>
            <w:bookmarkEnd w:id="1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6" w:name="__Fieldmark__623_36098919"/>
            <w:bookmarkStart w:id="1127" w:name="__Fieldmark__623_36098919"/>
            <w:bookmarkEnd w:id="1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8" w:name="__Fieldmark__624_36098919"/>
            <w:bookmarkStart w:id="1129" w:name="__Fieldmark__624_36098919"/>
            <w:bookmarkEnd w:id="1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0" w:name="__Fieldmark__625_36098919"/>
            <w:bookmarkStart w:id="1131" w:name="__Fieldmark__625_36098919"/>
            <w:bookmarkEnd w:id="1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2" w:name="__Fieldmark__626_36098919"/>
            <w:bookmarkStart w:id="1133" w:name="__Fieldmark__626_36098919"/>
            <w:bookmarkEnd w:id="1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4" w:name="__Fieldmark__627_36098919"/>
            <w:bookmarkStart w:id="1135" w:name="__Fieldmark__627_36098919"/>
            <w:bookmarkEnd w:id="1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6" w:name="__Fieldmark__628_36098919"/>
            <w:bookmarkStart w:id="1137" w:name="__Fieldmark__628_36098919"/>
            <w:bookmarkEnd w:id="1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8" w:name="__Fieldmark__629_36098919"/>
            <w:bookmarkStart w:id="1139" w:name="__Fieldmark__629_36098919"/>
            <w:bookmarkEnd w:id="1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0" w:name="__Fieldmark__630_36098919"/>
            <w:bookmarkStart w:id="1141" w:name="__Fieldmark__630_36098919"/>
            <w:bookmarkEnd w:id="1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2" w:name="__Fieldmark__631_36098919"/>
            <w:bookmarkStart w:id="1143" w:name="__Fieldmark__631_36098919"/>
            <w:bookmarkEnd w:id="1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4" w:name="__Fieldmark__632_36098919"/>
            <w:bookmarkStart w:id="1145" w:name="__Fieldmark__632_36098919"/>
            <w:bookmarkEnd w:id="11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6" w:name="__Fieldmark__633_36098919"/>
            <w:bookmarkStart w:id="1147" w:name="__Fieldmark__633_36098919"/>
            <w:bookmarkEnd w:id="1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8" w:name="__Fieldmark__634_36098919"/>
            <w:bookmarkStart w:id="1149" w:name="__Fieldmark__634_36098919"/>
            <w:bookmarkEnd w:id="1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0" w:name="__Fieldmark__635_36098919"/>
            <w:bookmarkStart w:id="1151" w:name="__Fieldmark__635_36098919"/>
            <w:bookmarkEnd w:id="1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2" w:name="__Fieldmark__636_36098919"/>
            <w:bookmarkStart w:id="1153" w:name="__Fieldmark__636_36098919"/>
            <w:bookmarkEnd w:id="1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4" w:name="__Fieldmark__637_36098919"/>
            <w:bookmarkStart w:id="1155" w:name="__Fieldmark__637_36098919"/>
            <w:bookmarkEnd w:id="1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RTNER Luk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6" w:name="__Fieldmark__639_36098919"/>
            <w:bookmarkStart w:id="1157" w:name="__Fieldmark__639_36098919"/>
            <w:bookmarkEnd w:id="1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8" w:name="__Fieldmark__640_36098919"/>
            <w:bookmarkStart w:id="1159" w:name="__Fieldmark__640_36098919"/>
            <w:bookmarkEnd w:id="1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0" w:name="__Fieldmark__641_36098919"/>
            <w:bookmarkStart w:id="1161" w:name="__Fieldmark__641_36098919"/>
            <w:bookmarkEnd w:id="1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2" w:name="__Fieldmark__642_36098919"/>
            <w:bookmarkStart w:id="1163" w:name="__Fieldmark__642_36098919"/>
            <w:bookmarkEnd w:id="1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4" w:name="__Fieldmark__643_36098919"/>
            <w:bookmarkStart w:id="1165" w:name="__Fieldmark__643_36098919"/>
            <w:bookmarkEnd w:id="1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6" w:name="__Fieldmark__644_36098919"/>
            <w:bookmarkStart w:id="1167" w:name="__Fieldmark__644_36098919"/>
            <w:bookmarkEnd w:id="1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8" w:name="__Fieldmark__645_36098919"/>
            <w:bookmarkStart w:id="1169" w:name="__Fieldmark__645_36098919"/>
            <w:bookmarkEnd w:id="1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0" w:name="__Fieldmark__646_36098919"/>
            <w:bookmarkStart w:id="1171" w:name="__Fieldmark__646_36098919"/>
            <w:bookmarkEnd w:id="1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2" w:name="__Fieldmark__647_36098919"/>
            <w:bookmarkStart w:id="1173" w:name="__Fieldmark__647_36098919"/>
            <w:bookmarkEnd w:id="1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4" w:name="__Fieldmark__648_36098919"/>
            <w:bookmarkStart w:id="1175" w:name="__Fieldmark__648_36098919"/>
            <w:bookmarkEnd w:id="1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6" w:name="__Fieldmark__649_36098919"/>
            <w:bookmarkStart w:id="1177" w:name="__Fieldmark__649_36098919"/>
            <w:bookmarkEnd w:id="1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8" w:name="__Fieldmark__650_36098919"/>
            <w:bookmarkStart w:id="1179" w:name="__Fieldmark__650_36098919"/>
            <w:bookmarkEnd w:id="11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0" w:name="__Fieldmark__651_36098919"/>
            <w:bookmarkStart w:id="1181" w:name="__Fieldmark__651_36098919"/>
            <w:bookmarkEnd w:id="1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2" w:name="__Fieldmark__652_36098919"/>
            <w:bookmarkStart w:id="1183" w:name="__Fieldmark__652_36098919"/>
            <w:bookmarkEnd w:id="1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4" w:name="__Fieldmark__653_36098919"/>
            <w:bookmarkStart w:id="1185" w:name="__Fieldmark__653_36098919"/>
            <w:bookmarkEnd w:id="1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6" w:name="__Fieldmark__654_36098919"/>
            <w:bookmarkStart w:id="1187" w:name="__Fieldmark__654_36098919"/>
            <w:bookmarkEnd w:id="1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8" w:name="__Fieldmark__655_36098919"/>
            <w:bookmarkStart w:id="1189" w:name="__Fieldmark__655_36098919"/>
            <w:bookmarkEnd w:id="1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ERKTOLD Manuel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0" w:name="__Fieldmark__657_36098919"/>
            <w:bookmarkStart w:id="1191" w:name="__Fieldmark__657_36098919"/>
            <w:bookmarkEnd w:id="1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2" w:name="__Fieldmark__658_36098919"/>
            <w:bookmarkStart w:id="1193" w:name="__Fieldmark__658_36098919"/>
            <w:bookmarkEnd w:id="1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4" w:name="__Fieldmark__659_36098919"/>
            <w:bookmarkStart w:id="1195" w:name="__Fieldmark__659_36098919"/>
            <w:bookmarkEnd w:id="1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6" w:name="__Fieldmark__660_36098919"/>
            <w:bookmarkStart w:id="1197" w:name="__Fieldmark__660_36098919"/>
            <w:bookmarkEnd w:id="1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8" w:name="__Fieldmark__661_36098919"/>
            <w:bookmarkStart w:id="1199" w:name="__Fieldmark__661_36098919"/>
            <w:bookmarkEnd w:id="1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0" w:name="__Fieldmark__662_36098919"/>
            <w:bookmarkStart w:id="1201" w:name="__Fieldmark__662_36098919"/>
            <w:bookmarkEnd w:id="1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2" w:name="__Fieldmark__663_36098919"/>
            <w:bookmarkStart w:id="1203" w:name="__Fieldmark__663_36098919"/>
            <w:bookmarkEnd w:id="1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4" w:name="__Fieldmark__664_36098919"/>
            <w:bookmarkStart w:id="1205" w:name="__Fieldmark__664_36098919"/>
            <w:bookmarkEnd w:id="1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6" w:name="__Fieldmark__665_36098919"/>
            <w:bookmarkStart w:id="1207" w:name="__Fieldmark__665_36098919"/>
            <w:bookmarkEnd w:id="1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8" w:name="__Fieldmark__666_36098919"/>
            <w:bookmarkStart w:id="1209" w:name="__Fieldmark__666_36098919"/>
            <w:bookmarkEnd w:id="1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0" w:name="__Fieldmark__667_36098919"/>
            <w:bookmarkStart w:id="1211" w:name="__Fieldmark__667_36098919"/>
            <w:bookmarkEnd w:id="1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2" w:name="__Fieldmark__668_36098919"/>
            <w:bookmarkStart w:id="1213" w:name="__Fieldmark__668_36098919"/>
            <w:bookmarkEnd w:id="12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4" w:name="__Fieldmark__669_36098919"/>
            <w:bookmarkStart w:id="1215" w:name="__Fieldmark__669_36098919"/>
            <w:bookmarkEnd w:id="1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6" w:name="__Fieldmark__670_36098919"/>
            <w:bookmarkStart w:id="1217" w:name="__Fieldmark__670_36098919"/>
            <w:bookmarkEnd w:id="1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8" w:name="__Fieldmark__671_36098919"/>
            <w:bookmarkStart w:id="1219" w:name="__Fieldmark__671_36098919"/>
            <w:bookmarkEnd w:id="1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0" w:name="__Fieldmark__672_36098919"/>
            <w:bookmarkStart w:id="1221" w:name="__Fieldmark__672_36098919"/>
            <w:bookmarkEnd w:id="1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2" w:name="__Fieldmark__673_36098919"/>
            <w:bookmarkStart w:id="1223" w:name="__Fieldmark__673_36098919"/>
            <w:bookmarkEnd w:id="12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55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WACHETER Bernhard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4" w:name="__Fieldmark__675_36098919"/>
            <w:bookmarkStart w:id="1225" w:name="__Fieldmark__675_36098919"/>
            <w:bookmarkEnd w:id="1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6" w:name="__Fieldmark__676_36098919"/>
            <w:bookmarkStart w:id="1227" w:name="__Fieldmark__676_36098919"/>
            <w:bookmarkEnd w:id="1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8" w:name="__Fieldmark__677_36098919"/>
            <w:bookmarkStart w:id="1229" w:name="__Fieldmark__677_36098919"/>
            <w:bookmarkEnd w:id="1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0" w:name="__Fieldmark__678_36098919"/>
            <w:bookmarkStart w:id="1231" w:name="__Fieldmark__678_36098919"/>
            <w:bookmarkEnd w:id="1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2" w:name="__Fieldmark__679_36098919"/>
            <w:bookmarkStart w:id="1233" w:name="__Fieldmark__679_36098919"/>
            <w:bookmarkEnd w:id="1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4" w:name="__Fieldmark__680_36098919"/>
            <w:bookmarkStart w:id="1235" w:name="__Fieldmark__680_36098919"/>
            <w:bookmarkEnd w:id="1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6" w:name="__Fieldmark__681_36098919"/>
            <w:bookmarkStart w:id="1237" w:name="__Fieldmark__681_36098919"/>
            <w:bookmarkEnd w:id="1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8" w:name="__Fieldmark__682_36098919"/>
            <w:bookmarkStart w:id="1239" w:name="__Fieldmark__682_36098919"/>
            <w:bookmarkEnd w:id="1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0" w:name="__Fieldmark__683_36098919"/>
            <w:bookmarkStart w:id="1241" w:name="__Fieldmark__683_36098919"/>
            <w:bookmarkEnd w:id="1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2" w:name="__Fieldmark__684_36098919"/>
            <w:bookmarkStart w:id="1243" w:name="__Fieldmark__684_36098919"/>
            <w:bookmarkEnd w:id="1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4" w:name="__Fieldmark__685_36098919"/>
            <w:bookmarkStart w:id="1245" w:name="__Fieldmark__685_36098919"/>
            <w:bookmarkEnd w:id="1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6" w:name="__Fieldmark__686_36098919"/>
            <w:bookmarkStart w:id="1247" w:name="__Fieldmark__686_36098919"/>
            <w:bookmarkEnd w:id="12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8" w:name="__Fieldmark__687_36098919"/>
            <w:bookmarkStart w:id="1249" w:name="__Fieldmark__687_36098919"/>
            <w:bookmarkEnd w:id="1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0" w:name="__Fieldmark__688_36098919"/>
            <w:bookmarkStart w:id="1251" w:name="__Fieldmark__688_36098919"/>
            <w:bookmarkEnd w:id="1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2" w:name="__Fieldmark__689_36098919"/>
            <w:bookmarkStart w:id="1253" w:name="__Fieldmark__689_36098919"/>
            <w:bookmarkEnd w:id="1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4" w:name="__Fieldmark__690_36098919"/>
            <w:bookmarkStart w:id="1255" w:name="__Fieldmark__690_36098919"/>
            <w:bookmarkEnd w:id="1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6" w:name="__Fieldmark__691_36098919"/>
            <w:bookmarkStart w:id="1257" w:name="__Fieldmark__691_36098919"/>
            <w:bookmarkEnd w:id="12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MMER Stef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8" w:name="__Fieldmark__693_36098919"/>
            <w:bookmarkStart w:id="1259" w:name="__Fieldmark__693_36098919"/>
            <w:bookmarkEnd w:id="12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0" w:name="__Fieldmark__694_36098919"/>
            <w:bookmarkStart w:id="1261" w:name="__Fieldmark__694_36098919"/>
            <w:bookmarkEnd w:id="1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2" w:name="__Fieldmark__695_36098919"/>
            <w:bookmarkStart w:id="1263" w:name="__Fieldmark__695_36098919"/>
            <w:bookmarkEnd w:id="1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4" w:name="__Fieldmark__696_36098919"/>
            <w:bookmarkStart w:id="1265" w:name="__Fieldmark__696_36098919"/>
            <w:bookmarkEnd w:id="1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6" w:name="__Fieldmark__697_36098919"/>
            <w:bookmarkStart w:id="1267" w:name="__Fieldmark__697_36098919"/>
            <w:bookmarkEnd w:id="1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8" w:name="__Fieldmark__698_36098919"/>
            <w:bookmarkStart w:id="1269" w:name="__Fieldmark__698_36098919"/>
            <w:bookmarkEnd w:id="1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0" w:name="__Fieldmark__699_36098919"/>
            <w:bookmarkStart w:id="1271" w:name="__Fieldmark__699_36098919"/>
            <w:bookmarkEnd w:id="1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2" w:name="__Fieldmark__700_36098919"/>
            <w:bookmarkStart w:id="1273" w:name="__Fieldmark__700_36098919"/>
            <w:bookmarkEnd w:id="1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4" w:name="__Fieldmark__701_36098919"/>
            <w:bookmarkStart w:id="1275" w:name="__Fieldmark__701_36098919"/>
            <w:bookmarkEnd w:id="1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6" w:name="__Fieldmark__702_36098919"/>
            <w:bookmarkStart w:id="1277" w:name="__Fieldmark__702_36098919"/>
            <w:bookmarkEnd w:id="1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8" w:name="__Fieldmark__703_36098919"/>
            <w:bookmarkStart w:id="1279" w:name="__Fieldmark__703_36098919"/>
            <w:bookmarkEnd w:id="1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0" w:name="__Fieldmark__704_36098919"/>
            <w:bookmarkStart w:id="1281" w:name="__Fieldmark__704_36098919"/>
            <w:bookmarkEnd w:id="12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2" w:name="__Fieldmark__705_36098919"/>
            <w:bookmarkStart w:id="1283" w:name="__Fieldmark__705_36098919"/>
            <w:bookmarkEnd w:id="1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4" w:name="__Fieldmark__706_36098919"/>
            <w:bookmarkStart w:id="1285" w:name="__Fieldmark__706_36098919"/>
            <w:bookmarkEnd w:id="1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6" w:name="__Fieldmark__707_36098919"/>
            <w:bookmarkStart w:id="1287" w:name="__Fieldmark__707_36098919"/>
            <w:bookmarkEnd w:id="1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8" w:name="__Fieldmark__708_36098919"/>
            <w:bookmarkStart w:id="1289" w:name="__Fieldmark__708_36098919"/>
            <w:bookmarkEnd w:id="1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0" w:name="__Fieldmark__709_36098919"/>
            <w:bookmarkStart w:id="1291" w:name="__Fieldmark__709_36098919"/>
            <w:bookmarkEnd w:id="1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AGKAN Rash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2" w:name="__Fieldmark__711_36098919"/>
            <w:bookmarkStart w:id="1293" w:name="__Fieldmark__711_36098919"/>
            <w:bookmarkEnd w:id="12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4" w:name="__Fieldmark__712_36098919"/>
            <w:bookmarkStart w:id="1295" w:name="__Fieldmark__712_36098919"/>
            <w:bookmarkEnd w:id="1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6" w:name="__Fieldmark__713_36098919"/>
            <w:bookmarkStart w:id="1297" w:name="__Fieldmark__713_36098919"/>
            <w:bookmarkEnd w:id="1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8" w:name="__Fieldmark__714_36098919"/>
            <w:bookmarkStart w:id="1299" w:name="__Fieldmark__714_36098919"/>
            <w:bookmarkEnd w:id="1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0" w:name="__Fieldmark__715_36098919"/>
            <w:bookmarkStart w:id="1301" w:name="__Fieldmark__715_36098919"/>
            <w:bookmarkEnd w:id="1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2" w:name="__Fieldmark__716_36098919"/>
            <w:bookmarkStart w:id="1303" w:name="__Fieldmark__716_36098919"/>
            <w:bookmarkEnd w:id="1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4" w:name="__Fieldmark__717_36098919"/>
            <w:bookmarkStart w:id="1305" w:name="__Fieldmark__717_36098919"/>
            <w:bookmarkEnd w:id="1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6" w:name="__Fieldmark__718_36098919"/>
            <w:bookmarkStart w:id="1307" w:name="__Fieldmark__718_36098919"/>
            <w:bookmarkEnd w:id="1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8" w:name="__Fieldmark__719_36098919"/>
            <w:bookmarkStart w:id="1309" w:name="__Fieldmark__719_36098919"/>
            <w:bookmarkEnd w:id="1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0" w:name="__Fieldmark__720_36098919"/>
            <w:bookmarkStart w:id="1311" w:name="__Fieldmark__720_36098919"/>
            <w:bookmarkEnd w:id="1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2" w:name="__Fieldmark__721_36098919"/>
            <w:bookmarkStart w:id="1313" w:name="__Fieldmark__721_36098919"/>
            <w:bookmarkEnd w:id="1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4" w:name="__Fieldmark__722_36098919"/>
            <w:bookmarkStart w:id="1315" w:name="__Fieldmark__722_36098919"/>
            <w:bookmarkEnd w:id="13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6" w:name="__Fieldmark__723_36098919"/>
            <w:bookmarkStart w:id="1317" w:name="__Fieldmark__723_36098919"/>
            <w:bookmarkEnd w:id="1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8" w:name="__Fieldmark__724_36098919"/>
            <w:bookmarkStart w:id="1319" w:name="__Fieldmark__724_36098919"/>
            <w:bookmarkEnd w:id="1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0" w:name="__Fieldmark__725_36098919"/>
            <w:bookmarkStart w:id="1321" w:name="__Fieldmark__725_36098919"/>
            <w:bookmarkEnd w:id="1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2" w:name="__Fieldmark__726_36098919"/>
            <w:bookmarkStart w:id="1323" w:name="__Fieldmark__726_36098919"/>
            <w:bookmarkEnd w:id="1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4" w:name="__Fieldmark__727_36098919"/>
            <w:bookmarkStart w:id="1325" w:name="__Fieldmark__727_36098919"/>
            <w:bookmarkEnd w:id="13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RUNNER Juli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6" w:name="__Fieldmark__729_36098919"/>
            <w:bookmarkStart w:id="1327" w:name="__Fieldmark__729_36098919"/>
            <w:bookmarkEnd w:id="13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8" w:name="__Fieldmark__730_36098919"/>
            <w:bookmarkStart w:id="1329" w:name="__Fieldmark__730_36098919"/>
            <w:bookmarkEnd w:id="1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0" w:name="__Fieldmark__731_36098919"/>
            <w:bookmarkStart w:id="1331" w:name="__Fieldmark__731_36098919"/>
            <w:bookmarkEnd w:id="1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2" w:name="__Fieldmark__732_36098919"/>
            <w:bookmarkStart w:id="1333" w:name="__Fieldmark__732_36098919"/>
            <w:bookmarkEnd w:id="1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4" w:name="__Fieldmark__733_36098919"/>
            <w:bookmarkStart w:id="1335" w:name="__Fieldmark__733_36098919"/>
            <w:bookmarkEnd w:id="1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6" w:name="__Fieldmark__734_36098919"/>
            <w:bookmarkStart w:id="1337" w:name="__Fieldmark__734_36098919"/>
            <w:bookmarkEnd w:id="1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8" w:name="__Fieldmark__735_36098919"/>
            <w:bookmarkStart w:id="1339" w:name="__Fieldmark__735_36098919"/>
            <w:bookmarkEnd w:id="1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0" w:name="__Fieldmark__736_36098919"/>
            <w:bookmarkStart w:id="1341" w:name="__Fieldmark__736_36098919"/>
            <w:bookmarkEnd w:id="1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2" w:name="__Fieldmark__737_36098919"/>
            <w:bookmarkStart w:id="1343" w:name="__Fieldmark__737_36098919"/>
            <w:bookmarkEnd w:id="1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4" w:name="__Fieldmark__738_36098919"/>
            <w:bookmarkStart w:id="1345" w:name="__Fieldmark__738_36098919"/>
            <w:bookmarkEnd w:id="1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6" w:name="__Fieldmark__739_36098919"/>
            <w:bookmarkStart w:id="1347" w:name="__Fieldmark__739_36098919"/>
            <w:bookmarkEnd w:id="1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8" w:name="__Fieldmark__740_36098919"/>
            <w:bookmarkStart w:id="1349" w:name="__Fieldmark__740_36098919"/>
            <w:bookmarkEnd w:id="13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0" w:name="__Fieldmark__741_36098919"/>
            <w:bookmarkStart w:id="1351" w:name="__Fieldmark__741_36098919"/>
            <w:bookmarkEnd w:id="1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2" w:name="__Fieldmark__742_36098919"/>
            <w:bookmarkStart w:id="1353" w:name="__Fieldmark__742_36098919"/>
            <w:bookmarkEnd w:id="1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4" w:name="__Fieldmark__743_36098919"/>
            <w:bookmarkStart w:id="1355" w:name="__Fieldmark__743_36098919"/>
            <w:bookmarkEnd w:id="1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6" w:name="__Fieldmark__744_36098919"/>
            <w:bookmarkStart w:id="1357" w:name="__Fieldmark__744_36098919"/>
            <w:bookmarkEnd w:id="1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8" w:name="__Fieldmark__745_36098919"/>
            <w:bookmarkStart w:id="1359" w:name="__Fieldmark__745_36098919"/>
            <w:bookmarkEnd w:id="13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BERHARTER Daniel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0" w:name="__Fieldmark__747_36098919"/>
            <w:bookmarkStart w:id="1361" w:name="__Fieldmark__747_36098919"/>
            <w:bookmarkEnd w:id="13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2" w:name="__Fieldmark__748_36098919"/>
            <w:bookmarkStart w:id="1363" w:name="__Fieldmark__748_36098919"/>
            <w:bookmarkEnd w:id="1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4" w:name="__Fieldmark__749_36098919"/>
            <w:bookmarkStart w:id="1365" w:name="__Fieldmark__749_36098919"/>
            <w:bookmarkEnd w:id="1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6" w:name="__Fieldmark__750_36098919"/>
            <w:bookmarkStart w:id="1367" w:name="__Fieldmark__750_36098919"/>
            <w:bookmarkEnd w:id="1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8" w:name="__Fieldmark__751_36098919"/>
            <w:bookmarkStart w:id="1369" w:name="__Fieldmark__751_36098919"/>
            <w:bookmarkEnd w:id="1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0" w:name="__Fieldmark__752_36098919"/>
            <w:bookmarkStart w:id="1371" w:name="__Fieldmark__752_36098919"/>
            <w:bookmarkEnd w:id="1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2" w:name="__Fieldmark__753_36098919"/>
            <w:bookmarkStart w:id="1373" w:name="__Fieldmark__753_36098919"/>
            <w:bookmarkEnd w:id="1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4" w:name="__Fieldmark__754_36098919"/>
            <w:bookmarkStart w:id="1375" w:name="__Fieldmark__754_36098919"/>
            <w:bookmarkEnd w:id="1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6" w:name="__Fieldmark__755_36098919"/>
            <w:bookmarkStart w:id="1377" w:name="__Fieldmark__755_36098919"/>
            <w:bookmarkEnd w:id="1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8" w:name="__Fieldmark__756_36098919"/>
            <w:bookmarkStart w:id="1379" w:name="__Fieldmark__756_36098919"/>
            <w:bookmarkEnd w:id="1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0" w:name="__Fieldmark__757_36098919"/>
            <w:bookmarkStart w:id="1381" w:name="__Fieldmark__757_36098919"/>
            <w:bookmarkEnd w:id="1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2" w:name="__Fieldmark__758_36098919"/>
            <w:bookmarkStart w:id="1383" w:name="__Fieldmark__758_36098919"/>
            <w:bookmarkEnd w:id="13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4" w:name="__Fieldmark__759_36098919"/>
            <w:bookmarkStart w:id="1385" w:name="__Fieldmark__759_36098919"/>
            <w:bookmarkEnd w:id="1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6" w:name="__Fieldmark__760_36098919"/>
            <w:bookmarkStart w:id="1387" w:name="__Fieldmark__760_36098919"/>
            <w:bookmarkEnd w:id="1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8" w:name="__Fieldmark__761_36098919"/>
            <w:bookmarkStart w:id="1389" w:name="__Fieldmark__761_36098919"/>
            <w:bookmarkEnd w:id="1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0" w:name="__Fieldmark__762_36098919"/>
            <w:bookmarkStart w:id="1391" w:name="__Fieldmark__762_36098919"/>
            <w:bookmarkEnd w:id="1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2" w:name="__Fieldmark__763_36098919"/>
            <w:bookmarkStart w:id="1393" w:name="__Fieldmark__763_36098919"/>
            <w:bookmarkEnd w:id="13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GGER Manuel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4" w:name="__Fieldmark__765_36098919"/>
            <w:bookmarkStart w:id="1395" w:name="__Fieldmark__765_36098919"/>
            <w:bookmarkEnd w:id="13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6" w:name="__Fieldmark__766_36098919"/>
            <w:bookmarkStart w:id="1397" w:name="__Fieldmark__766_36098919"/>
            <w:bookmarkEnd w:id="1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8" w:name="__Fieldmark__767_36098919"/>
            <w:bookmarkStart w:id="1399" w:name="__Fieldmark__767_36098919"/>
            <w:bookmarkEnd w:id="1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0" w:name="__Fieldmark__768_36098919"/>
            <w:bookmarkStart w:id="1401" w:name="__Fieldmark__768_36098919"/>
            <w:bookmarkEnd w:id="1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2" w:name="__Fieldmark__769_36098919"/>
            <w:bookmarkStart w:id="1403" w:name="__Fieldmark__769_36098919"/>
            <w:bookmarkEnd w:id="1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4" w:name="__Fieldmark__770_36098919"/>
            <w:bookmarkStart w:id="1405" w:name="__Fieldmark__770_36098919"/>
            <w:bookmarkEnd w:id="1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6" w:name="__Fieldmark__771_36098919"/>
            <w:bookmarkStart w:id="1407" w:name="__Fieldmark__771_36098919"/>
            <w:bookmarkEnd w:id="1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8" w:name="__Fieldmark__772_36098919"/>
            <w:bookmarkStart w:id="1409" w:name="__Fieldmark__772_36098919"/>
            <w:bookmarkEnd w:id="1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0" w:name="__Fieldmark__773_36098919"/>
            <w:bookmarkStart w:id="1411" w:name="__Fieldmark__773_36098919"/>
            <w:bookmarkEnd w:id="1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2" w:name="__Fieldmark__774_36098919"/>
            <w:bookmarkStart w:id="1413" w:name="__Fieldmark__774_36098919"/>
            <w:bookmarkEnd w:id="1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4" w:name="__Fieldmark__775_36098919"/>
            <w:bookmarkStart w:id="1415" w:name="__Fieldmark__775_36098919"/>
            <w:bookmarkEnd w:id="1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6" w:name="__Fieldmark__776_36098919"/>
            <w:bookmarkStart w:id="1417" w:name="__Fieldmark__776_36098919"/>
            <w:bookmarkEnd w:id="14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8" w:name="__Fieldmark__777_36098919"/>
            <w:bookmarkStart w:id="1419" w:name="__Fieldmark__777_36098919"/>
            <w:bookmarkEnd w:id="1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0" w:name="__Fieldmark__778_36098919"/>
            <w:bookmarkStart w:id="1421" w:name="__Fieldmark__778_36098919"/>
            <w:bookmarkEnd w:id="1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2" w:name="__Fieldmark__779_36098919"/>
            <w:bookmarkStart w:id="1423" w:name="__Fieldmark__779_36098919"/>
            <w:bookmarkEnd w:id="1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4" w:name="__Fieldmark__780_36098919"/>
            <w:bookmarkStart w:id="1425" w:name="__Fieldmark__780_36098919"/>
            <w:bookmarkEnd w:id="1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6" w:name="__Fieldmark__781_36098919"/>
            <w:bookmarkStart w:id="1427" w:name="__Fieldmark__781_36098919"/>
            <w:bookmarkEnd w:id="14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ARTLACHER Ca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8" w:name="__Fieldmark__783_36098919"/>
            <w:bookmarkStart w:id="1429" w:name="__Fieldmark__783_36098919"/>
            <w:bookmarkEnd w:id="14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0" w:name="__Fieldmark__784_36098919"/>
            <w:bookmarkStart w:id="1431" w:name="__Fieldmark__784_36098919"/>
            <w:bookmarkEnd w:id="1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2" w:name="__Fieldmark__785_36098919"/>
            <w:bookmarkStart w:id="1433" w:name="__Fieldmark__785_36098919"/>
            <w:bookmarkEnd w:id="1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4" w:name="__Fieldmark__786_36098919"/>
            <w:bookmarkStart w:id="1435" w:name="__Fieldmark__786_36098919"/>
            <w:bookmarkEnd w:id="1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6" w:name="__Fieldmark__787_36098919"/>
            <w:bookmarkStart w:id="1437" w:name="__Fieldmark__787_36098919"/>
            <w:bookmarkEnd w:id="1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8" w:name="__Fieldmark__788_36098919"/>
            <w:bookmarkStart w:id="1439" w:name="__Fieldmark__788_36098919"/>
            <w:bookmarkEnd w:id="1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0" w:name="__Fieldmark__789_36098919"/>
            <w:bookmarkStart w:id="1441" w:name="__Fieldmark__789_36098919"/>
            <w:bookmarkEnd w:id="1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2" w:name="__Fieldmark__790_36098919"/>
            <w:bookmarkStart w:id="1443" w:name="__Fieldmark__790_36098919"/>
            <w:bookmarkEnd w:id="1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4" w:name="__Fieldmark__791_36098919"/>
            <w:bookmarkStart w:id="1445" w:name="__Fieldmark__791_36098919"/>
            <w:bookmarkEnd w:id="1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6" w:name="__Fieldmark__792_36098919"/>
            <w:bookmarkStart w:id="1447" w:name="__Fieldmark__792_36098919"/>
            <w:bookmarkEnd w:id="1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8" w:name="__Fieldmark__793_36098919"/>
            <w:bookmarkStart w:id="1449" w:name="__Fieldmark__793_36098919"/>
            <w:bookmarkEnd w:id="1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0" w:name="__Fieldmark__794_36098919"/>
            <w:bookmarkStart w:id="1451" w:name="__Fieldmark__794_36098919"/>
            <w:bookmarkEnd w:id="14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2" w:name="__Fieldmark__795_36098919"/>
            <w:bookmarkStart w:id="1453" w:name="__Fieldmark__795_36098919"/>
            <w:bookmarkEnd w:id="1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4" w:name="__Fieldmark__796_36098919"/>
            <w:bookmarkStart w:id="1455" w:name="__Fieldmark__796_36098919"/>
            <w:bookmarkEnd w:id="1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6" w:name="__Fieldmark__797_36098919"/>
            <w:bookmarkStart w:id="1457" w:name="__Fieldmark__797_36098919"/>
            <w:bookmarkEnd w:id="1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8" w:name="__Fieldmark__798_36098919"/>
            <w:bookmarkStart w:id="1459" w:name="__Fieldmark__798_36098919"/>
            <w:bookmarkEnd w:id="1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0" w:name="__Fieldmark__799_36098919"/>
            <w:bookmarkStart w:id="1461" w:name="__Fieldmark__799_36098919"/>
            <w:bookmarkEnd w:id="14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ELL Jacquelin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2" w:name="__Fieldmark__801_36098919"/>
            <w:bookmarkStart w:id="1463" w:name="__Fieldmark__801_36098919"/>
            <w:bookmarkEnd w:id="14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4" w:name="__Fieldmark__802_36098919"/>
            <w:bookmarkStart w:id="1465" w:name="__Fieldmark__802_36098919"/>
            <w:bookmarkEnd w:id="1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6" w:name="__Fieldmark__803_36098919"/>
            <w:bookmarkStart w:id="1467" w:name="__Fieldmark__803_36098919"/>
            <w:bookmarkEnd w:id="1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8" w:name="__Fieldmark__804_36098919"/>
            <w:bookmarkStart w:id="1469" w:name="__Fieldmark__804_36098919"/>
            <w:bookmarkEnd w:id="1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0" w:name="__Fieldmark__805_36098919"/>
            <w:bookmarkStart w:id="1471" w:name="__Fieldmark__805_36098919"/>
            <w:bookmarkEnd w:id="1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2" w:name="__Fieldmark__806_36098919"/>
            <w:bookmarkStart w:id="1473" w:name="__Fieldmark__806_36098919"/>
            <w:bookmarkEnd w:id="1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4" w:name="__Fieldmark__807_36098919"/>
            <w:bookmarkStart w:id="1475" w:name="__Fieldmark__807_36098919"/>
            <w:bookmarkEnd w:id="1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6" w:name="__Fieldmark__808_36098919"/>
            <w:bookmarkStart w:id="1477" w:name="__Fieldmark__808_36098919"/>
            <w:bookmarkEnd w:id="14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8" w:name="__Fieldmark__809_36098919"/>
            <w:bookmarkStart w:id="1479" w:name="__Fieldmark__809_36098919"/>
            <w:bookmarkEnd w:id="1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0" w:name="__Fieldmark__810_36098919"/>
            <w:bookmarkStart w:id="1481" w:name="__Fieldmark__810_36098919"/>
            <w:bookmarkEnd w:id="1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2" w:name="__Fieldmark__811_36098919"/>
            <w:bookmarkStart w:id="1483" w:name="__Fieldmark__811_36098919"/>
            <w:bookmarkEnd w:id="1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4" w:name="__Fieldmark__812_36098919"/>
            <w:bookmarkStart w:id="1485" w:name="__Fieldmark__812_36098919"/>
            <w:bookmarkEnd w:id="14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6" w:name="__Fieldmark__813_36098919"/>
            <w:bookmarkStart w:id="1487" w:name="__Fieldmark__813_36098919"/>
            <w:bookmarkEnd w:id="1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8" w:name="__Fieldmark__814_36098919"/>
            <w:bookmarkStart w:id="1489" w:name="__Fieldmark__814_36098919"/>
            <w:bookmarkEnd w:id="1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0" w:name="__Fieldmark__815_36098919"/>
            <w:bookmarkStart w:id="1491" w:name="__Fieldmark__815_36098919"/>
            <w:bookmarkEnd w:id="1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2" w:name="__Fieldmark__816_36098919"/>
            <w:bookmarkStart w:id="1493" w:name="__Fieldmark__816_36098919"/>
            <w:bookmarkEnd w:id="1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4" w:name="__Fieldmark__817_36098919"/>
            <w:bookmarkStart w:id="1495" w:name="__Fieldmark__817_36098919"/>
            <w:bookmarkEnd w:id="14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IVANIC Tanj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6" w:name="__Fieldmark__819_36098919"/>
            <w:bookmarkStart w:id="1497" w:name="__Fieldmark__819_36098919"/>
            <w:bookmarkEnd w:id="14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8" w:name="__Fieldmark__820_36098919"/>
            <w:bookmarkStart w:id="1499" w:name="__Fieldmark__820_36098919"/>
            <w:bookmarkEnd w:id="1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0" w:name="__Fieldmark__821_36098919"/>
            <w:bookmarkStart w:id="1501" w:name="__Fieldmark__821_36098919"/>
            <w:bookmarkEnd w:id="1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2" w:name="__Fieldmark__822_36098919"/>
            <w:bookmarkStart w:id="1503" w:name="__Fieldmark__822_36098919"/>
            <w:bookmarkEnd w:id="1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4" w:name="__Fieldmark__823_36098919"/>
            <w:bookmarkStart w:id="1505" w:name="__Fieldmark__823_36098919"/>
            <w:bookmarkEnd w:id="1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6" w:name="__Fieldmark__824_36098919"/>
            <w:bookmarkStart w:id="1507" w:name="__Fieldmark__824_36098919"/>
            <w:bookmarkEnd w:id="1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8" w:name="__Fieldmark__825_36098919"/>
            <w:bookmarkStart w:id="1509" w:name="__Fieldmark__825_36098919"/>
            <w:bookmarkEnd w:id="1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0" w:name="__Fieldmark__826_36098919"/>
            <w:bookmarkStart w:id="1511" w:name="__Fieldmark__826_36098919"/>
            <w:bookmarkEnd w:id="1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2" w:name="__Fieldmark__827_36098919"/>
            <w:bookmarkStart w:id="1513" w:name="__Fieldmark__827_36098919"/>
            <w:bookmarkEnd w:id="1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4" w:name="__Fieldmark__828_36098919"/>
            <w:bookmarkStart w:id="1515" w:name="__Fieldmark__828_36098919"/>
            <w:bookmarkEnd w:id="1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6" w:name="__Fieldmark__829_36098919"/>
            <w:bookmarkStart w:id="1517" w:name="__Fieldmark__829_36098919"/>
            <w:bookmarkEnd w:id="1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8" w:name="__Fieldmark__830_36098919"/>
            <w:bookmarkStart w:id="1519" w:name="__Fieldmark__830_36098919"/>
            <w:bookmarkEnd w:id="15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0" w:name="__Fieldmark__831_36098919"/>
            <w:bookmarkStart w:id="1521" w:name="__Fieldmark__831_36098919"/>
            <w:bookmarkEnd w:id="1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2" w:name="__Fieldmark__832_36098919"/>
            <w:bookmarkStart w:id="1523" w:name="__Fieldmark__832_36098919"/>
            <w:bookmarkEnd w:id="1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4" w:name="__Fieldmark__833_36098919"/>
            <w:bookmarkStart w:id="1525" w:name="__Fieldmark__833_36098919"/>
            <w:bookmarkEnd w:id="1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6" w:name="__Fieldmark__834_36098919"/>
            <w:bookmarkStart w:id="1527" w:name="__Fieldmark__834_36098919"/>
            <w:bookmarkEnd w:id="1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8" w:name="__Fieldmark__835_36098919"/>
            <w:bookmarkStart w:id="1529" w:name="__Fieldmark__835_36098919"/>
            <w:bookmarkEnd w:id="15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ULIC Te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0" w:name="__Fieldmark__837_36098919"/>
            <w:bookmarkStart w:id="1531" w:name="__Fieldmark__837_36098919"/>
            <w:bookmarkEnd w:id="15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2" w:name="__Fieldmark__838_36098919"/>
            <w:bookmarkStart w:id="1533" w:name="__Fieldmark__838_36098919"/>
            <w:bookmarkEnd w:id="1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4" w:name="__Fieldmark__839_36098919"/>
            <w:bookmarkStart w:id="1535" w:name="__Fieldmark__839_36098919"/>
            <w:bookmarkEnd w:id="1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6" w:name="__Fieldmark__840_36098919"/>
            <w:bookmarkStart w:id="1537" w:name="__Fieldmark__840_36098919"/>
            <w:bookmarkEnd w:id="1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8" w:name="__Fieldmark__841_36098919"/>
            <w:bookmarkStart w:id="1539" w:name="__Fieldmark__841_36098919"/>
            <w:bookmarkEnd w:id="1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0" w:name="__Fieldmark__842_36098919"/>
            <w:bookmarkStart w:id="1541" w:name="__Fieldmark__842_36098919"/>
            <w:bookmarkEnd w:id="1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2" w:name="__Fieldmark__843_36098919"/>
            <w:bookmarkStart w:id="1543" w:name="__Fieldmark__843_36098919"/>
            <w:bookmarkEnd w:id="1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4" w:name="__Fieldmark__844_36098919"/>
            <w:bookmarkStart w:id="1545" w:name="__Fieldmark__844_36098919"/>
            <w:bookmarkEnd w:id="1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6" w:name="__Fieldmark__845_36098919"/>
            <w:bookmarkStart w:id="1547" w:name="__Fieldmark__845_36098919"/>
            <w:bookmarkEnd w:id="15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8" w:name="__Fieldmark__846_36098919"/>
            <w:bookmarkStart w:id="1549" w:name="__Fieldmark__846_36098919"/>
            <w:bookmarkEnd w:id="1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0" w:name="__Fieldmark__847_36098919"/>
            <w:bookmarkStart w:id="1551" w:name="__Fieldmark__847_36098919"/>
            <w:bookmarkEnd w:id="1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2" w:name="__Fieldmark__848_36098919"/>
            <w:bookmarkStart w:id="1553" w:name="__Fieldmark__848_36098919"/>
            <w:bookmarkEnd w:id="1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4" w:name="__Fieldmark__849_36098919"/>
            <w:bookmarkStart w:id="1555" w:name="__Fieldmark__849_36098919"/>
            <w:bookmarkEnd w:id="1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6" w:name="__Fieldmark__850_36098919"/>
            <w:bookmarkStart w:id="1557" w:name="__Fieldmark__850_36098919"/>
            <w:bookmarkEnd w:id="1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8" w:name="__Fieldmark__851_36098919"/>
            <w:bookmarkStart w:id="1559" w:name="__Fieldmark__851_36098919"/>
            <w:bookmarkEnd w:id="1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0" w:name="__Fieldmark__852_36098919"/>
            <w:bookmarkStart w:id="1561" w:name="__Fieldmark__852_36098919"/>
            <w:bookmarkEnd w:id="1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2" w:name="__Fieldmark__853_36098919"/>
            <w:bookmarkStart w:id="1563" w:name="__Fieldmark__853_36098919"/>
            <w:bookmarkEnd w:id="15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LECHNER Vere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4" w:name="__Fieldmark__855_36098919"/>
            <w:bookmarkStart w:id="1565" w:name="__Fieldmark__855_36098919"/>
            <w:bookmarkEnd w:id="15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6" w:name="__Fieldmark__856_36098919"/>
            <w:bookmarkStart w:id="1567" w:name="__Fieldmark__856_36098919"/>
            <w:bookmarkEnd w:id="1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8" w:name="__Fieldmark__857_36098919"/>
            <w:bookmarkStart w:id="1569" w:name="__Fieldmark__857_36098919"/>
            <w:bookmarkEnd w:id="1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0" w:name="__Fieldmark__858_36098919"/>
            <w:bookmarkStart w:id="1571" w:name="__Fieldmark__858_36098919"/>
            <w:bookmarkEnd w:id="1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2" w:name="__Fieldmark__859_36098919"/>
            <w:bookmarkStart w:id="1573" w:name="__Fieldmark__859_36098919"/>
            <w:bookmarkEnd w:id="1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4" w:name="__Fieldmark__860_36098919"/>
            <w:bookmarkStart w:id="1575" w:name="__Fieldmark__860_36098919"/>
            <w:bookmarkEnd w:id="1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6" w:name="__Fieldmark__861_36098919"/>
            <w:bookmarkStart w:id="1577" w:name="__Fieldmark__861_36098919"/>
            <w:bookmarkEnd w:id="1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8" w:name="__Fieldmark__862_36098919"/>
            <w:bookmarkStart w:id="1579" w:name="__Fieldmark__862_36098919"/>
            <w:bookmarkEnd w:id="15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0" w:name="__Fieldmark__863_36098919"/>
            <w:bookmarkStart w:id="1581" w:name="__Fieldmark__863_36098919"/>
            <w:bookmarkEnd w:id="1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2" w:name="__Fieldmark__864_36098919"/>
            <w:bookmarkStart w:id="1583" w:name="__Fieldmark__864_36098919"/>
            <w:bookmarkEnd w:id="1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4" w:name="__Fieldmark__865_36098919"/>
            <w:bookmarkStart w:id="1585" w:name="__Fieldmark__865_36098919"/>
            <w:bookmarkEnd w:id="1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6" w:name="__Fieldmark__866_36098919"/>
            <w:bookmarkStart w:id="1587" w:name="__Fieldmark__866_36098919"/>
            <w:bookmarkEnd w:id="15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8" w:name="__Fieldmark__867_36098919"/>
            <w:bookmarkStart w:id="1589" w:name="__Fieldmark__867_36098919"/>
            <w:bookmarkEnd w:id="1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0" w:name="__Fieldmark__868_36098919"/>
            <w:bookmarkStart w:id="1591" w:name="__Fieldmark__868_36098919"/>
            <w:bookmarkEnd w:id="1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2" w:name="__Fieldmark__869_36098919"/>
            <w:bookmarkStart w:id="1593" w:name="__Fieldmark__869_36098919"/>
            <w:bookmarkEnd w:id="1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4" w:name="__Fieldmark__870_36098919"/>
            <w:bookmarkStart w:id="1595" w:name="__Fieldmark__870_36098919"/>
            <w:bookmarkEnd w:id="1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6" w:name="__Fieldmark__871_36098919"/>
            <w:bookmarkStart w:id="1597" w:name="__Fieldmark__871_36098919"/>
            <w:bookmarkEnd w:id="15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NEUMANN Tamar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8" w:name="__Fieldmark__873_36098919"/>
            <w:bookmarkStart w:id="1599" w:name="__Fieldmark__873_36098919"/>
            <w:bookmarkEnd w:id="15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0" w:name="__Fieldmark__874_36098919"/>
            <w:bookmarkStart w:id="1601" w:name="__Fieldmark__874_36098919"/>
            <w:bookmarkEnd w:id="1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2" w:name="__Fieldmark__875_36098919"/>
            <w:bookmarkStart w:id="1603" w:name="__Fieldmark__875_36098919"/>
            <w:bookmarkEnd w:id="1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4" w:name="__Fieldmark__876_36098919"/>
            <w:bookmarkStart w:id="1605" w:name="__Fieldmark__876_36098919"/>
            <w:bookmarkEnd w:id="1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6" w:name="__Fieldmark__877_36098919"/>
            <w:bookmarkStart w:id="1607" w:name="__Fieldmark__877_36098919"/>
            <w:bookmarkEnd w:id="1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8" w:name="__Fieldmark__878_36098919"/>
            <w:bookmarkStart w:id="1609" w:name="__Fieldmark__878_36098919"/>
            <w:bookmarkEnd w:id="1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0" w:name="__Fieldmark__879_36098919"/>
            <w:bookmarkStart w:id="1611" w:name="__Fieldmark__879_36098919"/>
            <w:bookmarkEnd w:id="1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2" w:name="__Fieldmark__880_36098919"/>
            <w:bookmarkStart w:id="1613" w:name="__Fieldmark__880_36098919"/>
            <w:bookmarkEnd w:id="16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4" w:name="__Fieldmark__881_36098919"/>
            <w:bookmarkStart w:id="1615" w:name="__Fieldmark__881_36098919"/>
            <w:bookmarkEnd w:id="16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6" w:name="__Fieldmark__882_36098919"/>
            <w:bookmarkStart w:id="1617" w:name="__Fieldmark__882_36098919"/>
            <w:bookmarkEnd w:id="1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8" w:name="__Fieldmark__883_36098919"/>
            <w:bookmarkStart w:id="1619" w:name="__Fieldmark__883_36098919"/>
            <w:bookmarkEnd w:id="1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0" w:name="__Fieldmark__884_36098919"/>
            <w:bookmarkStart w:id="1621" w:name="__Fieldmark__884_36098919"/>
            <w:bookmarkEnd w:id="16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2" w:name="__Fieldmark__885_36098919"/>
            <w:bookmarkStart w:id="1623" w:name="__Fieldmark__885_36098919"/>
            <w:bookmarkEnd w:id="1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4" w:name="__Fieldmark__886_36098919"/>
            <w:bookmarkStart w:id="1625" w:name="__Fieldmark__886_36098919"/>
            <w:bookmarkEnd w:id="16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6" w:name="__Fieldmark__887_36098919"/>
            <w:bookmarkStart w:id="1627" w:name="__Fieldmark__887_36098919"/>
            <w:bookmarkEnd w:id="1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8" w:name="__Fieldmark__888_36098919"/>
            <w:bookmarkStart w:id="1629" w:name="__Fieldmark__888_36098919"/>
            <w:bookmarkEnd w:id="1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0" w:name="__Fieldmark__889_36098919"/>
            <w:bookmarkStart w:id="1631" w:name="__Fieldmark__889_36098919"/>
            <w:bookmarkEnd w:id="16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TRUBALINA Lilj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2" w:name="__Fieldmark__891_36098919"/>
            <w:bookmarkStart w:id="1633" w:name="__Fieldmark__891_36098919"/>
            <w:bookmarkEnd w:id="16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4" w:name="__Fieldmark__892_36098919"/>
            <w:bookmarkStart w:id="1635" w:name="__Fieldmark__892_36098919"/>
            <w:bookmarkEnd w:id="1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6" w:name="__Fieldmark__893_36098919"/>
            <w:bookmarkStart w:id="1637" w:name="__Fieldmark__893_36098919"/>
            <w:bookmarkEnd w:id="1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8" w:name="__Fieldmark__894_36098919"/>
            <w:bookmarkStart w:id="1639" w:name="__Fieldmark__894_36098919"/>
            <w:bookmarkEnd w:id="1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0" w:name="__Fieldmark__895_36098919"/>
            <w:bookmarkStart w:id="1641" w:name="__Fieldmark__895_36098919"/>
            <w:bookmarkEnd w:id="1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2" w:name="__Fieldmark__896_36098919"/>
            <w:bookmarkStart w:id="1643" w:name="__Fieldmark__896_36098919"/>
            <w:bookmarkEnd w:id="1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4" w:name="__Fieldmark__897_36098919"/>
            <w:bookmarkStart w:id="1645" w:name="__Fieldmark__897_36098919"/>
            <w:bookmarkEnd w:id="1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6" w:name="__Fieldmark__898_36098919"/>
            <w:bookmarkStart w:id="1647" w:name="__Fieldmark__898_36098919"/>
            <w:bookmarkEnd w:id="16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8" w:name="__Fieldmark__899_36098919"/>
            <w:bookmarkStart w:id="1649" w:name="__Fieldmark__899_36098919"/>
            <w:bookmarkEnd w:id="16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0" w:name="__Fieldmark__900_36098919"/>
            <w:bookmarkStart w:id="1651" w:name="__Fieldmark__900_36098919"/>
            <w:bookmarkEnd w:id="1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2" w:name="__Fieldmark__901_36098919"/>
            <w:bookmarkStart w:id="1653" w:name="__Fieldmark__901_36098919"/>
            <w:bookmarkEnd w:id="1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4" w:name="__Fieldmark__902_36098919"/>
            <w:bookmarkStart w:id="1655" w:name="__Fieldmark__902_36098919"/>
            <w:bookmarkEnd w:id="16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6" w:name="__Fieldmark__903_36098919"/>
            <w:bookmarkStart w:id="1657" w:name="__Fieldmark__903_36098919"/>
            <w:bookmarkEnd w:id="1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8" w:name="__Fieldmark__904_36098919"/>
            <w:bookmarkStart w:id="1659" w:name="__Fieldmark__904_36098919"/>
            <w:bookmarkEnd w:id="16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0" w:name="__Fieldmark__905_36098919"/>
            <w:bookmarkStart w:id="1661" w:name="__Fieldmark__905_36098919"/>
            <w:bookmarkEnd w:id="1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2" w:name="__Fieldmark__906_36098919"/>
            <w:bookmarkStart w:id="1663" w:name="__Fieldmark__906_36098919"/>
            <w:bookmarkEnd w:id="1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4" w:name="__Fieldmark__907_36098919"/>
            <w:bookmarkStart w:id="1665" w:name="__Fieldmark__907_36098919"/>
            <w:bookmarkEnd w:id="16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UNTERHOLZNER Sab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6" w:name="__Fieldmark__909_36098919"/>
            <w:bookmarkStart w:id="1667" w:name="__Fieldmark__909_36098919"/>
            <w:bookmarkEnd w:id="16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8" w:name="__Fieldmark__910_36098919"/>
            <w:bookmarkStart w:id="1669" w:name="__Fieldmark__910_36098919"/>
            <w:bookmarkEnd w:id="1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0" w:name="__Fieldmark__911_36098919"/>
            <w:bookmarkStart w:id="1671" w:name="__Fieldmark__911_36098919"/>
            <w:bookmarkEnd w:id="1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2" w:name="__Fieldmark__912_36098919"/>
            <w:bookmarkStart w:id="1673" w:name="__Fieldmark__912_36098919"/>
            <w:bookmarkEnd w:id="1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4" w:name="__Fieldmark__913_36098919"/>
            <w:bookmarkStart w:id="1675" w:name="__Fieldmark__913_36098919"/>
            <w:bookmarkEnd w:id="1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6" w:name="__Fieldmark__914_36098919"/>
            <w:bookmarkStart w:id="1677" w:name="__Fieldmark__914_36098919"/>
            <w:bookmarkEnd w:id="1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8" w:name="__Fieldmark__915_36098919"/>
            <w:bookmarkStart w:id="1679" w:name="__Fieldmark__915_36098919"/>
            <w:bookmarkEnd w:id="1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0" w:name="__Fieldmark__916_36098919"/>
            <w:bookmarkStart w:id="1681" w:name="__Fieldmark__916_36098919"/>
            <w:bookmarkEnd w:id="1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2" w:name="__Fieldmark__917_36098919"/>
            <w:bookmarkStart w:id="1683" w:name="__Fieldmark__917_36098919"/>
            <w:bookmarkEnd w:id="16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4" w:name="__Fieldmark__918_36098919"/>
            <w:bookmarkStart w:id="1685" w:name="__Fieldmark__918_36098919"/>
            <w:bookmarkEnd w:id="1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6" w:name="__Fieldmark__919_36098919"/>
            <w:bookmarkStart w:id="1687" w:name="__Fieldmark__919_36098919"/>
            <w:bookmarkEnd w:id="1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8" w:name="__Fieldmark__920_36098919"/>
            <w:bookmarkStart w:id="1689" w:name="__Fieldmark__920_36098919"/>
            <w:bookmarkEnd w:id="16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0" w:name="__Fieldmark__921_36098919"/>
            <w:bookmarkStart w:id="1691" w:name="__Fieldmark__921_36098919"/>
            <w:bookmarkEnd w:id="1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2" w:name="__Fieldmark__922_36098919"/>
            <w:bookmarkStart w:id="1693" w:name="__Fieldmark__922_36098919"/>
            <w:bookmarkEnd w:id="16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4" w:name="__Fieldmark__923_36098919"/>
            <w:bookmarkStart w:id="1695" w:name="__Fieldmark__923_36098919"/>
            <w:bookmarkEnd w:id="1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6" w:name="__Fieldmark__924_36098919"/>
            <w:bookmarkStart w:id="1697" w:name="__Fieldmark__924_36098919"/>
            <w:bookmarkEnd w:id="1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8" w:name="__Fieldmark__925_36098919"/>
            <w:bookmarkStart w:id="1699" w:name="__Fieldmark__925_36098919"/>
            <w:bookmarkEnd w:id="16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DNER Stefani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0" w:name="__Fieldmark__927_36098919"/>
            <w:bookmarkStart w:id="1701" w:name="__Fieldmark__927_36098919"/>
            <w:bookmarkEnd w:id="17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2" w:name="__Fieldmark__928_36098919"/>
            <w:bookmarkStart w:id="1703" w:name="__Fieldmark__928_36098919"/>
            <w:bookmarkEnd w:id="1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4" w:name="__Fieldmark__929_36098919"/>
            <w:bookmarkStart w:id="1705" w:name="__Fieldmark__929_36098919"/>
            <w:bookmarkEnd w:id="1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6" w:name="__Fieldmark__930_36098919"/>
            <w:bookmarkStart w:id="1707" w:name="__Fieldmark__930_36098919"/>
            <w:bookmarkEnd w:id="1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8" w:name="__Fieldmark__931_36098919"/>
            <w:bookmarkStart w:id="1709" w:name="__Fieldmark__931_36098919"/>
            <w:bookmarkEnd w:id="1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0" w:name="__Fieldmark__932_36098919"/>
            <w:bookmarkStart w:id="1711" w:name="__Fieldmark__932_36098919"/>
            <w:bookmarkEnd w:id="1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2" w:name="__Fieldmark__933_36098919"/>
            <w:bookmarkStart w:id="1713" w:name="__Fieldmark__933_36098919"/>
            <w:bookmarkEnd w:id="1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4" w:name="__Fieldmark__934_36098919"/>
            <w:bookmarkStart w:id="1715" w:name="__Fieldmark__934_36098919"/>
            <w:bookmarkEnd w:id="1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6" w:name="__Fieldmark__935_36098919"/>
            <w:bookmarkStart w:id="1717" w:name="__Fieldmark__935_36098919"/>
            <w:bookmarkEnd w:id="1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8" w:name="__Fieldmark__936_36098919"/>
            <w:bookmarkStart w:id="1719" w:name="__Fieldmark__936_36098919"/>
            <w:bookmarkEnd w:id="1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0" w:name="__Fieldmark__937_36098919"/>
            <w:bookmarkStart w:id="1721" w:name="__Fieldmark__937_36098919"/>
            <w:bookmarkEnd w:id="1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2" w:name="__Fieldmark__938_36098919"/>
            <w:bookmarkStart w:id="1723" w:name="__Fieldmark__938_36098919"/>
            <w:bookmarkEnd w:id="17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4" w:name="__Fieldmark__939_36098919"/>
            <w:bookmarkStart w:id="1725" w:name="__Fieldmark__939_36098919"/>
            <w:bookmarkEnd w:id="1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6" w:name="__Fieldmark__940_36098919"/>
            <w:bookmarkStart w:id="1727" w:name="__Fieldmark__940_36098919"/>
            <w:bookmarkEnd w:id="17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8" w:name="__Fieldmark__941_36098919"/>
            <w:bookmarkStart w:id="1729" w:name="__Fieldmark__941_36098919"/>
            <w:bookmarkEnd w:id="1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0" w:name="__Fieldmark__942_36098919"/>
            <w:bookmarkStart w:id="1731" w:name="__Fieldmark__942_36098919"/>
            <w:bookmarkEnd w:id="1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2" w:name="__Fieldmark__943_36098919"/>
            <w:bookmarkStart w:id="1733" w:name="__Fieldmark__943_36098919"/>
            <w:bookmarkEnd w:id="17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TTNER Ma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4" w:name="__Fieldmark__945_36098919"/>
            <w:bookmarkStart w:id="1735" w:name="__Fieldmark__945_36098919"/>
            <w:bookmarkEnd w:id="17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6" w:name="__Fieldmark__946_36098919"/>
            <w:bookmarkStart w:id="1737" w:name="__Fieldmark__946_36098919"/>
            <w:bookmarkEnd w:id="1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8" w:name="__Fieldmark__947_36098919"/>
            <w:bookmarkStart w:id="1739" w:name="__Fieldmark__947_36098919"/>
            <w:bookmarkEnd w:id="1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0" w:name="__Fieldmark__948_36098919"/>
            <w:bookmarkStart w:id="1741" w:name="__Fieldmark__948_36098919"/>
            <w:bookmarkEnd w:id="1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2" w:name="__Fieldmark__949_36098919"/>
            <w:bookmarkStart w:id="1743" w:name="__Fieldmark__949_36098919"/>
            <w:bookmarkEnd w:id="1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4" w:name="__Fieldmark__950_36098919"/>
            <w:bookmarkStart w:id="1745" w:name="__Fieldmark__950_36098919"/>
            <w:bookmarkEnd w:id="1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6" w:name="__Fieldmark__951_36098919"/>
            <w:bookmarkStart w:id="1747" w:name="__Fieldmark__951_36098919"/>
            <w:bookmarkEnd w:id="1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8" w:name="__Fieldmark__952_36098919"/>
            <w:bookmarkStart w:id="1749" w:name="__Fieldmark__952_36098919"/>
            <w:bookmarkEnd w:id="1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0" w:name="__Fieldmark__953_36098919"/>
            <w:bookmarkStart w:id="1751" w:name="__Fieldmark__953_36098919"/>
            <w:bookmarkEnd w:id="1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2" w:name="__Fieldmark__954_36098919"/>
            <w:bookmarkStart w:id="1753" w:name="__Fieldmark__954_36098919"/>
            <w:bookmarkEnd w:id="1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4" w:name="__Fieldmark__955_36098919"/>
            <w:bookmarkStart w:id="1755" w:name="__Fieldmark__955_36098919"/>
            <w:bookmarkEnd w:id="1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6" w:name="__Fieldmark__956_36098919"/>
            <w:bookmarkStart w:id="1757" w:name="__Fieldmark__956_36098919"/>
            <w:bookmarkEnd w:id="17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8" w:name="__Fieldmark__957_36098919"/>
            <w:bookmarkStart w:id="1759" w:name="__Fieldmark__957_36098919"/>
            <w:bookmarkEnd w:id="1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0" w:name="__Fieldmark__958_36098919"/>
            <w:bookmarkStart w:id="1761" w:name="__Fieldmark__958_36098919"/>
            <w:bookmarkEnd w:id="1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2" w:name="__Fieldmark__959_36098919"/>
            <w:bookmarkStart w:id="1763" w:name="__Fieldmark__959_36098919"/>
            <w:bookmarkEnd w:id="1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4" w:name="__Fieldmark__960_36098919"/>
            <w:bookmarkStart w:id="1765" w:name="__Fieldmark__960_36098919"/>
            <w:bookmarkEnd w:id="1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6" w:name="__Fieldmark__961_36098919"/>
            <w:bookmarkStart w:id="1767" w:name="__Fieldmark__961_36098919"/>
            <w:bookmarkEnd w:id="17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YLDIZ Dog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8" w:name="__Fieldmark__963_36098919"/>
            <w:bookmarkStart w:id="1769" w:name="__Fieldmark__963_36098919"/>
            <w:bookmarkEnd w:id="17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0" w:name="__Fieldmark__964_36098919"/>
            <w:bookmarkStart w:id="1771" w:name="__Fieldmark__964_36098919"/>
            <w:bookmarkEnd w:id="1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2" w:name="__Fieldmark__965_36098919"/>
            <w:bookmarkStart w:id="1773" w:name="__Fieldmark__965_36098919"/>
            <w:bookmarkEnd w:id="1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4" w:name="__Fieldmark__966_36098919"/>
            <w:bookmarkStart w:id="1775" w:name="__Fieldmark__966_36098919"/>
            <w:bookmarkEnd w:id="1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6" w:name="__Fieldmark__967_36098919"/>
            <w:bookmarkStart w:id="1777" w:name="__Fieldmark__967_36098919"/>
            <w:bookmarkEnd w:id="1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8" w:name="__Fieldmark__968_36098919"/>
            <w:bookmarkStart w:id="1779" w:name="__Fieldmark__968_36098919"/>
            <w:bookmarkEnd w:id="1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0" w:name="__Fieldmark__969_36098919"/>
            <w:bookmarkStart w:id="1781" w:name="__Fieldmark__969_36098919"/>
            <w:bookmarkEnd w:id="1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2" w:name="__Fieldmark__970_36098919"/>
            <w:bookmarkStart w:id="1783" w:name="__Fieldmark__970_36098919"/>
            <w:bookmarkEnd w:id="1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4" w:name="__Fieldmark__971_36098919"/>
            <w:bookmarkStart w:id="1785" w:name="__Fieldmark__971_36098919"/>
            <w:bookmarkEnd w:id="1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6" w:name="__Fieldmark__972_36098919"/>
            <w:bookmarkStart w:id="1787" w:name="__Fieldmark__972_36098919"/>
            <w:bookmarkEnd w:id="1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8" w:name="__Fieldmark__973_36098919"/>
            <w:bookmarkStart w:id="1789" w:name="__Fieldmark__973_36098919"/>
            <w:bookmarkEnd w:id="1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0" w:name="__Fieldmark__974_36098919"/>
            <w:bookmarkStart w:id="1791" w:name="__Fieldmark__974_36098919"/>
            <w:bookmarkEnd w:id="17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2" w:name="__Fieldmark__975_36098919"/>
            <w:bookmarkStart w:id="1793" w:name="__Fieldmark__975_36098919"/>
            <w:bookmarkEnd w:id="1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4" w:name="__Fieldmark__976_36098919"/>
            <w:bookmarkStart w:id="1795" w:name="__Fieldmark__976_36098919"/>
            <w:bookmarkEnd w:id="17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6" w:name="__Fieldmark__977_36098919"/>
            <w:bookmarkStart w:id="1797" w:name="__Fieldmark__977_36098919"/>
            <w:bookmarkEnd w:id="1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8" w:name="__Fieldmark__978_36098919"/>
            <w:bookmarkStart w:id="1799" w:name="__Fieldmark__978_36098919"/>
            <w:bookmarkEnd w:id="1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0" w:name="__Fieldmark__979_36098919"/>
            <w:bookmarkStart w:id="1801" w:name="__Fieldmark__979_36098919"/>
            <w:bookmarkEnd w:id="18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2" w:name="__Fieldmark__981_36098919"/>
            <w:bookmarkStart w:id="1803" w:name="__Fieldmark__981_36098919"/>
            <w:bookmarkEnd w:id="18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4" w:name="__Fieldmark__982_36098919"/>
            <w:bookmarkStart w:id="1805" w:name="__Fieldmark__982_36098919"/>
            <w:bookmarkEnd w:id="1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6" w:name="__Fieldmark__983_36098919"/>
            <w:bookmarkStart w:id="1807" w:name="__Fieldmark__983_36098919"/>
            <w:bookmarkEnd w:id="1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8" w:name="__Fieldmark__984_36098919"/>
            <w:bookmarkStart w:id="1809" w:name="__Fieldmark__984_36098919"/>
            <w:bookmarkEnd w:id="1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0" w:name="__Fieldmark__985_36098919"/>
            <w:bookmarkStart w:id="1811" w:name="__Fieldmark__985_36098919"/>
            <w:bookmarkEnd w:id="1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2" w:name="__Fieldmark__986_36098919"/>
            <w:bookmarkStart w:id="1813" w:name="__Fieldmark__986_36098919"/>
            <w:bookmarkEnd w:id="1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4" w:name="__Fieldmark__987_36098919"/>
            <w:bookmarkStart w:id="1815" w:name="__Fieldmark__987_36098919"/>
            <w:bookmarkEnd w:id="18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6" w:name="__Fieldmark__988_36098919"/>
            <w:bookmarkStart w:id="1817" w:name="__Fieldmark__988_36098919"/>
            <w:bookmarkEnd w:id="1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8" w:name="__Fieldmark__989_36098919"/>
            <w:bookmarkStart w:id="1819" w:name="__Fieldmark__989_36098919"/>
            <w:bookmarkEnd w:id="1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0" w:name="__Fieldmark__990_36098919"/>
            <w:bookmarkStart w:id="1821" w:name="__Fieldmark__990_36098919"/>
            <w:bookmarkEnd w:id="1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2" w:name="__Fieldmark__991_36098919"/>
            <w:bookmarkStart w:id="1823" w:name="__Fieldmark__991_36098919"/>
            <w:bookmarkEnd w:id="1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4" w:name="__Fieldmark__992_36098919"/>
            <w:bookmarkStart w:id="1825" w:name="__Fieldmark__992_36098919"/>
            <w:bookmarkEnd w:id="18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6" w:name="__Fieldmark__993_36098919"/>
            <w:bookmarkStart w:id="1827" w:name="__Fieldmark__993_36098919"/>
            <w:bookmarkEnd w:id="1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8" w:name="__Fieldmark__994_36098919"/>
            <w:bookmarkStart w:id="1829" w:name="__Fieldmark__994_36098919"/>
            <w:bookmarkEnd w:id="18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0" w:name="__Fieldmark__995_36098919"/>
            <w:bookmarkStart w:id="1831" w:name="__Fieldmark__995_36098919"/>
            <w:bookmarkEnd w:id="1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2" w:name="__Fieldmark__996_36098919"/>
            <w:bookmarkStart w:id="1833" w:name="__Fieldmark__996_36098919"/>
            <w:bookmarkEnd w:id="1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4" w:name="__Fieldmark__997_36098919"/>
            <w:bookmarkStart w:id="1835" w:name="__Fieldmark__997_36098919"/>
            <w:bookmarkEnd w:id="18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6" w:name="__Fieldmark__999_36098919"/>
            <w:bookmarkStart w:id="1837" w:name="__Fieldmark__999_36098919"/>
            <w:bookmarkEnd w:id="18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8" w:name="__Fieldmark__1000_36098919"/>
            <w:bookmarkStart w:id="1839" w:name="__Fieldmark__1000_36098919"/>
            <w:bookmarkEnd w:id="1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0" w:name="__Fieldmark__1001_36098919"/>
            <w:bookmarkStart w:id="1841" w:name="__Fieldmark__1001_36098919"/>
            <w:bookmarkEnd w:id="1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2" w:name="__Fieldmark__1002_36098919"/>
            <w:bookmarkStart w:id="1843" w:name="__Fieldmark__1002_36098919"/>
            <w:bookmarkEnd w:id="1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4" w:name="__Fieldmark__1003_36098919"/>
            <w:bookmarkStart w:id="1845" w:name="__Fieldmark__1003_36098919"/>
            <w:bookmarkEnd w:id="1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6" w:name="__Fieldmark__1004_36098919"/>
            <w:bookmarkStart w:id="1847" w:name="__Fieldmark__1004_36098919"/>
            <w:bookmarkEnd w:id="1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8" w:name="__Fieldmark__1005_36098919"/>
            <w:bookmarkStart w:id="1849" w:name="__Fieldmark__1005_36098919"/>
            <w:bookmarkEnd w:id="1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0" w:name="__Fieldmark__1006_36098919"/>
            <w:bookmarkStart w:id="1851" w:name="__Fieldmark__1006_36098919"/>
            <w:bookmarkEnd w:id="1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2" w:name="__Fieldmark__1007_36098919"/>
            <w:bookmarkStart w:id="1853" w:name="__Fieldmark__1007_36098919"/>
            <w:bookmarkEnd w:id="1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4" w:name="__Fieldmark__1008_36098919"/>
            <w:bookmarkStart w:id="1855" w:name="__Fieldmark__1008_36098919"/>
            <w:bookmarkEnd w:id="1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6" w:name="__Fieldmark__1009_36098919"/>
            <w:bookmarkStart w:id="1857" w:name="__Fieldmark__1009_36098919"/>
            <w:bookmarkEnd w:id="1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8" w:name="__Fieldmark__1010_36098919"/>
            <w:bookmarkStart w:id="1859" w:name="__Fieldmark__1010_36098919"/>
            <w:bookmarkEnd w:id="18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0" w:name="__Fieldmark__1011_36098919"/>
            <w:bookmarkStart w:id="1861" w:name="__Fieldmark__1011_36098919"/>
            <w:bookmarkEnd w:id="1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2" w:name="__Fieldmark__1012_36098919"/>
            <w:bookmarkStart w:id="1863" w:name="__Fieldmark__1012_36098919"/>
            <w:bookmarkEnd w:id="18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4" w:name="__Fieldmark__1013_36098919"/>
            <w:bookmarkStart w:id="1865" w:name="__Fieldmark__1013_36098919"/>
            <w:bookmarkEnd w:id="1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6" w:name="__Fieldmark__1014_36098919"/>
            <w:bookmarkStart w:id="1867" w:name="__Fieldmark__1014_36098919"/>
            <w:bookmarkEnd w:id="1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8" w:name="__Fieldmark__1015_36098919"/>
            <w:bookmarkStart w:id="1869" w:name="__Fieldmark__1015_36098919"/>
            <w:bookmarkEnd w:id="18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0" w:name="__Fieldmark__1017_36098919"/>
            <w:bookmarkStart w:id="1871" w:name="__Fieldmark__1017_36098919"/>
            <w:bookmarkEnd w:id="18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2" w:name="__Fieldmark__1018_36098919"/>
            <w:bookmarkStart w:id="1873" w:name="__Fieldmark__1018_36098919"/>
            <w:bookmarkEnd w:id="1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4" w:name="__Fieldmark__1019_36098919"/>
            <w:bookmarkStart w:id="1875" w:name="__Fieldmark__1019_36098919"/>
            <w:bookmarkEnd w:id="1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6" w:name="__Fieldmark__1020_36098919"/>
            <w:bookmarkStart w:id="1877" w:name="__Fieldmark__1020_36098919"/>
            <w:bookmarkEnd w:id="1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8" w:name="__Fieldmark__1021_36098919"/>
            <w:bookmarkStart w:id="1879" w:name="__Fieldmark__1021_36098919"/>
            <w:bookmarkEnd w:id="1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0" w:name="__Fieldmark__1022_36098919"/>
            <w:bookmarkStart w:id="1881" w:name="__Fieldmark__1022_36098919"/>
            <w:bookmarkEnd w:id="1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2" w:name="__Fieldmark__1023_36098919"/>
            <w:bookmarkStart w:id="1883" w:name="__Fieldmark__1023_36098919"/>
            <w:bookmarkEnd w:id="18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4" w:name="__Fieldmark__1024_36098919"/>
            <w:bookmarkStart w:id="1885" w:name="__Fieldmark__1024_36098919"/>
            <w:bookmarkEnd w:id="18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6" w:name="__Fieldmark__1025_36098919"/>
            <w:bookmarkStart w:id="1887" w:name="__Fieldmark__1025_36098919"/>
            <w:bookmarkEnd w:id="1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8" w:name="__Fieldmark__1026_36098919"/>
            <w:bookmarkStart w:id="1889" w:name="__Fieldmark__1026_36098919"/>
            <w:bookmarkEnd w:id="1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0" w:name="__Fieldmark__1027_36098919"/>
            <w:bookmarkStart w:id="1891" w:name="__Fieldmark__1027_36098919"/>
            <w:bookmarkEnd w:id="1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2" w:name="__Fieldmark__1028_36098919"/>
            <w:bookmarkStart w:id="1893" w:name="__Fieldmark__1028_36098919"/>
            <w:bookmarkEnd w:id="18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4" w:name="__Fieldmark__1029_36098919"/>
            <w:bookmarkStart w:id="1895" w:name="__Fieldmark__1029_36098919"/>
            <w:bookmarkEnd w:id="1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6" w:name="__Fieldmark__1030_36098919"/>
            <w:bookmarkStart w:id="1897" w:name="__Fieldmark__1030_36098919"/>
            <w:bookmarkEnd w:id="1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8" w:name="__Fieldmark__1031_36098919"/>
            <w:bookmarkStart w:id="1899" w:name="__Fieldmark__1031_36098919"/>
            <w:bookmarkEnd w:id="1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0" w:name="__Fieldmark__1032_36098919"/>
            <w:bookmarkStart w:id="1901" w:name="__Fieldmark__1032_36098919"/>
            <w:bookmarkEnd w:id="1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2" w:name="__Fieldmark__1033_36098919"/>
            <w:bookmarkStart w:id="1903" w:name="__Fieldmark__1033_36098919"/>
            <w:bookmarkEnd w:id="19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4" w:name="__Fieldmark__1035_36098919"/>
            <w:bookmarkStart w:id="1905" w:name="__Fieldmark__1035_36098919"/>
            <w:bookmarkEnd w:id="19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6" w:name="__Fieldmark__1036_36098919"/>
            <w:bookmarkStart w:id="1907" w:name="__Fieldmark__1036_36098919"/>
            <w:bookmarkEnd w:id="1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8" w:name="__Fieldmark__1037_36098919"/>
            <w:bookmarkStart w:id="1909" w:name="__Fieldmark__1037_36098919"/>
            <w:bookmarkEnd w:id="1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0" w:name="__Fieldmark__1038_36098919"/>
            <w:bookmarkStart w:id="1911" w:name="__Fieldmark__1038_36098919"/>
            <w:bookmarkEnd w:id="1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2" w:name="__Fieldmark__1039_36098919"/>
            <w:bookmarkStart w:id="1913" w:name="__Fieldmark__1039_36098919"/>
            <w:bookmarkEnd w:id="1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4" w:name="__Fieldmark__1040_36098919"/>
            <w:bookmarkStart w:id="1915" w:name="__Fieldmark__1040_36098919"/>
            <w:bookmarkEnd w:id="1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6" w:name="__Fieldmark__1041_36098919"/>
            <w:bookmarkStart w:id="1917" w:name="__Fieldmark__1041_36098919"/>
            <w:bookmarkEnd w:id="19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8" w:name="__Fieldmark__1042_36098919"/>
            <w:bookmarkStart w:id="1919" w:name="__Fieldmark__1042_36098919"/>
            <w:bookmarkEnd w:id="1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0" w:name="__Fieldmark__1043_36098919"/>
            <w:bookmarkStart w:id="1921" w:name="__Fieldmark__1043_36098919"/>
            <w:bookmarkEnd w:id="19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2" w:name="__Fieldmark__1044_36098919"/>
            <w:bookmarkStart w:id="1923" w:name="__Fieldmark__1044_36098919"/>
            <w:bookmarkEnd w:id="1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4" w:name="__Fieldmark__1045_36098919"/>
            <w:bookmarkStart w:id="1925" w:name="__Fieldmark__1045_36098919"/>
            <w:bookmarkEnd w:id="1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6" w:name="__Fieldmark__1046_36098919"/>
            <w:bookmarkStart w:id="1927" w:name="__Fieldmark__1046_36098919"/>
            <w:bookmarkEnd w:id="19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8" w:name="__Fieldmark__1047_36098919"/>
            <w:bookmarkStart w:id="1929" w:name="__Fieldmark__1047_36098919"/>
            <w:bookmarkEnd w:id="1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0" w:name="__Fieldmark__1048_36098919"/>
            <w:bookmarkStart w:id="1931" w:name="__Fieldmark__1048_36098919"/>
            <w:bookmarkEnd w:id="1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2" w:name="__Fieldmark__1049_36098919"/>
            <w:bookmarkStart w:id="1933" w:name="__Fieldmark__1049_36098919"/>
            <w:bookmarkEnd w:id="1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4" w:name="__Fieldmark__1050_36098919"/>
            <w:bookmarkStart w:id="1935" w:name="__Fieldmark__1050_36098919"/>
            <w:bookmarkEnd w:id="1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6" w:name="__Fieldmark__1051_36098919"/>
            <w:bookmarkStart w:id="1937" w:name="__Fieldmark__1051_36098919"/>
            <w:bookmarkEnd w:id="19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8" w:name="__Fieldmark__1053_36098919"/>
            <w:bookmarkStart w:id="1939" w:name="__Fieldmark__1053_36098919"/>
            <w:bookmarkEnd w:id="19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0" w:name="__Fieldmark__1054_36098919"/>
            <w:bookmarkStart w:id="1941" w:name="__Fieldmark__1054_36098919"/>
            <w:bookmarkEnd w:id="19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2" w:name="__Fieldmark__1055_36098919"/>
            <w:bookmarkStart w:id="1943" w:name="__Fieldmark__1055_36098919"/>
            <w:bookmarkEnd w:id="1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4" w:name="__Fieldmark__1056_36098919"/>
            <w:bookmarkStart w:id="1945" w:name="__Fieldmark__1056_36098919"/>
            <w:bookmarkEnd w:id="1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6" w:name="__Fieldmark__1057_36098919"/>
            <w:bookmarkStart w:id="1947" w:name="__Fieldmark__1057_36098919"/>
            <w:bookmarkEnd w:id="1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8" w:name="__Fieldmark__1058_36098919"/>
            <w:bookmarkStart w:id="1949" w:name="__Fieldmark__1058_36098919"/>
            <w:bookmarkEnd w:id="1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0" w:name="__Fieldmark__1059_36098919"/>
            <w:bookmarkStart w:id="1951" w:name="__Fieldmark__1059_36098919"/>
            <w:bookmarkEnd w:id="19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2" w:name="__Fieldmark__1060_36098919"/>
            <w:bookmarkStart w:id="1953" w:name="__Fieldmark__1060_36098919"/>
            <w:bookmarkEnd w:id="1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4" w:name="__Fieldmark__1061_36098919"/>
            <w:bookmarkStart w:id="1955" w:name="__Fieldmark__1061_36098919"/>
            <w:bookmarkEnd w:id="1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6" w:name="__Fieldmark__1062_36098919"/>
            <w:bookmarkStart w:id="1957" w:name="__Fieldmark__1062_36098919"/>
            <w:bookmarkEnd w:id="1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8" w:name="__Fieldmark__1063_36098919"/>
            <w:bookmarkStart w:id="1959" w:name="__Fieldmark__1063_36098919"/>
            <w:bookmarkEnd w:id="1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0" w:name="__Fieldmark__1064_36098919"/>
            <w:bookmarkStart w:id="1961" w:name="__Fieldmark__1064_36098919"/>
            <w:bookmarkEnd w:id="19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2" w:name="__Fieldmark__1065_36098919"/>
            <w:bookmarkStart w:id="1963" w:name="__Fieldmark__1065_36098919"/>
            <w:bookmarkEnd w:id="1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4" w:name="__Fieldmark__1066_36098919"/>
            <w:bookmarkStart w:id="1965" w:name="__Fieldmark__1066_36098919"/>
            <w:bookmarkEnd w:id="1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6" w:name="__Fieldmark__1067_36098919"/>
            <w:bookmarkStart w:id="1967" w:name="__Fieldmark__1067_36098919"/>
            <w:bookmarkEnd w:id="1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8" w:name="__Fieldmark__1068_36098919"/>
            <w:bookmarkStart w:id="1969" w:name="__Fieldmark__1068_36098919"/>
            <w:bookmarkEnd w:id="1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0" w:name="__Fieldmark__1069_36098919"/>
            <w:bookmarkStart w:id="1971" w:name="__Fieldmark__1069_36098919"/>
            <w:bookmarkEnd w:id="19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2" w:name="__Fieldmark__1071_36098919"/>
            <w:bookmarkStart w:id="1973" w:name="__Fieldmark__1071_36098919"/>
            <w:bookmarkEnd w:id="19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4" w:name="__Fieldmark__1072_36098919"/>
            <w:bookmarkStart w:id="1975" w:name="__Fieldmark__1072_36098919"/>
            <w:bookmarkEnd w:id="1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6" w:name="__Fieldmark__1073_36098919"/>
            <w:bookmarkStart w:id="1977" w:name="__Fieldmark__1073_36098919"/>
            <w:bookmarkEnd w:id="1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8" w:name="__Fieldmark__1074_36098919"/>
            <w:bookmarkStart w:id="1979" w:name="__Fieldmark__1074_36098919"/>
            <w:bookmarkEnd w:id="1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0" w:name="__Fieldmark__1075_36098919"/>
            <w:bookmarkStart w:id="1981" w:name="__Fieldmark__1075_36098919"/>
            <w:bookmarkEnd w:id="1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2" w:name="__Fieldmark__1076_36098919"/>
            <w:bookmarkStart w:id="1983" w:name="__Fieldmark__1076_36098919"/>
            <w:bookmarkEnd w:id="1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4" w:name="__Fieldmark__1077_36098919"/>
            <w:bookmarkStart w:id="1985" w:name="__Fieldmark__1077_36098919"/>
            <w:bookmarkEnd w:id="1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6" w:name="__Fieldmark__1078_36098919"/>
            <w:bookmarkStart w:id="1987" w:name="__Fieldmark__1078_36098919"/>
            <w:bookmarkEnd w:id="1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8" w:name="__Fieldmark__1079_36098919"/>
            <w:bookmarkStart w:id="1989" w:name="__Fieldmark__1079_36098919"/>
            <w:bookmarkEnd w:id="1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0" w:name="__Fieldmark__1080_36098919"/>
            <w:bookmarkStart w:id="1991" w:name="__Fieldmark__1080_36098919"/>
            <w:bookmarkEnd w:id="1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2" w:name="__Fieldmark__1081_36098919"/>
            <w:bookmarkStart w:id="1993" w:name="__Fieldmark__1081_36098919"/>
            <w:bookmarkEnd w:id="1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4" w:name="__Fieldmark__1082_36098919"/>
            <w:bookmarkStart w:id="1995" w:name="__Fieldmark__1082_36098919"/>
            <w:bookmarkEnd w:id="19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6" w:name="__Fieldmark__1083_36098919"/>
            <w:bookmarkStart w:id="1997" w:name="__Fieldmark__1083_36098919"/>
            <w:bookmarkEnd w:id="1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8" w:name="__Fieldmark__1084_36098919"/>
            <w:bookmarkStart w:id="1999" w:name="__Fieldmark__1084_36098919"/>
            <w:bookmarkEnd w:id="1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0" w:name="__Fieldmark__1085_36098919"/>
            <w:bookmarkStart w:id="2001" w:name="__Fieldmark__1085_36098919"/>
            <w:bookmarkEnd w:id="2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2" w:name="__Fieldmark__1086_36098919"/>
            <w:bookmarkStart w:id="2003" w:name="__Fieldmark__1086_36098919"/>
            <w:bookmarkEnd w:id="2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4" w:name="__Fieldmark__1087_36098919"/>
            <w:bookmarkStart w:id="2005" w:name="__Fieldmark__1087_36098919"/>
            <w:bookmarkEnd w:id="20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6" w:name="__Fieldmark__1089_36098919"/>
            <w:bookmarkStart w:id="2007" w:name="__Fieldmark__1089_36098919"/>
            <w:bookmarkEnd w:id="20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8" w:name="__Fieldmark__1090_36098919"/>
            <w:bookmarkStart w:id="2009" w:name="__Fieldmark__1090_36098919"/>
            <w:bookmarkEnd w:id="2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0" w:name="__Fieldmark__1091_36098919"/>
            <w:bookmarkStart w:id="2011" w:name="__Fieldmark__1091_36098919"/>
            <w:bookmarkEnd w:id="2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2" w:name="__Fieldmark__1092_36098919"/>
            <w:bookmarkStart w:id="2013" w:name="__Fieldmark__1092_36098919"/>
            <w:bookmarkEnd w:id="2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4" w:name="__Fieldmark__1093_36098919"/>
            <w:bookmarkStart w:id="2015" w:name="__Fieldmark__1093_36098919"/>
            <w:bookmarkEnd w:id="2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6" w:name="__Fieldmark__1094_36098919"/>
            <w:bookmarkStart w:id="2017" w:name="__Fieldmark__1094_36098919"/>
            <w:bookmarkEnd w:id="2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8" w:name="__Fieldmark__1095_36098919"/>
            <w:bookmarkStart w:id="2019" w:name="__Fieldmark__1095_36098919"/>
            <w:bookmarkEnd w:id="2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0" w:name="__Fieldmark__1096_36098919"/>
            <w:bookmarkStart w:id="2021" w:name="__Fieldmark__1096_36098919"/>
            <w:bookmarkEnd w:id="20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2" w:name="__Fieldmark__1097_36098919"/>
            <w:bookmarkStart w:id="2023" w:name="__Fieldmark__1097_36098919"/>
            <w:bookmarkEnd w:id="2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4" w:name="__Fieldmark__1098_36098919"/>
            <w:bookmarkStart w:id="2025" w:name="__Fieldmark__1098_36098919"/>
            <w:bookmarkEnd w:id="2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6" w:name="__Fieldmark__1099_36098919"/>
            <w:bookmarkStart w:id="2027" w:name="__Fieldmark__1099_36098919"/>
            <w:bookmarkEnd w:id="2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8" w:name="__Fieldmark__1100_36098919"/>
            <w:bookmarkStart w:id="2029" w:name="__Fieldmark__1100_36098919"/>
            <w:bookmarkEnd w:id="20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0" w:name="__Fieldmark__1101_36098919"/>
            <w:bookmarkStart w:id="2031" w:name="__Fieldmark__1101_36098919"/>
            <w:bookmarkEnd w:id="2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2" w:name="__Fieldmark__1102_36098919"/>
            <w:bookmarkStart w:id="2033" w:name="__Fieldmark__1102_36098919"/>
            <w:bookmarkEnd w:id="2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4" w:name="__Fieldmark__1103_36098919"/>
            <w:bookmarkStart w:id="2035" w:name="__Fieldmark__1103_36098919"/>
            <w:bookmarkEnd w:id="2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6" w:name="__Fieldmark__1104_36098919"/>
            <w:bookmarkStart w:id="2037" w:name="__Fieldmark__1104_36098919"/>
            <w:bookmarkEnd w:id="2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8" w:name="__Fieldmark__1105_36098919"/>
            <w:bookmarkStart w:id="2039" w:name="__Fieldmark__1105_36098919"/>
            <w:bookmarkEnd w:id="20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0" w:name="__Fieldmark__1107_36098919"/>
            <w:bookmarkStart w:id="2041" w:name="__Fieldmark__1107_36098919"/>
            <w:bookmarkEnd w:id="20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2" w:name="__Fieldmark__1108_36098919"/>
            <w:bookmarkStart w:id="2043" w:name="__Fieldmark__1108_36098919"/>
            <w:bookmarkEnd w:id="2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4" w:name="__Fieldmark__1109_36098919"/>
            <w:bookmarkStart w:id="2045" w:name="__Fieldmark__1109_36098919"/>
            <w:bookmarkEnd w:id="2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6" w:name="__Fieldmark__1110_36098919"/>
            <w:bookmarkStart w:id="2047" w:name="__Fieldmark__1110_36098919"/>
            <w:bookmarkEnd w:id="2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8" w:name="__Fieldmark__1111_36098919"/>
            <w:bookmarkStart w:id="2049" w:name="__Fieldmark__1111_36098919"/>
            <w:bookmarkEnd w:id="2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0" w:name="__Fieldmark__1112_36098919"/>
            <w:bookmarkStart w:id="2051" w:name="__Fieldmark__1112_36098919"/>
            <w:bookmarkEnd w:id="2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2" w:name="__Fieldmark__1113_36098919"/>
            <w:bookmarkStart w:id="2053" w:name="__Fieldmark__1113_36098919"/>
            <w:bookmarkEnd w:id="2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4" w:name="__Fieldmark__1114_36098919"/>
            <w:bookmarkStart w:id="2055" w:name="__Fieldmark__1114_36098919"/>
            <w:bookmarkEnd w:id="20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6" w:name="__Fieldmark__1115_36098919"/>
            <w:bookmarkStart w:id="2057" w:name="__Fieldmark__1115_36098919"/>
            <w:bookmarkEnd w:id="20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8" w:name="__Fieldmark__1116_36098919"/>
            <w:bookmarkStart w:id="2059" w:name="__Fieldmark__1116_36098919"/>
            <w:bookmarkEnd w:id="2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0" w:name="__Fieldmark__1117_36098919"/>
            <w:bookmarkStart w:id="2061" w:name="__Fieldmark__1117_36098919"/>
            <w:bookmarkEnd w:id="2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2" w:name="__Fieldmark__1118_36098919"/>
            <w:bookmarkStart w:id="2063" w:name="__Fieldmark__1118_36098919"/>
            <w:bookmarkEnd w:id="20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4" w:name="__Fieldmark__1119_36098919"/>
            <w:bookmarkStart w:id="2065" w:name="__Fieldmark__1119_36098919"/>
            <w:bookmarkEnd w:id="2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6" w:name="__Fieldmark__1120_36098919"/>
            <w:bookmarkStart w:id="2067" w:name="__Fieldmark__1120_36098919"/>
            <w:bookmarkEnd w:id="2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8" w:name="__Fieldmark__1121_36098919"/>
            <w:bookmarkStart w:id="2069" w:name="__Fieldmark__1121_36098919"/>
            <w:bookmarkEnd w:id="2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0" w:name="__Fieldmark__1122_36098919"/>
            <w:bookmarkStart w:id="2071" w:name="__Fieldmark__1122_36098919"/>
            <w:bookmarkEnd w:id="2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2" w:name="__Fieldmark__1123_36098919"/>
            <w:bookmarkStart w:id="2073" w:name="__Fieldmark__1123_36098919"/>
            <w:bookmarkEnd w:id="20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4" w:name="__Fieldmark__1125_36098919"/>
            <w:bookmarkStart w:id="2075" w:name="__Fieldmark__1125_36098919"/>
            <w:bookmarkEnd w:id="20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6" w:name="__Fieldmark__1126_36098919"/>
            <w:bookmarkStart w:id="2077" w:name="__Fieldmark__1126_36098919"/>
            <w:bookmarkEnd w:id="20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8" w:name="__Fieldmark__1127_36098919"/>
            <w:bookmarkStart w:id="2079" w:name="__Fieldmark__1127_36098919"/>
            <w:bookmarkEnd w:id="2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0" w:name="__Fieldmark__1128_36098919"/>
            <w:bookmarkStart w:id="2081" w:name="__Fieldmark__1128_36098919"/>
            <w:bookmarkEnd w:id="2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2" w:name="__Fieldmark__1129_36098919"/>
            <w:bookmarkStart w:id="2083" w:name="__Fieldmark__1129_36098919"/>
            <w:bookmarkEnd w:id="2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4" w:name="__Fieldmark__1130_36098919"/>
            <w:bookmarkStart w:id="2085" w:name="__Fieldmark__1130_36098919"/>
            <w:bookmarkEnd w:id="2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6" w:name="__Fieldmark__1131_36098919"/>
            <w:bookmarkStart w:id="2087" w:name="__Fieldmark__1131_36098919"/>
            <w:bookmarkEnd w:id="2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8" w:name="__Fieldmark__1132_36098919"/>
            <w:bookmarkStart w:id="2089" w:name="__Fieldmark__1132_36098919"/>
            <w:bookmarkEnd w:id="20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0" w:name="__Fieldmark__1133_36098919"/>
            <w:bookmarkStart w:id="2091" w:name="__Fieldmark__1133_36098919"/>
            <w:bookmarkEnd w:id="20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2" w:name="__Fieldmark__1134_36098919"/>
            <w:bookmarkStart w:id="2093" w:name="__Fieldmark__1134_36098919"/>
            <w:bookmarkEnd w:id="2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4" w:name="__Fieldmark__1135_36098919"/>
            <w:bookmarkStart w:id="2095" w:name="__Fieldmark__1135_36098919"/>
            <w:bookmarkEnd w:id="2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6" w:name="__Fieldmark__1136_36098919"/>
            <w:bookmarkStart w:id="2097" w:name="__Fieldmark__1136_36098919"/>
            <w:bookmarkEnd w:id="20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8" w:name="__Fieldmark__1137_36098919"/>
            <w:bookmarkStart w:id="2099" w:name="__Fieldmark__1137_36098919"/>
            <w:bookmarkEnd w:id="2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0" w:name="__Fieldmark__1138_36098919"/>
            <w:bookmarkStart w:id="2101" w:name="__Fieldmark__1138_36098919"/>
            <w:bookmarkEnd w:id="2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2" w:name="__Fieldmark__1139_36098919"/>
            <w:bookmarkStart w:id="2103" w:name="__Fieldmark__1139_36098919"/>
            <w:bookmarkEnd w:id="2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4" w:name="__Fieldmark__1140_36098919"/>
            <w:bookmarkStart w:id="2105" w:name="__Fieldmark__1140_36098919"/>
            <w:bookmarkEnd w:id="2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6" w:name="__Fieldmark__1141_36098919"/>
            <w:bookmarkStart w:id="2107" w:name="__Fieldmark__1141_36098919"/>
            <w:bookmarkEnd w:id="2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MME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4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49" w:author="schatz" w:date="2006-02-13T09:10:00Z">
              <w:r>
                <w:rPr/>
                <w:t>5</w:t>
              </w:r>
            </w:ins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0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1" w:author="schatz" w:date="2006-02-13T09:10:00Z">
              <w:r>
                <w:rPr/>
                <w:t>5</w:t>
              </w:r>
            </w:ins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2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3" w:author="schatz" w:date="2006-02-13T09:10:00Z">
              <w:r>
                <w:rPr/>
                <w:t>6</w:t>
              </w:r>
            </w:ins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4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5" w:author="schatz" w:date="2006-02-13T09:10:00Z">
              <w:r>
                <w:rPr/>
                <w:t>29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6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7" w:author="schatz" w:date="2006-02-13T09:10:00Z">
              <w:r>
                <w:rPr/>
                <w:t>31</w:t>
              </w:r>
            </w:ins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9" w:author="schatz" w:date="2006-02-13T09:10:00Z">
              <w:r>
                <w:rPr/>
                <w:t>2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0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1" w:author="schatz" w:date="2006-02-13T09:10:00Z">
              <w:r>
                <w:rPr/>
                <w:t>10</w:t>
              </w:r>
            </w:ins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2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3" w:author="schatz" w:date="2006-02-13T09:10:00Z">
              <w:r>
                <w:rPr/>
                <w:t>0</w:t>
              </w:r>
            </w:ins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4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5" w:author="schatz" w:date="2006-02-13T09:10:00Z">
              <w:r>
                <w:rPr/>
                <w:t>13</w:t>
              </w:r>
            </w:ins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6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7" w:author="schatz" w:date="2006-02-13T09:10:00Z">
              <w:r>
                <w:rPr/>
                <w:t>0</w:t>
              </w:r>
            </w:ins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ind w:right="-275" w:hanging="0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108" w:name="Text6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9" w:author="schatz" w:date="2006-02-13T09:10:00Z">
              <w:bookmarkEnd w:id="2108"/>
              <w:r>
                <w:rPr/>
                <w:t>3</w:t>
              </w:r>
            </w:ins>
          </w:p>
        </w:tc>
      </w:tr>
    </w:tbl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 w:before="72" w:after="72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8" w:right="624" w:gutter="0" w:header="709" w:top="765" w:footer="0" w:bottom="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8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camp.salcher.a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8:15:00Z</dcterms:created>
  <dc:creator>Hannes Salcher</dc:creator>
  <dc:description/>
  <dc:language>en-US</dc:language>
  <cp:lastModifiedBy>schatz</cp:lastModifiedBy>
  <cp:lastPrinted>2006-02-13T08:58:00Z</cp:lastPrinted>
  <dcterms:modified xsi:type="dcterms:W3CDTF">2006-02-13T08:15:00Z</dcterms:modified>
  <cp:revision>2</cp:revision>
  <dc:subject/>
  <dc:title>WAHLSPORTARTENERHEBUNG</dc:title>
</cp:coreProperties>
</file>