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5217666" r:id="rId2"/>
        </w:object>
      </w:r>
    </w:p>
    <w:p>
      <w:pPr>
        <w:pStyle w:val="Heading1"/>
        <w:rPr/>
      </w:pPr>
      <w:r>
        <w:rPr/>
        <w:t xml:space="preserve">Meine Welt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 xml:space="preserve">Erstelle eine Collage, die den anderen in der Klasse zeigt, </w:t>
        <w:br/>
        <w:t>wie deine Welt aussieht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</w:rPr>
      </w:pPr>
      <w:r>
        <w:rPr>
          <w:b/>
          <w:sz w:val="32"/>
        </w:rPr>
        <w:t>Du brauchst: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großes festes Blatt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Schere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Klebestoff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>alte Zeitschriften, möglichst viele und möglichst verschiedene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chneide aus den Zeitschriften aus, was du in deiner Welt hast oder was du gern darin haben möchtest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ind w:left="360" w:hanging="0"/>
        <w:rPr>
          <w:sz w:val="32"/>
        </w:rPr>
      </w:pPr>
      <w:r>
        <w:rPr>
          <w:sz w:val="32"/>
        </w:rPr>
        <w:t xml:space="preserve">Gestalte eine Collage mit Bildern, die ausdrücken, </w:t>
        <w:br/>
        <w:t xml:space="preserve">was dir wichtig ist.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telle der Klasse deine Collagen vor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32105</wp:posOffset>
            </wp:positionV>
            <wp:extent cx="640080" cy="553720"/>
            <wp:effectExtent l="0" t="0" r="0" b="0"/>
            <wp:wrapTight wrapText="bothSides">
              <wp:wrapPolygon edited="0">
                <wp:start x="100275" y="0"/>
                <wp:lineTo x="88911" y="3257"/>
                <wp:lineTo x="23681" y="49110"/>
                <wp:lineTo x="6636" y="104787"/>
                <wp:lineTo x="-1776" y="157256"/>
                <wp:lineTo x="-1776" y="183465"/>
                <wp:lineTo x="6636" y="186723"/>
                <wp:lineTo x="54865" y="186723"/>
                <wp:lineTo x="174049" y="186723"/>
                <wp:lineTo x="191094" y="183465"/>
                <wp:lineTo x="191094" y="173642"/>
                <wp:lineTo x="182550" y="157256"/>
                <wp:lineTo x="171187" y="104787"/>
                <wp:lineTo x="188232" y="52369"/>
                <wp:lineTo x="191094" y="29466"/>
                <wp:lineTo x="154185" y="3257"/>
                <wp:lineTo x="111638" y="0"/>
                <wp:lineTo x="100275" y="0"/>
              </wp:wrapPolygon>
            </wp:wrapTight>
            <wp:docPr id="1" name="Desktop%20Folder:T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TI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30" r="-2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120"/>
        <w:rPr/>
      </w:pPr>
      <w:r>
        <w:rPr>
          <w:b/>
          <w:sz w:val="32"/>
        </w:rPr>
        <w:t>TIPP:</w:t>
      </w:r>
      <w:r>
        <w:rPr>
          <w:sz w:val="32"/>
        </w:rPr>
        <w:t xml:space="preserve">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>Ihr könnt eure Collagen im Klassenzimmer aufhängen.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Times New Roman" w:cs="Aria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14:00Z</dcterms:created>
  <dc:creator>LS</dc:creator>
  <dc:description/>
  <dc:language>en-US</dc:language>
  <cp:lastModifiedBy>At</cp:lastModifiedBy>
  <dcterms:modified xsi:type="dcterms:W3CDTF">2003-12-21T12:07:00Z</dcterms:modified>
  <cp:revision>4</cp:revision>
  <dc:subject/>
  <dc:title>Material 1</dc:title>
</cp:coreProperties>
</file>