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62204617" r:id="rId2"/>
        </w:object>
      </w:r>
    </w:p>
    <w:p>
      <w:pPr>
        <w:pStyle w:val="Heading1"/>
        <w:rPr/>
      </w:pPr>
      <w:r>
        <w:rPr/>
        <w:t>Möglichkeiten der Gewaltpräven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>Auf Schulebene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Umfrage zur Analyse des Ist-Zustandes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ulordn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Bessere Pausenaufsicht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ülerpatenschaf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Zusammenarbeit mit Eltern, zum Beispiel Miteinbeziehung bei der Erstellung von </w:t>
        <w:br/>
        <w:t xml:space="preserve">Regeln Elternbroschüre (Schulregeln, Erziehungsmaßnahmen, Schulleitbild)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Kooperation mit außerschulischen Fachkräften und Institution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ul(hof)gestalt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inführung verschiedener Projekte als Module eines Gesamtkonzeptes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ntwicklung einer Schulhauskultur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 xml:space="preserve">Auf Klassenebene 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Problembewusstsein in der Klasse entwickel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Umfrag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Regelmäßige Klassengespräch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Klassenregeln aufstellen und auf Einhaltung ach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Übungen zu Kommunikation und gewaltfreier Konfliktlös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Gemeinsame positive Klassenaktivität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Thematische Elternabende, zum Beispiel „Das Klassenklima in der 7b“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Lehrkräft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Vorbild sei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Grenzen setzen und Normen verdeutli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Austausch über Vorkommnisse im Kollegium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Vorfälle dokument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Bei Problemen frühzeitig Kontakt mit Eltern aufnehm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>Eltern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Bei Problemen frühzeitig Kontakt mit der Schule aufnehm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lterninitiativen, zum Beispiel Busbegleitung, Patenschaf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Futura MdCn BT">
    <w:altName w:val="Times"/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Futura MdCn BT" w:hAnsi="Futura MdCn BT" w:cs="Futura MdCn BT" w:hint="default"/>
        <w:sz w:val="18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Futura MdCn BT" w:hAnsi="Futura MdCn BT" w:cs="Futura MdCn BT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sz w:val="16"/>
    </w:rPr>
  </w:style>
  <w:style w:type="character" w:styleId="WW8Num29z0">
    <w:name w:val="WW8Num29z0"/>
    <w:qFormat/>
    <w:rPr>
      <w:sz w:val="16"/>
    </w:rPr>
  </w:style>
  <w:style w:type="character" w:styleId="WW8Num30z0">
    <w:name w:val="WW8Num30z0"/>
    <w:qFormat/>
    <w:rPr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Futura MdCn BT;Times" w:hAnsi="Futura MdCn BT;Times" w:cs="Futura MdCn BT;Times"/>
      <w:sz w:val="18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Futura MdCn BT;Times" w:hAnsi="Futura MdCn BT;Times" w:cs="Futura MdCn BT;Times"/>
      <w:sz w:val="18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sz w:val="16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sz w:val="16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Arial" w:hAnsi="Arial" w:eastAsia="Times New Roman" w:cs="Arial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sz w:val="16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320"/>
    </w:pPr>
    <w:rPr>
      <w:rFonts w:ascii="Courier New" w:hAnsi="Courier New" w:eastAsia="Times" w:cs="Courier New"/>
      <w:color w:val="auto"/>
      <w:sz w:val="20"/>
      <w:szCs w:val="20"/>
      <w:lang w:val="de-DE" w:eastAsia="zh-CN" w:bidi="hi-I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Zusatz2">
    <w:name w:val="Zusatz 2"/>
    <w:basedOn w:val="Normal"/>
    <w:next w:val="Normal"/>
    <w:qFormat/>
    <w:pPr>
      <w:ind w:left="240" w:hanging="240"/>
    </w:pPr>
    <w:rPr/>
  </w:style>
  <w:style w:type="paragraph" w:styleId="Zusatz1">
    <w:name w:val="Zusatz 1"/>
    <w:basedOn w:val="Normal"/>
    <w:next w:val="Normal"/>
    <w:qFormat/>
    <w:pPr>
      <w:spacing w:before="120" w:after="0"/>
    </w:pPr>
    <w:rPr>
      <w:b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</w:rPr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</w:rPr>
  </w:style>
  <w:style w:type="paragraph" w:styleId="TextkrperErstzeileneinzug">
    <w:name w:val="Textkörper-Erstzeileneinzug"/>
    <w:basedOn w:val="TextBody"/>
    <w:qFormat/>
    <w:pPr>
      <w:ind w:firstLine="210"/>
    </w:pPr>
    <w:rPr>
      <w:b w:val="false"/>
    </w:rPr>
  </w:style>
  <w:style w:type="paragraph" w:styleId="TextkrperErstzeileneinzug2">
    <w:name w:val="Textkörper-Erstzeileneinzug 2"/>
    <w:basedOn w:val="TextBodyIndent"/>
    <w:qFormat/>
    <w:pPr>
      <w:spacing w:lineRule="exact" w:line="320" w:before="0" w:after="120"/>
      <w:ind w:left="283" w:firstLine="21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Addressee">
    <w:name w:val="Envelope Address"/>
    <w:basedOn w:val="Normal"/>
    <w:pPr>
      <w:ind w:left="1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42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4</cp:revision>
  <dc:subject/>
  <dc:title>Material 1</dc:title>
</cp:coreProperties>
</file>