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05429076" r:id="rId2"/>
        </w:object>
      </w:r>
    </w:p>
    <w:p>
      <w:pPr>
        <w:pStyle w:val="Heading1"/>
        <w:rPr/>
      </w:pPr>
      <w:r>
        <w:rPr/>
        <w:t>Provokatio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Bereitet eine Spielszene vor, in der jemand aus eurer Klasse provoziert wird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rPr/>
      </w:pPr>
      <w:r>
        <w:rPr/>
        <w:t>Die Situation: Ihr steht an der Bushaltestelle und Mitschüler aus der Parallelklasse beginnen eine oder einen von euch mit dummen Sprüchen zu provozieren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spacing w:lineRule="auto" w:line="360" w:before="0" w:after="0"/>
        <w:ind w:left="284" w:hanging="0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ie provozierte Schülerin, der provozierte 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Mitschülerinnen und Mitschüler, die dabei steh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rei Personen, die provoz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eine Person, die zufällig vorübergeht</w:t>
      </w:r>
    </w:p>
    <w:p>
      <w:pPr>
        <w:pStyle w:val="Manuskript"/>
        <w:ind w:left="284" w:hanging="0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spacing w:lineRule="auto" w:line="360"/>
        <w:ind w:left="284" w:hanging="0"/>
        <w:rPr/>
      </w:pPr>
      <w:r>
        <w:rPr/>
        <w:t>Besprecht den Ablauf und besetzt die Rollen.</w:t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spacing w:lineRule="auto" w:line="360" w:before="0" w:after="0"/>
        <w:rPr/>
      </w:pPr>
      <w:r>
        <w:rPr/>
        <w:t>Überlegt gemeinsam: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  <w:t>Was können die verschiedenen Personen sagen oder tun, damit die Situation nicht eskaliert?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tabs>
          <w:tab w:val="clear" w:pos="709"/>
          <w:tab w:val="left" w:pos="357" w:leader="none"/>
        </w:tabs>
        <w:spacing w:lineRule="auto" w:line="360" w:before="0" w:after="0"/>
        <w:rPr/>
      </w:pPr>
      <w:r>
        <w:rPr/>
        <w:t>Erstellt eine Liste mit hilfreichen Sätzen, die in einer solchen Situation</w:t>
        <w:br/>
        <w:t>angewendet werden könn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8:00Z</dcterms:created>
  <dc:creator>LS</dc:creator>
  <dc:description/>
  <dc:language>en-US</dc:language>
  <cp:lastModifiedBy>At</cp:lastModifiedBy>
  <dcterms:modified xsi:type="dcterms:W3CDTF">2003-12-21T12:08:00Z</dcterms:modified>
  <cp:revision>4</cp:revision>
  <dc:subject/>
  <dc:title>Material 1</dc:title>
</cp:coreProperties>
</file>