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464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ursch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Alexander Meixn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Andreas Amplatz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Bernhard Kröll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Bernhard Wacht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hristian Campregh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hristoph Ed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David Sock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Dennis Pockstall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Dominik Gurschl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0" w:hanging="0"/>
              <w:rPr/>
            </w:pPr>
            <w:r>
              <w:rPr/>
              <w:t>Guerino Andreat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Johannes Kral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Lukas Ortn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Lukas Traa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anuel Perktold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arco Aschab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Martin Haus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Mathias Haas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Michael Brandach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Rene Hirschmugl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Sascha Hunschofsky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Stefan Dokus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tephan Wimm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Thomas Bay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Thomas Hub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Thomas Margreit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464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ädch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Bianca Ed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</w:rPr>
            </w:pPr>
            <w:r>
              <w:rPr>
                <w:sz w:val="32"/>
              </w:rPr>
              <w:t>Carina Gartlach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</w:rPr>
            </w:pPr>
            <w:r>
              <w:rPr>
                <w:sz w:val="32"/>
              </w:rPr>
              <w:t>Daniela Eberhart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</w:rPr>
            </w:pPr>
            <w:r>
              <w:rPr>
                <w:sz w:val="32"/>
              </w:rPr>
              <w:t>Eda Özcan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284"/>
              <w:rPr/>
            </w:pPr>
            <w:r>
              <w:rPr/>
              <w:t>Jaqueline Hell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</w:rPr>
            </w:pPr>
            <w:r>
              <w:rPr>
                <w:sz w:val="32"/>
              </w:rPr>
              <w:t>Jennifer Wint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</w:rPr>
            </w:pPr>
            <w:r>
              <w:rPr>
                <w:sz w:val="32"/>
              </w:rPr>
              <w:t>Joana Unterweg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</w:rPr>
            </w:pPr>
            <w:r>
              <w:rPr>
                <w:sz w:val="32"/>
              </w:rPr>
              <w:t>Johanna Kirchl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Julia Brunn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Lilja Strubalin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Lisa Heim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anuela Egg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arina Wittn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artina Ed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unire Sahan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Nina Peretti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Rahsan Bagkan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Sabrina Schiestl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Sabrina Unterholzn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Sandra Celic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Simone Edl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efanie Widn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mara Neumann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Tanja Ivanic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Tea Kulic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erena Lechn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v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3.8pt;mso-wrap-distance-left:0pt;mso-wrap-distance-right:0pt;mso-wrap-distance-top:0pt;mso-wrap-distance-bottom:0pt;margin-top:0.05pt;mso-position-vertical-relative:text;margin-left:19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eit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v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v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3.8pt;mso-wrap-distance-left:0pt;mso-wrap-distance-right:0pt;mso-wrap-distance-top:0pt;mso-wrap-distance-bottom:0pt;margin-top:0.05pt;mso-position-vertical-relative:text;margin-left:19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Seit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v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</w:rPr>
    </w:pPr>
    <w:r>
      <w:rPr>
        <w:sz w:val="20"/>
      </w:rPr>
      <w:t>Teilnehmerliste – Sommersportwoche 2006 – HS II Jenbach 3a &amp; 3b – alphabetisch nach Vornam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</w:rPr>
    </w:pPr>
    <w:r>
      <w:rPr>
        <w:sz w:val="20"/>
      </w:rPr>
      <w:t>Teilnehmerliste – Sommersportwoche 2006 – HS II Jenbach 3a &amp; 3b – alphabetisch nach Vornam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9"/>
        </w:tabs>
        <w:ind w:left="975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0" w:hanging="0"/>
      <w:outlineLvl w:val="3"/>
    </w:pPr>
    <w:rPr>
      <w:sz w:val="32"/>
      <w:lang w:val="it-IT"/>
    </w:rPr>
  </w:style>
  <w:style w:type="character" w:styleId="WW8Num24z0">
    <w:name w:val="WW8Num24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4:33:00Z</dcterms:created>
  <dc:creator>schatz</dc:creator>
  <dc:description/>
  <dc:language>en-US</dc:language>
  <cp:lastModifiedBy>schatz</cp:lastModifiedBy>
  <cp:lastPrinted>2006-05-19T15:17:00Z</cp:lastPrinted>
  <dcterms:modified xsi:type="dcterms:W3CDTF">2006-05-27T14:44:00Z</dcterms:modified>
  <cp:revision>3</cp:revision>
  <dc:subject/>
  <dc:title>Burschen</dc:title>
</cp:coreProperties>
</file>