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5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2384145" r:id="rId2"/>
        </w:object>
      </w:r>
    </w:p>
    <w:p>
      <w:pPr>
        <w:pStyle w:val="Heading1"/>
        <w:rPr/>
      </w:pPr>
      <w:r>
        <w:rPr/>
        <w:t xml:space="preserve">Meine Welt </w:t>
      </w:r>
    </w:p>
    <w:p>
      <w:pPr>
        <w:pStyle w:val="Normal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 xml:space="preserve">Erstelle eine Collage, die den anderen in der Klasse zeigt, </w:t>
        <w:br/>
        <w:t>wie deine Welt aussieht.</w:t>
      </w:r>
    </w:p>
    <w:p>
      <w:pPr>
        <w:pStyle w:val="Normal"/>
        <w:spacing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</w:rPr>
      </w:pPr>
      <w:r>
        <w:rPr>
          <w:b/>
          <w:sz w:val="32"/>
        </w:rPr>
        <w:t>Du brauchst:</w:t>
      </w:r>
    </w:p>
    <w:p>
      <w:pPr>
        <w:pStyle w:val="Normal"/>
        <w:spacing w:before="0" w:after="1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großes festes Blatt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1 Schere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 xml:space="preserve">Klebestoff </w:t>
      </w:r>
    </w:p>
    <w:p>
      <w:pPr>
        <w:pStyle w:val="Normal"/>
        <w:spacing w:lineRule="auto" w:line="360" w:before="0" w:after="120"/>
        <w:rPr>
          <w:sz w:val="32"/>
        </w:rPr>
      </w:pPr>
      <w:r>
        <w:rPr>
          <w:sz w:val="32"/>
        </w:rPr>
        <w:t>alte Zeitschriften, möglichst viele und möglichst verschiedene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chneide aus den Zeitschriften aus, was du in deiner Welt hast oder was du gern darin haben möchtest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ind w:left="360" w:hanging="0"/>
        <w:rPr>
          <w:sz w:val="32"/>
        </w:rPr>
      </w:pPr>
      <w:r>
        <w:rPr>
          <w:sz w:val="32"/>
        </w:rPr>
        <w:t xml:space="preserve">Gestalte eine Collage mit Bildern, die ausdrücken, </w:t>
        <w:br/>
        <w:t xml:space="preserve">was dir wichtig ist.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exact" w:line="400" w:before="0" w:after="120"/>
        <w:rPr>
          <w:sz w:val="32"/>
        </w:rPr>
      </w:pPr>
      <w:r>
        <w:rPr>
          <w:sz w:val="32"/>
        </w:rPr>
        <w:t>Stelle der Klasse deine Collagen vor.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00" w:before="0" w:after="1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332105</wp:posOffset>
            </wp:positionV>
            <wp:extent cx="640080" cy="553720"/>
            <wp:effectExtent l="0" t="0" r="0" b="0"/>
            <wp:wrapTight wrapText="bothSides">
              <wp:wrapPolygon edited="0">
                <wp:start x="100275" y="0"/>
                <wp:lineTo x="88911" y="3257"/>
                <wp:lineTo x="23681" y="49110"/>
                <wp:lineTo x="6636" y="104787"/>
                <wp:lineTo x="-1776" y="157256"/>
                <wp:lineTo x="-1776" y="183465"/>
                <wp:lineTo x="6636" y="186723"/>
                <wp:lineTo x="54865" y="186723"/>
                <wp:lineTo x="174049" y="186723"/>
                <wp:lineTo x="191094" y="183465"/>
                <wp:lineTo x="191094" y="173642"/>
                <wp:lineTo x="182550" y="157256"/>
                <wp:lineTo x="171187" y="104787"/>
                <wp:lineTo x="188232" y="52369"/>
                <wp:lineTo x="191094" y="29466"/>
                <wp:lineTo x="154185" y="3257"/>
                <wp:lineTo x="111638" y="0"/>
                <wp:lineTo x="100275" y="0"/>
              </wp:wrapPolygon>
            </wp:wrapTight>
            <wp:docPr id="1" name="Desktop%20Folder:TIP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sktop%20Folder:TIP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0" t="-230" r="-200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0" w:after="120"/>
        <w:rPr/>
      </w:pPr>
      <w:r>
        <w:rPr>
          <w:b/>
          <w:sz w:val="32"/>
        </w:rPr>
        <w:t>TIPP:</w:t>
      </w:r>
      <w:r>
        <w:rPr>
          <w:sz w:val="32"/>
        </w:rPr>
        <w:t xml:space="preserve"> </w:t>
      </w:r>
    </w:p>
    <w:p>
      <w:pPr>
        <w:pStyle w:val="Normal"/>
        <w:spacing w:lineRule="exact" w:line="400" w:before="0" w:after="120"/>
        <w:rPr>
          <w:sz w:val="32"/>
        </w:rPr>
      </w:pPr>
      <w:r>
        <w:rPr>
          <w:sz w:val="32"/>
        </w:rPr>
        <w:t>Ihr könnt eure Collagen im Klassenzimmer aufhängen.</w:t>
      </w:r>
    </w:p>
    <w:p>
      <w:pPr>
        <w:pStyle w:val="Normal"/>
        <w:spacing w:lineRule="exact" w:line="400"/>
        <w:rPr>
          <w:sz w:val="32"/>
        </w:rPr>
      </w:pPr>
      <w:r>
        <w:rPr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Arial" w:hAnsi="Arial" w:eastAsia="Times New Roman" w:cs="Aria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2:14:00Z</dcterms:created>
  <dc:creator>LS</dc:creator>
  <dc:description/>
  <dc:language>en-US</dc:language>
  <cp:lastModifiedBy>At</cp:lastModifiedBy>
  <dcterms:modified xsi:type="dcterms:W3CDTF">2003-12-21T12:07:00Z</dcterms:modified>
  <cp:revision>4</cp:revision>
  <dc:subject/>
  <dc:title>Material 1</dc:title>
</cp:coreProperties>
</file>