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19585759" r:id="rId2"/>
        </w:object>
      </w:r>
    </w:p>
    <w:p>
      <w:pPr>
        <w:pStyle w:val="Heading1"/>
        <w:rPr/>
      </w:pPr>
      <w:r>
        <w:rPr/>
        <w:t>Standbild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</w:rPr>
      </w:pPr>
      <w:r>
        <w:rPr>
          <w:rFonts w:cs="Times New Roman" w:ascii="Times New Roman" w:hAnsi="Times New Roman"/>
          <w:i/>
          <w:color w:val="000000"/>
          <w:sz w:val="18"/>
        </w:rPr>
      </w:r>
    </w:p>
    <w:p>
      <w:pPr>
        <w:pStyle w:val="Heading6"/>
        <w:rPr>
          <w:sz w:val="28"/>
        </w:rPr>
      </w:pPr>
      <w:r>
        <w:rPr>
          <w:sz w:val="28"/>
        </w:rPr>
        <w:t xml:space="preserve">Wählt eine Situation aus, in der jemand von euch Gewalt erlebt ha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Die Person, die diese Situation erlebt hat, stellt die Situation nach. </w:t>
        <w:br/>
        <w:t xml:space="preserve">Das „Material“ sind Mitschülerinnen und Mitschüler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oder die Betroffene formt ein Standbild aus ihnen,</w:t>
        <w:br/>
        <w:t xml:space="preserve">indem er Körper, Arme und Beine in die richtige Haltung bring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Wenn Körperhaltung und Gesichtsausdruck stimmen, </w:t>
        <w:br/>
        <w:t xml:space="preserve">dürfen die Personen sich nicht mehr bewegen. </w:t>
        <w:br/>
        <w:t>Sie bleiben also stehen, als wären sie eingefror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1.</w:t>
        <w:tab/>
        <w:t xml:space="preserve">Befragt das Opfer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fühlst du dich jetzt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2.</w:t>
        <w:tab/>
        <w:t xml:space="preserve">Steigt nacheinander auf einen Tisch und betrachtet </w:t>
        <w:br/>
        <w:tab/>
        <w:t xml:space="preserve">die Situation von oben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elche Gedanken kommen beim Betrachten?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>3.</w:t>
        <w:tab/>
        <w:t xml:space="preserve">Tauscht eure Eindrücke aus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 xml:space="preserve">Was haben die anderen empfunden?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rPr>
          <w:sz w:val="28"/>
        </w:rPr>
      </w:pPr>
      <w:r>
        <w:rPr>
          <w:sz w:val="28"/>
        </w:rPr>
        <w:tab/>
        <w:t>Wie schätzen sie die Situation ei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Arial" w:hAnsi="Arial" w:eastAsia="Times New Roman" w:cs="Aria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bidi="ar-SA" w:eastAsia="zh-C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30:00Z</dcterms:created>
  <dc:creator>LS</dc:creator>
  <dc:description/>
  <dc:language>en-US</dc:language>
  <cp:lastModifiedBy>Ludger Stallmeister</cp:lastModifiedBy>
  <dcterms:modified xsi:type="dcterms:W3CDTF">2003-12-22T10:00:00Z</dcterms:modified>
  <cp:revision>5</cp:revision>
  <dc:subject/>
  <dc:title>Material 1</dc:title>
</cp:coreProperties>
</file>