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412546" r:id="rId2"/>
        </w:object>
      </w:r>
    </w:p>
    <w:p>
      <w:pPr>
        <w:pStyle w:val="Heading1"/>
        <w:rPr/>
      </w:pPr>
      <w:r>
        <w:rPr/>
        <w:t>Das nehme ich mir vor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u w:val="single"/>
        </w:rPr>
      </w:pPr>
      <w:r>
        <w:rPr/>
        <w:t>Was ich diese Woche ausprobieren möchte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tbl>
      <w:tblPr>
        <w:tblW w:w="9072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667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8845" w:leader="underscore"/>
              </w:tabs>
              <w:spacing w:before="120" w:after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709"/>
          <w:tab w:val="right" w:pos="8505" w:leader="none"/>
          <w:tab w:val="right" w:pos="9072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Und so hat es meiner Meinung nach geklappt:</w:t>
      </w:r>
    </w:p>
    <w:tbl>
      <w:tblPr>
        <w:tblW w:w="907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1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2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3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4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5. Tag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6"/>
              <w:spacing w:before="120" w:after="120"/>
              <w:jc w:val="center"/>
              <w:rPr>
                <w:color w:val="C0C0C0"/>
              </w:rPr>
            </w:pPr>
            <w:r>
              <w:rPr/>
              <w:t>6. Tag</w:t>
            </w:r>
          </w:p>
        </w:tc>
      </w:tr>
      <w:tr>
        <w:trPr>
          <w:trHeight w:val="1134" w:hRule="atLeas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color w:val="C0C0C0"/>
                <w:sz w:val="20"/>
                <w:lang w:val="en-US" w:eastAsia="en-US"/>
              </w:rPr>
            </w:pPr>
            <w:r>
              <w:rPr>
                <w:color w:val="C0C0C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7625</wp:posOffset>
                  </wp:positionV>
                  <wp:extent cx="618490" cy="6184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39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spacing w:before="0" w:after="12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49530</wp:posOffset>
                  </wp:positionV>
                  <wp:extent cx="618490" cy="61849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ur Hilfe:</w:t>
      </w:r>
    </w:p>
    <w:tbl>
      <w:tblPr>
        <w:tblW w:w="9072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480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super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ut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mittelmäßig geklappt!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t gar nicht geklappt!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230</wp:posOffset>
                </wp:positionH>
                <wp:positionV relativeFrom="paragraph">
                  <wp:posOffset>191135</wp:posOffset>
                </wp:positionV>
                <wp:extent cx="5377815" cy="1171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7680" cy="1171440"/>
                          <a:chOff x="0" y="0"/>
                          <a:chExt cx="5377680" cy="1171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39440" y="0"/>
                            <a:ext cx="103824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84220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02560" y="0"/>
                            <a:ext cx="1152360" cy="117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07640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5.05pt;width:423.45pt;height:92.25pt" coordorigin="298,301" coordsize="8469,18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32;top:301;width:1634;height:16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774;top:301;width:1814;height:184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507;top:301;width:1814;height:184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98;top:301;width:1694;height:17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55:00Z</dcterms:created>
  <dc:creator>LS</dc:creator>
  <dc:description/>
  <dc:language>en-US</dc:language>
  <cp:lastModifiedBy>Ludger Stallmeister</cp:lastModifiedBy>
  <cp:lastPrinted>2003-12-09T15:40:00Z</cp:lastPrinted>
  <dcterms:modified xsi:type="dcterms:W3CDTF">2003-12-22T11:02:00Z</dcterms:modified>
  <cp:revision>8</cp:revision>
  <dc:subject/>
  <dc:title>Material 1</dc:title>
</cp:coreProperties>
</file>