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2188737" r:id="rId2"/>
        </w:object>
      </w:r>
    </w:p>
    <w:p>
      <w:pPr>
        <w:pStyle w:val="Heading1"/>
        <w:rPr/>
      </w:pPr>
      <w:r>
        <w:rPr/>
        <w:t>Möglichkeiten der Gewaltpräven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Auf Schulebene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 zur Analyse des Ist-Zustand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ordn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ssere Pausenaufsicht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üler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Zusammenarbeit mit Eltern, zum Beispiel Miteinbeziehung bei der Erstellung von </w:t>
        <w:br/>
        <w:t xml:space="preserve">Regeln Elternbroschüre (Schulregeln, Erziehungsmaßnahmen, Schulleitbild)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Kooperation mit außerschulischen Fachkräften und Institution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Schul(hof)gestalt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inführung verschiedener Projekte als Module eines Gesamtkonzeptes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ntwicklung einer Schulhauskultur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 xml:space="preserve">Auf Klassenebene 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Problembewusstsein in der Klasse entwickel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Umfrag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Regelmäßige Klassengespräch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Klassenregeln aufstellen und auf Einhaltung ach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Übungen zu Kommunikation und gewaltfreier Konfliktlösung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Gemeinsame positive Klassenaktivität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Thematische Elternabende, zum Beispiel „Das Klassenklima in der 7b“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Lehrkräfte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Vorbild sei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Grenzen setzen und Normen verdeutlich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Austausch über Vorkommnisse im Kollegium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Vorfälle dokumentier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 xml:space="preserve">Bei Problemen frühzeitig Kontakt mit Eltern aufnehmen </w:t>
        <w:tab/>
      </w:r>
      <w:r>
        <w:rPr>
          <w:rFonts w:cs="Wingdings" w:ascii="Wingdings" w:hAnsi="Wingdings"/>
        </w:rPr>
        <w:t></w:t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right" w:pos="9072" w:leader="none"/>
        </w:tabs>
        <w:spacing w:before="120" w:after="0"/>
        <w:rPr>
          <w:b/>
          <w:b/>
        </w:rPr>
      </w:pPr>
      <w:r>
        <w:rPr>
          <w:b/>
        </w:rPr>
        <w:t>Eltern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Bei Problemen frühzeitig Kontakt mit der Schule aufnehm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9072" w:leader="none"/>
        </w:tabs>
        <w:rPr>
          <w:sz w:val="22"/>
        </w:rPr>
      </w:pPr>
      <w:r>
        <w:rPr>
          <w:sz w:val="22"/>
        </w:rPr>
        <w:t>Elterninitiativen, zum Beispiel Busbegleitung, Patenschaften</w:t>
        <w:tab/>
      </w:r>
      <w:r>
        <w:rPr>
          <w:rFonts w:cs="Wingdings" w:ascii="Wingdings" w:hAnsi="Wingdings"/>
        </w:rPr>
        <w:t>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Futura MdCn BT">
    <w:altName w:val="Times"/>
    <w:charset w:val="00"/>
    <w:family w:val="swiss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Futura MdCn BT" w:hAnsi="Futura MdCn BT" w:cs="Futura MdCn BT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Futura MdCn BT;Times" w:hAnsi="Futura MdCn BT;Times" w:cs="Futura MdCn BT;Times"/>
      <w:sz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Futura MdCn BT;Times" w:hAnsi="Futura MdCn BT;Times" w:cs="Futura MdCn BT;Times"/>
      <w:sz w:val="18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Arial" w:hAnsi="Arial" w:eastAsia="Times New Roman" w:cs="Aria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sz w:val="16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320"/>
    </w:pPr>
    <w:rPr>
      <w:rFonts w:ascii="Courier New" w:hAnsi="Courier New" w:eastAsia="Times" w:cs="Courier New"/>
      <w:color w:val="auto"/>
      <w:sz w:val="20"/>
      <w:szCs w:val="20"/>
      <w:lang w:val="de-DE" w:eastAsia="zh-CN" w:bidi="hi-I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Zusatz2">
    <w:name w:val="Zusatz 2"/>
    <w:basedOn w:val="Normal"/>
    <w:next w:val="Normal"/>
    <w:qFormat/>
    <w:pPr>
      <w:ind w:left="240" w:hanging="240"/>
    </w:pPr>
    <w:rPr/>
  </w:style>
  <w:style w:type="paragraph" w:styleId="Zusatz1">
    <w:name w:val="Zusatz 1"/>
    <w:basedOn w:val="Normal"/>
    <w:next w:val="Normal"/>
    <w:qFormat/>
    <w:pPr>
      <w:spacing w:before="120" w:after="0"/>
    </w:pPr>
    <w:rPr>
      <w:b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</w:rPr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</w:rPr>
  </w:style>
  <w:style w:type="paragraph" w:styleId="TextkrperErstzeileneinzug">
    <w:name w:val="Textkörper-Erstzeileneinzug"/>
    <w:basedOn w:val="TextBody"/>
    <w:qFormat/>
    <w:pPr>
      <w:ind w:firstLine="210"/>
    </w:pPr>
    <w:rPr>
      <w:b w:val="false"/>
    </w:rPr>
  </w:style>
  <w:style w:type="paragraph" w:styleId="TextkrperErstzeileneinzug2">
    <w:name w:val="Textkörper-Erstzeileneinzug 2"/>
    <w:basedOn w:val="TextBodyIndent"/>
    <w:qFormat/>
    <w:pPr>
      <w:spacing w:lineRule="exact" w:line="320" w:before="0" w:after="120"/>
      <w:ind w:left="283" w:firstLine="21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ddressee">
    <w:name w:val="Envelope Address"/>
    <w:basedOn w:val="Normal"/>
    <w:pPr>
      <w:ind w:left="1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7:00Z</dcterms:modified>
  <cp:revision>4</cp:revision>
  <dc:subject/>
  <dc:title>Material 1</dc:title>
</cp:coreProperties>
</file>