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p>
      <w:pPr>
        <w:pStyle w:val="Normal"/>
        <w:jc w:val="center"/>
        <w:rPr>
          <w:rFonts w:ascii="Century Gothic" w:hAnsi="Century Gothic" w:cs="Century Gothic"/>
          <w:b/>
          <w:b/>
          <w:color w:val="FF0000"/>
          <w:sz w:val="32"/>
          <w:szCs w:val="40"/>
          <w:u w:val="single"/>
        </w:rPr>
      </w:pPr>
      <w:r>
        <w:rPr>
          <w:rFonts w:cs="Century Gothic" w:ascii="Century Gothic" w:hAnsi="Century Gothic"/>
          <w:b/>
          <w:color w:val="FF0000"/>
          <w:sz w:val="32"/>
          <w:szCs w:val="40"/>
          <w:u w:val="single"/>
        </w:rPr>
        <w:t>WAHLSPORTARTENERHEBUNG</w:t>
      </w:r>
    </w:p>
    <w:p>
      <w:pPr>
        <w:pStyle w:val="Normal"/>
        <w:tabs>
          <w:tab w:val="clear" w:pos="709"/>
          <w:tab w:val="left" w:pos="6480" w:leader="none"/>
        </w:tabs>
        <w:rPr>
          <w:sz w:val="54"/>
        </w:rPr>
      </w:pPr>
      <w:r>
        <w:rPr>
          <w:sz w:val="54"/>
        </w:rPr>
        <w:tab/>
      </w:r>
    </w:p>
    <w:p>
      <w:pPr>
        <w:pStyle w:val="Normal"/>
        <w:tabs>
          <w:tab w:val="clear" w:pos="709"/>
          <w:tab w:val="left" w:pos="6480" w:leader="none"/>
        </w:tabs>
        <w:ind w:right="-294" w:hanging="0"/>
        <w:rPr/>
      </w:pPr>
      <w:r>
        <w:rPr/>
        <w:t>Sie können diese Erhebung auch als Word- Datei von unserer Homepage (</w:t>
      </w:r>
      <w:hyperlink r:id="rId2">
        <w:r>
          <w:rPr>
            <w:rStyle w:val="InternetLink"/>
          </w:rPr>
          <w:t>www.sportcamp.salcher.at</w:t>
        </w:r>
      </w:hyperlink>
      <w:r>
        <w:rPr/>
        <w:t>) herunterladen, bearbeiten und uns dann mailen!!!</w:t>
      </w:r>
    </w:p>
    <w:p>
      <w:pPr>
        <w:pStyle w:val="Normal"/>
        <w:rPr>
          <w:sz w:val="2"/>
          <w:szCs w:val="16"/>
        </w:rPr>
      </w:pPr>
      <w:r>
        <w:rPr>
          <w:sz w:val="2"/>
          <w:szCs w:val="16"/>
        </w:rPr>
      </w:r>
    </w:p>
    <w:p>
      <w:pPr>
        <w:pStyle w:val="Normal"/>
        <w:rPr>
          <w:sz w:val="10"/>
        </w:rPr>
      </w:pPr>
      <w:r>
        <w:rPr>
          <w:sz w:val="10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7736205</wp:posOffset>
                </wp:positionH>
                <wp:positionV relativeFrom="page">
                  <wp:posOffset>1815465</wp:posOffset>
                </wp:positionV>
                <wp:extent cx="2468880" cy="501586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68880" cy="50158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88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41"/>
                              <w:gridCol w:w="1776"/>
                              <w:gridCol w:w="1471"/>
                            </w:tblGrid>
                            <w:tr>
                              <w:trPr/>
                              <w:tc>
                                <w:tcPr>
                                  <w:tcW w:w="641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2520" w:leader="none"/>
                                      <w:tab w:val="left" w:pos="5400" w:leader="dot"/>
                                      <w:tab w:val="left" w:pos="9360" w:leader="none"/>
                                    </w:tabs>
                                    <w:ind w:left="113" w:right="113" w:hanging="0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Die Summe muss die doppelte Schüleranzahl betragen!</w:t>
                                  </w:r>
                                </w:p>
                              </w:tc>
                              <w:tc>
                                <w:tcPr>
                                  <w:tcW w:w="324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2520" w:leader="none"/>
                                      <w:tab w:val="left" w:pos="5400" w:leader="dot"/>
                                      <w:tab w:val="left" w:pos="9360" w:leader="none"/>
                                    </w:tabs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2520" w:leader="none"/>
                                      <w:tab w:val="left" w:pos="5400" w:leader="dot"/>
                                      <w:tab w:val="left" w:pos="9360" w:leader="none"/>
                                    </w:tabs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Sportzahlen gesamt: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2520" w:leader="none"/>
                                      <w:tab w:val="left" w:pos="5400" w:leader="dot"/>
                                      <w:tab w:val="left" w:pos="9360" w:leader="none"/>
                                    </w:tabs>
                                    <w:jc w:val="center"/>
                                    <w:rPr>
                                      <w:b/>
                                      <w:b/>
                                      <w:sz w:val="8"/>
                                    </w:rPr>
                                  </w:pPr>
                                  <w:r>
                                    <w:rPr>
                                      <w:b/>
                                      <w:sz w:val="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4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2520" w:leader="none"/>
                                      <w:tab w:val="left" w:pos="5400" w:leader="dot"/>
                                      <w:tab w:val="left" w:pos="9360" w:leader="none"/>
                                    </w:tabs>
                                    <w:snapToGrid w:val="false"/>
                                    <w:rPr>
                                      <w:b/>
                                      <w:b/>
                                      <w:sz w:val="12"/>
                                    </w:rPr>
                                  </w:pPr>
                                  <w:r>
                                    <w:rPr>
                                      <w:b/>
                                      <w:sz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2520" w:leader="none"/>
                                      <w:tab w:val="left" w:pos="5400" w:leader="dot"/>
                                      <w:tab w:val="left" w:pos="9360" w:leader="none"/>
                                    </w:tabs>
                                    <w:snapToGrid w:val="false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2520" w:leader="none"/>
                                      <w:tab w:val="left" w:pos="5400" w:leader="dot"/>
                                      <w:tab w:val="left" w:pos="9360" w:leader="none"/>
                                    </w:tabs>
                                    <w:rPr/>
                                  </w:pPr>
                                  <w:r>
                                    <w:rPr/>
                                    <w:t>Surfen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2520" w:leader="none"/>
                                      <w:tab w:val="left" w:pos="5400" w:leader="dot"/>
                                      <w:tab w:val="left" w:pos="9360" w:leader="none"/>
                                    </w:tabs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2520" w:leader="none"/>
                                      <w:tab w:val="left" w:pos="5400" w:leader="dot"/>
                                      <w:tab w:val="left" w:pos="9360" w:leader="none"/>
                                    </w:tabs>
                                    <w:snapToGrid w:val="false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2520" w:leader="none"/>
                                      <w:tab w:val="left" w:pos="5400" w:leader="dot"/>
                                      <w:tab w:val="left" w:pos="9360" w:leader="none"/>
                                    </w:tabs>
                                    <w:rPr/>
                                  </w:pPr>
                                  <w:r>
                                    <w:fldChar w:fldCharType="begin">
                                      <w:ffData>
                                        <w:name w:val="Text1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  <w:del w:id="0" w:author="schatz" w:date="2006-02-13T09:12:00Z">
                                    <w:r>
                                      <w:rPr>
                                        <w:lang w:val="en-US" w:eastAsia="en-US"/>
                                      </w:rPr>
                                      <w:delText>     </w:delText>
                                    </w:r>
                                  </w:del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ins w:id="1" w:author="schatz" w:date="2006-02-13T09:12:00Z">
                                    <w:r>
                                      <w:rPr/>
                                      <w:t>5</w:t>
                                    </w:r>
                                  </w:ins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2520" w:leader="none"/>
                                      <w:tab w:val="left" w:pos="5400" w:leader="dot"/>
                                      <w:tab w:val="left" w:pos="9360" w:leader="none"/>
                                    </w:tabs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4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2520" w:leader="none"/>
                                      <w:tab w:val="left" w:pos="5400" w:leader="dot"/>
                                      <w:tab w:val="left" w:pos="9360" w:leader="none"/>
                                    </w:tabs>
                                    <w:snapToGrid w:val="false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2520" w:leader="none"/>
                                      <w:tab w:val="left" w:pos="5400" w:leader="dot"/>
                                      <w:tab w:val="left" w:pos="9360" w:leader="none"/>
                                    </w:tabs>
                                    <w:snapToGrid w:val="false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2520" w:leader="none"/>
                                      <w:tab w:val="left" w:pos="5400" w:leader="dot"/>
                                      <w:tab w:val="left" w:pos="9360" w:leader="none"/>
                                    </w:tabs>
                                    <w:rPr/>
                                  </w:pPr>
                                  <w:r>
                                    <w:rPr/>
                                    <w:t>Segeln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2520" w:leader="none"/>
                                      <w:tab w:val="left" w:pos="5400" w:leader="dot"/>
                                      <w:tab w:val="left" w:pos="9360" w:leader="none"/>
                                    </w:tabs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2520" w:leader="none"/>
                                      <w:tab w:val="left" w:pos="5400" w:leader="dot"/>
                                      <w:tab w:val="left" w:pos="9360" w:leader="none"/>
                                    </w:tabs>
                                    <w:snapToGrid w:val="false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2520" w:leader="none"/>
                                      <w:tab w:val="left" w:pos="5400" w:leader="dot"/>
                                      <w:tab w:val="left" w:pos="9360" w:leader="none"/>
                                    </w:tabs>
                                    <w:rPr>
                                      <w:sz w:val="12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xt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  <w:del w:id="2" w:author="schatz" w:date="2006-02-13T09:12:00Z">
                                    <w:r>
                                      <w:rPr>
                                        <w:lang w:val="en-US" w:eastAsia="en-US"/>
                                      </w:rPr>
                                      <w:delText>     </w:delText>
                                    </w:r>
                                  </w:del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ins w:id="3" w:author="schatz" w:date="2006-02-13T09:12:00Z">
                                    <w:r>
                                      <w:rPr/>
                                      <w:t>5</w:t>
                                    </w:r>
                                  </w:ins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4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2520" w:leader="none"/>
                                      <w:tab w:val="left" w:pos="5400" w:leader="dot"/>
                                      <w:tab w:val="left" w:pos="9360" w:leader="none"/>
                                    </w:tabs>
                                    <w:snapToGrid w:val="false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2520" w:leader="none"/>
                                      <w:tab w:val="left" w:pos="5400" w:leader="dot"/>
                                      <w:tab w:val="left" w:pos="9360" w:leader="none"/>
                                    </w:tabs>
                                    <w:snapToGrid w:val="false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2520" w:leader="none"/>
                                      <w:tab w:val="left" w:pos="5400" w:leader="dot"/>
                                      <w:tab w:val="left" w:pos="9360" w:leader="none"/>
                                    </w:tabs>
                                    <w:rPr/>
                                  </w:pPr>
                                  <w:r>
                                    <w:rPr/>
                                    <w:t>Biking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2520" w:leader="none"/>
                                      <w:tab w:val="left" w:pos="5400" w:leader="dot"/>
                                      <w:tab w:val="left" w:pos="9360" w:leader="none"/>
                                    </w:tabs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2520" w:leader="none"/>
                                      <w:tab w:val="left" w:pos="5400" w:leader="dot"/>
                                      <w:tab w:val="left" w:pos="9360" w:leader="none"/>
                                    </w:tabs>
                                    <w:snapToGrid w:val="false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2520" w:leader="none"/>
                                      <w:tab w:val="left" w:pos="5400" w:leader="dot"/>
                                      <w:tab w:val="left" w:pos="9360" w:leader="none"/>
                                    </w:tabs>
                                    <w:rPr>
                                      <w:sz w:val="12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xt3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  <w:del w:id="4" w:author="schatz" w:date="2006-02-13T09:12:00Z">
                                    <w:r>
                                      <w:rPr>
                                        <w:lang w:val="en-US" w:eastAsia="en-US"/>
                                      </w:rPr>
                                      <w:delText>     </w:delText>
                                    </w:r>
                                  </w:del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ins w:id="5" w:author="schatz" w:date="2006-02-13T09:12:00Z">
                                    <w:r>
                                      <w:rPr/>
                                      <w:t>6</w:t>
                                    </w:r>
                                  </w:ins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4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2520" w:leader="none"/>
                                      <w:tab w:val="left" w:pos="5400" w:leader="dot"/>
                                      <w:tab w:val="left" w:pos="9360" w:leader="none"/>
                                    </w:tabs>
                                    <w:snapToGrid w:val="false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2520" w:leader="none"/>
                                      <w:tab w:val="left" w:pos="5400" w:leader="dot"/>
                                      <w:tab w:val="left" w:pos="9360" w:leader="none"/>
                                    </w:tabs>
                                    <w:snapToGrid w:val="false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2520" w:leader="none"/>
                                      <w:tab w:val="left" w:pos="5400" w:leader="dot"/>
                                      <w:tab w:val="left" w:pos="9360" w:leader="none"/>
                                    </w:tabs>
                                    <w:rPr/>
                                  </w:pPr>
                                  <w:r>
                                    <w:rPr/>
                                    <w:t>Tennis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2520" w:leader="none"/>
                                      <w:tab w:val="left" w:pos="5400" w:leader="dot"/>
                                      <w:tab w:val="left" w:pos="9360" w:leader="none"/>
                                    </w:tabs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2520" w:leader="none"/>
                                      <w:tab w:val="left" w:pos="5400" w:leader="dot"/>
                                      <w:tab w:val="left" w:pos="9360" w:leader="none"/>
                                    </w:tabs>
                                    <w:snapToGrid w:val="false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2520" w:leader="none"/>
                                      <w:tab w:val="left" w:pos="5400" w:leader="dot"/>
                                      <w:tab w:val="left" w:pos="9360" w:leader="none"/>
                                    </w:tabs>
                                    <w:rPr>
                                      <w:sz w:val="12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xt4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  <w:del w:id="6" w:author="schatz" w:date="2006-02-13T09:13:00Z">
                                    <w:r>
                                      <w:rPr>
                                        <w:lang w:val="en-US" w:eastAsia="en-US"/>
                                      </w:rPr>
                                      <w:delText>     </w:delText>
                                    </w:r>
                                  </w:del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ins w:id="7" w:author="schatz" w:date="2006-02-13T09:13:00Z">
                                    <w:r>
                                      <w:rPr/>
                                      <w:t>29</w:t>
                                    </w:r>
                                  </w:ins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4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2520" w:leader="none"/>
                                      <w:tab w:val="left" w:pos="5400" w:leader="dot"/>
                                      <w:tab w:val="left" w:pos="9360" w:leader="none"/>
                                    </w:tabs>
                                    <w:snapToGrid w:val="false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2520" w:leader="none"/>
                                      <w:tab w:val="left" w:pos="5400" w:leader="dot"/>
                                      <w:tab w:val="left" w:pos="9360" w:leader="none"/>
                                    </w:tabs>
                                    <w:snapToGrid w:val="false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2520" w:leader="none"/>
                                      <w:tab w:val="left" w:pos="5400" w:leader="dot"/>
                                      <w:tab w:val="left" w:pos="9360" w:leader="none"/>
                                    </w:tabs>
                                    <w:rPr/>
                                  </w:pPr>
                                  <w:r>
                                    <w:rPr/>
                                    <w:t>Kajak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2520" w:leader="none"/>
                                      <w:tab w:val="left" w:pos="5400" w:leader="dot"/>
                                      <w:tab w:val="left" w:pos="9360" w:leader="none"/>
                                    </w:tabs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2520" w:leader="none"/>
                                      <w:tab w:val="left" w:pos="5400" w:leader="dot"/>
                                      <w:tab w:val="left" w:pos="9360" w:leader="none"/>
                                    </w:tabs>
                                    <w:snapToGrid w:val="false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2520" w:leader="none"/>
                                      <w:tab w:val="left" w:pos="5400" w:leader="dot"/>
                                      <w:tab w:val="left" w:pos="9360" w:leader="none"/>
                                    </w:tabs>
                                    <w:rPr>
                                      <w:sz w:val="12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xt5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  <w:del w:id="8" w:author="schatz" w:date="2006-02-13T09:13:00Z">
                                    <w:r>
                                      <w:rPr>
                                        <w:lang w:val="en-US" w:eastAsia="en-US"/>
                                      </w:rPr>
                                      <w:delText>     </w:delText>
                                    </w:r>
                                  </w:del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ins w:id="9" w:author="schatz" w:date="2006-02-13T09:13:00Z">
                                    <w:r>
                                      <w:rPr/>
                                      <w:t>31</w:t>
                                    </w:r>
                                  </w:ins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4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2520" w:leader="none"/>
                                      <w:tab w:val="left" w:pos="5400" w:leader="dot"/>
                                      <w:tab w:val="left" w:pos="9360" w:leader="none"/>
                                    </w:tabs>
                                    <w:snapToGrid w:val="false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2520" w:leader="none"/>
                                      <w:tab w:val="left" w:pos="5400" w:leader="dot"/>
                                      <w:tab w:val="left" w:pos="9360" w:leader="none"/>
                                    </w:tabs>
                                    <w:snapToGrid w:val="false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2520" w:leader="none"/>
                                      <w:tab w:val="left" w:pos="5400" w:leader="dot"/>
                                      <w:tab w:val="left" w:pos="9360" w:leader="none"/>
                                    </w:tabs>
                                    <w:rPr/>
                                  </w:pPr>
                                  <w:r>
                                    <w:rPr/>
                                    <w:t>Tanz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2520" w:leader="none"/>
                                      <w:tab w:val="left" w:pos="5400" w:leader="dot"/>
                                      <w:tab w:val="left" w:pos="9360" w:leader="none"/>
                                    </w:tabs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2520" w:leader="none"/>
                                      <w:tab w:val="left" w:pos="5400" w:leader="dot"/>
                                      <w:tab w:val="left" w:pos="9360" w:leader="none"/>
                                    </w:tabs>
                                    <w:snapToGrid w:val="false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2520" w:leader="none"/>
                                      <w:tab w:val="left" w:pos="5400" w:leader="dot"/>
                                      <w:tab w:val="left" w:pos="9360" w:leader="none"/>
                                    </w:tabs>
                                    <w:rPr>
                                      <w:sz w:val="12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xt6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  <w:del w:id="10" w:author="schatz" w:date="2006-02-13T09:13:00Z">
                                    <w:r>
                                      <w:rPr>
                                        <w:lang w:val="en-US" w:eastAsia="en-US"/>
                                      </w:rPr>
                                      <w:delText>     </w:delText>
                                    </w:r>
                                  </w:del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ins w:id="11" w:author="schatz" w:date="2006-02-13T09:13:00Z">
                                    <w:r>
                                      <w:rPr/>
                                      <w:t>2</w:t>
                                    </w:r>
                                  </w:ins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4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2520" w:leader="none"/>
                                      <w:tab w:val="left" w:pos="5400" w:leader="dot"/>
                                      <w:tab w:val="left" w:pos="9360" w:leader="none"/>
                                    </w:tabs>
                                    <w:snapToGrid w:val="false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2520" w:leader="none"/>
                                      <w:tab w:val="left" w:pos="5400" w:leader="dot"/>
                                      <w:tab w:val="left" w:pos="9360" w:leader="none"/>
                                    </w:tabs>
                                    <w:snapToGrid w:val="false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2520" w:leader="none"/>
                                      <w:tab w:val="left" w:pos="5400" w:leader="dot"/>
                                      <w:tab w:val="left" w:pos="9360" w:leader="none"/>
                                    </w:tabs>
                                    <w:rPr/>
                                  </w:pPr>
                                  <w:r>
                                    <w:rPr/>
                                    <w:t>Inline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2520" w:leader="none"/>
                                      <w:tab w:val="left" w:pos="5400" w:leader="dot"/>
                                      <w:tab w:val="left" w:pos="9360" w:leader="none"/>
                                    </w:tabs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2520" w:leader="none"/>
                                      <w:tab w:val="left" w:pos="5400" w:leader="dot"/>
                                      <w:tab w:val="left" w:pos="9360" w:leader="none"/>
                                    </w:tabs>
                                    <w:snapToGrid w:val="false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2520" w:leader="none"/>
                                      <w:tab w:val="left" w:pos="5400" w:leader="dot"/>
                                      <w:tab w:val="left" w:pos="9360" w:leader="none"/>
                                    </w:tabs>
                                    <w:rPr>
                                      <w:sz w:val="12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xt7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  <w:del w:id="12" w:author="schatz" w:date="2006-02-13T09:13:00Z">
                                    <w:r>
                                      <w:rPr>
                                        <w:lang w:val="en-US" w:eastAsia="en-US"/>
                                      </w:rPr>
                                      <w:delText>     </w:delText>
                                    </w:r>
                                  </w:del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ins w:id="13" w:author="schatz" w:date="2006-02-13T09:13:00Z">
                                    <w:r>
                                      <w:rPr/>
                                      <w:t>10</w:t>
                                    </w:r>
                                  </w:ins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4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2520" w:leader="none"/>
                                      <w:tab w:val="left" w:pos="5400" w:leader="dot"/>
                                      <w:tab w:val="left" w:pos="9360" w:leader="none"/>
                                    </w:tabs>
                                    <w:snapToGrid w:val="false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2520" w:leader="none"/>
                                      <w:tab w:val="left" w:pos="5400" w:leader="dot"/>
                                      <w:tab w:val="left" w:pos="9360" w:leader="none"/>
                                    </w:tabs>
                                    <w:snapToGrid w:val="false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2520" w:leader="none"/>
                                      <w:tab w:val="left" w:pos="5400" w:leader="dot"/>
                                      <w:tab w:val="left" w:pos="9360" w:leader="none"/>
                                    </w:tabs>
                                    <w:rPr/>
                                  </w:pPr>
                                  <w:r>
                                    <w:rPr/>
                                    <w:t>Beachvolleyball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2520" w:leader="none"/>
                                      <w:tab w:val="left" w:pos="5400" w:leader="dot"/>
                                      <w:tab w:val="left" w:pos="9360" w:leader="none"/>
                                    </w:tabs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2520" w:leader="none"/>
                                      <w:tab w:val="left" w:pos="5400" w:leader="dot"/>
                                      <w:tab w:val="left" w:pos="9360" w:leader="none"/>
                                    </w:tabs>
                                    <w:snapToGrid w:val="false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2520" w:leader="none"/>
                                      <w:tab w:val="left" w:pos="5400" w:leader="dot"/>
                                      <w:tab w:val="left" w:pos="9360" w:leader="none"/>
                                    </w:tabs>
                                    <w:rPr>
                                      <w:sz w:val="12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xt8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  <w:del w:id="14" w:author="schatz" w:date="2006-02-13T09:13:00Z">
                                    <w:r>
                                      <w:rPr>
                                        <w:lang w:val="en-US" w:eastAsia="en-US"/>
                                      </w:rPr>
                                      <w:delText>     </w:delText>
                                    </w:r>
                                  </w:del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ins w:id="15" w:author="schatz" w:date="2006-02-13T09:13:00Z">
                                    <w:r>
                                      <w:rPr/>
                                      <w:t>0</w:t>
                                    </w:r>
                                  </w:ins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4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2520" w:leader="none"/>
                                      <w:tab w:val="left" w:pos="5400" w:leader="dot"/>
                                      <w:tab w:val="left" w:pos="9360" w:leader="none"/>
                                    </w:tabs>
                                    <w:snapToGrid w:val="false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sz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2520" w:leader="none"/>
                                      <w:tab w:val="left" w:pos="5400" w:leader="dot"/>
                                      <w:tab w:val="left" w:pos="9360" w:leader="none"/>
                                    </w:tabs>
                                    <w:snapToGrid w:val="false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2520" w:leader="none"/>
                                      <w:tab w:val="left" w:pos="5400" w:leader="dot"/>
                                      <w:tab w:val="left" w:pos="9360" w:leader="none"/>
                                    </w:tabs>
                                    <w:rPr/>
                                  </w:pPr>
                                  <w:r>
                                    <w:rPr/>
                                    <w:t>Reiten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2520" w:leader="none"/>
                                      <w:tab w:val="left" w:pos="5400" w:leader="dot"/>
                                      <w:tab w:val="left" w:pos="9360" w:leader="none"/>
                                    </w:tabs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2520" w:leader="none"/>
                                      <w:tab w:val="left" w:pos="5400" w:leader="dot"/>
                                      <w:tab w:val="left" w:pos="9360" w:leader="none"/>
                                    </w:tabs>
                                    <w:snapToGrid w:val="false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sz w:val="1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2520" w:leader="none"/>
                                      <w:tab w:val="left" w:pos="5400" w:leader="dot"/>
                                      <w:tab w:val="left" w:pos="9360" w:leader="none"/>
                                    </w:tabs>
                                    <w:rPr>
                                      <w:sz w:val="12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xt9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  <w:del w:id="16" w:author="schatz" w:date="2006-02-13T09:12:00Z">
                                    <w:r>
                                      <w:rPr>
                                        <w:lang w:val="en-US" w:eastAsia="en-US"/>
                                      </w:rPr>
                                      <w:delText>     </w:delText>
                                    </w:r>
                                  </w:del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ins w:id="17" w:author="schatz" w:date="2006-02-13T09:12:00Z">
                                    <w:r>
                                      <w:rPr/>
                                      <w:t>13</w:t>
                                    </w:r>
                                  </w:ins>
                                </w:p>
                              </w:tc>
                            </w:tr>
                            <w:tr>
                              <w:trPr>
                                <w:trHeight w:val="70" w:hRule="atLeast"/>
                              </w:trPr>
                              <w:tc>
                                <w:tcPr>
                                  <w:tcW w:w="64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2520" w:leader="none"/>
                                      <w:tab w:val="left" w:pos="5400" w:leader="dot"/>
                                      <w:tab w:val="left" w:pos="9360" w:leader="none"/>
                                    </w:tabs>
                                    <w:snapToGrid w:val="false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2520" w:leader="none"/>
                                      <w:tab w:val="left" w:pos="5400" w:leader="dot"/>
                                      <w:tab w:val="left" w:pos="9360" w:leader="none"/>
                                    </w:tabs>
                                    <w:snapToGrid w:val="false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sz w:val="1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2520" w:leader="none"/>
                                      <w:tab w:val="left" w:pos="5400" w:leader="dot"/>
                                      <w:tab w:val="left" w:pos="9360" w:leader="none"/>
                                    </w:tabs>
                                    <w:rPr/>
                                  </w:pPr>
                                  <w:r>
                                    <w:rPr/>
                                    <w:t>Golf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2520" w:leader="none"/>
                                      <w:tab w:val="left" w:pos="5400" w:leader="dot"/>
                                      <w:tab w:val="left" w:pos="9360" w:leader="none"/>
                                    </w:tabs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2520" w:leader="none"/>
                                      <w:tab w:val="left" w:pos="5400" w:leader="dot"/>
                                      <w:tab w:val="left" w:pos="9360" w:leader="none"/>
                                    </w:tabs>
                                    <w:snapToGrid w:val="false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2520" w:leader="none"/>
                                      <w:tab w:val="left" w:pos="5400" w:leader="dot"/>
                                      <w:tab w:val="left" w:pos="9360" w:leader="none"/>
                                    </w:tabs>
                                    <w:rPr>
                                      <w:sz w:val="12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xt1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  <w:del w:id="18" w:author="schatz" w:date="2006-02-13T09:13:00Z">
                                    <w:r>
                                      <w:rPr>
                                        <w:lang w:val="en-US" w:eastAsia="en-US"/>
                                      </w:rPr>
                                      <w:delText>     </w:delText>
                                    </w:r>
                                  </w:del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ins w:id="19" w:author="schatz" w:date="2006-02-13T09:13:00Z">
                                    <w:r>
                                      <w:rPr/>
                                      <w:t>0</w:t>
                                    </w:r>
                                  </w:ins>
                                </w:p>
                              </w:tc>
                            </w:tr>
                            <w:tr>
                              <w:trPr>
                                <w:trHeight w:val="888" w:hRule="atLeast"/>
                              </w:trPr>
                              <w:tc>
                                <w:tcPr>
                                  <w:tcW w:w="64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2520" w:leader="none"/>
                                      <w:tab w:val="left" w:pos="5400" w:leader="dot"/>
                                      <w:tab w:val="left" w:pos="9360" w:leader="none"/>
                                    </w:tabs>
                                    <w:snapToGrid w:val="false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2520" w:leader="none"/>
                                      <w:tab w:val="left" w:pos="5400" w:leader="dot"/>
                                      <w:tab w:val="left" w:pos="9360" w:leader="none"/>
                                    </w:tabs>
                                    <w:snapToGrid w:val="false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2520" w:leader="none"/>
                                      <w:tab w:val="left" w:pos="5400" w:leader="dot"/>
                                      <w:tab w:val="left" w:pos="9360" w:leader="none"/>
                                    </w:tabs>
                                    <w:rPr/>
                                  </w:pPr>
                                  <w:r>
                                    <w:rPr/>
                                    <w:t>Klettern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2520" w:leader="none"/>
                                      <w:tab w:val="left" w:pos="5400" w:leader="dot"/>
                                      <w:tab w:val="left" w:pos="9360" w:leader="none"/>
                                    </w:tabs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2520" w:leader="none"/>
                                      <w:tab w:val="left" w:pos="5400" w:leader="dot"/>
                                      <w:tab w:val="left" w:pos="9360" w:leader="none"/>
                                    </w:tabs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xt47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b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b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b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b/>
                                      <w:lang w:val="en-US" w:eastAsia="en-US"/>
                                    </w:rPr>
                                  </w:r>
                                  <w:del w:id="20" w:author="schatz" w:date="2006-02-13T09:13:00Z">
                                    <w:r>
                                      <w:rPr>
                                        <w:b/>
                                        <w:lang w:val="en-US" w:eastAsia="en-US"/>
                                      </w:rPr>
                                      <w:delText>     </w:delText>
                                    </w:r>
                                  </w:del>
                                  <w:r>
                                    <w:rPr>
                                      <w:b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b/>
                                      <w:lang w:val="en-US" w:eastAsia="en-US"/>
                                    </w:rPr>
                                    <w:fldChar w:fldCharType="end"/>
                                  </w:r>
                                  <w:ins w:id="21" w:author="schatz" w:date="2006-02-13T09:13:00Z">
                                    <w:r>
                                      <w:rPr>
                                        <w:b/>
                                      </w:rPr>
                                      <w:t>3</w:t>
                                    </w:r>
                                  </w:ins>
                                </w:p>
                              </w:tc>
                            </w:tr>
                            <w:tr>
                              <w:trPr>
                                <w:trHeight w:val="888" w:hRule="atLeast"/>
                              </w:trPr>
                              <w:tc>
                                <w:tcPr>
                                  <w:tcW w:w="64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2520" w:leader="none"/>
                                      <w:tab w:val="left" w:pos="5400" w:leader="dot"/>
                                      <w:tab w:val="left" w:pos="9360" w:leader="none"/>
                                    </w:tabs>
                                    <w:snapToGrid w:val="false"/>
                                    <w:rPr>
                                      <w:b/>
                                      <w:b/>
                                      <w:sz w:val="12"/>
                                    </w:rPr>
                                  </w:pPr>
                                  <w:r>
                                    <w:rPr>
                                      <w:b/>
                                      <w:sz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2520" w:leader="none"/>
                                      <w:tab w:val="left" w:pos="5400" w:leader="dot"/>
                                      <w:tab w:val="left" w:pos="9360" w:leader="none"/>
                                    </w:tabs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12"/>
                                    </w:rPr>
                                  </w:pPr>
                                  <w:r>
                                    <w:rPr>
                                      <w:b/>
                                      <w:sz w:val="1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2520" w:leader="none"/>
                                      <w:tab w:val="left" w:pos="5400" w:leader="dot"/>
                                      <w:tab w:val="left" w:pos="9360" w:leader="none"/>
                                    </w:tabs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SUMME: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2520" w:leader="none"/>
                                      <w:tab w:val="left" w:pos="5400" w:leader="dot"/>
                                      <w:tab w:val="left" w:pos="9360" w:leader="none"/>
                                    </w:tabs>
                                    <w:jc w:val="center"/>
                                    <w:rPr>
                                      <w:b/>
                                      <w:b/>
                                      <w:sz w:val="12"/>
                                    </w:rPr>
                                  </w:pPr>
                                  <w:r>
                                    <w:rPr>
                                      <w:b/>
                                      <w:sz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2520" w:leader="none"/>
                                      <w:tab w:val="left" w:pos="5400" w:leader="dot"/>
                                      <w:tab w:val="left" w:pos="9360" w:leader="none"/>
                                    </w:tabs>
                                    <w:snapToGrid w:val="false"/>
                                    <w:rPr>
                                      <w:b/>
                                      <w:b/>
                                      <w:sz w:val="12"/>
                                    </w:rPr>
                                  </w:pPr>
                                  <w:r>
                                    <w:rPr>
                                      <w:b/>
                                      <w:sz w:val="1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2520" w:leader="none"/>
                                      <w:tab w:val="left" w:pos="5400" w:leader="dot"/>
                                      <w:tab w:val="left" w:pos="9360" w:leader="none"/>
                                    </w:tabs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xt11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b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b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b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b/>
                                      <w:lang w:val="en-US" w:eastAsia="en-US"/>
                                    </w:rPr>
                                  </w:r>
                                  <w:del w:id="22" w:author="schatz" w:date="2006-02-13T09:14:00Z">
                                    <w:r>
                                      <w:rPr>
                                        <w:b/>
                                        <w:lang w:val="en-US" w:eastAsia="en-US"/>
                                      </w:rPr>
                                      <w:delText>     </w:delText>
                                    </w:r>
                                  </w:del>
                                  <w:r>
                                    <w:rPr>
                                      <w:b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b/>
                                      <w:lang w:val="en-US" w:eastAsia="en-US"/>
                                    </w:rPr>
                                    <w:fldChar w:fldCharType="end"/>
                                  </w:r>
                                  <w:ins w:id="23" w:author="schatz" w:date="2006-02-13T09:14:00Z">
                                    <w:r>
                                      <w:rPr>
                                        <w:b/>
                                      </w:rPr>
                                      <w:t>104</w:t>
                                    </w:r>
                                  </w:ins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4.4pt;height:394.95pt;mso-wrap-distance-left:7.05pt;mso-wrap-distance-right:7.05pt;mso-wrap-distance-top:0pt;mso-wrap-distance-bottom:0pt;margin-top:142.95pt;mso-position-vertical-relative:page;margin-left:609.15pt;mso-position-horizontal-relative:page">
                <v:fill opacity="0f"/>
                <v:textbox inset="0in,0in,0in,0in">
                  <w:txbxContent>
                    <w:tbl>
                      <w:tblPr>
                        <w:tblW w:w="388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41"/>
                        <w:gridCol w:w="1776"/>
                        <w:gridCol w:w="1471"/>
                      </w:tblGrid>
                      <w:tr>
                        <w:trPr/>
                        <w:tc>
                          <w:tcPr>
                            <w:tcW w:w="641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520" w:leader="none"/>
                                <w:tab w:val="left" w:pos="5400" w:leader="dot"/>
                                <w:tab w:val="left" w:pos="9360" w:leader="none"/>
                              </w:tabs>
                              <w:ind w:left="113" w:right="113" w:hanging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Die Summe muss die doppelte Schüleranzahl betragen!</w:t>
                            </w:r>
                          </w:p>
                        </w:tc>
                        <w:tc>
                          <w:tcPr>
                            <w:tcW w:w="324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520" w:leader="none"/>
                                <w:tab w:val="left" w:pos="5400" w:leader="dot"/>
                                <w:tab w:val="left" w:pos="9360" w:leader="none"/>
                              </w:tabs>
                              <w:snapToGrid w:val="false"/>
                              <w:jc w:val="center"/>
                              <w:rPr>
                                <w:b/>
                                <w:b/>
                                <w:sz w:val="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520" w:leader="none"/>
                                <w:tab w:val="left" w:pos="5400" w:leader="dot"/>
                                <w:tab w:val="left" w:pos="9360" w:leader="none"/>
                              </w:tabs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Sportzahlen gesamt: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520" w:leader="none"/>
                                <w:tab w:val="left" w:pos="5400" w:leader="dot"/>
                                <w:tab w:val="left" w:pos="9360" w:leader="none"/>
                              </w:tabs>
                              <w:jc w:val="center"/>
                              <w:rPr>
                                <w:b/>
                                <w:b/>
                                <w:sz w:val="8"/>
                              </w:rPr>
                            </w:pPr>
                            <w:r>
                              <w:rPr>
                                <w:b/>
                                <w:sz w:val="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4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520" w:leader="none"/>
                                <w:tab w:val="left" w:pos="5400" w:leader="dot"/>
                                <w:tab w:val="left" w:pos="9360" w:leader="none"/>
                              </w:tabs>
                              <w:snapToGrid w:val="false"/>
                              <w:rPr>
                                <w:b/>
                                <w:b/>
                                <w:sz w:val="12"/>
                              </w:rPr>
                            </w:pPr>
                            <w:r>
                              <w:rPr>
                                <w:b/>
                                <w:sz w:val="12"/>
                              </w:rPr>
                            </w:r>
                          </w:p>
                        </w:tc>
                        <w:tc>
                          <w:tcPr>
                            <w:tcW w:w="17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520" w:leader="none"/>
                                <w:tab w:val="left" w:pos="5400" w:leader="dot"/>
                                <w:tab w:val="left" w:pos="9360" w:leader="none"/>
                              </w:tabs>
                              <w:snapToGrid w:val="false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520" w:leader="none"/>
                                <w:tab w:val="left" w:pos="5400" w:leader="dot"/>
                                <w:tab w:val="left" w:pos="9360" w:leader="none"/>
                              </w:tabs>
                              <w:rPr/>
                            </w:pPr>
                            <w:r>
                              <w:rPr/>
                              <w:t>Surfen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520" w:leader="none"/>
                                <w:tab w:val="left" w:pos="5400" w:leader="dot"/>
                                <w:tab w:val="left" w:pos="9360" w:leader="none"/>
                              </w:tabs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</w:r>
                          </w:p>
                        </w:tc>
                        <w:tc>
                          <w:tcPr>
                            <w:tcW w:w="14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520" w:leader="none"/>
                                <w:tab w:val="left" w:pos="5400" w:leader="dot"/>
                                <w:tab w:val="left" w:pos="9360" w:leader="none"/>
                              </w:tabs>
                              <w:snapToGrid w:val="false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520" w:leader="none"/>
                                <w:tab w:val="left" w:pos="5400" w:leader="dot"/>
                                <w:tab w:val="left" w:pos="9360" w:leader="none"/>
                              </w:tabs>
                              <w:rPr/>
                            </w:pPr>
                            <w:r>
                              <w:fldChar w:fldCharType="begin">
                                <w:ffData>
                                  <w:name w:val="Text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  <w:del w:id="24" w:author="schatz" w:date="2006-02-13T09:12:00Z">
                              <w:r>
                                <w:rPr>
                                  <w:lang w:val="en-US" w:eastAsia="en-US"/>
                                </w:rPr>
                                <w:delText>     </w:delText>
                              </w:r>
                            </w:del>
                            <w:r>
                              <w:rPr>
                                <w:lang w:val="en-US" w:eastAsia="en-US"/>
                              </w:rPr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ins w:id="25" w:author="schatz" w:date="2006-02-13T09:12:00Z">
                              <w:r>
                                <w:rPr/>
                                <w:t>5</w:t>
                              </w:r>
                            </w:ins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520" w:leader="none"/>
                                <w:tab w:val="left" w:pos="5400" w:leader="dot"/>
                                <w:tab w:val="left" w:pos="9360" w:leader="none"/>
                              </w:tabs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4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520" w:leader="none"/>
                                <w:tab w:val="left" w:pos="5400" w:leader="dot"/>
                                <w:tab w:val="left" w:pos="9360" w:leader="none"/>
                              </w:tabs>
                              <w:snapToGrid w:val="false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</w:r>
                          </w:p>
                        </w:tc>
                        <w:tc>
                          <w:tcPr>
                            <w:tcW w:w="17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520" w:leader="none"/>
                                <w:tab w:val="left" w:pos="5400" w:leader="dot"/>
                                <w:tab w:val="left" w:pos="9360" w:leader="none"/>
                              </w:tabs>
                              <w:snapToGrid w:val="false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520" w:leader="none"/>
                                <w:tab w:val="left" w:pos="5400" w:leader="dot"/>
                                <w:tab w:val="left" w:pos="9360" w:leader="none"/>
                              </w:tabs>
                              <w:rPr/>
                            </w:pPr>
                            <w:r>
                              <w:rPr/>
                              <w:t>Segeln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520" w:leader="none"/>
                                <w:tab w:val="left" w:pos="5400" w:leader="dot"/>
                                <w:tab w:val="left" w:pos="9360" w:leader="none"/>
                              </w:tabs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</w:r>
                          </w:p>
                        </w:tc>
                        <w:tc>
                          <w:tcPr>
                            <w:tcW w:w="14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520" w:leader="none"/>
                                <w:tab w:val="left" w:pos="5400" w:leader="dot"/>
                                <w:tab w:val="left" w:pos="9360" w:leader="none"/>
                              </w:tabs>
                              <w:snapToGrid w:val="false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520" w:leader="none"/>
                                <w:tab w:val="left" w:pos="5400" w:leader="dot"/>
                                <w:tab w:val="left" w:pos="9360" w:leader="none"/>
                              </w:tabs>
                              <w:rPr>
                                <w:sz w:val="12"/>
                              </w:rPr>
                            </w:pPr>
                            <w:r>
                              <w:fldChar w:fldCharType="begin">
                                <w:ffData>
                                  <w:name w:val="Text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  <w:del w:id="26" w:author="schatz" w:date="2006-02-13T09:12:00Z">
                              <w:r>
                                <w:rPr>
                                  <w:lang w:val="en-US" w:eastAsia="en-US"/>
                                </w:rPr>
                                <w:delText>     </w:delText>
                              </w:r>
                            </w:del>
                            <w:r>
                              <w:rPr>
                                <w:lang w:val="en-US" w:eastAsia="en-US"/>
                              </w:rPr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ins w:id="27" w:author="schatz" w:date="2006-02-13T09:12:00Z">
                              <w:r>
                                <w:rPr/>
                                <w:t>5</w:t>
                              </w:r>
                            </w:ins>
                          </w:p>
                        </w:tc>
                      </w:tr>
                      <w:tr>
                        <w:trPr/>
                        <w:tc>
                          <w:tcPr>
                            <w:tcW w:w="64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520" w:leader="none"/>
                                <w:tab w:val="left" w:pos="5400" w:leader="dot"/>
                                <w:tab w:val="left" w:pos="9360" w:leader="none"/>
                              </w:tabs>
                              <w:snapToGrid w:val="false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</w:r>
                          </w:p>
                        </w:tc>
                        <w:tc>
                          <w:tcPr>
                            <w:tcW w:w="17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520" w:leader="none"/>
                                <w:tab w:val="left" w:pos="5400" w:leader="dot"/>
                                <w:tab w:val="left" w:pos="9360" w:leader="none"/>
                              </w:tabs>
                              <w:snapToGrid w:val="false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520" w:leader="none"/>
                                <w:tab w:val="left" w:pos="5400" w:leader="dot"/>
                                <w:tab w:val="left" w:pos="9360" w:leader="none"/>
                              </w:tabs>
                              <w:rPr/>
                            </w:pPr>
                            <w:r>
                              <w:rPr/>
                              <w:t>Biking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520" w:leader="none"/>
                                <w:tab w:val="left" w:pos="5400" w:leader="dot"/>
                                <w:tab w:val="left" w:pos="9360" w:leader="none"/>
                              </w:tabs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</w:r>
                          </w:p>
                        </w:tc>
                        <w:tc>
                          <w:tcPr>
                            <w:tcW w:w="14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520" w:leader="none"/>
                                <w:tab w:val="left" w:pos="5400" w:leader="dot"/>
                                <w:tab w:val="left" w:pos="9360" w:leader="none"/>
                              </w:tabs>
                              <w:snapToGrid w:val="false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520" w:leader="none"/>
                                <w:tab w:val="left" w:pos="5400" w:leader="dot"/>
                                <w:tab w:val="left" w:pos="9360" w:leader="none"/>
                              </w:tabs>
                              <w:rPr>
                                <w:sz w:val="12"/>
                              </w:rPr>
                            </w:pPr>
                            <w:r>
                              <w:fldChar w:fldCharType="begin">
                                <w:ffData>
                                  <w:name w:val="Text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  <w:del w:id="28" w:author="schatz" w:date="2006-02-13T09:12:00Z">
                              <w:r>
                                <w:rPr>
                                  <w:lang w:val="en-US" w:eastAsia="en-US"/>
                                </w:rPr>
                                <w:delText>     </w:delText>
                              </w:r>
                            </w:del>
                            <w:r>
                              <w:rPr>
                                <w:lang w:val="en-US" w:eastAsia="en-US"/>
                              </w:rPr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ins w:id="29" w:author="schatz" w:date="2006-02-13T09:12:00Z">
                              <w:r>
                                <w:rPr/>
                                <w:t>6</w:t>
                              </w:r>
                            </w:ins>
                          </w:p>
                        </w:tc>
                      </w:tr>
                      <w:tr>
                        <w:trPr/>
                        <w:tc>
                          <w:tcPr>
                            <w:tcW w:w="64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520" w:leader="none"/>
                                <w:tab w:val="left" w:pos="5400" w:leader="dot"/>
                                <w:tab w:val="left" w:pos="9360" w:leader="none"/>
                              </w:tabs>
                              <w:snapToGrid w:val="false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</w:r>
                          </w:p>
                        </w:tc>
                        <w:tc>
                          <w:tcPr>
                            <w:tcW w:w="17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520" w:leader="none"/>
                                <w:tab w:val="left" w:pos="5400" w:leader="dot"/>
                                <w:tab w:val="left" w:pos="9360" w:leader="none"/>
                              </w:tabs>
                              <w:snapToGrid w:val="false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520" w:leader="none"/>
                                <w:tab w:val="left" w:pos="5400" w:leader="dot"/>
                                <w:tab w:val="left" w:pos="9360" w:leader="none"/>
                              </w:tabs>
                              <w:rPr/>
                            </w:pPr>
                            <w:r>
                              <w:rPr/>
                              <w:t>Tennis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520" w:leader="none"/>
                                <w:tab w:val="left" w:pos="5400" w:leader="dot"/>
                                <w:tab w:val="left" w:pos="9360" w:leader="none"/>
                              </w:tabs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</w:r>
                          </w:p>
                        </w:tc>
                        <w:tc>
                          <w:tcPr>
                            <w:tcW w:w="14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520" w:leader="none"/>
                                <w:tab w:val="left" w:pos="5400" w:leader="dot"/>
                                <w:tab w:val="left" w:pos="9360" w:leader="none"/>
                              </w:tabs>
                              <w:snapToGrid w:val="false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520" w:leader="none"/>
                                <w:tab w:val="left" w:pos="5400" w:leader="dot"/>
                                <w:tab w:val="left" w:pos="9360" w:leader="none"/>
                              </w:tabs>
                              <w:rPr>
                                <w:sz w:val="12"/>
                              </w:rPr>
                            </w:pPr>
                            <w:r>
                              <w:fldChar w:fldCharType="begin">
                                <w:ffData>
                                  <w:name w:val="Text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  <w:del w:id="30" w:author="schatz" w:date="2006-02-13T09:13:00Z">
                              <w:r>
                                <w:rPr>
                                  <w:lang w:val="en-US" w:eastAsia="en-US"/>
                                </w:rPr>
                                <w:delText>     </w:delText>
                              </w:r>
                            </w:del>
                            <w:r>
                              <w:rPr>
                                <w:lang w:val="en-US" w:eastAsia="en-US"/>
                              </w:rPr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ins w:id="31" w:author="schatz" w:date="2006-02-13T09:13:00Z">
                              <w:r>
                                <w:rPr/>
                                <w:t>29</w:t>
                              </w:r>
                            </w:ins>
                          </w:p>
                        </w:tc>
                      </w:tr>
                      <w:tr>
                        <w:trPr/>
                        <w:tc>
                          <w:tcPr>
                            <w:tcW w:w="64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520" w:leader="none"/>
                                <w:tab w:val="left" w:pos="5400" w:leader="dot"/>
                                <w:tab w:val="left" w:pos="9360" w:leader="none"/>
                              </w:tabs>
                              <w:snapToGrid w:val="false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</w:r>
                          </w:p>
                        </w:tc>
                        <w:tc>
                          <w:tcPr>
                            <w:tcW w:w="17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520" w:leader="none"/>
                                <w:tab w:val="left" w:pos="5400" w:leader="dot"/>
                                <w:tab w:val="left" w:pos="9360" w:leader="none"/>
                              </w:tabs>
                              <w:snapToGrid w:val="false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520" w:leader="none"/>
                                <w:tab w:val="left" w:pos="5400" w:leader="dot"/>
                                <w:tab w:val="left" w:pos="9360" w:leader="none"/>
                              </w:tabs>
                              <w:rPr/>
                            </w:pPr>
                            <w:r>
                              <w:rPr/>
                              <w:t>Kajak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520" w:leader="none"/>
                                <w:tab w:val="left" w:pos="5400" w:leader="dot"/>
                                <w:tab w:val="left" w:pos="9360" w:leader="none"/>
                              </w:tabs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</w:r>
                          </w:p>
                        </w:tc>
                        <w:tc>
                          <w:tcPr>
                            <w:tcW w:w="14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520" w:leader="none"/>
                                <w:tab w:val="left" w:pos="5400" w:leader="dot"/>
                                <w:tab w:val="left" w:pos="9360" w:leader="none"/>
                              </w:tabs>
                              <w:snapToGrid w:val="false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520" w:leader="none"/>
                                <w:tab w:val="left" w:pos="5400" w:leader="dot"/>
                                <w:tab w:val="left" w:pos="9360" w:leader="none"/>
                              </w:tabs>
                              <w:rPr>
                                <w:sz w:val="12"/>
                              </w:rPr>
                            </w:pPr>
                            <w:r>
                              <w:fldChar w:fldCharType="begin">
                                <w:ffData>
                                  <w:name w:val="Text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  <w:del w:id="32" w:author="schatz" w:date="2006-02-13T09:13:00Z">
                              <w:r>
                                <w:rPr>
                                  <w:lang w:val="en-US" w:eastAsia="en-US"/>
                                </w:rPr>
                                <w:delText>     </w:delText>
                              </w:r>
                            </w:del>
                            <w:r>
                              <w:rPr>
                                <w:lang w:val="en-US" w:eastAsia="en-US"/>
                              </w:rPr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ins w:id="33" w:author="schatz" w:date="2006-02-13T09:13:00Z">
                              <w:r>
                                <w:rPr/>
                                <w:t>31</w:t>
                              </w:r>
                            </w:ins>
                          </w:p>
                        </w:tc>
                      </w:tr>
                      <w:tr>
                        <w:trPr/>
                        <w:tc>
                          <w:tcPr>
                            <w:tcW w:w="64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520" w:leader="none"/>
                                <w:tab w:val="left" w:pos="5400" w:leader="dot"/>
                                <w:tab w:val="left" w:pos="9360" w:leader="none"/>
                              </w:tabs>
                              <w:snapToGrid w:val="false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</w:r>
                          </w:p>
                        </w:tc>
                        <w:tc>
                          <w:tcPr>
                            <w:tcW w:w="17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520" w:leader="none"/>
                                <w:tab w:val="left" w:pos="5400" w:leader="dot"/>
                                <w:tab w:val="left" w:pos="9360" w:leader="none"/>
                              </w:tabs>
                              <w:snapToGrid w:val="false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520" w:leader="none"/>
                                <w:tab w:val="left" w:pos="5400" w:leader="dot"/>
                                <w:tab w:val="left" w:pos="9360" w:leader="none"/>
                              </w:tabs>
                              <w:rPr/>
                            </w:pPr>
                            <w:r>
                              <w:rPr/>
                              <w:t>Tanz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520" w:leader="none"/>
                                <w:tab w:val="left" w:pos="5400" w:leader="dot"/>
                                <w:tab w:val="left" w:pos="9360" w:leader="none"/>
                              </w:tabs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</w:r>
                          </w:p>
                        </w:tc>
                        <w:tc>
                          <w:tcPr>
                            <w:tcW w:w="14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520" w:leader="none"/>
                                <w:tab w:val="left" w:pos="5400" w:leader="dot"/>
                                <w:tab w:val="left" w:pos="9360" w:leader="none"/>
                              </w:tabs>
                              <w:snapToGrid w:val="false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520" w:leader="none"/>
                                <w:tab w:val="left" w:pos="5400" w:leader="dot"/>
                                <w:tab w:val="left" w:pos="9360" w:leader="none"/>
                              </w:tabs>
                              <w:rPr>
                                <w:sz w:val="12"/>
                              </w:rPr>
                            </w:pPr>
                            <w:r>
                              <w:fldChar w:fldCharType="begin">
                                <w:ffData>
                                  <w:name w:val="Text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  <w:del w:id="34" w:author="schatz" w:date="2006-02-13T09:13:00Z">
                              <w:r>
                                <w:rPr>
                                  <w:lang w:val="en-US" w:eastAsia="en-US"/>
                                </w:rPr>
                                <w:delText>     </w:delText>
                              </w:r>
                            </w:del>
                            <w:r>
                              <w:rPr>
                                <w:lang w:val="en-US" w:eastAsia="en-US"/>
                              </w:rPr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ins w:id="35" w:author="schatz" w:date="2006-02-13T09:13:00Z">
                              <w:r>
                                <w:rPr/>
                                <w:t>2</w:t>
                              </w:r>
                            </w:ins>
                          </w:p>
                        </w:tc>
                      </w:tr>
                      <w:tr>
                        <w:trPr/>
                        <w:tc>
                          <w:tcPr>
                            <w:tcW w:w="64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520" w:leader="none"/>
                                <w:tab w:val="left" w:pos="5400" w:leader="dot"/>
                                <w:tab w:val="left" w:pos="9360" w:leader="none"/>
                              </w:tabs>
                              <w:snapToGrid w:val="false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</w:r>
                          </w:p>
                        </w:tc>
                        <w:tc>
                          <w:tcPr>
                            <w:tcW w:w="17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520" w:leader="none"/>
                                <w:tab w:val="left" w:pos="5400" w:leader="dot"/>
                                <w:tab w:val="left" w:pos="9360" w:leader="none"/>
                              </w:tabs>
                              <w:snapToGrid w:val="false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520" w:leader="none"/>
                                <w:tab w:val="left" w:pos="5400" w:leader="dot"/>
                                <w:tab w:val="left" w:pos="9360" w:leader="none"/>
                              </w:tabs>
                              <w:rPr/>
                            </w:pPr>
                            <w:r>
                              <w:rPr/>
                              <w:t>Inline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520" w:leader="none"/>
                                <w:tab w:val="left" w:pos="5400" w:leader="dot"/>
                                <w:tab w:val="left" w:pos="9360" w:leader="none"/>
                              </w:tabs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</w:r>
                          </w:p>
                        </w:tc>
                        <w:tc>
                          <w:tcPr>
                            <w:tcW w:w="14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520" w:leader="none"/>
                                <w:tab w:val="left" w:pos="5400" w:leader="dot"/>
                                <w:tab w:val="left" w:pos="9360" w:leader="none"/>
                              </w:tabs>
                              <w:snapToGrid w:val="false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520" w:leader="none"/>
                                <w:tab w:val="left" w:pos="5400" w:leader="dot"/>
                                <w:tab w:val="left" w:pos="9360" w:leader="none"/>
                              </w:tabs>
                              <w:rPr>
                                <w:sz w:val="12"/>
                              </w:rPr>
                            </w:pPr>
                            <w:r>
                              <w:fldChar w:fldCharType="begin">
                                <w:ffData>
                                  <w:name w:val="Text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  <w:del w:id="36" w:author="schatz" w:date="2006-02-13T09:13:00Z">
                              <w:r>
                                <w:rPr>
                                  <w:lang w:val="en-US" w:eastAsia="en-US"/>
                                </w:rPr>
                                <w:delText>     </w:delText>
                              </w:r>
                            </w:del>
                            <w:r>
                              <w:rPr>
                                <w:lang w:val="en-US" w:eastAsia="en-US"/>
                              </w:rPr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ins w:id="37" w:author="schatz" w:date="2006-02-13T09:13:00Z">
                              <w:r>
                                <w:rPr/>
                                <w:t>10</w:t>
                              </w:r>
                            </w:ins>
                          </w:p>
                        </w:tc>
                      </w:tr>
                      <w:tr>
                        <w:trPr/>
                        <w:tc>
                          <w:tcPr>
                            <w:tcW w:w="64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520" w:leader="none"/>
                                <w:tab w:val="left" w:pos="5400" w:leader="dot"/>
                                <w:tab w:val="left" w:pos="9360" w:leader="none"/>
                              </w:tabs>
                              <w:snapToGrid w:val="false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</w:r>
                          </w:p>
                        </w:tc>
                        <w:tc>
                          <w:tcPr>
                            <w:tcW w:w="17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520" w:leader="none"/>
                                <w:tab w:val="left" w:pos="5400" w:leader="dot"/>
                                <w:tab w:val="left" w:pos="9360" w:leader="none"/>
                              </w:tabs>
                              <w:snapToGrid w:val="false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520" w:leader="none"/>
                                <w:tab w:val="left" w:pos="5400" w:leader="dot"/>
                                <w:tab w:val="left" w:pos="9360" w:leader="none"/>
                              </w:tabs>
                              <w:rPr/>
                            </w:pPr>
                            <w:r>
                              <w:rPr/>
                              <w:t>Beachvolleyball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520" w:leader="none"/>
                                <w:tab w:val="left" w:pos="5400" w:leader="dot"/>
                                <w:tab w:val="left" w:pos="9360" w:leader="none"/>
                              </w:tabs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</w:r>
                          </w:p>
                        </w:tc>
                        <w:tc>
                          <w:tcPr>
                            <w:tcW w:w="14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520" w:leader="none"/>
                                <w:tab w:val="left" w:pos="5400" w:leader="dot"/>
                                <w:tab w:val="left" w:pos="9360" w:leader="none"/>
                              </w:tabs>
                              <w:snapToGrid w:val="false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520" w:leader="none"/>
                                <w:tab w:val="left" w:pos="5400" w:leader="dot"/>
                                <w:tab w:val="left" w:pos="9360" w:leader="none"/>
                              </w:tabs>
                              <w:rPr>
                                <w:sz w:val="12"/>
                              </w:rPr>
                            </w:pPr>
                            <w:r>
                              <w:fldChar w:fldCharType="begin">
                                <w:ffData>
                                  <w:name w:val="Text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  <w:del w:id="38" w:author="schatz" w:date="2006-02-13T09:13:00Z">
                              <w:r>
                                <w:rPr>
                                  <w:lang w:val="en-US" w:eastAsia="en-US"/>
                                </w:rPr>
                                <w:delText>     </w:delText>
                              </w:r>
                            </w:del>
                            <w:r>
                              <w:rPr>
                                <w:lang w:val="en-US" w:eastAsia="en-US"/>
                              </w:rPr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ins w:id="39" w:author="schatz" w:date="2006-02-13T09:13:00Z">
                              <w:r>
                                <w:rPr/>
                                <w:t>0</w:t>
                              </w:r>
                            </w:ins>
                          </w:p>
                        </w:tc>
                      </w:tr>
                      <w:tr>
                        <w:trPr/>
                        <w:tc>
                          <w:tcPr>
                            <w:tcW w:w="64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520" w:leader="none"/>
                                <w:tab w:val="left" w:pos="5400" w:leader="dot"/>
                                <w:tab w:val="left" w:pos="9360" w:leader="none"/>
                              </w:tabs>
                              <w:snapToGrid w:val="false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</w:r>
                          </w:p>
                        </w:tc>
                        <w:tc>
                          <w:tcPr>
                            <w:tcW w:w="17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520" w:leader="none"/>
                                <w:tab w:val="left" w:pos="5400" w:leader="dot"/>
                                <w:tab w:val="left" w:pos="9360" w:leader="none"/>
                              </w:tabs>
                              <w:snapToGrid w:val="false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520" w:leader="none"/>
                                <w:tab w:val="left" w:pos="5400" w:leader="dot"/>
                                <w:tab w:val="left" w:pos="9360" w:leader="none"/>
                              </w:tabs>
                              <w:rPr/>
                            </w:pPr>
                            <w:r>
                              <w:rPr/>
                              <w:t>Reiten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520" w:leader="none"/>
                                <w:tab w:val="left" w:pos="5400" w:leader="dot"/>
                                <w:tab w:val="left" w:pos="9360" w:leader="none"/>
                              </w:tabs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</w:r>
                          </w:p>
                        </w:tc>
                        <w:tc>
                          <w:tcPr>
                            <w:tcW w:w="14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520" w:leader="none"/>
                                <w:tab w:val="left" w:pos="5400" w:leader="dot"/>
                                <w:tab w:val="left" w:pos="9360" w:leader="none"/>
                              </w:tabs>
                              <w:snapToGrid w:val="false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520" w:leader="none"/>
                                <w:tab w:val="left" w:pos="5400" w:leader="dot"/>
                                <w:tab w:val="left" w:pos="9360" w:leader="none"/>
                              </w:tabs>
                              <w:rPr>
                                <w:sz w:val="12"/>
                              </w:rPr>
                            </w:pPr>
                            <w:r>
                              <w:fldChar w:fldCharType="begin">
                                <w:ffData>
                                  <w:name w:val="Text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  <w:del w:id="40" w:author="schatz" w:date="2006-02-13T09:12:00Z">
                              <w:r>
                                <w:rPr>
                                  <w:lang w:val="en-US" w:eastAsia="en-US"/>
                                </w:rPr>
                                <w:delText>     </w:delText>
                              </w:r>
                            </w:del>
                            <w:r>
                              <w:rPr>
                                <w:lang w:val="en-US" w:eastAsia="en-US"/>
                              </w:rPr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ins w:id="41" w:author="schatz" w:date="2006-02-13T09:12:00Z">
                              <w:r>
                                <w:rPr/>
                                <w:t>13</w:t>
                              </w:r>
                            </w:ins>
                          </w:p>
                        </w:tc>
                      </w:tr>
                      <w:tr>
                        <w:trPr>
                          <w:trHeight w:val="70" w:hRule="atLeast"/>
                        </w:trPr>
                        <w:tc>
                          <w:tcPr>
                            <w:tcW w:w="64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520" w:leader="none"/>
                                <w:tab w:val="left" w:pos="5400" w:leader="dot"/>
                                <w:tab w:val="left" w:pos="9360" w:leader="none"/>
                              </w:tabs>
                              <w:snapToGrid w:val="false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</w:r>
                          </w:p>
                        </w:tc>
                        <w:tc>
                          <w:tcPr>
                            <w:tcW w:w="17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520" w:leader="none"/>
                                <w:tab w:val="left" w:pos="5400" w:leader="dot"/>
                                <w:tab w:val="left" w:pos="9360" w:leader="none"/>
                              </w:tabs>
                              <w:snapToGrid w:val="false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520" w:leader="none"/>
                                <w:tab w:val="left" w:pos="5400" w:leader="dot"/>
                                <w:tab w:val="left" w:pos="9360" w:leader="none"/>
                              </w:tabs>
                              <w:rPr/>
                            </w:pPr>
                            <w:r>
                              <w:rPr/>
                              <w:t>Golf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520" w:leader="none"/>
                                <w:tab w:val="left" w:pos="5400" w:leader="dot"/>
                                <w:tab w:val="left" w:pos="9360" w:leader="none"/>
                              </w:tabs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</w:r>
                          </w:p>
                        </w:tc>
                        <w:tc>
                          <w:tcPr>
                            <w:tcW w:w="14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520" w:leader="none"/>
                                <w:tab w:val="left" w:pos="5400" w:leader="dot"/>
                                <w:tab w:val="left" w:pos="9360" w:leader="none"/>
                              </w:tabs>
                              <w:snapToGrid w:val="false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520" w:leader="none"/>
                                <w:tab w:val="left" w:pos="5400" w:leader="dot"/>
                                <w:tab w:val="left" w:pos="9360" w:leader="none"/>
                              </w:tabs>
                              <w:rPr>
                                <w:sz w:val="12"/>
                              </w:rPr>
                            </w:pPr>
                            <w:r>
                              <w:fldChar w:fldCharType="begin">
                                <w:ffData>
                                  <w:name w:val="Text1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  <w:del w:id="42" w:author="schatz" w:date="2006-02-13T09:13:00Z">
                              <w:r>
                                <w:rPr>
                                  <w:lang w:val="en-US" w:eastAsia="en-US"/>
                                </w:rPr>
                                <w:delText>     </w:delText>
                              </w:r>
                            </w:del>
                            <w:r>
                              <w:rPr>
                                <w:lang w:val="en-US" w:eastAsia="en-US"/>
                              </w:rPr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ins w:id="43" w:author="schatz" w:date="2006-02-13T09:13:00Z">
                              <w:r>
                                <w:rPr/>
                                <w:t>0</w:t>
                              </w:r>
                            </w:ins>
                          </w:p>
                        </w:tc>
                      </w:tr>
                      <w:tr>
                        <w:trPr>
                          <w:trHeight w:val="888" w:hRule="atLeast"/>
                        </w:trPr>
                        <w:tc>
                          <w:tcPr>
                            <w:tcW w:w="64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520" w:leader="none"/>
                                <w:tab w:val="left" w:pos="5400" w:leader="dot"/>
                                <w:tab w:val="left" w:pos="9360" w:leader="none"/>
                              </w:tabs>
                              <w:snapToGrid w:val="false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</w:r>
                          </w:p>
                        </w:tc>
                        <w:tc>
                          <w:tcPr>
                            <w:tcW w:w="17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520" w:leader="none"/>
                                <w:tab w:val="left" w:pos="5400" w:leader="dot"/>
                                <w:tab w:val="left" w:pos="9360" w:leader="none"/>
                              </w:tabs>
                              <w:snapToGrid w:val="false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520" w:leader="none"/>
                                <w:tab w:val="left" w:pos="5400" w:leader="dot"/>
                                <w:tab w:val="left" w:pos="9360" w:leader="none"/>
                              </w:tabs>
                              <w:rPr/>
                            </w:pPr>
                            <w:r>
                              <w:rPr/>
                              <w:t>Klettern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520" w:leader="none"/>
                                <w:tab w:val="left" w:pos="5400" w:leader="dot"/>
                                <w:tab w:val="left" w:pos="9360" w:leader="none"/>
                              </w:tabs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</w:r>
                          </w:p>
                        </w:tc>
                        <w:tc>
                          <w:tcPr>
                            <w:tcW w:w="14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520" w:leader="none"/>
                                <w:tab w:val="left" w:pos="5400" w:leader="dot"/>
                                <w:tab w:val="left" w:pos="9360" w:leader="none"/>
                              </w:tabs>
                              <w:rPr>
                                <w:b/>
                                <w:b/>
                              </w:rPr>
                            </w:pPr>
                            <w:r>
                              <w:fldChar w:fldCharType="begin">
                                <w:ffData>
                                  <w:name w:val="Text4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</w:r>
                            <w:del w:id="44" w:author="schatz" w:date="2006-02-13T09:13:00Z">
                              <w:r>
                                <w:rPr>
                                  <w:b/>
                                  <w:lang w:val="en-US" w:eastAsia="en-US"/>
                                </w:rPr>
                                <w:delText>     </w:delText>
                              </w:r>
                            </w:del>
                            <w:r>
                              <w:rPr>
                                <w:b/>
                                <w:lang w:val="en-US" w:eastAsia="en-US"/>
                              </w:rPr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ins w:id="45" w:author="schatz" w:date="2006-02-13T09:13:00Z">
                              <w:r>
                                <w:rPr>
                                  <w:b/>
                                </w:rPr>
                                <w:t>3</w:t>
                              </w:r>
                            </w:ins>
                          </w:p>
                        </w:tc>
                      </w:tr>
                      <w:tr>
                        <w:trPr>
                          <w:trHeight w:val="888" w:hRule="atLeast"/>
                        </w:trPr>
                        <w:tc>
                          <w:tcPr>
                            <w:tcW w:w="64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520" w:leader="none"/>
                                <w:tab w:val="left" w:pos="5400" w:leader="dot"/>
                                <w:tab w:val="left" w:pos="9360" w:leader="none"/>
                              </w:tabs>
                              <w:snapToGrid w:val="false"/>
                              <w:rPr>
                                <w:b/>
                                <w:b/>
                                <w:sz w:val="12"/>
                              </w:rPr>
                            </w:pPr>
                            <w:r>
                              <w:rPr>
                                <w:b/>
                                <w:sz w:val="12"/>
                              </w:rPr>
                            </w:r>
                          </w:p>
                        </w:tc>
                        <w:tc>
                          <w:tcPr>
                            <w:tcW w:w="17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520" w:leader="none"/>
                                <w:tab w:val="left" w:pos="5400" w:leader="dot"/>
                                <w:tab w:val="left" w:pos="9360" w:leader="none"/>
                              </w:tabs>
                              <w:snapToGrid w:val="false"/>
                              <w:jc w:val="center"/>
                              <w:rPr>
                                <w:b/>
                                <w:b/>
                                <w:sz w:val="12"/>
                              </w:rPr>
                            </w:pPr>
                            <w:r>
                              <w:rPr>
                                <w:b/>
                                <w:sz w:val="1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520" w:leader="none"/>
                                <w:tab w:val="left" w:pos="5400" w:leader="dot"/>
                                <w:tab w:val="left" w:pos="9360" w:leader="none"/>
                              </w:tabs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SUMME: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520" w:leader="none"/>
                                <w:tab w:val="left" w:pos="5400" w:leader="dot"/>
                                <w:tab w:val="left" w:pos="9360" w:leader="none"/>
                              </w:tabs>
                              <w:jc w:val="center"/>
                              <w:rPr>
                                <w:b/>
                                <w:b/>
                                <w:sz w:val="12"/>
                              </w:rPr>
                            </w:pPr>
                            <w:r>
                              <w:rPr>
                                <w:b/>
                                <w:sz w:val="12"/>
                              </w:rPr>
                            </w:r>
                          </w:p>
                        </w:tc>
                        <w:tc>
                          <w:tcPr>
                            <w:tcW w:w="14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520" w:leader="none"/>
                                <w:tab w:val="left" w:pos="5400" w:leader="dot"/>
                                <w:tab w:val="left" w:pos="9360" w:leader="none"/>
                              </w:tabs>
                              <w:snapToGrid w:val="false"/>
                              <w:rPr>
                                <w:b/>
                                <w:b/>
                                <w:sz w:val="12"/>
                              </w:rPr>
                            </w:pPr>
                            <w:r>
                              <w:rPr>
                                <w:b/>
                                <w:sz w:val="1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520" w:leader="none"/>
                                <w:tab w:val="left" w:pos="5400" w:leader="dot"/>
                                <w:tab w:val="left" w:pos="9360" w:leader="none"/>
                              </w:tabs>
                              <w:rPr>
                                <w:b/>
                                <w:b/>
                              </w:rPr>
                            </w:pPr>
                            <w:r>
                              <w:fldChar w:fldCharType="begin">
                                <w:ffData>
                                  <w:name w:val="Text1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</w:r>
                            <w:del w:id="46" w:author="schatz" w:date="2006-02-13T09:14:00Z">
                              <w:r>
                                <w:rPr>
                                  <w:b/>
                                  <w:lang w:val="en-US" w:eastAsia="en-US"/>
                                </w:rPr>
                                <w:delText>     </w:delText>
                              </w:r>
                            </w:del>
                            <w:r>
                              <w:rPr>
                                <w:b/>
                                <w:lang w:val="en-US" w:eastAsia="en-US"/>
                              </w:rPr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ins w:id="47" w:author="schatz" w:date="2006-02-13T09:14:00Z">
                              <w:r>
                                <w:rPr>
                                  <w:b/>
                                </w:rPr>
                                <w:t>104</w:t>
                              </w:r>
                            </w:ins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9"/>
          <w:tab w:val="left" w:pos="2520" w:leader="none"/>
          <w:tab w:val="left" w:pos="5400" w:leader="dot"/>
          <w:tab w:val="left" w:pos="9360" w:leader="none"/>
        </w:tabs>
        <w:rPr/>
      </w:pPr>
      <w:r>
        <w:rPr>
          <w:b/>
        </w:rPr>
        <w:t>SCHULE:</w:t>
        <w:tab/>
      </w:r>
      <w:r>
        <w:fldChar w:fldCharType="begin">
          <w:ffData>
            <w:name w:val="Text12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Hauptschule 2 Jenbach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ab/>
      </w:r>
      <w:r>
        <w:rPr>
          <w:b/>
        </w:rPr>
        <w:tab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2520" w:leader="none"/>
          <w:tab w:val="left" w:pos="5400" w:leader="dot"/>
        </w:tabs>
        <w:rPr/>
      </w:pPr>
      <w:r>
        <w:rPr>
          <w:b/>
        </w:rPr>
        <w:t>LEITER:</w:t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Gerhard SCHATZ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ab/>
      </w:r>
      <w:r>
        <w:rPr>
          <w:b/>
        </w:rPr>
        <w:tab/>
      </w:r>
    </w:p>
    <w:p>
      <w:pPr>
        <w:pStyle w:val="Normal"/>
        <w:tabs>
          <w:tab w:val="clear" w:pos="709"/>
          <w:tab w:val="left" w:pos="2520" w:leader="none"/>
          <w:tab w:val="left" w:pos="5400" w:leader="dot"/>
        </w:tabs>
        <w:rPr>
          <w:b/>
          <w:b/>
          <w:lang w:val="it-IT"/>
        </w:rPr>
      </w:pPr>
      <w:r>
        <w:rPr>
          <w:b/>
          <w:lang w:val="it-IT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3">
                <wp:simplePos x="0" y="0"/>
                <wp:positionH relativeFrom="column">
                  <wp:posOffset>5487035</wp:posOffset>
                </wp:positionH>
                <wp:positionV relativeFrom="paragraph">
                  <wp:posOffset>143510</wp:posOffset>
                </wp:positionV>
                <wp:extent cx="457200" cy="2515235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5152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2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720"/>
                            </w:tblGrid>
                            <w:tr>
                              <w:trPr>
                                <w:trHeight w:val="3951" w:hRule="atLeast"/>
                              </w:trPr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0000" w:val="clear"/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2520" w:leader="none"/>
                                      <w:tab w:val="left" w:pos="5400" w:leader="dot"/>
                                    </w:tabs>
                                    <w:ind w:left="113" w:right="113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sz w:val="36"/>
                                      <w:szCs w:val="36"/>
                                    </w:rPr>
                                    <w:t xml:space="preserve">TERMIN: 15. </w:t>
                                  </w:r>
                                  <w:r>
                                    <w:rPr>
                                      <w:b/>
                                      <w:sz w:val="36"/>
                                      <w:szCs w:val="36"/>
                                      <w:lang w:val="it-IT"/>
                                    </w:rPr>
                                    <w:t>2. 2006!!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198.05pt;mso-wrap-distance-left:7.05pt;mso-wrap-distance-right:7.05pt;mso-wrap-distance-top:0pt;mso-wrap-distance-bottom:0pt;margin-top:11.3pt;mso-position-vertical-relative:text;margin-left:432.05pt;mso-position-horizontal-relative:text">
                <v:fill opacity="0f"/>
                <v:textbox inset="0in,0in,0in,0in">
                  <w:txbxContent>
                    <w:tbl>
                      <w:tblPr>
                        <w:tblW w:w="72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720"/>
                      </w:tblGrid>
                      <w:tr>
                        <w:trPr>
                          <w:trHeight w:val="3951" w:hRule="atLeast"/>
                        </w:trPr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0000" w:val="clear"/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520" w:leader="none"/>
                                <w:tab w:val="left" w:pos="5400" w:leader="dot"/>
                              </w:tabs>
                              <w:ind w:left="113" w:right="113" w:hanging="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36"/>
                                <w:szCs w:val="36"/>
                              </w:rPr>
                              <w:t xml:space="preserve">TERMIN: 15. </w:t>
                            </w:r>
                            <w:r>
                              <w:rPr>
                                <w:b/>
                                <w:sz w:val="36"/>
                                <w:szCs w:val="36"/>
                                <w:lang w:val="it-IT"/>
                              </w:rPr>
                              <w:t>2. 2006!!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9"/>
          <w:tab w:val="left" w:pos="2520" w:leader="none"/>
          <w:tab w:val="left" w:pos="5400" w:leader="dot"/>
        </w:tabs>
        <w:rPr>
          <w:b/>
          <w:b/>
          <w:lang w:val="it-IT"/>
        </w:rPr>
      </w:pPr>
      <w:r>
        <w:rPr>
          <w:b/>
          <w:lang w:val="it-IT"/>
        </w:rPr>
        <w:t>QUARTIER(E):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lang w:val="it-IT" w:eastAsia="en-US"/>
        </w:rPr>
        <w:instrText xml:space="preserve"> FORMTEXT </w:instrText>
      </w:r>
      <w:r>
        <w:rPr>
          <w:lang w:val="it-IT" w:eastAsia="en-US"/>
        </w:rPr>
      </w:r>
      <w:r>
        <w:rPr>
          <w:lang w:val="it-IT" w:eastAsia="en-US"/>
        </w:rPr>
        <w:fldChar w:fldCharType="separate"/>
      </w:r>
      <w:r>
        <w:rPr>
          <w:lang w:val="it-IT" w:eastAsia="en-US"/>
        </w:rPr>
        <w:t>Strandhotel Pichler</w:t>
      </w:r>
      <w:r>
        <w:rPr>
          <w:lang w:val="it-IT" w:eastAsia="en-US"/>
        </w:rPr>
      </w:r>
      <w:r>
        <w:rPr>
          <w:lang w:val="it-IT" w:eastAsia="en-US"/>
        </w:rPr>
        <w:fldChar w:fldCharType="end"/>
      </w:r>
      <w:r>
        <w:rPr>
          <w:lang w:val="it-IT"/>
        </w:rPr>
        <w:tab/>
        <w:tab/>
        <w:tab/>
        <w:tab/>
        <w:tab/>
        <w:tab/>
      </w:r>
    </w:p>
    <w:p>
      <w:pPr>
        <w:pStyle w:val="Normal"/>
        <w:tabs>
          <w:tab w:val="clear" w:pos="709"/>
          <w:tab w:val="left" w:pos="2520" w:leader="none"/>
          <w:tab w:val="left" w:pos="5400" w:leader="dot"/>
        </w:tabs>
        <w:rPr>
          <w:b/>
          <w:b/>
          <w:lang w:val="it-IT"/>
        </w:rPr>
      </w:pPr>
      <w:r>
        <w:rPr>
          <w:b/>
          <w:lang w:val="it-IT"/>
        </w:rPr>
      </w:r>
    </w:p>
    <w:p>
      <w:pPr>
        <w:pStyle w:val="Normal"/>
        <w:tabs>
          <w:tab w:val="clear" w:pos="709"/>
          <w:tab w:val="left" w:pos="2520" w:leader="none"/>
          <w:tab w:val="left" w:pos="2880" w:leader="none"/>
          <w:tab w:val="left" w:pos="3960" w:leader="dot"/>
          <w:tab w:val="left" w:pos="4320" w:leader="dot"/>
          <w:tab w:val="left" w:pos="5220" w:leader="dot"/>
        </w:tabs>
        <w:rPr/>
      </w:pPr>
      <w:r>
        <w:rPr>
          <w:b/>
        </w:rPr>
        <w:t>TERMIN</w:t>
      </w:r>
      <w:r>
        <w:rPr/>
        <w:t>:</w:t>
        <w:tab/>
      </w:r>
      <w:r>
        <w:rPr>
          <w:b/>
        </w:rPr>
        <w:t xml:space="preserve">von  </w:t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2.05.06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ab/>
      </w:r>
      <w:r>
        <w:rPr>
          <w:b/>
        </w:rPr>
        <w:t xml:space="preserve"> bis </w:t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6.05.06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ab/>
        <w:t>.</w:t>
      </w:r>
    </w:p>
    <w:p>
      <w:pPr>
        <w:pStyle w:val="Normal"/>
        <w:tabs>
          <w:tab w:val="clear" w:pos="709"/>
          <w:tab w:val="left" w:pos="2520" w:leader="none"/>
          <w:tab w:val="left" w:pos="2880" w:leader="none"/>
          <w:tab w:val="left" w:pos="3960" w:leader="dot"/>
          <w:tab w:val="left" w:pos="4320" w:leader="dot"/>
          <w:tab w:val="left" w:pos="5400" w:leader="dot"/>
        </w:tabs>
        <w:rPr/>
      </w:pPr>
      <w:r>
        <w:rPr/>
      </w:r>
    </w:p>
    <w:p>
      <w:pPr>
        <w:pStyle w:val="Normal"/>
        <w:tabs>
          <w:tab w:val="clear" w:pos="709"/>
          <w:tab w:val="left" w:pos="2520" w:leader="none"/>
          <w:tab w:val="left" w:pos="2880" w:leader="none"/>
          <w:tab w:val="left" w:pos="3960" w:leader="dot"/>
          <w:tab w:val="left" w:pos="4320" w:leader="dot"/>
          <w:tab w:val="left" w:pos="5400" w:leader="dot"/>
          <w:tab w:val="left" w:pos="6120" w:leader="none"/>
          <w:tab w:val="left" w:pos="7380" w:leader="dot"/>
        </w:tabs>
        <w:rPr/>
      </w:pPr>
      <w:r>
        <w:rPr>
          <w:b/>
        </w:rPr>
        <w:t xml:space="preserve">VORAUSSICHTLICHE ANKUNFTSZEIT IM QUARTIER:  </w:t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11:00</w:t>
      </w:r>
      <w:r>
        <w:rPr/>
      </w:r>
      <w:r>
        <w:rPr/>
        <w:fldChar w:fldCharType="end"/>
      </w:r>
      <w:r>
        <w:rPr/>
        <w:tab/>
        <w:t xml:space="preserve"> </w:t>
      </w:r>
      <w:r>
        <w:rPr>
          <w:b/>
        </w:rPr>
        <w:t>Uhr</w:t>
        <w:tab/>
      </w:r>
    </w:p>
    <w:p>
      <w:pPr>
        <w:pStyle w:val="Normal"/>
        <w:tabs>
          <w:tab w:val="clear" w:pos="709"/>
          <w:tab w:val="left" w:pos="2520" w:leader="none"/>
          <w:tab w:val="left" w:pos="2880" w:leader="none"/>
          <w:tab w:val="left" w:pos="3960" w:leader="dot"/>
          <w:tab w:val="left" w:pos="4320" w:leader="dot"/>
          <w:tab w:val="left" w:pos="5400" w:leader="dot"/>
          <w:tab w:val="left" w:pos="6480" w:leader="none"/>
          <w:tab w:val="left" w:pos="7560" w:leader="dot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2520" w:leader="none"/>
          <w:tab w:val="left" w:pos="2880" w:leader="none"/>
          <w:tab w:val="left" w:pos="3240" w:leader="dot"/>
          <w:tab w:val="left" w:pos="4140" w:leader="dot"/>
          <w:tab w:val="left" w:pos="4320" w:leader="none"/>
          <w:tab w:val="left" w:pos="5760" w:leader="dot"/>
          <w:tab w:val="left" w:pos="6120" w:leader="none"/>
          <w:tab w:val="left" w:pos="7560" w:leader="dot"/>
        </w:tabs>
        <w:rPr/>
      </w:pPr>
      <w:r>
        <w:rPr>
          <w:b/>
        </w:rPr>
        <w:t>ALTER DER SCHÜLER</w:t>
      </w:r>
      <w:r>
        <w:rPr/>
        <w:t>:</w:t>
        <w:tab/>
      </w:r>
      <w:r>
        <w:rPr>
          <w:b/>
        </w:rPr>
        <w:t>von</w:t>
      </w:r>
      <w:r>
        <w:rPr/>
        <w:t xml:space="preserve"> </w:t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2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ab/>
        <w:t>.</w:t>
        <w:tab/>
      </w:r>
      <w:r>
        <w:rPr>
          <w:b/>
        </w:rPr>
        <w:t>bis</w:t>
      </w:r>
      <w:r>
        <w:rPr/>
        <w:t xml:space="preserve"> </w:t>
      </w: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4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ab/>
        <w:tab/>
      </w:r>
    </w:p>
    <w:p>
      <w:pPr>
        <w:pStyle w:val="Normal"/>
        <w:tabs>
          <w:tab w:val="clear" w:pos="709"/>
          <w:tab w:val="left" w:pos="2520" w:leader="none"/>
          <w:tab w:val="left" w:pos="2880" w:leader="none"/>
          <w:tab w:val="left" w:pos="3240" w:leader="dot"/>
          <w:tab w:val="left" w:pos="3960" w:leader="dot"/>
          <w:tab w:val="left" w:pos="4320" w:leader="none"/>
          <w:tab w:val="left" w:pos="5040" w:leader="dot"/>
          <w:tab w:val="left" w:pos="7560" w:leader="dot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2520" w:leader="none"/>
          <w:tab w:val="left" w:pos="2880" w:leader="none"/>
          <w:tab w:val="left" w:pos="3240" w:leader="dot"/>
          <w:tab w:val="left" w:pos="3960" w:leader="dot"/>
          <w:tab w:val="left" w:pos="4320" w:leader="dot"/>
          <w:tab w:val="left" w:pos="5400" w:leader="dot"/>
          <w:tab w:val="left" w:pos="6300" w:leader="none"/>
          <w:tab w:val="left" w:pos="7740" w:leader="dot"/>
        </w:tabs>
        <w:rPr>
          <w:b/>
          <w:b/>
        </w:rPr>
      </w:pPr>
      <w:r>
        <w:rPr>
          <w:b/>
        </w:rPr>
        <w:t xml:space="preserve">WEIBLICHE SCHÜLERANZAHL:       </w:t>
      </w:r>
      <w:r>
        <w:fldChar w:fldCharType="begin">
          <w:ffData>
            <w:name w:val="Text42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ab/>
      </w:r>
    </w:p>
    <w:p>
      <w:pPr>
        <w:pStyle w:val="Normal"/>
        <w:tabs>
          <w:tab w:val="clear" w:pos="709"/>
          <w:tab w:val="left" w:pos="2520" w:leader="none"/>
          <w:tab w:val="left" w:pos="2880" w:leader="none"/>
          <w:tab w:val="left" w:pos="3240" w:leader="dot"/>
          <w:tab w:val="left" w:pos="3960" w:leader="dot"/>
          <w:tab w:val="left" w:pos="4320" w:leader="none"/>
          <w:tab w:val="left" w:pos="5040" w:leader="dot"/>
          <w:tab w:val="left" w:pos="6300" w:leader="none"/>
          <w:tab w:val="left" w:pos="7740" w:leader="dot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4140" w:leader="none"/>
          <w:tab w:val="left" w:pos="5400" w:leader="dot"/>
        </w:tabs>
        <w:rPr/>
      </w:pPr>
      <w:r>
        <w:rPr>
          <w:b/>
        </w:rPr>
        <w:t>MÄNNLICHE SCHÜLERANZAHL</w:t>
      </w:r>
      <w:r>
        <w:rPr/>
        <w:t>:</w:t>
        <w:tab/>
      </w:r>
      <w:r>
        <w:fldChar w:fldCharType="begin">
          <w:ffData>
            <w:name w:val="Text43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ab/>
      </w:r>
    </w:p>
    <w:p>
      <w:pPr>
        <w:pStyle w:val="Normal"/>
        <w:tabs>
          <w:tab w:val="clear" w:pos="709"/>
          <w:tab w:val="left" w:pos="4140" w:leader="none"/>
          <w:tab w:val="left" w:pos="5400" w:leader="dot"/>
        </w:tabs>
        <w:rPr/>
      </w:pPr>
      <w:r>
        <w:rPr/>
      </w:r>
    </w:p>
    <w:p>
      <w:pPr>
        <w:pStyle w:val="Normal"/>
        <w:tabs>
          <w:tab w:val="clear" w:pos="709"/>
          <w:tab w:val="left" w:pos="7200" w:leader="dot"/>
          <w:tab w:val="left" w:pos="7380" w:leader="none"/>
        </w:tabs>
        <w:rPr>
          <w:b/>
          <w:b/>
        </w:rPr>
      </w:pPr>
      <w:r>
        <w:rPr>
          <w:b/>
        </w:rPr>
        <w:t>WEIBL. BEGLEITLEHRERANZAHL (ohne Leiter):</w:t>
      </w:r>
      <w:r>
        <w:rPr/>
        <w:t xml:space="preserve">     </w:t>
      </w:r>
      <w:r>
        <w:fldChar w:fldCharType="begin">
          <w:ffData>
            <w:name w:val="Text45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b/>
        </w:rPr>
        <w:t xml:space="preserve"> </w:t>
      </w:r>
      <w:r>
        <w:rPr/>
        <w:tab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7200" w:leader="dot"/>
          <w:tab w:val="left" w:pos="7380" w:leader="none"/>
        </w:tabs>
        <w:rPr/>
      </w:pPr>
      <w:r>
        <w:rPr>
          <w:b/>
        </w:rPr>
        <w:t>MÄNNL. BEGLEITLEHRERANZAHL (ohne Leiter)</w:t>
      </w:r>
      <w:r>
        <w:rPr/>
        <w:t xml:space="preserve">:    </w:t>
      </w:r>
      <w:r>
        <w:fldChar w:fldCharType="begin">
          <w:ffData>
            <w:name w:val="Text46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</w:t>
        <w:tab/>
      </w:r>
    </w:p>
    <w:p>
      <w:pPr>
        <w:pStyle w:val="Normal"/>
        <w:tabs>
          <w:tab w:val="clear" w:pos="709"/>
          <w:tab w:val="left" w:pos="6480" w:leader="dot"/>
          <w:tab w:val="left" w:pos="7200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4860" w:leader="none"/>
          <w:tab w:val="left" w:pos="5400" w:leader="dot"/>
        </w:tabs>
        <w:rPr/>
      </w:pPr>
      <w:r>
        <w:rPr/>
        <w:t>Sonstige Informationen, die für das Sportcamp Salcher für die Vororganisation der Sommersportwoche von Bedeutung sein könnten:</w:t>
      </w:r>
    </w:p>
    <w:p>
      <w:pPr>
        <w:pStyle w:val="Normal"/>
        <w:tabs>
          <w:tab w:val="clear" w:pos="709"/>
          <w:tab w:val="left" w:pos="4860" w:leader="none"/>
          <w:tab w:val="left" w:pos="5400" w:leader="dot"/>
        </w:tabs>
        <w:rPr/>
      </w:pPr>
      <w:r>
        <w:rPr/>
      </w:r>
    </w:p>
    <w:tbl>
      <w:tblPr>
        <w:tblW w:w="1044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440"/>
      </w:tblGrid>
      <w:tr>
        <w:trPr>
          <w:trHeight w:val="88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860" w:leader="none"/>
                <w:tab w:val="left" w:pos="5400" w:leader="dot"/>
              </w:tabs>
              <w:rPr>
                <w:lang w:val="en-US" w:eastAsia="en-US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</w:tbl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  <w:tab/>
      </w:r>
      <w:r>
        <w:rPr>
          <w:sz w:val="20"/>
          <w:szCs w:val="20"/>
        </w:rPr>
        <w:t>(bei PC-Eingabe Max. 3 Zeilen)</w:t>
      </w:r>
    </w:p>
    <w:p>
      <w:pPr>
        <w:pStyle w:val="Normal"/>
        <w:rPr/>
      </w:pPr>
      <w:r>
        <w:rPr>
          <w:b/>
          <w:u w:val="single"/>
        </w:rPr>
        <w:t>Der Leiter der Sommersportwoche:</w:t>
      </w:r>
      <w:r>
        <w:rPr/>
        <w:tab/>
        <w:tab/>
        <w:tab/>
        <w:tab/>
        <w:tab/>
        <w:tab/>
        <w:tab/>
        <w:tab/>
        <w:tab/>
        <w:t xml:space="preserve">     </w:t>
        <w:tab/>
        <w:tab/>
        <w:tab/>
        <w:t xml:space="preserve">    </w:t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tabs>
          <w:tab w:val="clear" w:pos="709"/>
          <w:tab w:val="left" w:pos="0" w:leader="none"/>
          <w:tab w:val="left" w:pos="4500" w:leader="none"/>
          <w:tab w:val="left" w:pos="6840" w:leader="dot"/>
          <w:tab w:val="left" w:pos="8280" w:leader="underscore"/>
        </w:tabs>
        <w:spacing w:lineRule="auto" w:line="360"/>
        <w:rPr/>
      </w:pPr>
      <w:r>
        <w:rPr/>
        <w:tab/>
      </w:r>
      <w:r>
        <w:fldChar w:fldCharType="begin">
          <w:ffData>
            <w:name w:val="Text41"/>
            <w:enabled/>
            <w:calcOnExit w:val="0"/>
            <w:textInput/>
          </w:ffData>
        </w:fldChar>
      </w:r>
      <w:r>
        <w:rPr>
          <w:b/>
          <w:lang w:val="en-US" w:eastAsia="en-US"/>
        </w:rPr>
        <w:instrText xml:space="preserve"> FORMTEXT </w:instrText>
      </w:r>
      <w:r>
        <w:rPr>
          <w:b/>
          <w:lang w:val="en-US" w:eastAsia="en-US"/>
        </w:rPr>
      </w:r>
      <w:r>
        <w:rPr>
          <w:b/>
          <w:lang w:val="en-US" w:eastAsia="en-US"/>
        </w:rPr>
        <w:fldChar w:fldCharType="separate"/>
      </w:r>
      <w:r>
        <w:rPr>
          <w:b/>
          <w:lang w:val="en-US" w:eastAsia="en-US"/>
        </w:rPr>
        <w:t>Gerhard SCHATZ</w:t>
      </w:r>
      <w:r>
        <w:rPr>
          <w:b/>
          <w:lang w:val="en-US" w:eastAsia="en-US"/>
        </w:rPr>
      </w:r>
      <w:r>
        <w:rPr>
          <w:b/>
          <w:lang w:val="en-US" w:eastAsia="en-US"/>
        </w:rPr>
        <w:fldChar w:fldCharType="end"/>
      </w:r>
      <w:r>
        <w:rPr>
          <w:b/>
        </w:rPr>
        <w:tab/>
      </w:r>
    </w:p>
    <w:p>
      <w:pPr>
        <w:pStyle w:val="Normal"/>
        <w:tabs>
          <w:tab w:val="clear" w:pos="709"/>
          <w:tab w:val="left" w:pos="0" w:leader="none"/>
          <w:tab w:val="left" w:pos="4500" w:leader="none"/>
          <w:tab w:val="left" w:pos="6840" w:leader="dot"/>
          <w:tab w:val="left" w:pos="8280" w:leader="underscore"/>
        </w:tabs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3420" w:leader="none"/>
          <w:tab w:val="left" w:pos="6480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3420" w:leader="none"/>
          <w:tab w:val="left" w:pos="6480" w:leader="none"/>
        </w:tabs>
        <w:ind w:left="-900" w:right="-1014" w:hanging="0"/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09"/>
          <w:tab w:val="left" w:pos="3420" w:leader="none"/>
          <w:tab w:val="left" w:pos="6480" w:leader="none"/>
        </w:tabs>
        <w:ind w:left="-900" w:hanging="0"/>
        <w:rPr/>
      </w:pPr>
      <w:r>
        <w:rPr/>
        <w:t xml:space="preserve">Jeder Schüler muss </w:t>
      </w:r>
      <w:r>
        <w:rPr>
          <w:b/>
          <w:u w:val="single"/>
        </w:rPr>
        <w:t>2 verschiedene Kurse</w:t>
      </w:r>
      <w:r>
        <w:rPr/>
        <w:t xml:space="preserve"> nach freier Wahl </w:t>
      </w:r>
      <w:r>
        <w:rPr>
          <w:b/>
          <w:u w:val="single"/>
        </w:rPr>
        <w:t>ankreuzen!</w:t>
      </w:r>
      <w:r>
        <w:rPr/>
        <w:t xml:space="preserve"> Änderungen ausnahmslos bis 15.04.2006 mit beiliegendem Formular oder auch zum Download auf unserer Homepage.</w:t>
      </w:r>
    </w:p>
    <w:p>
      <w:pPr>
        <w:pStyle w:val="Normal"/>
        <w:tabs>
          <w:tab w:val="clear" w:pos="709"/>
          <w:tab w:val="left" w:pos="3420" w:leader="none"/>
          <w:tab w:val="left" w:pos="6480" w:leader="none"/>
        </w:tabs>
        <w:ind w:left="-900" w:right="-158" w:hanging="0"/>
        <w:rPr/>
      </w:pPr>
      <w:r>
        <w:rPr/>
        <w:t>A=Anfänger, F=Fortgeschr., St=Standardtänze, M=Modern Dance, F/H=Fortgeschr./Hockey, P=Platzreifespieler, G=gute Ausdauer, S=schwache Ausdauer.</w:t>
      </w:r>
    </w:p>
    <w:p>
      <w:pPr>
        <w:pStyle w:val="Normal"/>
        <w:tabs>
          <w:tab w:val="clear" w:pos="709"/>
          <w:tab w:val="left" w:pos="3420" w:leader="none"/>
          <w:tab w:val="left" w:pos="6480" w:leader="none"/>
        </w:tabs>
        <w:ind w:left="-900" w:right="-158" w:hanging="0"/>
        <w:rPr>
          <w:sz w:val="18"/>
        </w:rPr>
      </w:pPr>
      <w:r>
        <w:rPr>
          <w:sz w:val="18"/>
        </w:rPr>
      </w:r>
    </w:p>
    <w:tbl>
      <w:tblPr>
        <w:tblW w:w="15508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3"/>
        <w:gridCol w:w="3017"/>
        <w:gridCol w:w="962"/>
        <w:gridCol w:w="938"/>
        <w:gridCol w:w="1222"/>
        <w:gridCol w:w="1082"/>
        <w:gridCol w:w="851"/>
        <w:gridCol w:w="1307"/>
        <w:gridCol w:w="1260"/>
        <w:gridCol w:w="1044"/>
        <w:gridCol w:w="1082"/>
        <w:gridCol w:w="1114"/>
        <w:gridCol w:w="1046"/>
      </w:tblGrid>
      <w:tr>
        <w:trPr>
          <w:trHeight w:val="683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napToGrid w:val="false"/>
              <w:spacing w:before="72" w:after="72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  <w:t>Zu- und Vorname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  <w:t>Surfen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  <w:t>Segeln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b/>
                <w:b/>
                <w:color w:val="FF0000"/>
                <w:sz w:val="22"/>
                <w:szCs w:val="22"/>
                <w:lang w:val="en-GB"/>
              </w:rPr>
            </w:pPr>
            <w:r>
              <w:rPr>
                <w:b/>
                <w:color w:val="FF0000"/>
                <w:sz w:val="22"/>
                <w:szCs w:val="22"/>
                <w:lang w:val="en-GB"/>
              </w:rPr>
              <w:t>Mountain-</w:t>
              <w:br/>
              <w:t>biking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b/>
                <w:b/>
                <w:color w:val="FF0000"/>
                <w:sz w:val="22"/>
                <w:szCs w:val="22"/>
                <w:lang w:val="en-GB"/>
              </w:rPr>
            </w:pPr>
            <w:r>
              <w:rPr>
                <w:b/>
                <w:color w:val="FF0000"/>
                <w:sz w:val="22"/>
                <w:szCs w:val="22"/>
                <w:lang w:val="en-GB"/>
              </w:rPr>
              <w:t>Tennis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b/>
                <w:b/>
                <w:color w:val="FF0000"/>
                <w:sz w:val="22"/>
                <w:szCs w:val="22"/>
                <w:lang w:val="en-GB"/>
              </w:rPr>
            </w:pPr>
            <w:r>
              <w:rPr>
                <w:b/>
                <w:color w:val="FF0000"/>
                <w:sz w:val="22"/>
                <w:szCs w:val="22"/>
                <w:lang w:val="en-GB"/>
              </w:rPr>
              <w:t>Kajak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b/>
                <w:b/>
                <w:color w:val="FF0000"/>
                <w:sz w:val="22"/>
                <w:szCs w:val="22"/>
                <w:lang w:val="en-GB"/>
              </w:rPr>
            </w:pPr>
            <w:r>
              <w:rPr>
                <w:b/>
                <w:color w:val="FF0000"/>
                <w:sz w:val="22"/>
                <w:szCs w:val="22"/>
                <w:lang w:val="en-GB"/>
              </w:rPr>
              <w:t>Tanz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b/>
                <w:b/>
                <w:color w:val="FF0000"/>
                <w:sz w:val="22"/>
                <w:szCs w:val="22"/>
                <w:lang w:val="en-GB"/>
              </w:rPr>
            </w:pPr>
            <w:r>
              <w:rPr>
                <w:b/>
                <w:color w:val="FF0000"/>
                <w:sz w:val="22"/>
                <w:szCs w:val="22"/>
                <w:lang w:val="en-GB"/>
              </w:rPr>
              <w:t>Inline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b/>
                <w:b/>
                <w:color w:val="FF0000"/>
                <w:sz w:val="22"/>
                <w:szCs w:val="22"/>
                <w:lang w:val="en-GB"/>
              </w:rPr>
            </w:pPr>
            <w:r>
              <w:rPr>
                <w:b/>
                <w:color w:val="FF0000"/>
                <w:sz w:val="22"/>
                <w:szCs w:val="22"/>
                <w:lang w:val="en-GB"/>
              </w:rPr>
              <w:t>Beach-</w:t>
              <w:br/>
              <w:t>volleyb.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b/>
                <w:b/>
                <w:color w:val="FF0000"/>
                <w:sz w:val="22"/>
                <w:szCs w:val="22"/>
                <w:lang w:val="en-GB"/>
              </w:rPr>
            </w:pPr>
            <w:r>
              <w:rPr>
                <w:b/>
                <w:color w:val="FF0000"/>
                <w:sz w:val="22"/>
                <w:szCs w:val="22"/>
                <w:lang w:val="en-GB"/>
              </w:rPr>
              <w:t>Reiten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b/>
                <w:b/>
                <w:color w:val="FF0000"/>
                <w:sz w:val="22"/>
                <w:szCs w:val="22"/>
                <w:lang w:val="en-GB"/>
              </w:rPr>
            </w:pPr>
            <w:r>
              <w:rPr>
                <w:b/>
                <w:color w:val="FF0000"/>
                <w:sz w:val="22"/>
                <w:szCs w:val="22"/>
                <w:lang w:val="en-GB"/>
              </w:rPr>
              <w:t>Golf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b/>
                <w:b/>
                <w:color w:val="FF0000"/>
                <w:sz w:val="22"/>
                <w:szCs w:val="22"/>
                <w:lang w:val="en-GB"/>
              </w:rPr>
            </w:pPr>
            <w:r>
              <w:rPr>
                <w:b/>
                <w:color w:val="FF0000"/>
                <w:sz w:val="22"/>
                <w:szCs w:val="22"/>
                <w:lang w:val="en-GB"/>
              </w:rPr>
              <w:t>Klettern</w:t>
            </w:r>
          </w:p>
        </w:tc>
      </w:tr>
      <w:tr>
        <w:trPr>
          <w:trHeight w:val="284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>
                <w:lang w:val="en-GB"/>
              </w:rPr>
            </w:pPr>
            <w:r>
              <w:rPr>
                <w:lang w:val="en-GB"/>
              </w:rPr>
              <w:t>1)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>
                <w:lang w:val="en-GB"/>
              </w:rPr>
            </w:pPr>
            <w:r>
              <w:fldChar w:fldCharType="begin">
                <w:ffData>
                  <w:name w:val="Text20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ANDREATA Guerino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96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  <w:lang w:val="en-GB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0" w:name="__Fieldmark__27_2107067827"/>
            <w:bookmarkStart w:id="1" w:name="__Fieldmark__27_2107067827"/>
            <w:bookmarkEnd w:id="1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" w:name="__Fieldmark__28_2107067827"/>
            <w:bookmarkStart w:id="3" w:name="__Fieldmark__28_2107067827"/>
            <w:bookmarkEnd w:id="3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" w:name="__Fieldmark__29_2107067827"/>
            <w:bookmarkStart w:id="5" w:name="__Fieldmark__29_2107067827"/>
            <w:bookmarkEnd w:id="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 xml:space="preserve">G </w:t>
            </w: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6" w:name="__Fieldmark__30_2107067827"/>
            <w:bookmarkStart w:id="7" w:name="__Fieldmark__30_2107067827"/>
            <w:bookmarkEnd w:id="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>S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8" w:name="__Fieldmark__31_2107067827"/>
            <w:bookmarkStart w:id="9" w:name="__Fieldmark__31_2107067827"/>
            <w:bookmarkEnd w:id="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0" w:name="__Fieldmark__32_2107067827"/>
            <w:bookmarkStart w:id="11" w:name="__Fieldmark__32_2107067827"/>
            <w:bookmarkEnd w:id="1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 xml:space="preserve"> F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2" w:name="__Fieldmark__33_2107067827"/>
            <w:bookmarkStart w:id="13" w:name="__Fieldmark__33_2107067827"/>
            <w:bookmarkEnd w:id="13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4" w:name="__Fieldmark__34_2107067827"/>
            <w:bookmarkStart w:id="15" w:name="__Fieldmark__34_2107067827"/>
            <w:bookmarkEnd w:id="1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St </w:t>
            </w: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6" w:name="__Fieldmark__35_2107067827"/>
            <w:bookmarkStart w:id="17" w:name="__Fieldmark__35_2107067827"/>
            <w:bookmarkEnd w:id="1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M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8" w:name="__Fieldmark__36_2107067827"/>
            <w:bookmarkStart w:id="19" w:name="__Fieldmark__36_2107067827"/>
            <w:bookmarkEnd w:id="1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0" w:name="__Fieldmark__37_2107067827"/>
            <w:bookmarkStart w:id="21" w:name="__Fieldmark__37_2107067827"/>
            <w:bookmarkEnd w:id="2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/H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2" w:name="__Fieldmark__38_2107067827"/>
            <w:bookmarkStart w:id="23" w:name="__Fieldmark__38_2107067827"/>
            <w:bookmarkEnd w:id="23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4" w:name="__Fieldmark__39_2107067827"/>
            <w:bookmarkStart w:id="25" w:name="__Fieldmark__39_2107067827"/>
            <w:bookmarkEnd w:id="2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6" w:name="__Fieldmark__40_2107067827"/>
            <w:bookmarkStart w:id="27" w:name="__Fieldmark__40_2107067827"/>
            <w:bookmarkEnd w:id="2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8" w:name="__Fieldmark__41_2107067827"/>
            <w:bookmarkStart w:id="29" w:name="__Fieldmark__41_2107067827"/>
            <w:bookmarkEnd w:id="2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A </w:t>
            </w: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30" w:name="__Fieldmark__42_2107067827"/>
            <w:bookmarkStart w:id="31" w:name="__Fieldmark__42_2107067827"/>
            <w:bookmarkEnd w:id="3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P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32" w:name="__Fieldmark__43_2107067827"/>
            <w:bookmarkStart w:id="33" w:name="__Fieldmark__43_2107067827"/>
            <w:bookmarkEnd w:id="33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/>
            </w:pPr>
            <w:r>
              <w:rPr/>
              <w:t>2)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/>
            </w:pPr>
            <w:r>
              <w:fldChar w:fldCharType="begin">
                <w:ffData>
                  <w:name w:val="Text28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BAYER Thomas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96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34" w:name="__Fieldmark__45_2107067827"/>
            <w:bookmarkStart w:id="35" w:name="__Fieldmark__45_2107067827"/>
            <w:bookmarkEnd w:id="35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36" w:name="__Fieldmark__46_2107067827"/>
            <w:bookmarkStart w:id="37" w:name="__Fieldmark__46_2107067827"/>
            <w:bookmarkEnd w:id="37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38" w:name="__Fieldmark__47_2107067827"/>
            <w:bookmarkStart w:id="39" w:name="__Fieldmark__47_2107067827"/>
            <w:bookmarkEnd w:id="3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G </w:t>
            </w: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0" w:name="__Fieldmark__48_2107067827"/>
            <w:bookmarkStart w:id="41" w:name="__Fieldmark__48_2107067827"/>
            <w:bookmarkEnd w:id="4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S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2" w:name="__Fieldmark__49_2107067827"/>
            <w:bookmarkStart w:id="43" w:name="__Fieldmark__49_2107067827"/>
            <w:bookmarkEnd w:id="4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4" w:name="__Fieldmark__50_2107067827"/>
            <w:bookmarkStart w:id="45" w:name="__Fieldmark__50_2107067827"/>
            <w:bookmarkEnd w:id="4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6" w:name="__Fieldmark__51_2107067827"/>
            <w:bookmarkStart w:id="47" w:name="__Fieldmark__51_2107067827"/>
            <w:bookmarkEnd w:id="47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8" w:name="__Fieldmark__52_2107067827"/>
            <w:bookmarkStart w:id="49" w:name="__Fieldmark__52_2107067827"/>
            <w:bookmarkEnd w:id="4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St </w:t>
            </w: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50" w:name="__Fieldmark__53_2107067827"/>
            <w:bookmarkStart w:id="51" w:name="__Fieldmark__53_2107067827"/>
            <w:bookmarkEnd w:id="5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M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52" w:name="__Fieldmark__54_2107067827"/>
            <w:bookmarkStart w:id="53" w:name="__Fieldmark__54_2107067827"/>
            <w:bookmarkEnd w:id="5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54" w:name="__Fieldmark__55_2107067827"/>
            <w:bookmarkStart w:id="55" w:name="__Fieldmark__55_2107067827"/>
            <w:bookmarkEnd w:id="5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/H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56" w:name="__Fieldmark__56_2107067827"/>
            <w:bookmarkStart w:id="57" w:name="__Fieldmark__56_2107067827"/>
            <w:bookmarkEnd w:id="57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58" w:name="__Fieldmark__57_2107067827"/>
            <w:bookmarkStart w:id="59" w:name="__Fieldmark__57_2107067827"/>
            <w:bookmarkEnd w:id="5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60" w:name="__Fieldmark__58_2107067827"/>
            <w:bookmarkStart w:id="61" w:name="__Fieldmark__58_2107067827"/>
            <w:bookmarkEnd w:id="6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62" w:name="__Fieldmark__59_2107067827"/>
            <w:bookmarkStart w:id="63" w:name="__Fieldmark__59_2107067827"/>
            <w:bookmarkEnd w:id="6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A </w:t>
            </w: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64" w:name="__Fieldmark__60_2107067827"/>
            <w:bookmarkStart w:id="65" w:name="__Fieldmark__60_2107067827"/>
            <w:bookmarkEnd w:id="6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P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66" w:name="__Fieldmark__61_2107067827"/>
            <w:bookmarkStart w:id="67" w:name="__Fieldmark__61_2107067827"/>
            <w:bookmarkEnd w:id="67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/>
            </w:pPr>
            <w:r>
              <w:rPr/>
              <w:t>3)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/>
            </w:pPr>
            <w:r>
              <w:fldChar w:fldCharType="begin">
                <w:ffData>
                  <w:name w:val="Text44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CAMPREGHER Christian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96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68" w:name="__Fieldmark__63_2107067827"/>
            <w:bookmarkStart w:id="69" w:name="__Fieldmark__63_2107067827"/>
            <w:bookmarkEnd w:id="69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70" w:name="__Fieldmark__64_2107067827"/>
            <w:bookmarkStart w:id="71" w:name="__Fieldmark__64_2107067827"/>
            <w:bookmarkEnd w:id="71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72" w:name="__Fieldmark__65_2107067827"/>
            <w:bookmarkStart w:id="73" w:name="__Fieldmark__65_2107067827"/>
            <w:bookmarkEnd w:id="7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 xml:space="preserve">G </w:t>
            </w: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74" w:name="__Fieldmark__66_2107067827"/>
            <w:bookmarkStart w:id="75" w:name="__Fieldmark__66_2107067827"/>
            <w:bookmarkEnd w:id="7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>S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76" w:name="__Fieldmark__67_2107067827"/>
            <w:bookmarkStart w:id="77" w:name="__Fieldmark__67_2107067827"/>
            <w:bookmarkEnd w:id="7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78" w:name="__Fieldmark__68_2107067827"/>
            <w:bookmarkStart w:id="79" w:name="__Fieldmark__68_2107067827"/>
            <w:bookmarkEnd w:id="7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 xml:space="preserve"> F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80" w:name="__Fieldmark__69_2107067827"/>
            <w:bookmarkStart w:id="81" w:name="__Fieldmark__69_2107067827"/>
            <w:bookmarkEnd w:id="81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82" w:name="__Fieldmark__70_2107067827"/>
            <w:bookmarkStart w:id="83" w:name="__Fieldmark__70_2107067827"/>
            <w:bookmarkEnd w:id="8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St </w:t>
            </w: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84" w:name="__Fieldmark__71_2107067827"/>
            <w:bookmarkStart w:id="85" w:name="__Fieldmark__71_2107067827"/>
            <w:bookmarkEnd w:id="8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M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86" w:name="__Fieldmark__72_2107067827"/>
            <w:bookmarkStart w:id="87" w:name="__Fieldmark__72_2107067827"/>
            <w:bookmarkEnd w:id="8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88" w:name="__Fieldmark__73_2107067827"/>
            <w:bookmarkStart w:id="89" w:name="__Fieldmark__73_2107067827"/>
            <w:bookmarkEnd w:id="8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/H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90" w:name="__Fieldmark__74_2107067827"/>
            <w:bookmarkStart w:id="91" w:name="__Fieldmark__74_2107067827"/>
            <w:bookmarkEnd w:id="91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92" w:name="__Fieldmark__75_2107067827"/>
            <w:bookmarkStart w:id="93" w:name="__Fieldmark__75_2107067827"/>
            <w:bookmarkEnd w:id="9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94" w:name="__Fieldmark__76_2107067827"/>
            <w:bookmarkStart w:id="95" w:name="__Fieldmark__76_2107067827"/>
            <w:bookmarkEnd w:id="9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96" w:name="__Fieldmark__77_2107067827"/>
            <w:bookmarkStart w:id="97" w:name="__Fieldmark__77_2107067827"/>
            <w:bookmarkEnd w:id="9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A </w:t>
            </w: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98" w:name="__Fieldmark__78_2107067827"/>
            <w:bookmarkStart w:id="99" w:name="__Fieldmark__78_2107067827"/>
            <w:bookmarkEnd w:id="9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P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00" w:name="__Fieldmark__79_2107067827"/>
            <w:bookmarkStart w:id="101" w:name="__Fieldmark__79_2107067827"/>
            <w:bookmarkEnd w:id="101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/>
            </w:pPr>
            <w:r>
              <w:rPr/>
              <w:t>4)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/>
            </w:pPr>
            <w:r>
              <w:fldChar w:fldCharType="begin">
                <w:ffData>
                  <w:name w:val="Text60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DOKUS Stefan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96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02" w:name="__Fieldmark__81_2107067827"/>
            <w:bookmarkStart w:id="103" w:name="__Fieldmark__81_2107067827"/>
            <w:bookmarkEnd w:id="103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04" w:name="__Fieldmark__82_2107067827"/>
            <w:bookmarkStart w:id="105" w:name="__Fieldmark__82_2107067827"/>
            <w:bookmarkEnd w:id="105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06" w:name="__Fieldmark__83_2107067827"/>
            <w:bookmarkStart w:id="107" w:name="__Fieldmark__83_2107067827"/>
            <w:bookmarkEnd w:id="10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 xml:space="preserve">G </w:t>
            </w: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08" w:name="__Fieldmark__84_2107067827"/>
            <w:bookmarkStart w:id="109" w:name="__Fieldmark__84_2107067827"/>
            <w:bookmarkEnd w:id="10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>S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10" w:name="__Fieldmark__85_2107067827"/>
            <w:bookmarkStart w:id="111" w:name="__Fieldmark__85_2107067827"/>
            <w:bookmarkEnd w:id="11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12" w:name="__Fieldmark__86_2107067827"/>
            <w:bookmarkStart w:id="113" w:name="__Fieldmark__86_2107067827"/>
            <w:bookmarkEnd w:id="11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 xml:space="preserve"> F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14" w:name="__Fieldmark__87_2107067827"/>
            <w:bookmarkStart w:id="115" w:name="__Fieldmark__87_2107067827"/>
            <w:bookmarkEnd w:id="115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16" w:name="__Fieldmark__88_2107067827"/>
            <w:bookmarkStart w:id="117" w:name="__Fieldmark__88_2107067827"/>
            <w:bookmarkEnd w:id="11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St </w:t>
            </w: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18" w:name="__Fieldmark__89_2107067827"/>
            <w:bookmarkStart w:id="119" w:name="__Fieldmark__89_2107067827"/>
            <w:bookmarkEnd w:id="11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M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20" w:name="__Fieldmark__90_2107067827"/>
            <w:bookmarkStart w:id="121" w:name="__Fieldmark__90_2107067827"/>
            <w:bookmarkEnd w:id="12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22" w:name="__Fieldmark__91_2107067827"/>
            <w:bookmarkStart w:id="123" w:name="__Fieldmark__91_2107067827"/>
            <w:bookmarkEnd w:id="12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/H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24" w:name="__Fieldmark__92_2107067827"/>
            <w:bookmarkStart w:id="125" w:name="__Fieldmark__92_2107067827"/>
            <w:bookmarkEnd w:id="125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26" w:name="__Fieldmark__93_2107067827"/>
            <w:bookmarkStart w:id="127" w:name="__Fieldmark__93_2107067827"/>
            <w:bookmarkEnd w:id="12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28" w:name="__Fieldmark__94_2107067827"/>
            <w:bookmarkStart w:id="129" w:name="__Fieldmark__94_2107067827"/>
            <w:bookmarkEnd w:id="12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30" w:name="__Fieldmark__95_2107067827"/>
            <w:bookmarkStart w:id="131" w:name="__Fieldmark__95_2107067827"/>
            <w:bookmarkEnd w:id="13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A </w:t>
            </w: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32" w:name="__Fieldmark__96_2107067827"/>
            <w:bookmarkStart w:id="133" w:name="__Fieldmark__96_2107067827"/>
            <w:bookmarkEnd w:id="13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P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34" w:name="__Fieldmark__97_2107067827"/>
            <w:bookmarkStart w:id="135" w:name="__Fieldmark__97_2107067827"/>
            <w:bookmarkEnd w:id="135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/>
            </w:pPr>
            <w:r>
              <w:rPr/>
              <w:t>5)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>
                <w:lang w:val="en-US" w:eastAsia="en-US"/>
              </w:rPr>
            </w:pPr>
            <w:r>
              <w:fldChar w:fldCharType="begin">
                <w:ffData>
                  <w:name w:val="Text7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 xml:space="preserve">EDER Christoph 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36" w:name="__Fieldmark__99_2107067827"/>
            <w:bookmarkStart w:id="137" w:name="__Fieldmark__99_2107067827"/>
            <w:bookmarkEnd w:id="137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38" w:name="__Fieldmark__100_2107067827"/>
            <w:bookmarkStart w:id="139" w:name="__Fieldmark__100_2107067827"/>
            <w:bookmarkEnd w:id="139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40" w:name="__Fieldmark__101_2107067827"/>
            <w:bookmarkStart w:id="141" w:name="__Fieldmark__101_2107067827"/>
            <w:bookmarkEnd w:id="14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 xml:space="preserve">G </w:t>
            </w: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42" w:name="__Fieldmark__102_2107067827"/>
            <w:bookmarkStart w:id="143" w:name="__Fieldmark__102_2107067827"/>
            <w:bookmarkEnd w:id="14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>S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44" w:name="__Fieldmark__103_2107067827"/>
            <w:bookmarkStart w:id="145" w:name="__Fieldmark__103_2107067827"/>
            <w:bookmarkEnd w:id="14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46" w:name="__Fieldmark__104_2107067827"/>
            <w:bookmarkStart w:id="147" w:name="__Fieldmark__104_2107067827"/>
            <w:bookmarkEnd w:id="14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 xml:space="preserve"> F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48" w:name="__Fieldmark__105_2107067827"/>
            <w:bookmarkStart w:id="149" w:name="__Fieldmark__105_2107067827"/>
            <w:bookmarkEnd w:id="149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50" w:name="__Fieldmark__106_2107067827"/>
            <w:bookmarkStart w:id="151" w:name="__Fieldmark__106_2107067827"/>
            <w:bookmarkEnd w:id="15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St </w:t>
            </w: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52" w:name="__Fieldmark__107_2107067827"/>
            <w:bookmarkStart w:id="153" w:name="__Fieldmark__107_2107067827"/>
            <w:bookmarkEnd w:id="15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M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54" w:name="__Fieldmark__108_2107067827"/>
            <w:bookmarkStart w:id="155" w:name="__Fieldmark__108_2107067827"/>
            <w:bookmarkEnd w:id="15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56" w:name="__Fieldmark__109_2107067827"/>
            <w:bookmarkStart w:id="157" w:name="__Fieldmark__109_2107067827"/>
            <w:bookmarkEnd w:id="15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/H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58" w:name="__Fieldmark__110_2107067827"/>
            <w:bookmarkStart w:id="159" w:name="__Fieldmark__110_2107067827"/>
            <w:bookmarkEnd w:id="159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60" w:name="__Fieldmark__111_2107067827"/>
            <w:bookmarkStart w:id="161" w:name="__Fieldmark__111_2107067827"/>
            <w:bookmarkEnd w:id="16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62" w:name="__Fieldmark__112_2107067827"/>
            <w:bookmarkStart w:id="163" w:name="__Fieldmark__112_2107067827"/>
            <w:bookmarkEnd w:id="16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64" w:name="__Fieldmark__113_2107067827"/>
            <w:bookmarkStart w:id="165" w:name="__Fieldmark__113_2107067827"/>
            <w:bookmarkEnd w:id="16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A </w:t>
            </w: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66" w:name="__Fieldmark__114_2107067827"/>
            <w:bookmarkStart w:id="167" w:name="__Fieldmark__114_2107067827"/>
            <w:bookmarkEnd w:id="16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P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68" w:name="__Fieldmark__115_2107067827"/>
            <w:bookmarkStart w:id="169" w:name="__Fieldmark__115_2107067827"/>
            <w:bookmarkEnd w:id="169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/>
            </w:pPr>
            <w:r>
              <w:rPr/>
              <w:t>6)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/>
            </w:pPr>
            <w:r>
              <w:fldChar w:fldCharType="begin">
                <w:ffData>
                  <w:name w:val="Text90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 xml:space="preserve">HAUSER Martin 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96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70" w:name="__Fieldmark__117_2107067827"/>
            <w:bookmarkStart w:id="171" w:name="__Fieldmark__117_2107067827"/>
            <w:bookmarkEnd w:id="171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72" w:name="__Fieldmark__118_2107067827"/>
            <w:bookmarkStart w:id="173" w:name="__Fieldmark__118_2107067827"/>
            <w:bookmarkEnd w:id="173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74" w:name="__Fieldmark__119_2107067827"/>
            <w:bookmarkStart w:id="175" w:name="__Fieldmark__119_2107067827"/>
            <w:bookmarkEnd w:id="17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 xml:space="preserve">G </w:t>
            </w: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76" w:name="__Fieldmark__120_2107067827"/>
            <w:bookmarkStart w:id="177" w:name="__Fieldmark__120_2107067827"/>
            <w:bookmarkEnd w:id="17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>S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78" w:name="__Fieldmark__121_2107067827"/>
            <w:bookmarkStart w:id="179" w:name="__Fieldmark__121_2107067827"/>
            <w:bookmarkEnd w:id="17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80" w:name="__Fieldmark__122_2107067827"/>
            <w:bookmarkStart w:id="181" w:name="__Fieldmark__122_2107067827"/>
            <w:bookmarkEnd w:id="18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 xml:space="preserve"> F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82" w:name="__Fieldmark__123_2107067827"/>
            <w:bookmarkStart w:id="183" w:name="__Fieldmark__123_2107067827"/>
            <w:bookmarkEnd w:id="183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84" w:name="__Fieldmark__124_2107067827"/>
            <w:bookmarkStart w:id="185" w:name="__Fieldmark__124_2107067827"/>
            <w:bookmarkEnd w:id="18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St </w:t>
            </w: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86" w:name="__Fieldmark__125_2107067827"/>
            <w:bookmarkStart w:id="187" w:name="__Fieldmark__125_2107067827"/>
            <w:bookmarkEnd w:id="18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M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88" w:name="__Fieldmark__126_2107067827"/>
            <w:bookmarkStart w:id="189" w:name="__Fieldmark__126_2107067827"/>
            <w:bookmarkEnd w:id="18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90" w:name="__Fieldmark__127_2107067827"/>
            <w:bookmarkStart w:id="191" w:name="__Fieldmark__127_2107067827"/>
            <w:bookmarkEnd w:id="19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/H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92" w:name="__Fieldmark__128_2107067827"/>
            <w:bookmarkStart w:id="193" w:name="__Fieldmark__128_2107067827"/>
            <w:bookmarkEnd w:id="193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94" w:name="__Fieldmark__129_2107067827"/>
            <w:bookmarkStart w:id="195" w:name="__Fieldmark__129_2107067827"/>
            <w:bookmarkEnd w:id="19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96" w:name="__Fieldmark__130_2107067827"/>
            <w:bookmarkStart w:id="197" w:name="__Fieldmark__130_2107067827"/>
            <w:bookmarkEnd w:id="19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98" w:name="__Fieldmark__131_2107067827"/>
            <w:bookmarkStart w:id="199" w:name="__Fieldmark__131_2107067827"/>
            <w:bookmarkEnd w:id="19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A </w:t>
            </w: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00" w:name="__Fieldmark__132_2107067827"/>
            <w:bookmarkStart w:id="201" w:name="__Fieldmark__132_2107067827"/>
            <w:bookmarkEnd w:id="20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P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02" w:name="__Fieldmark__133_2107067827"/>
            <w:bookmarkStart w:id="203" w:name="__Fieldmark__133_2107067827"/>
            <w:bookmarkEnd w:id="203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/>
            </w:pPr>
            <w:r>
              <w:rPr/>
              <w:t>7)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>
                <w:lang w:val="en-US" w:eastAsia="en-US"/>
              </w:rPr>
            </w:pPr>
            <w:r>
              <w:fldChar w:fldCharType="begin">
                <w:ffData>
                  <w:name w:val="Text10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HIRSCHMUGL Rene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04" w:name="__Fieldmark__135_2107067827"/>
            <w:bookmarkStart w:id="205" w:name="__Fieldmark__135_2107067827"/>
            <w:bookmarkEnd w:id="205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06" w:name="__Fieldmark__136_2107067827"/>
            <w:bookmarkStart w:id="207" w:name="__Fieldmark__136_2107067827"/>
            <w:bookmarkEnd w:id="207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08" w:name="__Fieldmark__137_2107067827"/>
            <w:bookmarkStart w:id="209" w:name="__Fieldmark__137_2107067827"/>
            <w:bookmarkEnd w:id="20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 xml:space="preserve">G </w:t>
            </w: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10" w:name="__Fieldmark__138_2107067827"/>
            <w:bookmarkStart w:id="211" w:name="__Fieldmark__138_2107067827"/>
            <w:bookmarkEnd w:id="21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>S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12" w:name="__Fieldmark__139_2107067827"/>
            <w:bookmarkStart w:id="213" w:name="__Fieldmark__139_2107067827"/>
            <w:bookmarkEnd w:id="21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14" w:name="__Fieldmark__140_2107067827"/>
            <w:bookmarkStart w:id="215" w:name="__Fieldmark__140_2107067827"/>
            <w:bookmarkEnd w:id="21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 xml:space="preserve"> F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16" w:name="__Fieldmark__141_2107067827"/>
            <w:bookmarkStart w:id="217" w:name="__Fieldmark__141_2107067827"/>
            <w:bookmarkEnd w:id="217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18" w:name="__Fieldmark__142_2107067827"/>
            <w:bookmarkStart w:id="219" w:name="__Fieldmark__142_2107067827"/>
            <w:bookmarkEnd w:id="21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St </w:t>
            </w: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20" w:name="__Fieldmark__143_2107067827"/>
            <w:bookmarkStart w:id="221" w:name="__Fieldmark__143_2107067827"/>
            <w:bookmarkEnd w:id="22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M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22" w:name="__Fieldmark__144_2107067827"/>
            <w:bookmarkStart w:id="223" w:name="__Fieldmark__144_2107067827"/>
            <w:bookmarkEnd w:id="22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24" w:name="__Fieldmark__145_2107067827"/>
            <w:bookmarkStart w:id="225" w:name="__Fieldmark__145_2107067827"/>
            <w:bookmarkEnd w:id="22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/H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26" w:name="__Fieldmark__146_2107067827"/>
            <w:bookmarkStart w:id="227" w:name="__Fieldmark__146_2107067827"/>
            <w:bookmarkEnd w:id="227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28" w:name="__Fieldmark__147_2107067827"/>
            <w:bookmarkStart w:id="229" w:name="__Fieldmark__147_2107067827"/>
            <w:bookmarkEnd w:id="22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30" w:name="__Fieldmark__148_2107067827"/>
            <w:bookmarkStart w:id="231" w:name="__Fieldmark__148_2107067827"/>
            <w:bookmarkEnd w:id="23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32" w:name="__Fieldmark__149_2107067827"/>
            <w:bookmarkStart w:id="233" w:name="__Fieldmark__149_2107067827"/>
            <w:bookmarkEnd w:id="23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A </w:t>
            </w: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34" w:name="__Fieldmark__150_2107067827"/>
            <w:bookmarkStart w:id="235" w:name="__Fieldmark__150_2107067827"/>
            <w:bookmarkEnd w:id="23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P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36" w:name="__Fieldmark__151_2107067827"/>
            <w:bookmarkStart w:id="237" w:name="__Fieldmark__151_2107067827"/>
            <w:bookmarkEnd w:id="237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/>
            </w:pPr>
            <w:r>
              <w:rPr/>
              <w:t>8)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>
                <w:lang w:val="en-US" w:eastAsia="en-US"/>
              </w:rPr>
            </w:pPr>
            <w:r>
              <w:fldChar w:fldCharType="begin">
                <w:ffData>
                  <w:name w:val="Text12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 xml:space="preserve">HUNSCHOFSKY Sascha 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38" w:name="__Fieldmark__153_2107067827"/>
            <w:bookmarkStart w:id="239" w:name="__Fieldmark__153_2107067827"/>
            <w:bookmarkEnd w:id="239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40" w:name="__Fieldmark__154_2107067827"/>
            <w:bookmarkStart w:id="241" w:name="__Fieldmark__154_2107067827"/>
            <w:bookmarkEnd w:id="241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42" w:name="__Fieldmark__155_2107067827"/>
            <w:bookmarkStart w:id="243" w:name="__Fieldmark__155_2107067827"/>
            <w:bookmarkEnd w:id="24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G </w:t>
            </w: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44" w:name="__Fieldmark__156_2107067827"/>
            <w:bookmarkStart w:id="245" w:name="__Fieldmark__156_2107067827"/>
            <w:bookmarkEnd w:id="24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S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46" w:name="__Fieldmark__157_2107067827"/>
            <w:bookmarkStart w:id="247" w:name="__Fieldmark__157_2107067827"/>
            <w:bookmarkEnd w:id="24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48" w:name="__Fieldmark__158_2107067827"/>
            <w:bookmarkStart w:id="249" w:name="__Fieldmark__158_2107067827"/>
            <w:bookmarkEnd w:id="24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50" w:name="__Fieldmark__159_2107067827"/>
            <w:bookmarkStart w:id="251" w:name="__Fieldmark__159_2107067827"/>
            <w:bookmarkEnd w:id="251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52" w:name="__Fieldmark__160_2107067827"/>
            <w:bookmarkStart w:id="253" w:name="__Fieldmark__160_2107067827"/>
            <w:bookmarkEnd w:id="25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St </w:t>
            </w: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54" w:name="__Fieldmark__161_2107067827"/>
            <w:bookmarkStart w:id="255" w:name="__Fieldmark__161_2107067827"/>
            <w:bookmarkEnd w:id="25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M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56" w:name="__Fieldmark__162_2107067827"/>
            <w:bookmarkStart w:id="257" w:name="__Fieldmark__162_2107067827"/>
            <w:bookmarkEnd w:id="25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58" w:name="__Fieldmark__163_2107067827"/>
            <w:bookmarkStart w:id="259" w:name="__Fieldmark__163_2107067827"/>
            <w:bookmarkEnd w:id="25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/H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60" w:name="__Fieldmark__164_2107067827"/>
            <w:bookmarkStart w:id="261" w:name="__Fieldmark__164_2107067827"/>
            <w:bookmarkEnd w:id="261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62" w:name="__Fieldmark__165_2107067827"/>
            <w:bookmarkStart w:id="263" w:name="__Fieldmark__165_2107067827"/>
            <w:bookmarkEnd w:id="26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64" w:name="__Fieldmark__166_2107067827"/>
            <w:bookmarkStart w:id="265" w:name="__Fieldmark__166_2107067827"/>
            <w:bookmarkEnd w:id="26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66" w:name="__Fieldmark__167_2107067827"/>
            <w:bookmarkStart w:id="267" w:name="__Fieldmark__167_2107067827"/>
            <w:bookmarkEnd w:id="26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A </w:t>
            </w: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68" w:name="__Fieldmark__168_2107067827"/>
            <w:bookmarkStart w:id="269" w:name="__Fieldmark__168_2107067827"/>
            <w:bookmarkEnd w:id="26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P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70" w:name="__Fieldmark__169_2107067827"/>
            <w:bookmarkStart w:id="271" w:name="__Fieldmark__169_2107067827"/>
            <w:bookmarkEnd w:id="271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/>
            </w:pPr>
            <w:r>
              <w:rPr/>
              <w:t>9)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>
                <w:lang w:val="en-US" w:eastAsia="en-US"/>
              </w:rPr>
            </w:pPr>
            <w:r>
              <w:fldChar w:fldCharType="begin">
                <w:ffData>
                  <w:name w:val="Text13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 xml:space="preserve">KRALER Johannes 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72" w:name="__Fieldmark__171_2107067827"/>
            <w:bookmarkStart w:id="273" w:name="__Fieldmark__171_2107067827"/>
            <w:bookmarkEnd w:id="273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74" w:name="__Fieldmark__172_2107067827"/>
            <w:bookmarkStart w:id="275" w:name="__Fieldmark__172_2107067827"/>
            <w:bookmarkEnd w:id="275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76" w:name="__Fieldmark__173_2107067827"/>
            <w:bookmarkStart w:id="277" w:name="__Fieldmark__173_2107067827"/>
            <w:bookmarkEnd w:id="27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 xml:space="preserve">G </w:t>
            </w: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78" w:name="__Fieldmark__174_2107067827"/>
            <w:bookmarkStart w:id="279" w:name="__Fieldmark__174_2107067827"/>
            <w:bookmarkEnd w:id="27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>S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80" w:name="__Fieldmark__175_2107067827"/>
            <w:bookmarkStart w:id="281" w:name="__Fieldmark__175_2107067827"/>
            <w:bookmarkEnd w:id="28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82" w:name="__Fieldmark__176_2107067827"/>
            <w:bookmarkStart w:id="283" w:name="__Fieldmark__176_2107067827"/>
            <w:bookmarkEnd w:id="28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 xml:space="preserve"> F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84" w:name="__Fieldmark__177_2107067827"/>
            <w:bookmarkStart w:id="285" w:name="__Fieldmark__177_2107067827"/>
            <w:bookmarkEnd w:id="285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86" w:name="__Fieldmark__178_2107067827"/>
            <w:bookmarkStart w:id="287" w:name="__Fieldmark__178_2107067827"/>
            <w:bookmarkEnd w:id="28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St </w:t>
            </w: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88" w:name="__Fieldmark__179_2107067827"/>
            <w:bookmarkStart w:id="289" w:name="__Fieldmark__179_2107067827"/>
            <w:bookmarkEnd w:id="28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M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90" w:name="__Fieldmark__180_2107067827"/>
            <w:bookmarkStart w:id="291" w:name="__Fieldmark__180_2107067827"/>
            <w:bookmarkEnd w:id="29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92" w:name="__Fieldmark__181_2107067827"/>
            <w:bookmarkStart w:id="293" w:name="__Fieldmark__181_2107067827"/>
            <w:bookmarkEnd w:id="29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/H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94" w:name="__Fieldmark__182_2107067827"/>
            <w:bookmarkStart w:id="295" w:name="__Fieldmark__182_2107067827"/>
            <w:bookmarkEnd w:id="295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96" w:name="__Fieldmark__183_2107067827"/>
            <w:bookmarkStart w:id="297" w:name="__Fieldmark__183_2107067827"/>
            <w:bookmarkEnd w:id="29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98" w:name="__Fieldmark__184_2107067827"/>
            <w:bookmarkStart w:id="299" w:name="__Fieldmark__184_2107067827"/>
            <w:bookmarkEnd w:id="29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300" w:name="__Fieldmark__185_2107067827"/>
            <w:bookmarkStart w:id="301" w:name="__Fieldmark__185_2107067827"/>
            <w:bookmarkEnd w:id="30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A </w:t>
            </w: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302" w:name="__Fieldmark__186_2107067827"/>
            <w:bookmarkStart w:id="303" w:name="__Fieldmark__186_2107067827"/>
            <w:bookmarkEnd w:id="30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P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304" w:name="__Fieldmark__187_2107067827"/>
            <w:bookmarkStart w:id="305" w:name="__Fieldmark__187_2107067827"/>
            <w:bookmarkEnd w:id="305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/>
            </w:pPr>
            <w:r>
              <w:rPr/>
              <w:t>10)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>
                <w:lang w:val="en-US" w:eastAsia="en-US"/>
              </w:rPr>
            </w:pPr>
            <w:r>
              <w:fldChar w:fldCharType="begin">
                <w:ffData>
                  <w:name w:val="Text15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MARGREITER Thomas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306" w:name="__Fieldmark__189_2107067827"/>
            <w:bookmarkStart w:id="307" w:name="__Fieldmark__189_2107067827"/>
            <w:bookmarkEnd w:id="307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308" w:name="__Fieldmark__190_2107067827"/>
            <w:bookmarkStart w:id="309" w:name="__Fieldmark__190_2107067827"/>
            <w:bookmarkEnd w:id="309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310" w:name="__Fieldmark__191_2107067827"/>
            <w:bookmarkStart w:id="311" w:name="__Fieldmark__191_2107067827"/>
            <w:bookmarkEnd w:id="31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 xml:space="preserve">G </w:t>
            </w: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312" w:name="__Fieldmark__192_2107067827"/>
            <w:bookmarkStart w:id="313" w:name="__Fieldmark__192_2107067827"/>
            <w:bookmarkEnd w:id="31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>S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314" w:name="__Fieldmark__193_2107067827"/>
            <w:bookmarkStart w:id="315" w:name="__Fieldmark__193_2107067827"/>
            <w:bookmarkEnd w:id="31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316" w:name="__Fieldmark__194_2107067827"/>
            <w:bookmarkStart w:id="317" w:name="__Fieldmark__194_2107067827"/>
            <w:bookmarkEnd w:id="31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 xml:space="preserve"> F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318" w:name="__Fieldmark__195_2107067827"/>
            <w:bookmarkStart w:id="319" w:name="__Fieldmark__195_2107067827"/>
            <w:bookmarkEnd w:id="319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320" w:name="__Fieldmark__196_2107067827"/>
            <w:bookmarkStart w:id="321" w:name="__Fieldmark__196_2107067827"/>
            <w:bookmarkEnd w:id="32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St </w:t>
            </w: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322" w:name="__Fieldmark__197_2107067827"/>
            <w:bookmarkStart w:id="323" w:name="__Fieldmark__197_2107067827"/>
            <w:bookmarkEnd w:id="32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M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324" w:name="__Fieldmark__198_2107067827"/>
            <w:bookmarkStart w:id="325" w:name="__Fieldmark__198_2107067827"/>
            <w:bookmarkEnd w:id="32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326" w:name="__Fieldmark__199_2107067827"/>
            <w:bookmarkStart w:id="327" w:name="__Fieldmark__199_2107067827"/>
            <w:bookmarkEnd w:id="32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/H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328" w:name="__Fieldmark__200_2107067827"/>
            <w:bookmarkStart w:id="329" w:name="__Fieldmark__200_2107067827"/>
            <w:bookmarkEnd w:id="329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330" w:name="__Fieldmark__201_2107067827"/>
            <w:bookmarkStart w:id="331" w:name="__Fieldmark__201_2107067827"/>
            <w:bookmarkEnd w:id="33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332" w:name="__Fieldmark__202_2107067827"/>
            <w:bookmarkStart w:id="333" w:name="__Fieldmark__202_2107067827"/>
            <w:bookmarkEnd w:id="33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334" w:name="__Fieldmark__203_2107067827"/>
            <w:bookmarkStart w:id="335" w:name="__Fieldmark__203_2107067827"/>
            <w:bookmarkEnd w:id="33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A </w:t>
            </w: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336" w:name="__Fieldmark__204_2107067827"/>
            <w:bookmarkStart w:id="337" w:name="__Fieldmark__204_2107067827"/>
            <w:bookmarkEnd w:id="33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P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338" w:name="__Fieldmark__205_2107067827"/>
            <w:bookmarkStart w:id="339" w:name="__Fieldmark__205_2107067827"/>
            <w:bookmarkEnd w:id="339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/>
            </w:pPr>
            <w:r>
              <w:rPr/>
              <w:t>11)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>
                <w:lang w:val="en-US" w:eastAsia="en-US"/>
              </w:rPr>
            </w:pPr>
            <w:r>
              <w:fldChar w:fldCharType="begin">
                <w:ffData>
                  <w:name w:val="Text16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 xml:space="preserve">POCKSTALLER Dennis 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340" w:name="__Fieldmark__207_2107067827"/>
            <w:bookmarkStart w:id="341" w:name="__Fieldmark__207_2107067827"/>
            <w:bookmarkEnd w:id="341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342" w:name="__Fieldmark__208_2107067827"/>
            <w:bookmarkStart w:id="343" w:name="__Fieldmark__208_2107067827"/>
            <w:bookmarkEnd w:id="343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344" w:name="__Fieldmark__209_2107067827"/>
            <w:bookmarkStart w:id="345" w:name="__Fieldmark__209_2107067827"/>
            <w:bookmarkEnd w:id="34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 xml:space="preserve">G </w:t>
            </w: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346" w:name="__Fieldmark__210_2107067827"/>
            <w:bookmarkStart w:id="347" w:name="__Fieldmark__210_2107067827"/>
            <w:bookmarkEnd w:id="34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>S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348" w:name="__Fieldmark__211_2107067827"/>
            <w:bookmarkStart w:id="349" w:name="__Fieldmark__211_2107067827"/>
            <w:bookmarkEnd w:id="34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350" w:name="__Fieldmark__212_2107067827"/>
            <w:bookmarkStart w:id="351" w:name="__Fieldmark__212_2107067827"/>
            <w:bookmarkEnd w:id="35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 xml:space="preserve"> F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352" w:name="__Fieldmark__213_2107067827"/>
            <w:bookmarkStart w:id="353" w:name="__Fieldmark__213_2107067827"/>
            <w:bookmarkEnd w:id="353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354" w:name="__Fieldmark__214_2107067827"/>
            <w:bookmarkStart w:id="355" w:name="__Fieldmark__214_2107067827"/>
            <w:bookmarkEnd w:id="35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St </w:t>
            </w: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356" w:name="__Fieldmark__215_2107067827"/>
            <w:bookmarkStart w:id="357" w:name="__Fieldmark__215_2107067827"/>
            <w:bookmarkEnd w:id="35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M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358" w:name="__Fieldmark__216_2107067827"/>
            <w:bookmarkStart w:id="359" w:name="__Fieldmark__216_2107067827"/>
            <w:bookmarkEnd w:id="35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360" w:name="__Fieldmark__217_2107067827"/>
            <w:bookmarkStart w:id="361" w:name="__Fieldmark__217_2107067827"/>
            <w:bookmarkEnd w:id="36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/H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362" w:name="__Fieldmark__218_2107067827"/>
            <w:bookmarkStart w:id="363" w:name="__Fieldmark__218_2107067827"/>
            <w:bookmarkEnd w:id="363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364" w:name="__Fieldmark__219_2107067827"/>
            <w:bookmarkStart w:id="365" w:name="__Fieldmark__219_2107067827"/>
            <w:bookmarkEnd w:id="36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366" w:name="__Fieldmark__220_2107067827"/>
            <w:bookmarkStart w:id="367" w:name="__Fieldmark__220_2107067827"/>
            <w:bookmarkEnd w:id="36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368" w:name="__Fieldmark__221_2107067827"/>
            <w:bookmarkStart w:id="369" w:name="__Fieldmark__221_2107067827"/>
            <w:bookmarkEnd w:id="36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A </w:t>
            </w: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370" w:name="__Fieldmark__222_2107067827"/>
            <w:bookmarkStart w:id="371" w:name="__Fieldmark__222_2107067827"/>
            <w:bookmarkEnd w:id="37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P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372" w:name="__Fieldmark__223_2107067827"/>
            <w:bookmarkStart w:id="373" w:name="__Fieldmark__223_2107067827"/>
            <w:bookmarkEnd w:id="373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/>
            </w:pPr>
            <w:r>
              <w:rPr/>
              <w:t>12)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>
                <w:lang w:val="en-US" w:eastAsia="en-US"/>
              </w:rPr>
            </w:pPr>
            <w:r>
              <w:fldChar w:fldCharType="begin">
                <w:ffData>
                  <w:name w:val="Text18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 xml:space="preserve">SOCK David 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374" w:name="__Fieldmark__225_2107067827"/>
            <w:bookmarkStart w:id="375" w:name="__Fieldmark__225_2107067827"/>
            <w:bookmarkEnd w:id="375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376" w:name="__Fieldmark__226_2107067827"/>
            <w:bookmarkStart w:id="377" w:name="__Fieldmark__226_2107067827"/>
            <w:bookmarkEnd w:id="377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378" w:name="__Fieldmark__227_2107067827"/>
            <w:bookmarkStart w:id="379" w:name="__Fieldmark__227_2107067827"/>
            <w:bookmarkEnd w:id="37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 xml:space="preserve">G </w:t>
            </w: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380" w:name="__Fieldmark__228_2107067827"/>
            <w:bookmarkStart w:id="381" w:name="__Fieldmark__228_2107067827"/>
            <w:bookmarkEnd w:id="38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>S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382" w:name="__Fieldmark__229_2107067827"/>
            <w:bookmarkStart w:id="383" w:name="__Fieldmark__229_2107067827"/>
            <w:bookmarkEnd w:id="38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384" w:name="__Fieldmark__230_2107067827"/>
            <w:bookmarkStart w:id="385" w:name="__Fieldmark__230_2107067827"/>
            <w:bookmarkEnd w:id="38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 xml:space="preserve"> F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386" w:name="__Fieldmark__231_2107067827"/>
            <w:bookmarkStart w:id="387" w:name="__Fieldmark__231_2107067827"/>
            <w:bookmarkEnd w:id="387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388" w:name="__Fieldmark__232_2107067827"/>
            <w:bookmarkStart w:id="389" w:name="__Fieldmark__232_2107067827"/>
            <w:bookmarkEnd w:id="38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St </w:t>
            </w: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390" w:name="__Fieldmark__233_2107067827"/>
            <w:bookmarkStart w:id="391" w:name="__Fieldmark__233_2107067827"/>
            <w:bookmarkEnd w:id="39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M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392" w:name="__Fieldmark__234_2107067827"/>
            <w:bookmarkStart w:id="393" w:name="__Fieldmark__234_2107067827"/>
            <w:bookmarkEnd w:id="39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394" w:name="__Fieldmark__235_2107067827"/>
            <w:bookmarkStart w:id="395" w:name="__Fieldmark__235_2107067827"/>
            <w:bookmarkEnd w:id="39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/H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396" w:name="__Fieldmark__236_2107067827"/>
            <w:bookmarkStart w:id="397" w:name="__Fieldmark__236_2107067827"/>
            <w:bookmarkEnd w:id="397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398" w:name="__Fieldmark__237_2107067827"/>
            <w:bookmarkStart w:id="399" w:name="__Fieldmark__237_2107067827"/>
            <w:bookmarkEnd w:id="39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00" w:name="__Fieldmark__238_2107067827"/>
            <w:bookmarkStart w:id="401" w:name="__Fieldmark__238_2107067827"/>
            <w:bookmarkEnd w:id="40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02" w:name="__Fieldmark__239_2107067827"/>
            <w:bookmarkStart w:id="403" w:name="__Fieldmark__239_2107067827"/>
            <w:bookmarkEnd w:id="40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A </w:t>
            </w: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04" w:name="__Fieldmark__240_2107067827"/>
            <w:bookmarkStart w:id="405" w:name="__Fieldmark__240_2107067827"/>
            <w:bookmarkEnd w:id="40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P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06" w:name="__Fieldmark__241_2107067827"/>
            <w:bookmarkStart w:id="407" w:name="__Fieldmark__241_2107067827"/>
            <w:bookmarkEnd w:id="407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/>
            </w:pPr>
            <w:r>
              <w:rPr/>
              <w:t>13)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>
                <w:lang w:val="en-US" w:eastAsia="en-US"/>
              </w:rPr>
            </w:pPr>
            <w:r>
              <w:fldChar w:fldCharType="begin">
                <w:ffData>
                  <w:name w:val="Text19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 xml:space="preserve">TRAAR Lukas 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08" w:name="__Fieldmark__243_2107067827"/>
            <w:bookmarkStart w:id="409" w:name="__Fieldmark__243_2107067827"/>
            <w:bookmarkEnd w:id="409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10" w:name="__Fieldmark__244_2107067827"/>
            <w:bookmarkStart w:id="411" w:name="__Fieldmark__244_2107067827"/>
            <w:bookmarkEnd w:id="411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12" w:name="__Fieldmark__245_2107067827"/>
            <w:bookmarkStart w:id="413" w:name="__Fieldmark__245_2107067827"/>
            <w:bookmarkEnd w:id="41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 xml:space="preserve">G </w:t>
            </w: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14" w:name="__Fieldmark__246_2107067827"/>
            <w:bookmarkStart w:id="415" w:name="__Fieldmark__246_2107067827"/>
            <w:bookmarkEnd w:id="41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>S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16" w:name="__Fieldmark__247_2107067827"/>
            <w:bookmarkStart w:id="417" w:name="__Fieldmark__247_2107067827"/>
            <w:bookmarkEnd w:id="41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18" w:name="__Fieldmark__248_2107067827"/>
            <w:bookmarkStart w:id="419" w:name="__Fieldmark__248_2107067827"/>
            <w:bookmarkEnd w:id="41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 xml:space="preserve"> F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20" w:name="__Fieldmark__249_2107067827"/>
            <w:bookmarkStart w:id="421" w:name="__Fieldmark__249_2107067827"/>
            <w:bookmarkEnd w:id="421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22" w:name="__Fieldmark__250_2107067827"/>
            <w:bookmarkStart w:id="423" w:name="__Fieldmark__250_2107067827"/>
            <w:bookmarkEnd w:id="42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St </w:t>
            </w: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24" w:name="__Fieldmark__251_2107067827"/>
            <w:bookmarkStart w:id="425" w:name="__Fieldmark__251_2107067827"/>
            <w:bookmarkEnd w:id="42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M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26" w:name="__Fieldmark__252_2107067827"/>
            <w:bookmarkStart w:id="427" w:name="__Fieldmark__252_2107067827"/>
            <w:bookmarkEnd w:id="42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28" w:name="__Fieldmark__253_2107067827"/>
            <w:bookmarkStart w:id="429" w:name="__Fieldmark__253_2107067827"/>
            <w:bookmarkEnd w:id="42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/H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30" w:name="__Fieldmark__254_2107067827"/>
            <w:bookmarkStart w:id="431" w:name="__Fieldmark__254_2107067827"/>
            <w:bookmarkEnd w:id="431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32" w:name="__Fieldmark__255_2107067827"/>
            <w:bookmarkStart w:id="433" w:name="__Fieldmark__255_2107067827"/>
            <w:bookmarkEnd w:id="43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34" w:name="__Fieldmark__256_2107067827"/>
            <w:bookmarkStart w:id="435" w:name="__Fieldmark__256_2107067827"/>
            <w:bookmarkEnd w:id="43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36" w:name="__Fieldmark__257_2107067827"/>
            <w:bookmarkStart w:id="437" w:name="__Fieldmark__257_2107067827"/>
            <w:bookmarkEnd w:id="43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A </w:t>
            </w: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38" w:name="__Fieldmark__258_2107067827"/>
            <w:bookmarkStart w:id="439" w:name="__Fieldmark__258_2107067827"/>
            <w:bookmarkEnd w:id="43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P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40" w:name="__Fieldmark__259_2107067827"/>
            <w:bookmarkStart w:id="441" w:name="__Fieldmark__259_2107067827"/>
            <w:bookmarkEnd w:id="441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/>
            </w:pPr>
            <w:r>
              <w:rPr/>
              <w:t>14)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>
                <w:lang w:val="en-US" w:eastAsia="en-US"/>
              </w:rPr>
            </w:pPr>
            <w:r>
              <w:fldChar w:fldCharType="begin">
                <w:ffData>
                  <w:name w:val="Text2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 xml:space="preserve">CELIC Sandra 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42" w:name="__Fieldmark__261_2107067827"/>
            <w:bookmarkStart w:id="443" w:name="__Fieldmark__261_2107067827"/>
            <w:bookmarkEnd w:id="443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44" w:name="__Fieldmark__262_2107067827"/>
            <w:bookmarkStart w:id="445" w:name="__Fieldmark__262_2107067827"/>
            <w:bookmarkEnd w:id="445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46" w:name="__Fieldmark__263_2107067827"/>
            <w:bookmarkStart w:id="447" w:name="__Fieldmark__263_2107067827"/>
            <w:bookmarkEnd w:id="44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 xml:space="preserve">G </w:t>
            </w: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48" w:name="__Fieldmark__264_2107067827"/>
            <w:bookmarkStart w:id="449" w:name="__Fieldmark__264_2107067827"/>
            <w:bookmarkEnd w:id="44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>S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50" w:name="__Fieldmark__265_2107067827"/>
            <w:bookmarkStart w:id="451" w:name="__Fieldmark__265_2107067827"/>
            <w:bookmarkEnd w:id="45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52" w:name="__Fieldmark__266_2107067827"/>
            <w:bookmarkStart w:id="453" w:name="__Fieldmark__266_2107067827"/>
            <w:bookmarkEnd w:id="45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 xml:space="preserve"> F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54" w:name="__Fieldmark__267_2107067827"/>
            <w:bookmarkStart w:id="455" w:name="__Fieldmark__267_2107067827"/>
            <w:bookmarkEnd w:id="455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56" w:name="__Fieldmark__268_2107067827"/>
            <w:bookmarkStart w:id="457" w:name="__Fieldmark__268_2107067827"/>
            <w:bookmarkEnd w:id="45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St </w:t>
            </w: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58" w:name="__Fieldmark__269_2107067827"/>
            <w:bookmarkStart w:id="459" w:name="__Fieldmark__269_2107067827"/>
            <w:bookmarkEnd w:id="45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M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60" w:name="__Fieldmark__270_2107067827"/>
            <w:bookmarkStart w:id="461" w:name="__Fieldmark__270_2107067827"/>
            <w:bookmarkEnd w:id="46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62" w:name="__Fieldmark__271_2107067827"/>
            <w:bookmarkStart w:id="463" w:name="__Fieldmark__271_2107067827"/>
            <w:bookmarkEnd w:id="46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/H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64" w:name="__Fieldmark__272_2107067827"/>
            <w:bookmarkStart w:id="465" w:name="__Fieldmark__272_2107067827"/>
            <w:bookmarkEnd w:id="465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66" w:name="__Fieldmark__273_2107067827"/>
            <w:bookmarkStart w:id="467" w:name="__Fieldmark__273_2107067827"/>
            <w:bookmarkEnd w:id="46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68" w:name="__Fieldmark__274_2107067827"/>
            <w:bookmarkStart w:id="469" w:name="__Fieldmark__274_2107067827"/>
            <w:bookmarkEnd w:id="46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70" w:name="__Fieldmark__275_2107067827"/>
            <w:bookmarkStart w:id="471" w:name="__Fieldmark__275_2107067827"/>
            <w:bookmarkEnd w:id="47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A </w:t>
            </w: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72" w:name="__Fieldmark__276_2107067827"/>
            <w:bookmarkStart w:id="473" w:name="__Fieldmark__276_2107067827"/>
            <w:bookmarkEnd w:id="47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P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74" w:name="__Fieldmark__277_2107067827"/>
            <w:bookmarkStart w:id="475" w:name="__Fieldmark__277_2107067827"/>
            <w:bookmarkEnd w:id="475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/>
            </w:pPr>
            <w:r>
              <w:rPr/>
              <w:t>15)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>
                <w:lang w:val="en-US" w:eastAsia="en-US"/>
              </w:rPr>
            </w:pPr>
            <w:r>
              <w:fldChar w:fldCharType="begin">
                <w:ffData>
                  <w:name w:val="Text22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 xml:space="preserve">EDER Bianca 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76" w:name="__Fieldmark__279_2107067827"/>
            <w:bookmarkStart w:id="477" w:name="__Fieldmark__279_2107067827"/>
            <w:bookmarkEnd w:id="477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78" w:name="__Fieldmark__280_2107067827"/>
            <w:bookmarkStart w:id="479" w:name="__Fieldmark__280_2107067827"/>
            <w:bookmarkEnd w:id="479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80" w:name="__Fieldmark__281_2107067827"/>
            <w:bookmarkStart w:id="481" w:name="__Fieldmark__281_2107067827"/>
            <w:bookmarkEnd w:id="48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G </w:t>
            </w: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82" w:name="__Fieldmark__282_2107067827"/>
            <w:bookmarkStart w:id="483" w:name="__Fieldmark__282_2107067827"/>
            <w:bookmarkEnd w:id="48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S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84" w:name="__Fieldmark__283_2107067827"/>
            <w:bookmarkStart w:id="485" w:name="__Fieldmark__283_2107067827"/>
            <w:bookmarkEnd w:id="48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86" w:name="__Fieldmark__284_2107067827"/>
            <w:bookmarkStart w:id="487" w:name="__Fieldmark__284_2107067827"/>
            <w:bookmarkEnd w:id="48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88" w:name="__Fieldmark__285_2107067827"/>
            <w:bookmarkStart w:id="489" w:name="__Fieldmark__285_2107067827"/>
            <w:bookmarkEnd w:id="489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90" w:name="__Fieldmark__286_2107067827"/>
            <w:bookmarkStart w:id="491" w:name="__Fieldmark__286_2107067827"/>
            <w:bookmarkEnd w:id="49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St </w:t>
            </w: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92" w:name="__Fieldmark__287_2107067827"/>
            <w:bookmarkStart w:id="493" w:name="__Fieldmark__287_2107067827"/>
            <w:bookmarkEnd w:id="49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M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94" w:name="__Fieldmark__288_2107067827"/>
            <w:bookmarkStart w:id="495" w:name="__Fieldmark__288_2107067827"/>
            <w:bookmarkEnd w:id="49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96" w:name="__Fieldmark__289_2107067827"/>
            <w:bookmarkStart w:id="497" w:name="__Fieldmark__289_2107067827"/>
            <w:bookmarkEnd w:id="49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/H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98" w:name="__Fieldmark__290_2107067827"/>
            <w:bookmarkStart w:id="499" w:name="__Fieldmark__290_2107067827"/>
            <w:bookmarkEnd w:id="499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500" w:name="__Fieldmark__291_2107067827"/>
            <w:bookmarkStart w:id="501" w:name="__Fieldmark__291_2107067827"/>
            <w:bookmarkEnd w:id="50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502" w:name="__Fieldmark__292_2107067827"/>
            <w:bookmarkStart w:id="503" w:name="__Fieldmark__292_2107067827"/>
            <w:bookmarkEnd w:id="50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504" w:name="__Fieldmark__293_2107067827"/>
            <w:bookmarkStart w:id="505" w:name="__Fieldmark__293_2107067827"/>
            <w:bookmarkEnd w:id="50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A </w:t>
            </w: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506" w:name="__Fieldmark__294_2107067827"/>
            <w:bookmarkStart w:id="507" w:name="__Fieldmark__294_2107067827"/>
            <w:bookmarkEnd w:id="50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P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508" w:name="__Fieldmark__295_2107067827"/>
            <w:bookmarkStart w:id="509" w:name="__Fieldmark__295_2107067827"/>
            <w:bookmarkEnd w:id="509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/>
            </w:pPr>
            <w:r>
              <w:rPr/>
              <w:t>16)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>
                <w:lang w:val="en-US" w:eastAsia="en-US"/>
              </w:rPr>
            </w:pPr>
            <w:r>
              <w:fldChar w:fldCharType="begin">
                <w:ffData>
                  <w:name w:val="Text24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 xml:space="preserve">EDER Martina 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510" w:name="__Fieldmark__297_2107067827"/>
            <w:bookmarkStart w:id="511" w:name="__Fieldmark__297_2107067827"/>
            <w:bookmarkEnd w:id="511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512" w:name="__Fieldmark__298_2107067827"/>
            <w:bookmarkStart w:id="513" w:name="__Fieldmark__298_2107067827"/>
            <w:bookmarkEnd w:id="513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514" w:name="__Fieldmark__299_2107067827"/>
            <w:bookmarkStart w:id="515" w:name="__Fieldmark__299_2107067827"/>
            <w:bookmarkEnd w:id="51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G </w:t>
            </w: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516" w:name="__Fieldmark__300_2107067827"/>
            <w:bookmarkStart w:id="517" w:name="__Fieldmark__300_2107067827"/>
            <w:bookmarkEnd w:id="51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S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518" w:name="__Fieldmark__301_2107067827"/>
            <w:bookmarkStart w:id="519" w:name="__Fieldmark__301_2107067827"/>
            <w:bookmarkEnd w:id="51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520" w:name="__Fieldmark__302_2107067827"/>
            <w:bookmarkStart w:id="521" w:name="__Fieldmark__302_2107067827"/>
            <w:bookmarkEnd w:id="52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522" w:name="__Fieldmark__303_2107067827"/>
            <w:bookmarkStart w:id="523" w:name="__Fieldmark__303_2107067827"/>
            <w:bookmarkEnd w:id="523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524" w:name="__Fieldmark__304_2107067827"/>
            <w:bookmarkStart w:id="525" w:name="__Fieldmark__304_2107067827"/>
            <w:bookmarkEnd w:id="52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St </w:t>
            </w: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526" w:name="__Fieldmark__305_2107067827"/>
            <w:bookmarkStart w:id="527" w:name="__Fieldmark__305_2107067827"/>
            <w:bookmarkEnd w:id="52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M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528" w:name="__Fieldmark__306_2107067827"/>
            <w:bookmarkStart w:id="529" w:name="__Fieldmark__306_2107067827"/>
            <w:bookmarkEnd w:id="52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530" w:name="__Fieldmark__307_2107067827"/>
            <w:bookmarkStart w:id="531" w:name="__Fieldmark__307_2107067827"/>
            <w:bookmarkEnd w:id="53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/H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532" w:name="__Fieldmark__308_2107067827"/>
            <w:bookmarkStart w:id="533" w:name="__Fieldmark__308_2107067827"/>
            <w:bookmarkEnd w:id="533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534" w:name="__Fieldmark__309_2107067827"/>
            <w:bookmarkStart w:id="535" w:name="__Fieldmark__309_2107067827"/>
            <w:bookmarkEnd w:id="53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536" w:name="__Fieldmark__310_2107067827"/>
            <w:bookmarkStart w:id="537" w:name="__Fieldmark__310_2107067827"/>
            <w:bookmarkEnd w:id="53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538" w:name="__Fieldmark__311_2107067827"/>
            <w:bookmarkStart w:id="539" w:name="__Fieldmark__311_2107067827"/>
            <w:bookmarkEnd w:id="53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A </w:t>
            </w: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540" w:name="__Fieldmark__312_2107067827"/>
            <w:bookmarkStart w:id="541" w:name="__Fieldmark__312_2107067827"/>
            <w:bookmarkEnd w:id="54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P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542" w:name="__Fieldmark__313_2107067827"/>
            <w:bookmarkStart w:id="543" w:name="__Fieldmark__313_2107067827"/>
            <w:bookmarkEnd w:id="543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/>
            </w:pPr>
            <w:r>
              <w:rPr/>
              <w:t>17)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>
                <w:lang w:val="en-US" w:eastAsia="en-US"/>
              </w:rPr>
            </w:pPr>
            <w:r>
              <w:fldChar w:fldCharType="begin">
                <w:ffData>
                  <w:name w:val="Text25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 xml:space="preserve">EDLER Simone 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544" w:name="__Fieldmark__315_2107067827"/>
            <w:bookmarkStart w:id="545" w:name="__Fieldmark__315_2107067827"/>
            <w:bookmarkEnd w:id="545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546" w:name="__Fieldmark__316_2107067827"/>
            <w:bookmarkStart w:id="547" w:name="__Fieldmark__316_2107067827"/>
            <w:bookmarkEnd w:id="547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548" w:name="__Fieldmark__317_2107067827"/>
            <w:bookmarkStart w:id="549" w:name="__Fieldmark__317_2107067827"/>
            <w:bookmarkEnd w:id="54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G </w:t>
            </w: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550" w:name="__Fieldmark__318_2107067827"/>
            <w:bookmarkStart w:id="551" w:name="__Fieldmark__318_2107067827"/>
            <w:bookmarkEnd w:id="55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S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552" w:name="__Fieldmark__319_2107067827"/>
            <w:bookmarkStart w:id="553" w:name="__Fieldmark__319_2107067827"/>
            <w:bookmarkEnd w:id="55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554" w:name="__Fieldmark__320_2107067827"/>
            <w:bookmarkStart w:id="555" w:name="__Fieldmark__320_2107067827"/>
            <w:bookmarkEnd w:id="55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556" w:name="__Fieldmark__321_2107067827"/>
            <w:bookmarkStart w:id="557" w:name="__Fieldmark__321_2107067827"/>
            <w:bookmarkEnd w:id="557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558" w:name="__Fieldmark__322_2107067827"/>
            <w:bookmarkStart w:id="559" w:name="__Fieldmark__322_2107067827"/>
            <w:bookmarkEnd w:id="55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 xml:space="preserve">St </w:t>
            </w: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560" w:name="__Fieldmark__323_2107067827"/>
            <w:bookmarkStart w:id="561" w:name="__Fieldmark__323_2107067827"/>
            <w:bookmarkEnd w:id="56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 xml:space="preserve"> M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562" w:name="__Fieldmark__324_2107067827"/>
            <w:bookmarkStart w:id="563" w:name="__Fieldmark__324_2107067827"/>
            <w:bookmarkEnd w:id="56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564" w:name="__Fieldmark__325_2107067827"/>
            <w:bookmarkStart w:id="565" w:name="__Fieldmark__325_2107067827"/>
            <w:bookmarkEnd w:id="56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 xml:space="preserve"> F/H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566" w:name="__Fieldmark__326_2107067827"/>
            <w:bookmarkStart w:id="567" w:name="__Fieldmark__326_2107067827"/>
            <w:bookmarkEnd w:id="567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568" w:name="__Fieldmark__327_2107067827"/>
            <w:bookmarkStart w:id="569" w:name="__Fieldmark__327_2107067827"/>
            <w:bookmarkEnd w:id="56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570" w:name="__Fieldmark__328_2107067827"/>
            <w:bookmarkStart w:id="571" w:name="__Fieldmark__328_2107067827"/>
            <w:bookmarkEnd w:id="57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572" w:name="__Fieldmark__329_2107067827"/>
            <w:bookmarkStart w:id="573" w:name="__Fieldmark__329_2107067827"/>
            <w:bookmarkEnd w:id="57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A </w:t>
            </w: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574" w:name="__Fieldmark__330_2107067827"/>
            <w:bookmarkStart w:id="575" w:name="__Fieldmark__330_2107067827"/>
            <w:bookmarkEnd w:id="57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P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576" w:name="__Fieldmark__331_2107067827"/>
            <w:bookmarkStart w:id="577" w:name="__Fieldmark__331_2107067827"/>
            <w:bookmarkEnd w:id="577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>
                <w:lang w:val="en-GB"/>
              </w:rPr>
            </w:pPr>
            <w:r>
              <w:rPr>
                <w:lang w:val="en-GB"/>
              </w:rPr>
              <w:t>18)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>
                <w:lang w:val="en-GB"/>
              </w:rPr>
            </w:pPr>
            <w:r>
              <w:fldChar w:fldCharType="begin">
                <w:ffData>
                  <w:name w:val="Text270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HEIM Lisa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96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  <w:lang w:val="en-GB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578" w:name="__Fieldmark__333_2107067827"/>
            <w:bookmarkStart w:id="579" w:name="__Fieldmark__333_2107067827"/>
            <w:bookmarkEnd w:id="579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580" w:name="__Fieldmark__334_2107067827"/>
            <w:bookmarkStart w:id="581" w:name="__Fieldmark__334_2107067827"/>
            <w:bookmarkEnd w:id="581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582" w:name="__Fieldmark__335_2107067827"/>
            <w:bookmarkStart w:id="583" w:name="__Fieldmark__335_2107067827"/>
            <w:bookmarkEnd w:id="58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 xml:space="preserve">G </w:t>
            </w: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584" w:name="__Fieldmark__336_2107067827"/>
            <w:bookmarkStart w:id="585" w:name="__Fieldmark__336_2107067827"/>
            <w:bookmarkEnd w:id="58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>S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586" w:name="__Fieldmark__337_2107067827"/>
            <w:bookmarkStart w:id="587" w:name="__Fieldmark__337_2107067827"/>
            <w:bookmarkEnd w:id="58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588" w:name="__Fieldmark__338_2107067827"/>
            <w:bookmarkStart w:id="589" w:name="__Fieldmark__338_2107067827"/>
            <w:bookmarkEnd w:id="58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 xml:space="preserve"> F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590" w:name="__Fieldmark__339_2107067827"/>
            <w:bookmarkStart w:id="591" w:name="__Fieldmark__339_2107067827"/>
            <w:bookmarkEnd w:id="591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592" w:name="__Fieldmark__340_2107067827"/>
            <w:bookmarkStart w:id="593" w:name="__Fieldmark__340_2107067827"/>
            <w:bookmarkEnd w:id="59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St </w:t>
            </w: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594" w:name="__Fieldmark__341_2107067827"/>
            <w:bookmarkStart w:id="595" w:name="__Fieldmark__341_2107067827"/>
            <w:bookmarkEnd w:id="59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M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596" w:name="__Fieldmark__342_2107067827"/>
            <w:bookmarkStart w:id="597" w:name="__Fieldmark__342_2107067827"/>
            <w:bookmarkEnd w:id="59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598" w:name="__Fieldmark__343_2107067827"/>
            <w:bookmarkStart w:id="599" w:name="__Fieldmark__343_2107067827"/>
            <w:bookmarkEnd w:id="59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/H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600" w:name="__Fieldmark__344_2107067827"/>
            <w:bookmarkStart w:id="601" w:name="__Fieldmark__344_2107067827"/>
            <w:bookmarkEnd w:id="601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602" w:name="__Fieldmark__345_2107067827"/>
            <w:bookmarkStart w:id="603" w:name="__Fieldmark__345_2107067827"/>
            <w:bookmarkEnd w:id="60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604" w:name="__Fieldmark__346_2107067827"/>
            <w:bookmarkStart w:id="605" w:name="__Fieldmark__346_2107067827"/>
            <w:bookmarkEnd w:id="60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606" w:name="__Fieldmark__347_2107067827"/>
            <w:bookmarkStart w:id="607" w:name="__Fieldmark__347_2107067827"/>
            <w:bookmarkEnd w:id="60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A </w:t>
            </w: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608" w:name="__Fieldmark__348_2107067827"/>
            <w:bookmarkStart w:id="609" w:name="__Fieldmark__348_2107067827"/>
            <w:bookmarkEnd w:id="60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P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610" w:name="__Fieldmark__349_2107067827"/>
            <w:bookmarkStart w:id="611" w:name="__Fieldmark__349_2107067827"/>
            <w:bookmarkEnd w:id="611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/>
            </w:pPr>
            <w:r>
              <w:rPr/>
              <w:t>19)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/>
            </w:pPr>
            <w:r>
              <w:fldChar w:fldCharType="begin">
                <w:ffData>
                  <w:name w:val="Text285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 xml:space="preserve">KIRCHLER Johanna 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96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612" w:name="__Fieldmark__351_2107067827"/>
            <w:bookmarkStart w:id="613" w:name="__Fieldmark__351_2107067827"/>
            <w:bookmarkEnd w:id="613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614" w:name="__Fieldmark__352_2107067827"/>
            <w:bookmarkStart w:id="615" w:name="__Fieldmark__352_2107067827"/>
            <w:bookmarkEnd w:id="615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616" w:name="__Fieldmark__353_2107067827"/>
            <w:bookmarkStart w:id="617" w:name="__Fieldmark__353_2107067827"/>
            <w:bookmarkEnd w:id="61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 xml:space="preserve">G </w:t>
            </w: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618" w:name="__Fieldmark__354_2107067827"/>
            <w:bookmarkStart w:id="619" w:name="__Fieldmark__354_2107067827"/>
            <w:bookmarkEnd w:id="61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>S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620" w:name="__Fieldmark__355_2107067827"/>
            <w:bookmarkStart w:id="621" w:name="__Fieldmark__355_2107067827"/>
            <w:bookmarkEnd w:id="62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622" w:name="__Fieldmark__356_2107067827"/>
            <w:bookmarkStart w:id="623" w:name="__Fieldmark__356_2107067827"/>
            <w:bookmarkEnd w:id="62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 xml:space="preserve"> F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624" w:name="__Fieldmark__357_2107067827"/>
            <w:bookmarkStart w:id="625" w:name="__Fieldmark__357_2107067827"/>
            <w:bookmarkEnd w:id="625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626" w:name="__Fieldmark__358_2107067827"/>
            <w:bookmarkStart w:id="627" w:name="__Fieldmark__358_2107067827"/>
            <w:bookmarkEnd w:id="62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 xml:space="preserve">St </w:t>
            </w: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628" w:name="__Fieldmark__359_2107067827"/>
            <w:bookmarkStart w:id="629" w:name="__Fieldmark__359_2107067827"/>
            <w:bookmarkEnd w:id="62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 xml:space="preserve"> M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630" w:name="__Fieldmark__360_2107067827"/>
            <w:bookmarkStart w:id="631" w:name="__Fieldmark__360_2107067827"/>
            <w:bookmarkEnd w:id="63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632" w:name="__Fieldmark__361_2107067827"/>
            <w:bookmarkStart w:id="633" w:name="__Fieldmark__361_2107067827"/>
            <w:bookmarkEnd w:id="63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 xml:space="preserve"> F/H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634" w:name="__Fieldmark__362_2107067827"/>
            <w:bookmarkStart w:id="635" w:name="__Fieldmark__362_2107067827"/>
            <w:bookmarkEnd w:id="635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636" w:name="__Fieldmark__363_2107067827"/>
            <w:bookmarkStart w:id="637" w:name="__Fieldmark__363_2107067827"/>
            <w:bookmarkEnd w:id="63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638" w:name="__Fieldmark__364_2107067827"/>
            <w:bookmarkStart w:id="639" w:name="__Fieldmark__364_2107067827"/>
            <w:bookmarkEnd w:id="63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640" w:name="__Fieldmark__365_2107067827"/>
            <w:bookmarkStart w:id="641" w:name="__Fieldmark__365_2107067827"/>
            <w:bookmarkEnd w:id="64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A </w:t>
            </w: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642" w:name="__Fieldmark__366_2107067827"/>
            <w:bookmarkStart w:id="643" w:name="__Fieldmark__366_2107067827"/>
            <w:bookmarkEnd w:id="64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P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644" w:name="__Fieldmark__367_2107067827"/>
            <w:bookmarkStart w:id="645" w:name="__Fieldmark__367_2107067827"/>
            <w:bookmarkEnd w:id="645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/>
            </w:pPr>
            <w:r>
              <w:rPr/>
              <w:t>20)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/>
            </w:pPr>
            <w:r>
              <w:fldChar w:fldCharType="begin">
                <w:ffData>
                  <w:name w:val="Text300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 xml:space="preserve">ÖZCAN Eda 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96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646" w:name="__Fieldmark__369_2107067827"/>
            <w:bookmarkStart w:id="647" w:name="__Fieldmark__369_2107067827"/>
            <w:bookmarkEnd w:id="647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648" w:name="__Fieldmark__370_2107067827"/>
            <w:bookmarkStart w:id="649" w:name="__Fieldmark__370_2107067827"/>
            <w:bookmarkEnd w:id="649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650" w:name="__Fieldmark__371_2107067827"/>
            <w:bookmarkStart w:id="651" w:name="__Fieldmark__371_2107067827"/>
            <w:bookmarkEnd w:id="65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 xml:space="preserve">G </w:t>
            </w: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652" w:name="__Fieldmark__372_2107067827"/>
            <w:bookmarkStart w:id="653" w:name="__Fieldmark__372_2107067827"/>
            <w:bookmarkEnd w:id="65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>S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654" w:name="__Fieldmark__373_2107067827"/>
            <w:bookmarkStart w:id="655" w:name="__Fieldmark__373_2107067827"/>
            <w:bookmarkEnd w:id="65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656" w:name="__Fieldmark__374_2107067827"/>
            <w:bookmarkStart w:id="657" w:name="__Fieldmark__374_2107067827"/>
            <w:bookmarkEnd w:id="65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 xml:space="preserve"> F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658" w:name="__Fieldmark__375_2107067827"/>
            <w:bookmarkStart w:id="659" w:name="__Fieldmark__375_2107067827"/>
            <w:bookmarkEnd w:id="659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660" w:name="__Fieldmark__376_2107067827"/>
            <w:bookmarkStart w:id="661" w:name="__Fieldmark__376_2107067827"/>
            <w:bookmarkEnd w:id="66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 xml:space="preserve">St </w:t>
            </w: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662" w:name="__Fieldmark__377_2107067827"/>
            <w:bookmarkStart w:id="663" w:name="__Fieldmark__377_2107067827"/>
            <w:bookmarkEnd w:id="66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 xml:space="preserve"> M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664" w:name="__Fieldmark__378_2107067827"/>
            <w:bookmarkStart w:id="665" w:name="__Fieldmark__378_2107067827"/>
            <w:bookmarkEnd w:id="66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666" w:name="__Fieldmark__379_2107067827"/>
            <w:bookmarkStart w:id="667" w:name="__Fieldmark__379_2107067827"/>
            <w:bookmarkEnd w:id="66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 xml:space="preserve"> F/H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668" w:name="__Fieldmark__380_2107067827"/>
            <w:bookmarkStart w:id="669" w:name="__Fieldmark__380_2107067827"/>
            <w:bookmarkEnd w:id="669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670" w:name="__Fieldmark__381_2107067827"/>
            <w:bookmarkStart w:id="671" w:name="__Fieldmark__381_2107067827"/>
            <w:bookmarkEnd w:id="67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672" w:name="__Fieldmark__382_2107067827"/>
            <w:bookmarkStart w:id="673" w:name="__Fieldmark__382_2107067827"/>
            <w:bookmarkEnd w:id="67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674" w:name="__Fieldmark__383_2107067827"/>
            <w:bookmarkStart w:id="675" w:name="__Fieldmark__383_2107067827"/>
            <w:bookmarkEnd w:id="67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A </w:t>
            </w: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676" w:name="__Fieldmark__384_2107067827"/>
            <w:bookmarkStart w:id="677" w:name="__Fieldmark__384_2107067827"/>
            <w:bookmarkEnd w:id="67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P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678" w:name="__Fieldmark__385_2107067827"/>
            <w:bookmarkStart w:id="679" w:name="__Fieldmark__385_2107067827"/>
            <w:bookmarkEnd w:id="679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</w:tr>
      <w:tr>
        <w:trPr>
          <w:trHeight w:val="683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napToGrid w:val="false"/>
              <w:spacing w:before="72" w:after="72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  <w:t>Zu- und Vorname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  <w:t>Surfen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  <w:t>Segeln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  <w:t>Mountain-</w:t>
              <w:br/>
              <w:t>biking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  <w:t>Tennis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  <w:t>Kajak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  <w:t>Tanz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  <w:t>Inline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  <w:t>Beach-</w:t>
              <w:br/>
              <w:t>volleyb.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  <w:t>Reiten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  <w:t>Golf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  <w:t>Klettern</w:t>
            </w:r>
          </w:p>
        </w:tc>
      </w:tr>
      <w:tr>
        <w:trPr>
          <w:trHeight w:val="284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/>
            </w:pPr>
            <w:r>
              <w:rPr/>
              <w:t>21)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/>
            </w:pPr>
            <w:r>
              <w:fldChar w:fldCharType="begin">
                <w:ffData>
                  <w:name w:val="Text315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 xml:space="preserve">PERETTI Nina 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96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680" w:name="__Fieldmark__387_2107067827"/>
            <w:bookmarkStart w:id="681" w:name="__Fieldmark__387_2107067827"/>
            <w:bookmarkEnd w:id="681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682" w:name="__Fieldmark__388_2107067827"/>
            <w:bookmarkStart w:id="683" w:name="__Fieldmark__388_2107067827"/>
            <w:bookmarkEnd w:id="683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684" w:name="__Fieldmark__389_2107067827"/>
            <w:bookmarkStart w:id="685" w:name="__Fieldmark__389_2107067827"/>
            <w:bookmarkEnd w:id="68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 xml:space="preserve">G </w:t>
            </w: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686" w:name="__Fieldmark__390_2107067827"/>
            <w:bookmarkStart w:id="687" w:name="__Fieldmark__390_2107067827"/>
            <w:bookmarkEnd w:id="68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>S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688" w:name="__Fieldmark__391_2107067827"/>
            <w:bookmarkStart w:id="689" w:name="__Fieldmark__391_2107067827"/>
            <w:bookmarkEnd w:id="68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690" w:name="__Fieldmark__392_2107067827"/>
            <w:bookmarkStart w:id="691" w:name="__Fieldmark__392_2107067827"/>
            <w:bookmarkEnd w:id="69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 xml:space="preserve"> F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692" w:name="__Fieldmark__393_2107067827"/>
            <w:bookmarkStart w:id="693" w:name="__Fieldmark__393_2107067827"/>
            <w:bookmarkEnd w:id="693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694" w:name="__Fieldmark__394_2107067827"/>
            <w:bookmarkStart w:id="695" w:name="__Fieldmark__394_2107067827"/>
            <w:bookmarkEnd w:id="69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St </w:t>
            </w: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696" w:name="__Fieldmark__395_2107067827"/>
            <w:bookmarkStart w:id="697" w:name="__Fieldmark__395_2107067827"/>
            <w:bookmarkEnd w:id="69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M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698" w:name="__Fieldmark__396_2107067827"/>
            <w:bookmarkStart w:id="699" w:name="__Fieldmark__396_2107067827"/>
            <w:bookmarkEnd w:id="69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700" w:name="__Fieldmark__397_2107067827"/>
            <w:bookmarkStart w:id="701" w:name="__Fieldmark__397_2107067827"/>
            <w:bookmarkEnd w:id="70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/H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702" w:name="__Fieldmark__398_2107067827"/>
            <w:bookmarkStart w:id="703" w:name="__Fieldmark__398_2107067827"/>
            <w:bookmarkEnd w:id="703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704" w:name="__Fieldmark__399_2107067827"/>
            <w:bookmarkStart w:id="705" w:name="__Fieldmark__399_2107067827"/>
            <w:bookmarkEnd w:id="70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706" w:name="__Fieldmark__400_2107067827"/>
            <w:bookmarkStart w:id="707" w:name="__Fieldmark__400_2107067827"/>
            <w:bookmarkEnd w:id="70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708" w:name="__Fieldmark__401_2107067827"/>
            <w:bookmarkStart w:id="709" w:name="__Fieldmark__401_2107067827"/>
            <w:bookmarkEnd w:id="70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A </w:t>
            </w: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710" w:name="__Fieldmark__402_2107067827"/>
            <w:bookmarkStart w:id="711" w:name="__Fieldmark__402_2107067827"/>
            <w:bookmarkEnd w:id="71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P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712" w:name="__Fieldmark__403_2107067827"/>
            <w:bookmarkStart w:id="713" w:name="__Fieldmark__403_2107067827"/>
            <w:bookmarkEnd w:id="713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/>
            </w:pPr>
            <w:r>
              <w:rPr/>
              <w:t>22)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/>
            </w:pPr>
            <w:r>
              <w:fldChar w:fldCharType="begin">
                <w:ffData>
                  <w:name w:val="Text330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 xml:space="preserve">SAHAN Munire 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96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714" w:name="__Fieldmark__405_2107067827"/>
            <w:bookmarkStart w:id="715" w:name="__Fieldmark__405_2107067827"/>
            <w:bookmarkEnd w:id="715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716" w:name="__Fieldmark__406_2107067827"/>
            <w:bookmarkStart w:id="717" w:name="__Fieldmark__406_2107067827"/>
            <w:bookmarkEnd w:id="717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718" w:name="__Fieldmark__407_2107067827"/>
            <w:bookmarkStart w:id="719" w:name="__Fieldmark__407_2107067827"/>
            <w:bookmarkEnd w:id="71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 xml:space="preserve">G </w:t>
            </w: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720" w:name="__Fieldmark__408_2107067827"/>
            <w:bookmarkStart w:id="721" w:name="__Fieldmark__408_2107067827"/>
            <w:bookmarkEnd w:id="72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>S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722" w:name="__Fieldmark__409_2107067827"/>
            <w:bookmarkStart w:id="723" w:name="__Fieldmark__409_2107067827"/>
            <w:bookmarkEnd w:id="72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724" w:name="__Fieldmark__410_2107067827"/>
            <w:bookmarkStart w:id="725" w:name="__Fieldmark__410_2107067827"/>
            <w:bookmarkEnd w:id="72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 xml:space="preserve"> F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726" w:name="__Fieldmark__411_2107067827"/>
            <w:bookmarkStart w:id="727" w:name="__Fieldmark__411_2107067827"/>
            <w:bookmarkEnd w:id="727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728" w:name="__Fieldmark__412_2107067827"/>
            <w:bookmarkStart w:id="729" w:name="__Fieldmark__412_2107067827"/>
            <w:bookmarkEnd w:id="72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 xml:space="preserve">St </w:t>
            </w: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730" w:name="__Fieldmark__413_2107067827"/>
            <w:bookmarkStart w:id="731" w:name="__Fieldmark__413_2107067827"/>
            <w:bookmarkEnd w:id="73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 xml:space="preserve"> M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732" w:name="__Fieldmark__414_2107067827"/>
            <w:bookmarkStart w:id="733" w:name="__Fieldmark__414_2107067827"/>
            <w:bookmarkEnd w:id="73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734" w:name="__Fieldmark__415_2107067827"/>
            <w:bookmarkStart w:id="735" w:name="__Fieldmark__415_2107067827"/>
            <w:bookmarkEnd w:id="73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 xml:space="preserve"> F/H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736" w:name="__Fieldmark__416_2107067827"/>
            <w:bookmarkStart w:id="737" w:name="__Fieldmark__416_2107067827"/>
            <w:bookmarkEnd w:id="737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738" w:name="__Fieldmark__417_2107067827"/>
            <w:bookmarkStart w:id="739" w:name="__Fieldmark__417_2107067827"/>
            <w:bookmarkEnd w:id="73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740" w:name="__Fieldmark__418_2107067827"/>
            <w:bookmarkStart w:id="741" w:name="__Fieldmark__418_2107067827"/>
            <w:bookmarkEnd w:id="74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742" w:name="__Fieldmark__419_2107067827"/>
            <w:bookmarkStart w:id="743" w:name="__Fieldmark__419_2107067827"/>
            <w:bookmarkEnd w:id="74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A </w:t>
            </w: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744" w:name="__Fieldmark__420_2107067827"/>
            <w:bookmarkStart w:id="745" w:name="__Fieldmark__420_2107067827"/>
            <w:bookmarkEnd w:id="74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P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746" w:name="__Fieldmark__421_2107067827"/>
            <w:bookmarkStart w:id="747" w:name="__Fieldmark__421_2107067827"/>
            <w:bookmarkEnd w:id="747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/>
            </w:pPr>
            <w:r>
              <w:rPr/>
              <w:t>23)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>
                <w:lang w:val="en-US" w:eastAsia="en-US"/>
              </w:rPr>
            </w:pPr>
            <w:r>
              <w:fldChar w:fldCharType="begin">
                <w:ffData>
                  <w:name w:val="Text34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 xml:space="preserve">SCHIESTL Sabrina 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748" w:name="__Fieldmark__423_2107067827"/>
            <w:bookmarkStart w:id="749" w:name="__Fieldmark__423_2107067827"/>
            <w:bookmarkEnd w:id="749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750" w:name="__Fieldmark__424_2107067827"/>
            <w:bookmarkStart w:id="751" w:name="__Fieldmark__424_2107067827"/>
            <w:bookmarkEnd w:id="751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752" w:name="__Fieldmark__425_2107067827"/>
            <w:bookmarkStart w:id="753" w:name="__Fieldmark__425_2107067827"/>
            <w:bookmarkEnd w:id="75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G </w:t>
            </w: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754" w:name="__Fieldmark__426_2107067827"/>
            <w:bookmarkStart w:id="755" w:name="__Fieldmark__426_2107067827"/>
            <w:bookmarkEnd w:id="75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S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756" w:name="__Fieldmark__427_2107067827"/>
            <w:bookmarkStart w:id="757" w:name="__Fieldmark__427_2107067827"/>
            <w:bookmarkEnd w:id="75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758" w:name="__Fieldmark__428_2107067827"/>
            <w:bookmarkStart w:id="759" w:name="__Fieldmark__428_2107067827"/>
            <w:bookmarkEnd w:id="75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760" w:name="__Fieldmark__429_2107067827"/>
            <w:bookmarkStart w:id="761" w:name="__Fieldmark__429_2107067827"/>
            <w:bookmarkEnd w:id="761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762" w:name="__Fieldmark__430_2107067827"/>
            <w:bookmarkStart w:id="763" w:name="__Fieldmark__430_2107067827"/>
            <w:bookmarkEnd w:id="76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 xml:space="preserve">St </w:t>
            </w: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764" w:name="__Fieldmark__431_2107067827"/>
            <w:bookmarkStart w:id="765" w:name="__Fieldmark__431_2107067827"/>
            <w:bookmarkEnd w:id="76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 xml:space="preserve"> M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766" w:name="__Fieldmark__432_2107067827"/>
            <w:bookmarkStart w:id="767" w:name="__Fieldmark__432_2107067827"/>
            <w:bookmarkEnd w:id="76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768" w:name="__Fieldmark__433_2107067827"/>
            <w:bookmarkStart w:id="769" w:name="__Fieldmark__433_2107067827"/>
            <w:bookmarkEnd w:id="76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 xml:space="preserve"> F/H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770" w:name="__Fieldmark__434_2107067827"/>
            <w:bookmarkStart w:id="771" w:name="__Fieldmark__434_2107067827"/>
            <w:bookmarkEnd w:id="771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772" w:name="__Fieldmark__435_2107067827"/>
            <w:bookmarkStart w:id="773" w:name="__Fieldmark__435_2107067827"/>
            <w:bookmarkEnd w:id="77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774" w:name="__Fieldmark__436_2107067827"/>
            <w:bookmarkStart w:id="775" w:name="__Fieldmark__436_2107067827"/>
            <w:bookmarkEnd w:id="77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776" w:name="__Fieldmark__437_2107067827"/>
            <w:bookmarkStart w:id="777" w:name="__Fieldmark__437_2107067827"/>
            <w:bookmarkEnd w:id="77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A </w:t>
            </w: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778" w:name="__Fieldmark__438_2107067827"/>
            <w:bookmarkStart w:id="779" w:name="__Fieldmark__438_2107067827"/>
            <w:bookmarkEnd w:id="77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P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780" w:name="__Fieldmark__439_2107067827"/>
            <w:bookmarkStart w:id="781" w:name="__Fieldmark__439_2107067827"/>
            <w:bookmarkEnd w:id="781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/>
            </w:pPr>
            <w:r>
              <w:rPr/>
              <w:t>24)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>
                <w:lang w:val="en-US" w:eastAsia="en-US"/>
              </w:rPr>
            </w:pPr>
            <w:r>
              <w:fldChar w:fldCharType="begin">
                <w:ffData>
                  <w:name w:val="Text36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 xml:space="preserve">UNTERWEGER Joana 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782" w:name="__Fieldmark__441_2107067827"/>
            <w:bookmarkStart w:id="783" w:name="__Fieldmark__441_2107067827"/>
            <w:bookmarkEnd w:id="783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784" w:name="__Fieldmark__442_2107067827"/>
            <w:bookmarkStart w:id="785" w:name="__Fieldmark__442_2107067827"/>
            <w:bookmarkEnd w:id="785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786" w:name="__Fieldmark__443_2107067827"/>
            <w:bookmarkStart w:id="787" w:name="__Fieldmark__443_2107067827"/>
            <w:bookmarkEnd w:id="78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G </w:t>
            </w: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788" w:name="__Fieldmark__444_2107067827"/>
            <w:bookmarkStart w:id="789" w:name="__Fieldmark__444_2107067827"/>
            <w:bookmarkEnd w:id="78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S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790" w:name="__Fieldmark__445_2107067827"/>
            <w:bookmarkStart w:id="791" w:name="__Fieldmark__445_2107067827"/>
            <w:bookmarkEnd w:id="79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792" w:name="__Fieldmark__446_2107067827"/>
            <w:bookmarkStart w:id="793" w:name="__Fieldmark__446_2107067827"/>
            <w:bookmarkEnd w:id="79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794" w:name="__Fieldmark__447_2107067827"/>
            <w:bookmarkStart w:id="795" w:name="__Fieldmark__447_2107067827"/>
            <w:bookmarkEnd w:id="795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796" w:name="__Fieldmark__448_2107067827"/>
            <w:bookmarkStart w:id="797" w:name="__Fieldmark__448_2107067827"/>
            <w:bookmarkEnd w:id="79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 xml:space="preserve">St </w:t>
            </w: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798" w:name="__Fieldmark__449_2107067827"/>
            <w:bookmarkStart w:id="799" w:name="__Fieldmark__449_2107067827"/>
            <w:bookmarkEnd w:id="79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 xml:space="preserve"> M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800" w:name="__Fieldmark__450_2107067827"/>
            <w:bookmarkStart w:id="801" w:name="__Fieldmark__450_2107067827"/>
            <w:bookmarkEnd w:id="80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802" w:name="__Fieldmark__451_2107067827"/>
            <w:bookmarkStart w:id="803" w:name="__Fieldmark__451_2107067827"/>
            <w:bookmarkEnd w:id="80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 xml:space="preserve"> F/H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804" w:name="__Fieldmark__452_2107067827"/>
            <w:bookmarkStart w:id="805" w:name="__Fieldmark__452_2107067827"/>
            <w:bookmarkEnd w:id="805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806" w:name="__Fieldmark__453_2107067827"/>
            <w:bookmarkStart w:id="807" w:name="__Fieldmark__453_2107067827"/>
            <w:bookmarkEnd w:id="80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808" w:name="__Fieldmark__454_2107067827"/>
            <w:bookmarkStart w:id="809" w:name="__Fieldmark__454_2107067827"/>
            <w:bookmarkEnd w:id="80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810" w:name="__Fieldmark__455_2107067827"/>
            <w:bookmarkStart w:id="811" w:name="__Fieldmark__455_2107067827"/>
            <w:bookmarkEnd w:id="81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A </w:t>
            </w: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812" w:name="__Fieldmark__456_2107067827"/>
            <w:bookmarkStart w:id="813" w:name="__Fieldmark__456_2107067827"/>
            <w:bookmarkEnd w:id="81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P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814" w:name="__Fieldmark__457_2107067827"/>
            <w:bookmarkStart w:id="815" w:name="__Fieldmark__457_2107067827"/>
            <w:bookmarkEnd w:id="815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/>
            </w:pPr>
            <w:r>
              <w:rPr/>
              <w:t>25)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>
                <w:lang w:val="en-US" w:eastAsia="en-US"/>
              </w:rPr>
            </w:pPr>
            <w:r>
              <w:fldChar w:fldCharType="begin">
                <w:ffData>
                  <w:name w:val="Text37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 xml:space="preserve">WINTER Jennifer 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816" w:name="__Fieldmark__459_2107067827"/>
            <w:bookmarkStart w:id="817" w:name="__Fieldmark__459_2107067827"/>
            <w:bookmarkEnd w:id="817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818" w:name="__Fieldmark__460_2107067827"/>
            <w:bookmarkStart w:id="819" w:name="__Fieldmark__460_2107067827"/>
            <w:bookmarkEnd w:id="819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820" w:name="__Fieldmark__461_2107067827"/>
            <w:bookmarkStart w:id="821" w:name="__Fieldmark__461_2107067827"/>
            <w:bookmarkEnd w:id="82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 xml:space="preserve">G </w:t>
            </w: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822" w:name="__Fieldmark__462_2107067827"/>
            <w:bookmarkStart w:id="823" w:name="__Fieldmark__462_2107067827"/>
            <w:bookmarkEnd w:id="82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>S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824" w:name="__Fieldmark__463_2107067827"/>
            <w:bookmarkStart w:id="825" w:name="__Fieldmark__463_2107067827"/>
            <w:bookmarkEnd w:id="82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826" w:name="__Fieldmark__464_2107067827"/>
            <w:bookmarkStart w:id="827" w:name="__Fieldmark__464_2107067827"/>
            <w:bookmarkEnd w:id="82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 xml:space="preserve"> F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828" w:name="__Fieldmark__465_2107067827"/>
            <w:bookmarkStart w:id="829" w:name="__Fieldmark__465_2107067827"/>
            <w:bookmarkEnd w:id="829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830" w:name="__Fieldmark__466_2107067827"/>
            <w:bookmarkStart w:id="831" w:name="__Fieldmark__466_2107067827"/>
            <w:bookmarkEnd w:id="83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 xml:space="preserve">St </w:t>
            </w: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832" w:name="__Fieldmark__467_2107067827"/>
            <w:bookmarkStart w:id="833" w:name="__Fieldmark__467_2107067827"/>
            <w:bookmarkEnd w:id="83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 xml:space="preserve"> M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834" w:name="__Fieldmark__468_2107067827"/>
            <w:bookmarkStart w:id="835" w:name="__Fieldmark__468_2107067827"/>
            <w:bookmarkEnd w:id="83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836" w:name="__Fieldmark__469_2107067827"/>
            <w:bookmarkStart w:id="837" w:name="__Fieldmark__469_2107067827"/>
            <w:bookmarkEnd w:id="83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 xml:space="preserve"> F/H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838" w:name="__Fieldmark__470_2107067827"/>
            <w:bookmarkStart w:id="839" w:name="__Fieldmark__470_2107067827"/>
            <w:bookmarkEnd w:id="839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840" w:name="__Fieldmark__471_2107067827"/>
            <w:bookmarkStart w:id="841" w:name="__Fieldmark__471_2107067827"/>
            <w:bookmarkEnd w:id="84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842" w:name="__Fieldmark__472_2107067827"/>
            <w:bookmarkStart w:id="843" w:name="__Fieldmark__472_2107067827"/>
            <w:bookmarkEnd w:id="84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844" w:name="__Fieldmark__473_2107067827"/>
            <w:bookmarkStart w:id="845" w:name="__Fieldmark__473_2107067827"/>
            <w:bookmarkEnd w:id="84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A </w:t>
            </w: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846" w:name="__Fieldmark__474_2107067827"/>
            <w:bookmarkStart w:id="847" w:name="__Fieldmark__474_2107067827"/>
            <w:bookmarkEnd w:id="84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P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848" w:name="__Fieldmark__475_2107067827"/>
            <w:bookmarkStart w:id="849" w:name="__Fieldmark__475_2107067827"/>
            <w:bookmarkEnd w:id="849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-68580</wp:posOffset>
                      </wp:positionH>
                      <wp:positionV relativeFrom="paragraph">
                        <wp:posOffset>109855</wp:posOffset>
                      </wp:positionV>
                      <wp:extent cx="9829800" cy="0"/>
                      <wp:effectExtent l="0" t="28575" r="0" b="28575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829800" cy="0"/>
                              </a:xfrm>
                              <a:prstGeom prst="line">
                                <a:avLst/>
                              </a:prstGeom>
                              <a:ln w="57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5.4pt,8.65pt" to="768.55pt,8.65pt" stroked="t" o:allowincell="t" style="position:absolute">
                      <v:stroke color="black" weight="572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/>
              <w:t>26)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/>
            </w:pPr>
            <w:r>
              <w:fldChar w:fldCharType="begin">
                <w:ffData>
                  <w:name w:val="Text390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96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850" w:name="__Fieldmark__477_2107067827"/>
            <w:bookmarkStart w:id="851" w:name="__Fieldmark__477_2107067827"/>
            <w:bookmarkEnd w:id="851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852" w:name="__Fieldmark__478_2107067827"/>
            <w:bookmarkStart w:id="853" w:name="__Fieldmark__478_2107067827"/>
            <w:bookmarkEnd w:id="853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854" w:name="__Fieldmark__479_2107067827"/>
            <w:bookmarkStart w:id="855" w:name="__Fieldmark__479_2107067827"/>
            <w:bookmarkEnd w:id="85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G </w:t>
            </w: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856" w:name="__Fieldmark__480_2107067827"/>
            <w:bookmarkStart w:id="857" w:name="__Fieldmark__480_2107067827"/>
            <w:bookmarkEnd w:id="85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S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858" w:name="__Fieldmark__481_2107067827"/>
            <w:bookmarkStart w:id="859" w:name="__Fieldmark__481_2107067827"/>
            <w:bookmarkEnd w:id="85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860" w:name="__Fieldmark__482_2107067827"/>
            <w:bookmarkStart w:id="861" w:name="__Fieldmark__482_2107067827"/>
            <w:bookmarkEnd w:id="86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862" w:name="__Fieldmark__483_2107067827"/>
            <w:bookmarkStart w:id="863" w:name="__Fieldmark__483_2107067827"/>
            <w:bookmarkEnd w:id="863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864" w:name="__Fieldmark__484_2107067827"/>
            <w:bookmarkStart w:id="865" w:name="__Fieldmark__484_2107067827"/>
            <w:bookmarkEnd w:id="86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St </w:t>
            </w: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866" w:name="__Fieldmark__485_2107067827"/>
            <w:bookmarkStart w:id="867" w:name="__Fieldmark__485_2107067827"/>
            <w:bookmarkEnd w:id="86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M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868" w:name="__Fieldmark__486_2107067827"/>
            <w:bookmarkStart w:id="869" w:name="__Fieldmark__486_2107067827"/>
            <w:bookmarkEnd w:id="86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870" w:name="__Fieldmark__487_2107067827"/>
            <w:bookmarkStart w:id="871" w:name="__Fieldmark__487_2107067827"/>
            <w:bookmarkEnd w:id="87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/H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872" w:name="__Fieldmark__488_2107067827"/>
            <w:bookmarkStart w:id="873" w:name="__Fieldmark__488_2107067827"/>
            <w:bookmarkEnd w:id="873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874" w:name="__Fieldmark__489_2107067827"/>
            <w:bookmarkStart w:id="875" w:name="__Fieldmark__489_2107067827"/>
            <w:bookmarkEnd w:id="87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876" w:name="__Fieldmark__490_2107067827"/>
            <w:bookmarkStart w:id="877" w:name="__Fieldmark__490_2107067827"/>
            <w:bookmarkEnd w:id="87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878" w:name="__Fieldmark__491_2107067827"/>
            <w:bookmarkStart w:id="879" w:name="__Fieldmark__491_2107067827"/>
            <w:bookmarkEnd w:id="87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A </w:t>
            </w: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880" w:name="__Fieldmark__492_2107067827"/>
            <w:bookmarkStart w:id="881" w:name="__Fieldmark__492_2107067827"/>
            <w:bookmarkEnd w:id="88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P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882" w:name="__Fieldmark__493_2107067827"/>
            <w:bookmarkStart w:id="883" w:name="__Fieldmark__493_2107067827"/>
            <w:bookmarkEnd w:id="883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/>
            </w:pPr>
            <w:r>
              <w:rPr/>
              <w:t>27)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/>
            </w:pPr>
            <w:r>
              <w:fldChar w:fldCharType="begin">
                <w:ffData>
                  <w:name w:val="Text405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 xml:space="preserve">AMPLATZ Andreas  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96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884" w:name="__Fieldmark__495_2107067827"/>
            <w:bookmarkStart w:id="885" w:name="__Fieldmark__495_2107067827"/>
            <w:bookmarkEnd w:id="885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886" w:name="__Fieldmark__496_2107067827"/>
            <w:bookmarkStart w:id="887" w:name="__Fieldmark__496_2107067827"/>
            <w:bookmarkEnd w:id="887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888" w:name="__Fieldmark__497_2107067827"/>
            <w:bookmarkStart w:id="889" w:name="__Fieldmark__497_2107067827"/>
            <w:bookmarkEnd w:id="88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 xml:space="preserve">G </w:t>
            </w: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890" w:name="__Fieldmark__498_2107067827"/>
            <w:bookmarkStart w:id="891" w:name="__Fieldmark__498_2107067827"/>
            <w:bookmarkEnd w:id="89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>S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892" w:name="__Fieldmark__499_2107067827"/>
            <w:bookmarkStart w:id="893" w:name="__Fieldmark__499_2107067827"/>
            <w:bookmarkEnd w:id="89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894" w:name="__Fieldmark__500_2107067827"/>
            <w:bookmarkStart w:id="895" w:name="__Fieldmark__500_2107067827"/>
            <w:bookmarkEnd w:id="89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 xml:space="preserve"> F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896" w:name="__Fieldmark__501_2107067827"/>
            <w:bookmarkStart w:id="897" w:name="__Fieldmark__501_2107067827"/>
            <w:bookmarkEnd w:id="897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898" w:name="__Fieldmark__502_2107067827"/>
            <w:bookmarkStart w:id="899" w:name="__Fieldmark__502_2107067827"/>
            <w:bookmarkEnd w:id="89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St </w:t>
            </w: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900" w:name="__Fieldmark__503_2107067827"/>
            <w:bookmarkStart w:id="901" w:name="__Fieldmark__503_2107067827"/>
            <w:bookmarkEnd w:id="90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M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902" w:name="__Fieldmark__504_2107067827"/>
            <w:bookmarkStart w:id="903" w:name="__Fieldmark__504_2107067827"/>
            <w:bookmarkEnd w:id="90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904" w:name="__Fieldmark__505_2107067827"/>
            <w:bookmarkStart w:id="905" w:name="__Fieldmark__505_2107067827"/>
            <w:bookmarkEnd w:id="90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/H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906" w:name="__Fieldmark__506_2107067827"/>
            <w:bookmarkStart w:id="907" w:name="__Fieldmark__506_2107067827"/>
            <w:bookmarkEnd w:id="907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908" w:name="__Fieldmark__507_2107067827"/>
            <w:bookmarkStart w:id="909" w:name="__Fieldmark__507_2107067827"/>
            <w:bookmarkEnd w:id="90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910" w:name="__Fieldmark__508_2107067827"/>
            <w:bookmarkStart w:id="911" w:name="__Fieldmark__508_2107067827"/>
            <w:bookmarkEnd w:id="91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912" w:name="__Fieldmark__509_2107067827"/>
            <w:bookmarkStart w:id="913" w:name="__Fieldmark__509_2107067827"/>
            <w:bookmarkEnd w:id="91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A </w:t>
            </w: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914" w:name="__Fieldmark__510_2107067827"/>
            <w:bookmarkStart w:id="915" w:name="__Fieldmark__510_2107067827"/>
            <w:bookmarkEnd w:id="91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P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916" w:name="__Fieldmark__511_2107067827"/>
            <w:bookmarkStart w:id="917" w:name="__Fieldmark__511_2107067827"/>
            <w:bookmarkEnd w:id="917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/>
            </w:pPr>
            <w:r>
              <w:rPr/>
              <w:t>28)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/>
            </w:pPr>
            <w:r>
              <w:fldChar w:fldCharType="begin">
                <w:ffData>
                  <w:name w:val="Text420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ASCHABER Marco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96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918" w:name="__Fieldmark__513_2107067827"/>
            <w:bookmarkStart w:id="919" w:name="__Fieldmark__513_2107067827"/>
            <w:bookmarkEnd w:id="919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920" w:name="__Fieldmark__514_2107067827"/>
            <w:bookmarkStart w:id="921" w:name="__Fieldmark__514_2107067827"/>
            <w:bookmarkEnd w:id="921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922" w:name="__Fieldmark__515_2107067827"/>
            <w:bookmarkStart w:id="923" w:name="__Fieldmark__515_2107067827"/>
            <w:bookmarkEnd w:id="92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 xml:space="preserve">G </w:t>
            </w: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924" w:name="__Fieldmark__516_2107067827"/>
            <w:bookmarkStart w:id="925" w:name="__Fieldmark__516_2107067827"/>
            <w:bookmarkEnd w:id="92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>S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926" w:name="__Fieldmark__517_2107067827"/>
            <w:bookmarkStart w:id="927" w:name="__Fieldmark__517_2107067827"/>
            <w:bookmarkEnd w:id="92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928" w:name="__Fieldmark__518_2107067827"/>
            <w:bookmarkStart w:id="929" w:name="__Fieldmark__518_2107067827"/>
            <w:bookmarkEnd w:id="92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 xml:space="preserve"> F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930" w:name="__Fieldmark__519_2107067827"/>
            <w:bookmarkStart w:id="931" w:name="__Fieldmark__519_2107067827"/>
            <w:bookmarkEnd w:id="931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932" w:name="__Fieldmark__520_2107067827"/>
            <w:bookmarkStart w:id="933" w:name="__Fieldmark__520_2107067827"/>
            <w:bookmarkEnd w:id="93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St </w:t>
            </w: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934" w:name="__Fieldmark__521_2107067827"/>
            <w:bookmarkStart w:id="935" w:name="__Fieldmark__521_2107067827"/>
            <w:bookmarkEnd w:id="93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M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936" w:name="__Fieldmark__522_2107067827"/>
            <w:bookmarkStart w:id="937" w:name="__Fieldmark__522_2107067827"/>
            <w:bookmarkEnd w:id="93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938" w:name="__Fieldmark__523_2107067827"/>
            <w:bookmarkStart w:id="939" w:name="__Fieldmark__523_2107067827"/>
            <w:bookmarkEnd w:id="93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/H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940" w:name="__Fieldmark__524_2107067827"/>
            <w:bookmarkStart w:id="941" w:name="__Fieldmark__524_2107067827"/>
            <w:bookmarkEnd w:id="941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942" w:name="__Fieldmark__525_2107067827"/>
            <w:bookmarkStart w:id="943" w:name="__Fieldmark__525_2107067827"/>
            <w:bookmarkEnd w:id="94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944" w:name="__Fieldmark__526_2107067827"/>
            <w:bookmarkStart w:id="945" w:name="__Fieldmark__526_2107067827"/>
            <w:bookmarkEnd w:id="94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946" w:name="__Fieldmark__527_2107067827"/>
            <w:bookmarkStart w:id="947" w:name="__Fieldmark__527_2107067827"/>
            <w:bookmarkEnd w:id="94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A </w:t>
            </w: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948" w:name="__Fieldmark__528_2107067827"/>
            <w:bookmarkStart w:id="949" w:name="__Fieldmark__528_2107067827"/>
            <w:bookmarkEnd w:id="94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P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950" w:name="__Fieldmark__529_2107067827"/>
            <w:bookmarkStart w:id="951" w:name="__Fieldmark__529_2107067827"/>
            <w:bookmarkEnd w:id="951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/>
            </w:pPr>
            <w:r>
              <w:rPr/>
              <w:t>29)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>
                <w:lang w:val="en-US" w:eastAsia="en-US"/>
              </w:rPr>
            </w:pPr>
            <w:r>
              <w:fldChar w:fldCharType="begin">
                <w:ffData>
                  <w:name w:val="Text43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 xml:space="preserve">BRANDACHER Michael 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952" w:name="__Fieldmark__531_2107067827"/>
            <w:bookmarkStart w:id="953" w:name="__Fieldmark__531_2107067827"/>
            <w:bookmarkEnd w:id="953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954" w:name="__Fieldmark__532_2107067827"/>
            <w:bookmarkStart w:id="955" w:name="__Fieldmark__532_2107067827"/>
            <w:bookmarkEnd w:id="955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956" w:name="__Fieldmark__533_2107067827"/>
            <w:bookmarkStart w:id="957" w:name="__Fieldmark__533_2107067827"/>
            <w:bookmarkEnd w:id="95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 xml:space="preserve">G </w:t>
            </w: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958" w:name="__Fieldmark__534_2107067827"/>
            <w:bookmarkStart w:id="959" w:name="__Fieldmark__534_2107067827"/>
            <w:bookmarkEnd w:id="95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>S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960" w:name="__Fieldmark__535_2107067827"/>
            <w:bookmarkStart w:id="961" w:name="__Fieldmark__535_2107067827"/>
            <w:bookmarkEnd w:id="96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962" w:name="__Fieldmark__536_2107067827"/>
            <w:bookmarkStart w:id="963" w:name="__Fieldmark__536_2107067827"/>
            <w:bookmarkEnd w:id="96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 xml:space="preserve"> F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964" w:name="__Fieldmark__537_2107067827"/>
            <w:bookmarkStart w:id="965" w:name="__Fieldmark__537_2107067827"/>
            <w:bookmarkEnd w:id="965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966" w:name="__Fieldmark__538_2107067827"/>
            <w:bookmarkStart w:id="967" w:name="__Fieldmark__538_2107067827"/>
            <w:bookmarkEnd w:id="96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St </w:t>
            </w: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968" w:name="__Fieldmark__539_2107067827"/>
            <w:bookmarkStart w:id="969" w:name="__Fieldmark__539_2107067827"/>
            <w:bookmarkEnd w:id="96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M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970" w:name="__Fieldmark__540_2107067827"/>
            <w:bookmarkStart w:id="971" w:name="__Fieldmark__540_2107067827"/>
            <w:bookmarkEnd w:id="97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972" w:name="__Fieldmark__541_2107067827"/>
            <w:bookmarkStart w:id="973" w:name="__Fieldmark__541_2107067827"/>
            <w:bookmarkEnd w:id="97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/H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974" w:name="__Fieldmark__542_2107067827"/>
            <w:bookmarkStart w:id="975" w:name="__Fieldmark__542_2107067827"/>
            <w:bookmarkEnd w:id="975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976" w:name="__Fieldmark__543_2107067827"/>
            <w:bookmarkStart w:id="977" w:name="__Fieldmark__543_2107067827"/>
            <w:bookmarkEnd w:id="97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978" w:name="__Fieldmark__544_2107067827"/>
            <w:bookmarkStart w:id="979" w:name="__Fieldmark__544_2107067827"/>
            <w:bookmarkEnd w:id="97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980" w:name="__Fieldmark__545_2107067827"/>
            <w:bookmarkStart w:id="981" w:name="__Fieldmark__545_2107067827"/>
            <w:bookmarkEnd w:id="98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A </w:t>
            </w: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982" w:name="__Fieldmark__546_2107067827"/>
            <w:bookmarkStart w:id="983" w:name="__Fieldmark__546_2107067827"/>
            <w:bookmarkEnd w:id="98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P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984" w:name="__Fieldmark__547_2107067827"/>
            <w:bookmarkStart w:id="985" w:name="__Fieldmark__547_2107067827"/>
            <w:bookmarkEnd w:id="985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/>
            </w:pPr>
            <w:r>
              <w:rPr/>
              <w:t>30)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>
                <w:lang w:val="en-US" w:eastAsia="en-US"/>
              </w:rPr>
            </w:pPr>
            <w:r>
              <w:fldChar w:fldCharType="begin">
                <w:ffData>
                  <w:name w:val="Text45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 xml:space="preserve">GURSCHLER Dominik 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986" w:name="__Fieldmark__549_2107067827"/>
            <w:bookmarkStart w:id="987" w:name="__Fieldmark__549_2107067827"/>
            <w:bookmarkEnd w:id="987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988" w:name="__Fieldmark__550_2107067827"/>
            <w:bookmarkStart w:id="989" w:name="__Fieldmark__550_2107067827"/>
            <w:bookmarkEnd w:id="989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990" w:name="__Fieldmark__551_2107067827"/>
            <w:bookmarkStart w:id="991" w:name="__Fieldmark__551_2107067827"/>
            <w:bookmarkEnd w:id="99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 xml:space="preserve">G </w:t>
            </w: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992" w:name="__Fieldmark__552_2107067827"/>
            <w:bookmarkStart w:id="993" w:name="__Fieldmark__552_2107067827"/>
            <w:bookmarkEnd w:id="99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>S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994" w:name="__Fieldmark__553_2107067827"/>
            <w:bookmarkStart w:id="995" w:name="__Fieldmark__553_2107067827"/>
            <w:bookmarkEnd w:id="99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996" w:name="__Fieldmark__554_2107067827"/>
            <w:bookmarkStart w:id="997" w:name="__Fieldmark__554_2107067827"/>
            <w:bookmarkEnd w:id="99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 xml:space="preserve"> F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998" w:name="__Fieldmark__555_2107067827"/>
            <w:bookmarkStart w:id="999" w:name="__Fieldmark__555_2107067827"/>
            <w:bookmarkEnd w:id="999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000" w:name="__Fieldmark__556_2107067827"/>
            <w:bookmarkStart w:id="1001" w:name="__Fieldmark__556_2107067827"/>
            <w:bookmarkEnd w:id="100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St </w:t>
            </w: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002" w:name="__Fieldmark__557_2107067827"/>
            <w:bookmarkStart w:id="1003" w:name="__Fieldmark__557_2107067827"/>
            <w:bookmarkEnd w:id="100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M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004" w:name="__Fieldmark__558_2107067827"/>
            <w:bookmarkStart w:id="1005" w:name="__Fieldmark__558_2107067827"/>
            <w:bookmarkEnd w:id="100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006" w:name="__Fieldmark__559_2107067827"/>
            <w:bookmarkStart w:id="1007" w:name="__Fieldmark__559_2107067827"/>
            <w:bookmarkEnd w:id="100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/H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008" w:name="__Fieldmark__560_2107067827"/>
            <w:bookmarkStart w:id="1009" w:name="__Fieldmark__560_2107067827"/>
            <w:bookmarkEnd w:id="1009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010" w:name="__Fieldmark__561_2107067827"/>
            <w:bookmarkStart w:id="1011" w:name="__Fieldmark__561_2107067827"/>
            <w:bookmarkEnd w:id="101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012" w:name="__Fieldmark__562_2107067827"/>
            <w:bookmarkStart w:id="1013" w:name="__Fieldmark__562_2107067827"/>
            <w:bookmarkEnd w:id="101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014" w:name="__Fieldmark__563_2107067827"/>
            <w:bookmarkStart w:id="1015" w:name="__Fieldmark__563_2107067827"/>
            <w:bookmarkEnd w:id="101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A </w:t>
            </w: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016" w:name="__Fieldmark__564_2107067827"/>
            <w:bookmarkStart w:id="1017" w:name="__Fieldmark__564_2107067827"/>
            <w:bookmarkEnd w:id="101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P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018" w:name="__Fieldmark__565_2107067827"/>
            <w:bookmarkStart w:id="1019" w:name="__Fieldmark__565_2107067827"/>
            <w:bookmarkEnd w:id="1019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/>
            </w:pPr>
            <w:r>
              <w:rPr/>
              <w:t>31)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>
                <w:lang w:val="en-US" w:eastAsia="en-US"/>
              </w:rPr>
            </w:pPr>
            <w:r>
              <w:fldChar w:fldCharType="begin">
                <w:ffData>
                  <w:name w:val="Text46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 xml:space="preserve">HAASER Mathias 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020" w:name="__Fieldmark__567_2107067827"/>
            <w:bookmarkStart w:id="1021" w:name="__Fieldmark__567_2107067827"/>
            <w:bookmarkEnd w:id="1021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022" w:name="__Fieldmark__568_2107067827"/>
            <w:bookmarkStart w:id="1023" w:name="__Fieldmark__568_2107067827"/>
            <w:bookmarkEnd w:id="1023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024" w:name="__Fieldmark__569_2107067827"/>
            <w:bookmarkStart w:id="1025" w:name="__Fieldmark__569_2107067827"/>
            <w:bookmarkEnd w:id="102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 xml:space="preserve">G </w:t>
            </w: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026" w:name="__Fieldmark__570_2107067827"/>
            <w:bookmarkStart w:id="1027" w:name="__Fieldmark__570_2107067827"/>
            <w:bookmarkEnd w:id="102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>S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028" w:name="__Fieldmark__571_2107067827"/>
            <w:bookmarkStart w:id="1029" w:name="__Fieldmark__571_2107067827"/>
            <w:bookmarkEnd w:id="102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030" w:name="__Fieldmark__572_2107067827"/>
            <w:bookmarkStart w:id="1031" w:name="__Fieldmark__572_2107067827"/>
            <w:bookmarkEnd w:id="103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 xml:space="preserve"> F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032" w:name="__Fieldmark__573_2107067827"/>
            <w:bookmarkStart w:id="1033" w:name="__Fieldmark__573_2107067827"/>
            <w:bookmarkEnd w:id="1033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034" w:name="__Fieldmark__574_2107067827"/>
            <w:bookmarkStart w:id="1035" w:name="__Fieldmark__574_2107067827"/>
            <w:bookmarkEnd w:id="103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St </w:t>
            </w: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036" w:name="__Fieldmark__575_2107067827"/>
            <w:bookmarkStart w:id="1037" w:name="__Fieldmark__575_2107067827"/>
            <w:bookmarkEnd w:id="103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M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038" w:name="__Fieldmark__576_2107067827"/>
            <w:bookmarkStart w:id="1039" w:name="__Fieldmark__576_2107067827"/>
            <w:bookmarkEnd w:id="103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040" w:name="__Fieldmark__577_2107067827"/>
            <w:bookmarkStart w:id="1041" w:name="__Fieldmark__577_2107067827"/>
            <w:bookmarkEnd w:id="104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/H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042" w:name="__Fieldmark__578_2107067827"/>
            <w:bookmarkStart w:id="1043" w:name="__Fieldmark__578_2107067827"/>
            <w:bookmarkEnd w:id="1043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044" w:name="__Fieldmark__579_2107067827"/>
            <w:bookmarkStart w:id="1045" w:name="__Fieldmark__579_2107067827"/>
            <w:bookmarkEnd w:id="104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046" w:name="__Fieldmark__580_2107067827"/>
            <w:bookmarkStart w:id="1047" w:name="__Fieldmark__580_2107067827"/>
            <w:bookmarkEnd w:id="104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048" w:name="__Fieldmark__581_2107067827"/>
            <w:bookmarkStart w:id="1049" w:name="__Fieldmark__581_2107067827"/>
            <w:bookmarkEnd w:id="104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A </w:t>
            </w: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050" w:name="__Fieldmark__582_2107067827"/>
            <w:bookmarkStart w:id="1051" w:name="__Fieldmark__582_2107067827"/>
            <w:bookmarkEnd w:id="105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P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052" w:name="__Fieldmark__583_2107067827"/>
            <w:bookmarkStart w:id="1053" w:name="__Fieldmark__583_2107067827"/>
            <w:bookmarkEnd w:id="1053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/>
            </w:pPr>
            <w:r>
              <w:rPr/>
              <w:t>32)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>
                <w:lang w:val="en-US" w:eastAsia="en-US"/>
              </w:rPr>
            </w:pPr>
            <w:r>
              <w:fldChar w:fldCharType="begin">
                <w:ffData>
                  <w:name w:val="Text48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 xml:space="preserve">HUBER Thomas 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054" w:name="__Fieldmark__585_2107067827"/>
            <w:bookmarkStart w:id="1055" w:name="__Fieldmark__585_2107067827"/>
            <w:bookmarkEnd w:id="1055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056" w:name="__Fieldmark__586_2107067827"/>
            <w:bookmarkStart w:id="1057" w:name="__Fieldmark__586_2107067827"/>
            <w:bookmarkEnd w:id="1057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058" w:name="__Fieldmark__587_2107067827"/>
            <w:bookmarkStart w:id="1059" w:name="__Fieldmark__587_2107067827"/>
            <w:bookmarkEnd w:id="105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 xml:space="preserve">G </w:t>
            </w: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060" w:name="__Fieldmark__588_2107067827"/>
            <w:bookmarkStart w:id="1061" w:name="__Fieldmark__588_2107067827"/>
            <w:bookmarkEnd w:id="106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>S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062" w:name="__Fieldmark__589_2107067827"/>
            <w:bookmarkStart w:id="1063" w:name="__Fieldmark__589_2107067827"/>
            <w:bookmarkEnd w:id="106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064" w:name="__Fieldmark__590_2107067827"/>
            <w:bookmarkStart w:id="1065" w:name="__Fieldmark__590_2107067827"/>
            <w:bookmarkEnd w:id="106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 xml:space="preserve"> F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066" w:name="__Fieldmark__591_2107067827"/>
            <w:bookmarkStart w:id="1067" w:name="__Fieldmark__591_2107067827"/>
            <w:bookmarkEnd w:id="1067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068" w:name="__Fieldmark__592_2107067827"/>
            <w:bookmarkStart w:id="1069" w:name="__Fieldmark__592_2107067827"/>
            <w:bookmarkEnd w:id="106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St </w:t>
            </w: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070" w:name="__Fieldmark__593_2107067827"/>
            <w:bookmarkStart w:id="1071" w:name="__Fieldmark__593_2107067827"/>
            <w:bookmarkEnd w:id="107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M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072" w:name="__Fieldmark__594_2107067827"/>
            <w:bookmarkStart w:id="1073" w:name="__Fieldmark__594_2107067827"/>
            <w:bookmarkEnd w:id="107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074" w:name="__Fieldmark__595_2107067827"/>
            <w:bookmarkStart w:id="1075" w:name="__Fieldmark__595_2107067827"/>
            <w:bookmarkEnd w:id="107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/H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076" w:name="__Fieldmark__596_2107067827"/>
            <w:bookmarkStart w:id="1077" w:name="__Fieldmark__596_2107067827"/>
            <w:bookmarkEnd w:id="1077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078" w:name="__Fieldmark__597_2107067827"/>
            <w:bookmarkStart w:id="1079" w:name="__Fieldmark__597_2107067827"/>
            <w:bookmarkEnd w:id="107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080" w:name="__Fieldmark__598_2107067827"/>
            <w:bookmarkStart w:id="1081" w:name="__Fieldmark__598_2107067827"/>
            <w:bookmarkEnd w:id="108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082" w:name="__Fieldmark__599_2107067827"/>
            <w:bookmarkStart w:id="1083" w:name="__Fieldmark__599_2107067827"/>
            <w:bookmarkEnd w:id="108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A </w:t>
            </w: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084" w:name="__Fieldmark__600_2107067827"/>
            <w:bookmarkStart w:id="1085" w:name="__Fieldmark__600_2107067827"/>
            <w:bookmarkEnd w:id="108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P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086" w:name="__Fieldmark__601_2107067827"/>
            <w:bookmarkStart w:id="1087" w:name="__Fieldmark__601_2107067827"/>
            <w:bookmarkEnd w:id="1087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/>
            </w:pPr>
            <w:r>
              <w:rPr/>
              <w:t>33)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>
                <w:lang w:val="en-US" w:eastAsia="en-US"/>
              </w:rPr>
            </w:pPr>
            <w:r>
              <w:fldChar w:fldCharType="begin">
                <w:ffData>
                  <w:name w:val="Text49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 xml:space="preserve">KRÖLL Bernhard 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088" w:name="__Fieldmark__603_2107067827"/>
            <w:bookmarkStart w:id="1089" w:name="__Fieldmark__603_2107067827"/>
            <w:bookmarkEnd w:id="1089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090" w:name="__Fieldmark__604_2107067827"/>
            <w:bookmarkStart w:id="1091" w:name="__Fieldmark__604_2107067827"/>
            <w:bookmarkEnd w:id="1091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092" w:name="__Fieldmark__605_2107067827"/>
            <w:bookmarkStart w:id="1093" w:name="__Fieldmark__605_2107067827"/>
            <w:bookmarkEnd w:id="109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G </w:t>
            </w: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094" w:name="__Fieldmark__606_2107067827"/>
            <w:bookmarkStart w:id="1095" w:name="__Fieldmark__606_2107067827"/>
            <w:bookmarkEnd w:id="109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S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096" w:name="__Fieldmark__607_2107067827"/>
            <w:bookmarkStart w:id="1097" w:name="__Fieldmark__607_2107067827"/>
            <w:bookmarkEnd w:id="109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098" w:name="__Fieldmark__608_2107067827"/>
            <w:bookmarkStart w:id="1099" w:name="__Fieldmark__608_2107067827"/>
            <w:bookmarkEnd w:id="109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100" w:name="__Fieldmark__609_2107067827"/>
            <w:bookmarkStart w:id="1101" w:name="__Fieldmark__609_2107067827"/>
            <w:bookmarkEnd w:id="1101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102" w:name="__Fieldmark__610_2107067827"/>
            <w:bookmarkStart w:id="1103" w:name="__Fieldmark__610_2107067827"/>
            <w:bookmarkEnd w:id="110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St </w:t>
            </w: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104" w:name="__Fieldmark__611_2107067827"/>
            <w:bookmarkStart w:id="1105" w:name="__Fieldmark__611_2107067827"/>
            <w:bookmarkEnd w:id="110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M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106" w:name="__Fieldmark__612_2107067827"/>
            <w:bookmarkStart w:id="1107" w:name="__Fieldmark__612_2107067827"/>
            <w:bookmarkEnd w:id="110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108" w:name="__Fieldmark__613_2107067827"/>
            <w:bookmarkStart w:id="1109" w:name="__Fieldmark__613_2107067827"/>
            <w:bookmarkEnd w:id="110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/H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110" w:name="__Fieldmark__614_2107067827"/>
            <w:bookmarkStart w:id="1111" w:name="__Fieldmark__614_2107067827"/>
            <w:bookmarkEnd w:id="1111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112" w:name="__Fieldmark__615_2107067827"/>
            <w:bookmarkStart w:id="1113" w:name="__Fieldmark__615_2107067827"/>
            <w:bookmarkEnd w:id="111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114" w:name="__Fieldmark__616_2107067827"/>
            <w:bookmarkStart w:id="1115" w:name="__Fieldmark__616_2107067827"/>
            <w:bookmarkEnd w:id="111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116" w:name="__Fieldmark__617_2107067827"/>
            <w:bookmarkStart w:id="1117" w:name="__Fieldmark__617_2107067827"/>
            <w:bookmarkEnd w:id="111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A </w:t>
            </w: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118" w:name="__Fieldmark__618_2107067827"/>
            <w:bookmarkStart w:id="1119" w:name="__Fieldmark__618_2107067827"/>
            <w:bookmarkEnd w:id="111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P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120" w:name="__Fieldmark__619_2107067827"/>
            <w:bookmarkStart w:id="1121" w:name="__Fieldmark__619_2107067827"/>
            <w:bookmarkEnd w:id="1121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/>
            </w:pPr>
            <w:r>
              <w:rPr/>
              <w:t>34)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>
                <w:lang w:val="en-US" w:eastAsia="en-US"/>
              </w:rPr>
            </w:pPr>
            <w:r>
              <w:fldChar w:fldCharType="begin">
                <w:ffData>
                  <w:name w:val="Text5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 xml:space="preserve">MEIXNER Alexander 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122" w:name="__Fieldmark__621_2107067827"/>
            <w:bookmarkStart w:id="1123" w:name="__Fieldmark__621_2107067827"/>
            <w:bookmarkEnd w:id="1123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124" w:name="__Fieldmark__622_2107067827"/>
            <w:bookmarkStart w:id="1125" w:name="__Fieldmark__622_2107067827"/>
            <w:bookmarkEnd w:id="1125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126" w:name="__Fieldmark__623_2107067827"/>
            <w:bookmarkStart w:id="1127" w:name="__Fieldmark__623_2107067827"/>
            <w:bookmarkEnd w:id="112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 xml:space="preserve">G </w:t>
            </w: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128" w:name="__Fieldmark__624_2107067827"/>
            <w:bookmarkStart w:id="1129" w:name="__Fieldmark__624_2107067827"/>
            <w:bookmarkEnd w:id="112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>S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130" w:name="__Fieldmark__625_2107067827"/>
            <w:bookmarkStart w:id="1131" w:name="__Fieldmark__625_2107067827"/>
            <w:bookmarkEnd w:id="113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132" w:name="__Fieldmark__626_2107067827"/>
            <w:bookmarkStart w:id="1133" w:name="__Fieldmark__626_2107067827"/>
            <w:bookmarkEnd w:id="113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 xml:space="preserve"> F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134" w:name="__Fieldmark__627_2107067827"/>
            <w:bookmarkStart w:id="1135" w:name="__Fieldmark__627_2107067827"/>
            <w:bookmarkEnd w:id="1135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136" w:name="__Fieldmark__628_2107067827"/>
            <w:bookmarkStart w:id="1137" w:name="__Fieldmark__628_2107067827"/>
            <w:bookmarkEnd w:id="113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St </w:t>
            </w: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138" w:name="__Fieldmark__629_2107067827"/>
            <w:bookmarkStart w:id="1139" w:name="__Fieldmark__629_2107067827"/>
            <w:bookmarkEnd w:id="113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M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140" w:name="__Fieldmark__630_2107067827"/>
            <w:bookmarkStart w:id="1141" w:name="__Fieldmark__630_2107067827"/>
            <w:bookmarkEnd w:id="114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142" w:name="__Fieldmark__631_2107067827"/>
            <w:bookmarkStart w:id="1143" w:name="__Fieldmark__631_2107067827"/>
            <w:bookmarkEnd w:id="114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/H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144" w:name="__Fieldmark__632_2107067827"/>
            <w:bookmarkStart w:id="1145" w:name="__Fieldmark__632_2107067827"/>
            <w:bookmarkEnd w:id="1145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146" w:name="__Fieldmark__633_2107067827"/>
            <w:bookmarkStart w:id="1147" w:name="__Fieldmark__633_2107067827"/>
            <w:bookmarkEnd w:id="114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148" w:name="__Fieldmark__634_2107067827"/>
            <w:bookmarkStart w:id="1149" w:name="__Fieldmark__634_2107067827"/>
            <w:bookmarkEnd w:id="114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150" w:name="__Fieldmark__635_2107067827"/>
            <w:bookmarkStart w:id="1151" w:name="__Fieldmark__635_2107067827"/>
            <w:bookmarkEnd w:id="115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A </w:t>
            </w: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152" w:name="__Fieldmark__636_2107067827"/>
            <w:bookmarkStart w:id="1153" w:name="__Fieldmark__636_2107067827"/>
            <w:bookmarkEnd w:id="115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P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154" w:name="__Fieldmark__637_2107067827"/>
            <w:bookmarkStart w:id="1155" w:name="__Fieldmark__637_2107067827"/>
            <w:bookmarkEnd w:id="1155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/>
            </w:pPr>
            <w:r>
              <w:rPr/>
              <w:t>35)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>
                <w:lang w:val="en-US" w:eastAsia="en-US"/>
              </w:rPr>
            </w:pPr>
            <w:r>
              <w:fldChar w:fldCharType="begin">
                <w:ffData>
                  <w:name w:val="Text52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ORTNER Lukas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156" w:name="__Fieldmark__639_2107067827"/>
            <w:bookmarkStart w:id="1157" w:name="__Fieldmark__639_2107067827"/>
            <w:bookmarkEnd w:id="1157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158" w:name="__Fieldmark__640_2107067827"/>
            <w:bookmarkStart w:id="1159" w:name="__Fieldmark__640_2107067827"/>
            <w:bookmarkEnd w:id="1159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160" w:name="__Fieldmark__641_2107067827"/>
            <w:bookmarkStart w:id="1161" w:name="__Fieldmark__641_2107067827"/>
            <w:bookmarkEnd w:id="116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 xml:space="preserve">G </w:t>
            </w: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162" w:name="__Fieldmark__642_2107067827"/>
            <w:bookmarkStart w:id="1163" w:name="__Fieldmark__642_2107067827"/>
            <w:bookmarkEnd w:id="116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>S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164" w:name="__Fieldmark__643_2107067827"/>
            <w:bookmarkStart w:id="1165" w:name="__Fieldmark__643_2107067827"/>
            <w:bookmarkEnd w:id="116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166" w:name="__Fieldmark__644_2107067827"/>
            <w:bookmarkStart w:id="1167" w:name="__Fieldmark__644_2107067827"/>
            <w:bookmarkEnd w:id="116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 xml:space="preserve"> F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168" w:name="__Fieldmark__645_2107067827"/>
            <w:bookmarkStart w:id="1169" w:name="__Fieldmark__645_2107067827"/>
            <w:bookmarkEnd w:id="1169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170" w:name="__Fieldmark__646_2107067827"/>
            <w:bookmarkStart w:id="1171" w:name="__Fieldmark__646_2107067827"/>
            <w:bookmarkEnd w:id="117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St </w:t>
            </w: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172" w:name="__Fieldmark__647_2107067827"/>
            <w:bookmarkStart w:id="1173" w:name="__Fieldmark__647_2107067827"/>
            <w:bookmarkEnd w:id="117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M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174" w:name="__Fieldmark__648_2107067827"/>
            <w:bookmarkStart w:id="1175" w:name="__Fieldmark__648_2107067827"/>
            <w:bookmarkEnd w:id="117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176" w:name="__Fieldmark__649_2107067827"/>
            <w:bookmarkStart w:id="1177" w:name="__Fieldmark__649_2107067827"/>
            <w:bookmarkEnd w:id="117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/H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178" w:name="__Fieldmark__650_2107067827"/>
            <w:bookmarkStart w:id="1179" w:name="__Fieldmark__650_2107067827"/>
            <w:bookmarkEnd w:id="1179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180" w:name="__Fieldmark__651_2107067827"/>
            <w:bookmarkStart w:id="1181" w:name="__Fieldmark__651_2107067827"/>
            <w:bookmarkEnd w:id="118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182" w:name="__Fieldmark__652_2107067827"/>
            <w:bookmarkStart w:id="1183" w:name="__Fieldmark__652_2107067827"/>
            <w:bookmarkEnd w:id="118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184" w:name="__Fieldmark__653_2107067827"/>
            <w:bookmarkStart w:id="1185" w:name="__Fieldmark__653_2107067827"/>
            <w:bookmarkEnd w:id="118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A </w:t>
            </w: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186" w:name="__Fieldmark__654_2107067827"/>
            <w:bookmarkStart w:id="1187" w:name="__Fieldmark__654_2107067827"/>
            <w:bookmarkEnd w:id="118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P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188" w:name="__Fieldmark__655_2107067827"/>
            <w:bookmarkStart w:id="1189" w:name="__Fieldmark__655_2107067827"/>
            <w:bookmarkEnd w:id="1189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/>
            </w:pPr>
            <w:r>
              <w:rPr/>
              <w:t>36)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>
                <w:lang w:val="en-US" w:eastAsia="en-US"/>
              </w:rPr>
            </w:pPr>
            <w:r>
              <w:fldChar w:fldCharType="begin">
                <w:ffData>
                  <w:name w:val="Text54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 xml:space="preserve">PERKTOLD Manuel 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190" w:name="__Fieldmark__657_2107067827"/>
            <w:bookmarkStart w:id="1191" w:name="__Fieldmark__657_2107067827"/>
            <w:bookmarkEnd w:id="1191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192" w:name="__Fieldmark__658_2107067827"/>
            <w:bookmarkStart w:id="1193" w:name="__Fieldmark__658_2107067827"/>
            <w:bookmarkEnd w:id="1193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194" w:name="__Fieldmark__659_2107067827"/>
            <w:bookmarkStart w:id="1195" w:name="__Fieldmark__659_2107067827"/>
            <w:bookmarkEnd w:id="119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 xml:space="preserve">G </w:t>
            </w: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196" w:name="__Fieldmark__660_2107067827"/>
            <w:bookmarkStart w:id="1197" w:name="__Fieldmark__660_2107067827"/>
            <w:bookmarkEnd w:id="119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>S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198" w:name="__Fieldmark__661_2107067827"/>
            <w:bookmarkStart w:id="1199" w:name="__Fieldmark__661_2107067827"/>
            <w:bookmarkEnd w:id="119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200" w:name="__Fieldmark__662_2107067827"/>
            <w:bookmarkStart w:id="1201" w:name="__Fieldmark__662_2107067827"/>
            <w:bookmarkEnd w:id="120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 xml:space="preserve"> F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202" w:name="__Fieldmark__663_2107067827"/>
            <w:bookmarkStart w:id="1203" w:name="__Fieldmark__663_2107067827"/>
            <w:bookmarkEnd w:id="1203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204" w:name="__Fieldmark__664_2107067827"/>
            <w:bookmarkStart w:id="1205" w:name="__Fieldmark__664_2107067827"/>
            <w:bookmarkEnd w:id="120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St </w:t>
            </w: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206" w:name="__Fieldmark__665_2107067827"/>
            <w:bookmarkStart w:id="1207" w:name="__Fieldmark__665_2107067827"/>
            <w:bookmarkEnd w:id="120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M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208" w:name="__Fieldmark__666_2107067827"/>
            <w:bookmarkStart w:id="1209" w:name="__Fieldmark__666_2107067827"/>
            <w:bookmarkEnd w:id="120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210" w:name="__Fieldmark__667_2107067827"/>
            <w:bookmarkStart w:id="1211" w:name="__Fieldmark__667_2107067827"/>
            <w:bookmarkEnd w:id="121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/H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212" w:name="__Fieldmark__668_2107067827"/>
            <w:bookmarkStart w:id="1213" w:name="__Fieldmark__668_2107067827"/>
            <w:bookmarkEnd w:id="1213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214" w:name="__Fieldmark__669_2107067827"/>
            <w:bookmarkStart w:id="1215" w:name="__Fieldmark__669_2107067827"/>
            <w:bookmarkEnd w:id="121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216" w:name="__Fieldmark__670_2107067827"/>
            <w:bookmarkStart w:id="1217" w:name="__Fieldmark__670_2107067827"/>
            <w:bookmarkEnd w:id="121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218" w:name="__Fieldmark__671_2107067827"/>
            <w:bookmarkStart w:id="1219" w:name="__Fieldmark__671_2107067827"/>
            <w:bookmarkEnd w:id="121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A </w:t>
            </w: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220" w:name="__Fieldmark__672_2107067827"/>
            <w:bookmarkStart w:id="1221" w:name="__Fieldmark__672_2107067827"/>
            <w:bookmarkEnd w:id="122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P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222" w:name="__Fieldmark__673_2107067827"/>
            <w:bookmarkStart w:id="1223" w:name="__Fieldmark__673_2107067827"/>
            <w:bookmarkEnd w:id="1223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/>
            </w:pPr>
            <w:r>
              <w:rPr/>
              <w:t>37)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/>
            </w:pPr>
            <w:r>
              <w:fldChar w:fldCharType="begin">
                <w:ffData>
                  <w:name w:val="Text555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 xml:space="preserve">WACHETER Bernhard 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96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224" w:name="__Fieldmark__675_2107067827"/>
            <w:bookmarkStart w:id="1225" w:name="__Fieldmark__675_2107067827"/>
            <w:bookmarkEnd w:id="1225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226" w:name="__Fieldmark__676_2107067827"/>
            <w:bookmarkStart w:id="1227" w:name="__Fieldmark__676_2107067827"/>
            <w:bookmarkEnd w:id="1227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228" w:name="__Fieldmark__677_2107067827"/>
            <w:bookmarkStart w:id="1229" w:name="__Fieldmark__677_2107067827"/>
            <w:bookmarkEnd w:id="122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G </w:t>
            </w: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230" w:name="__Fieldmark__678_2107067827"/>
            <w:bookmarkStart w:id="1231" w:name="__Fieldmark__678_2107067827"/>
            <w:bookmarkEnd w:id="123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S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232" w:name="__Fieldmark__679_2107067827"/>
            <w:bookmarkStart w:id="1233" w:name="__Fieldmark__679_2107067827"/>
            <w:bookmarkEnd w:id="123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234" w:name="__Fieldmark__680_2107067827"/>
            <w:bookmarkStart w:id="1235" w:name="__Fieldmark__680_2107067827"/>
            <w:bookmarkEnd w:id="123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236" w:name="__Fieldmark__681_2107067827"/>
            <w:bookmarkStart w:id="1237" w:name="__Fieldmark__681_2107067827"/>
            <w:bookmarkEnd w:id="1237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238" w:name="__Fieldmark__682_2107067827"/>
            <w:bookmarkStart w:id="1239" w:name="__Fieldmark__682_2107067827"/>
            <w:bookmarkEnd w:id="123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 xml:space="preserve">St </w:t>
            </w: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240" w:name="__Fieldmark__683_2107067827"/>
            <w:bookmarkStart w:id="1241" w:name="__Fieldmark__683_2107067827"/>
            <w:bookmarkEnd w:id="124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 xml:space="preserve"> M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242" w:name="__Fieldmark__684_2107067827"/>
            <w:bookmarkStart w:id="1243" w:name="__Fieldmark__684_2107067827"/>
            <w:bookmarkEnd w:id="124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244" w:name="__Fieldmark__685_2107067827"/>
            <w:bookmarkStart w:id="1245" w:name="__Fieldmark__685_2107067827"/>
            <w:bookmarkEnd w:id="124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 xml:space="preserve"> F/H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246" w:name="__Fieldmark__686_2107067827"/>
            <w:bookmarkStart w:id="1247" w:name="__Fieldmark__686_2107067827"/>
            <w:bookmarkEnd w:id="1247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248" w:name="__Fieldmark__687_2107067827"/>
            <w:bookmarkStart w:id="1249" w:name="__Fieldmark__687_2107067827"/>
            <w:bookmarkEnd w:id="124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250" w:name="__Fieldmark__688_2107067827"/>
            <w:bookmarkStart w:id="1251" w:name="__Fieldmark__688_2107067827"/>
            <w:bookmarkEnd w:id="125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252" w:name="__Fieldmark__689_2107067827"/>
            <w:bookmarkStart w:id="1253" w:name="__Fieldmark__689_2107067827"/>
            <w:bookmarkEnd w:id="125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A </w:t>
            </w: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254" w:name="__Fieldmark__690_2107067827"/>
            <w:bookmarkStart w:id="1255" w:name="__Fieldmark__690_2107067827"/>
            <w:bookmarkEnd w:id="125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P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256" w:name="__Fieldmark__691_2107067827"/>
            <w:bookmarkStart w:id="1257" w:name="__Fieldmark__691_2107067827"/>
            <w:bookmarkEnd w:id="1257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/>
            </w:pPr>
            <w:r>
              <w:rPr/>
              <w:t>38)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>
                <w:lang w:val="en-US" w:eastAsia="en-US"/>
              </w:rPr>
            </w:pPr>
            <w:r>
              <w:fldChar w:fldCharType="begin">
                <w:ffData>
                  <w:name w:val="Text57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 xml:space="preserve">WIMMER Stefan 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258" w:name="__Fieldmark__693_2107067827"/>
            <w:bookmarkStart w:id="1259" w:name="__Fieldmark__693_2107067827"/>
            <w:bookmarkEnd w:id="1259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260" w:name="__Fieldmark__694_2107067827"/>
            <w:bookmarkStart w:id="1261" w:name="__Fieldmark__694_2107067827"/>
            <w:bookmarkEnd w:id="1261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262" w:name="__Fieldmark__695_2107067827"/>
            <w:bookmarkStart w:id="1263" w:name="__Fieldmark__695_2107067827"/>
            <w:bookmarkEnd w:id="126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 xml:space="preserve">G </w:t>
            </w: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264" w:name="__Fieldmark__696_2107067827"/>
            <w:bookmarkStart w:id="1265" w:name="__Fieldmark__696_2107067827"/>
            <w:bookmarkEnd w:id="126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>S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266" w:name="__Fieldmark__697_2107067827"/>
            <w:bookmarkStart w:id="1267" w:name="__Fieldmark__697_2107067827"/>
            <w:bookmarkEnd w:id="126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268" w:name="__Fieldmark__698_2107067827"/>
            <w:bookmarkStart w:id="1269" w:name="__Fieldmark__698_2107067827"/>
            <w:bookmarkEnd w:id="126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 xml:space="preserve"> F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270" w:name="__Fieldmark__699_2107067827"/>
            <w:bookmarkStart w:id="1271" w:name="__Fieldmark__699_2107067827"/>
            <w:bookmarkEnd w:id="1271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272" w:name="__Fieldmark__700_2107067827"/>
            <w:bookmarkStart w:id="1273" w:name="__Fieldmark__700_2107067827"/>
            <w:bookmarkEnd w:id="127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St </w:t>
            </w: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274" w:name="__Fieldmark__701_2107067827"/>
            <w:bookmarkStart w:id="1275" w:name="__Fieldmark__701_2107067827"/>
            <w:bookmarkEnd w:id="127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M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276" w:name="__Fieldmark__702_2107067827"/>
            <w:bookmarkStart w:id="1277" w:name="__Fieldmark__702_2107067827"/>
            <w:bookmarkEnd w:id="127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278" w:name="__Fieldmark__703_2107067827"/>
            <w:bookmarkStart w:id="1279" w:name="__Fieldmark__703_2107067827"/>
            <w:bookmarkEnd w:id="127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/H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280" w:name="__Fieldmark__704_2107067827"/>
            <w:bookmarkStart w:id="1281" w:name="__Fieldmark__704_2107067827"/>
            <w:bookmarkEnd w:id="1281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282" w:name="__Fieldmark__705_2107067827"/>
            <w:bookmarkStart w:id="1283" w:name="__Fieldmark__705_2107067827"/>
            <w:bookmarkEnd w:id="128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284" w:name="__Fieldmark__706_2107067827"/>
            <w:bookmarkStart w:id="1285" w:name="__Fieldmark__706_2107067827"/>
            <w:bookmarkEnd w:id="128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286" w:name="__Fieldmark__707_2107067827"/>
            <w:bookmarkStart w:id="1287" w:name="__Fieldmark__707_2107067827"/>
            <w:bookmarkEnd w:id="128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A </w:t>
            </w: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288" w:name="__Fieldmark__708_2107067827"/>
            <w:bookmarkStart w:id="1289" w:name="__Fieldmark__708_2107067827"/>
            <w:bookmarkEnd w:id="128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P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290" w:name="__Fieldmark__709_2107067827"/>
            <w:bookmarkStart w:id="1291" w:name="__Fieldmark__709_2107067827"/>
            <w:bookmarkEnd w:id="1291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/>
            </w:pPr>
            <w:r>
              <w:rPr/>
              <w:t>39)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>
                <w:lang w:val="en-US" w:eastAsia="en-US"/>
              </w:rPr>
            </w:pPr>
            <w:r>
              <w:fldChar w:fldCharType="begin">
                <w:ffData>
                  <w:name w:val="Text58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 xml:space="preserve">BAGKAN Rashan 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292" w:name="__Fieldmark__711_2107067827"/>
            <w:bookmarkStart w:id="1293" w:name="__Fieldmark__711_2107067827"/>
            <w:bookmarkEnd w:id="1293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294" w:name="__Fieldmark__712_2107067827"/>
            <w:bookmarkStart w:id="1295" w:name="__Fieldmark__712_2107067827"/>
            <w:bookmarkEnd w:id="1295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296" w:name="__Fieldmark__713_2107067827"/>
            <w:bookmarkStart w:id="1297" w:name="__Fieldmark__713_2107067827"/>
            <w:bookmarkEnd w:id="129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 xml:space="preserve">G </w:t>
            </w: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298" w:name="__Fieldmark__714_2107067827"/>
            <w:bookmarkStart w:id="1299" w:name="__Fieldmark__714_2107067827"/>
            <w:bookmarkEnd w:id="129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>S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300" w:name="__Fieldmark__715_2107067827"/>
            <w:bookmarkStart w:id="1301" w:name="__Fieldmark__715_2107067827"/>
            <w:bookmarkEnd w:id="130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302" w:name="__Fieldmark__716_2107067827"/>
            <w:bookmarkStart w:id="1303" w:name="__Fieldmark__716_2107067827"/>
            <w:bookmarkEnd w:id="130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 xml:space="preserve"> F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304" w:name="__Fieldmark__717_2107067827"/>
            <w:bookmarkStart w:id="1305" w:name="__Fieldmark__717_2107067827"/>
            <w:bookmarkEnd w:id="1305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306" w:name="__Fieldmark__718_2107067827"/>
            <w:bookmarkStart w:id="1307" w:name="__Fieldmark__718_2107067827"/>
            <w:bookmarkEnd w:id="130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St </w:t>
            </w: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308" w:name="__Fieldmark__719_2107067827"/>
            <w:bookmarkStart w:id="1309" w:name="__Fieldmark__719_2107067827"/>
            <w:bookmarkEnd w:id="130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M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310" w:name="__Fieldmark__720_2107067827"/>
            <w:bookmarkStart w:id="1311" w:name="__Fieldmark__720_2107067827"/>
            <w:bookmarkEnd w:id="131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312" w:name="__Fieldmark__721_2107067827"/>
            <w:bookmarkStart w:id="1313" w:name="__Fieldmark__721_2107067827"/>
            <w:bookmarkEnd w:id="131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/H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314" w:name="__Fieldmark__722_2107067827"/>
            <w:bookmarkStart w:id="1315" w:name="__Fieldmark__722_2107067827"/>
            <w:bookmarkEnd w:id="1315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316" w:name="__Fieldmark__723_2107067827"/>
            <w:bookmarkStart w:id="1317" w:name="__Fieldmark__723_2107067827"/>
            <w:bookmarkEnd w:id="131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318" w:name="__Fieldmark__724_2107067827"/>
            <w:bookmarkStart w:id="1319" w:name="__Fieldmark__724_2107067827"/>
            <w:bookmarkEnd w:id="131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320" w:name="__Fieldmark__725_2107067827"/>
            <w:bookmarkStart w:id="1321" w:name="__Fieldmark__725_2107067827"/>
            <w:bookmarkEnd w:id="132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A </w:t>
            </w: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322" w:name="__Fieldmark__726_2107067827"/>
            <w:bookmarkStart w:id="1323" w:name="__Fieldmark__726_2107067827"/>
            <w:bookmarkEnd w:id="132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P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324" w:name="__Fieldmark__727_2107067827"/>
            <w:bookmarkStart w:id="1325" w:name="__Fieldmark__727_2107067827"/>
            <w:bookmarkEnd w:id="1325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/>
            </w:pPr>
            <w:r>
              <w:rPr/>
              <w:t>40)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>
                <w:lang w:val="en-US" w:eastAsia="en-US"/>
              </w:rPr>
            </w:pPr>
            <w:r>
              <w:fldChar w:fldCharType="begin">
                <w:ffData>
                  <w:name w:val="Text60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 xml:space="preserve">BRUNNER Julia 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326" w:name="__Fieldmark__729_2107067827"/>
            <w:bookmarkStart w:id="1327" w:name="__Fieldmark__729_2107067827"/>
            <w:bookmarkEnd w:id="1327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328" w:name="__Fieldmark__730_2107067827"/>
            <w:bookmarkStart w:id="1329" w:name="__Fieldmark__730_2107067827"/>
            <w:bookmarkEnd w:id="1329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330" w:name="__Fieldmark__731_2107067827"/>
            <w:bookmarkStart w:id="1331" w:name="__Fieldmark__731_2107067827"/>
            <w:bookmarkEnd w:id="133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 xml:space="preserve">G </w:t>
            </w: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332" w:name="__Fieldmark__732_2107067827"/>
            <w:bookmarkStart w:id="1333" w:name="__Fieldmark__732_2107067827"/>
            <w:bookmarkEnd w:id="133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>S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334" w:name="__Fieldmark__733_2107067827"/>
            <w:bookmarkStart w:id="1335" w:name="__Fieldmark__733_2107067827"/>
            <w:bookmarkEnd w:id="133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336" w:name="__Fieldmark__734_2107067827"/>
            <w:bookmarkStart w:id="1337" w:name="__Fieldmark__734_2107067827"/>
            <w:bookmarkEnd w:id="133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 xml:space="preserve"> F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338" w:name="__Fieldmark__735_2107067827"/>
            <w:bookmarkStart w:id="1339" w:name="__Fieldmark__735_2107067827"/>
            <w:bookmarkEnd w:id="1339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340" w:name="__Fieldmark__736_2107067827"/>
            <w:bookmarkStart w:id="1341" w:name="__Fieldmark__736_2107067827"/>
            <w:bookmarkEnd w:id="134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 xml:space="preserve">St </w:t>
            </w: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342" w:name="__Fieldmark__737_2107067827"/>
            <w:bookmarkStart w:id="1343" w:name="__Fieldmark__737_2107067827"/>
            <w:bookmarkEnd w:id="134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 xml:space="preserve"> M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344" w:name="__Fieldmark__738_2107067827"/>
            <w:bookmarkStart w:id="1345" w:name="__Fieldmark__738_2107067827"/>
            <w:bookmarkEnd w:id="134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346" w:name="__Fieldmark__739_2107067827"/>
            <w:bookmarkStart w:id="1347" w:name="__Fieldmark__739_2107067827"/>
            <w:bookmarkEnd w:id="134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 xml:space="preserve"> F/H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348" w:name="__Fieldmark__740_2107067827"/>
            <w:bookmarkStart w:id="1349" w:name="__Fieldmark__740_2107067827"/>
            <w:bookmarkEnd w:id="1349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350" w:name="__Fieldmark__741_2107067827"/>
            <w:bookmarkStart w:id="1351" w:name="__Fieldmark__741_2107067827"/>
            <w:bookmarkEnd w:id="135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352" w:name="__Fieldmark__742_2107067827"/>
            <w:bookmarkStart w:id="1353" w:name="__Fieldmark__742_2107067827"/>
            <w:bookmarkEnd w:id="135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354" w:name="__Fieldmark__743_2107067827"/>
            <w:bookmarkStart w:id="1355" w:name="__Fieldmark__743_2107067827"/>
            <w:bookmarkEnd w:id="135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A </w:t>
            </w: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356" w:name="__Fieldmark__744_2107067827"/>
            <w:bookmarkStart w:id="1357" w:name="__Fieldmark__744_2107067827"/>
            <w:bookmarkEnd w:id="135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P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358" w:name="__Fieldmark__745_2107067827"/>
            <w:bookmarkStart w:id="1359" w:name="__Fieldmark__745_2107067827"/>
            <w:bookmarkEnd w:id="1359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/>
            </w:pPr>
            <w:r>
              <w:rPr/>
              <w:t>41)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>
                <w:lang w:val="en-US" w:eastAsia="en-US"/>
              </w:rPr>
            </w:pPr>
            <w:r>
              <w:fldChar w:fldCharType="begin">
                <w:ffData>
                  <w:name w:val="Text6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 xml:space="preserve">EBERHARTER Daniela 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360" w:name="__Fieldmark__747_2107067827"/>
            <w:bookmarkStart w:id="1361" w:name="__Fieldmark__747_2107067827"/>
            <w:bookmarkEnd w:id="1361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362" w:name="__Fieldmark__748_2107067827"/>
            <w:bookmarkStart w:id="1363" w:name="__Fieldmark__748_2107067827"/>
            <w:bookmarkEnd w:id="1363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364" w:name="__Fieldmark__749_2107067827"/>
            <w:bookmarkStart w:id="1365" w:name="__Fieldmark__749_2107067827"/>
            <w:bookmarkEnd w:id="136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G </w:t>
            </w: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366" w:name="__Fieldmark__750_2107067827"/>
            <w:bookmarkStart w:id="1367" w:name="__Fieldmark__750_2107067827"/>
            <w:bookmarkEnd w:id="136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S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368" w:name="__Fieldmark__751_2107067827"/>
            <w:bookmarkStart w:id="1369" w:name="__Fieldmark__751_2107067827"/>
            <w:bookmarkEnd w:id="136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370" w:name="__Fieldmark__752_2107067827"/>
            <w:bookmarkStart w:id="1371" w:name="__Fieldmark__752_2107067827"/>
            <w:bookmarkEnd w:id="137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372" w:name="__Fieldmark__753_2107067827"/>
            <w:bookmarkStart w:id="1373" w:name="__Fieldmark__753_2107067827"/>
            <w:bookmarkEnd w:id="1373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374" w:name="__Fieldmark__754_2107067827"/>
            <w:bookmarkStart w:id="1375" w:name="__Fieldmark__754_2107067827"/>
            <w:bookmarkEnd w:id="137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St </w:t>
            </w: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376" w:name="__Fieldmark__755_2107067827"/>
            <w:bookmarkStart w:id="1377" w:name="__Fieldmark__755_2107067827"/>
            <w:bookmarkEnd w:id="137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M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378" w:name="__Fieldmark__756_2107067827"/>
            <w:bookmarkStart w:id="1379" w:name="__Fieldmark__756_2107067827"/>
            <w:bookmarkEnd w:id="137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380" w:name="__Fieldmark__757_2107067827"/>
            <w:bookmarkStart w:id="1381" w:name="__Fieldmark__757_2107067827"/>
            <w:bookmarkEnd w:id="138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/H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382" w:name="__Fieldmark__758_2107067827"/>
            <w:bookmarkStart w:id="1383" w:name="__Fieldmark__758_2107067827"/>
            <w:bookmarkEnd w:id="1383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384" w:name="__Fieldmark__759_2107067827"/>
            <w:bookmarkStart w:id="1385" w:name="__Fieldmark__759_2107067827"/>
            <w:bookmarkEnd w:id="138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386" w:name="__Fieldmark__760_2107067827"/>
            <w:bookmarkStart w:id="1387" w:name="__Fieldmark__760_2107067827"/>
            <w:bookmarkEnd w:id="138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388" w:name="__Fieldmark__761_2107067827"/>
            <w:bookmarkStart w:id="1389" w:name="__Fieldmark__761_2107067827"/>
            <w:bookmarkEnd w:id="138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A </w:t>
            </w: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390" w:name="__Fieldmark__762_2107067827"/>
            <w:bookmarkStart w:id="1391" w:name="__Fieldmark__762_2107067827"/>
            <w:bookmarkEnd w:id="139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P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392" w:name="__Fieldmark__763_2107067827"/>
            <w:bookmarkStart w:id="1393" w:name="__Fieldmark__763_2107067827"/>
            <w:bookmarkEnd w:id="1393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/>
            </w:pPr>
            <w:r>
              <w:rPr/>
              <w:t>42)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>
                <w:lang w:val="en-US" w:eastAsia="en-US"/>
              </w:rPr>
            </w:pPr>
            <w:r>
              <w:fldChar w:fldCharType="begin">
                <w:ffData>
                  <w:name w:val="Text63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 xml:space="preserve">EGGER Manuela 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394" w:name="__Fieldmark__765_2107067827"/>
            <w:bookmarkStart w:id="1395" w:name="__Fieldmark__765_2107067827"/>
            <w:bookmarkEnd w:id="1395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396" w:name="__Fieldmark__766_2107067827"/>
            <w:bookmarkStart w:id="1397" w:name="__Fieldmark__766_2107067827"/>
            <w:bookmarkEnd w:id="1397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398" w:name="__Fieldmark__767_2107067827"/>
            <w:bookmarkStart w:id="1399" w:name="__Fieldmark__767_2107067827"/>
            <w:bookmarkEnd w:id="139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G </w:t>
            </w: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400" w:name="__Fieldmark__768_2107067827"/>
            <w:bookmarkStart w:id="1401" w:name="__Fieldmark__768_2107067827"/>
            <w:bookmarkEnd w:id="140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S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402" w:name="__Fieldmark__769_2107067827"/>
            <w:bookmarkStart w:id="1403" w:name="__Fieldmark__769_2107067827"/>
            <w:bookmarkEnd w:id="140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404" w:name="__Fieldmark__770_2107067827"/>
            <w:bookmarkStart w:id="1405" w:name="__Fieldmark__770_2107067827"/>
            <w:bookmarkEnd w:id="140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406" w:name="__Fieldmark__771_2107067827"/>
            <w:bookmarkStart w:id="1407" w:name="__Fieldmark__771_2107067827"/>
            <w:bookmarkEnd w:id="1407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408" w:name="__Fieldmark__772_2107067827"/>
            <w:bookmarkStart w:id="1409" w:name="__Fieldmark__772_2107067827"/>
            <w:bookmarkEnd w:id="140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St </w:t>
            </w: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410" w:name="__Fieldmark__773_2107067827"/>
            <w:bookmarkStart w:id="1411" w:name="__Fieldmark__773_2107067827"/>
            <w:bookmarkEnd w:id="141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M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412" w:name="__Fieldmark__774_2107067827"/>
            <w:bookmarkStart w:id="1413" w:name="__Fieldmark__774_2107067827"/>
            <w:bookmarkEnd w:id="141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414" w:name="__Fieldmark__775_2107067827"/>
            <w:bookmarkStart w:id="1415" w:name="__Fieldmark__775_2107067827"/>
            <w:bookmarkEnd w:id="141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/H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416" w:name="__Fieldmark__776_2107067827"/>
            <w:bookmarkStart w:id="1417" w:name="__Fieldmark__776_2107067827"/>
            <w:bookmarkEnd w:id="1417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418" w:name="__Fieldmark__777_2107067827"/>
            <w:bookmarkStart w:id="1419" w:name="__Fieldmark__777_2107067827"/>
            <w:bookmarkEnd w:id="141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420" w:name="__Fieldmark__778_2107067827"/>
            <w:bookmarkStart w:id="1421" w:name="__Fieldmark__778_2107067827"/>
            <w:bookmarkEnd w:id="142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422" w:name="__Fieldmark__779_2107067827"/>
            <w:bookmarkStart w:id="1423" w:name="__Fieldmark__779_2107067827"/>
            <w:bookmarkEnd w:id="142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A </w:t>
            </w: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424" w:name="__Fieldmark__780_2107067827"/>
            <w:bookmarkStart w:id="1425" w:name="__Fieldmark__780_2107067827"/>
            <w:bookmarkEnd w:id="142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P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426" w:name="__Fieldmark__781_2107067827"/>
            <w:bookmarkStart w:id="1427" w:name="__Fieldmark__781_2107067827"/>
            <w:bookmarkEnd w:id="1427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/>
            </w:pPr>
            <w:r>
              <w:rPr/>
              <w:t>43)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>
                <w:lang w:val="en-US" w:eastAsia="en-US"/>
              </w:rPr>
            </w:pPr>
            <w:r>
              <w:fldChar w:fldCharType="begin">
                <w:ffData>
                  <w:name w:val="Text64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 xml:space="preserve">GARTLACHER Carina 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428" w:name="__Fieldmark__783_2107067827"/>
            <w:bookmarkStart w:id="1429" w:name="__Fieldmark__783_2107067827"/>
            <w:bookmarkEnd w:id="1429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430" w:name="__Fieldmark__784_2107067827"/>
            <w:bookmarkStart w:id="1431" w:name="__Fieldmark__784_2107067827"/>
            <w:bookmarkEnd w:id="1431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432" w:name="__Fieldmark__785_2107067827"/>
            <w:bookmarkStart w:id="1433" w:name="__Fieldmark__785_2107067827"/>
            <w:bookmarkEnd w:id="143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G </w:t>
            </w: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434" w:name="__Fieldmark__786_2107067827"/>
            <w:bookmarkStart w:id="1435" w:name="__Fieldmark__786_2107067827"/>
            <w:bookmarkEnd w:id="143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S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436" w:name="__Fieldmark__787_2107067827"/>
            <w:bookmarkStart w:id="1437" w:name="__Fieldmark__787_2107067827"/>
            <w:bookmarkEnd w:id="143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438" w:name="__Fieldmark__788_2107067827"/>
            <w:bookmarkStart w:id="1439" w:name="__Fieldmark__788_2107067827"/>
            <w:bookmarkEnd w:id="143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440" w:name="__Fieldmark__789_2107067827"/>
            <w:bookmarkStart w:id="1441" w:name="__Fieldmark__789_2107067827"/>
            <w:bookmarkEnd w:id="1441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442" w:name="__Fieldmark__790_2107067827"/>
            <w:bookmarkStart w:id="1443" w:name="__Fieldmark__790_2107067827"/>
            <w:bookmarkEnd w:id="144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St </w:t>
            </w: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444" w:name="__Fieldmark__791_2107067827"/>
            <w:bookmarkStart w:id="1445" w:name="__Fieldmark__791_2107067827"/>
            <w:bookmarkEnd w:id="144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M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446" w:name="__Fieldmark__792_2107067827"/>
            <w:bookmarkStart w:id="1447" w:name="__Fieldmark__792_2107067827"/>
            <w:bookmarkEnd w:id="144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448" w:name="__Fieldmark__793_2107067827"/>
            <w:bookmarkStart w:id="1449" w:name="__Fieldmark__793_2107067827"/>
            <w:bookmarkEnd w:id="144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/H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450" w:name="__Fieldmark__794_2107067827"/>
            <w:bookmarkStart w:id="1451" w:name="__Fieldmark__794_2107067827"/>
            <w:bookmarkEnd w:id="1451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452" w:name="__Fieldmark__795_2107067827"/>
            <w:bookmarkStart w:id="1453" w:name="__Fieldmark__795_2107067827"/>
            <w:bookmarkEnd w:id="145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454" w:name="__Fieldmark__796_2107067827"/>
            <w:bookmarkStart w:id="1455" w:name="__Fieldmark__796_2107067827"/>
            <w:bookmarkEnd w:id="145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456" w:name="__Fieldmark__797_2107067827"/>
            <w:bookmarkStart w:id="1457" w:name="__Fieldmark__797_2107067827"/>
            <w:bookmarkEnd w:id="145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A </w:t>
            </w: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458" w:name="__Fieldmark__798_2107067827"/>
            <w:bookmarkStart w:id="1459" w:name="__Fieldmark__798_2107067827"/>
            <w:bookmarkEnd w:id="145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P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460" w:name="__Fieldmark__799_2107067827"/>
            <w:bookmarkStart w:id="1461" w:name="__Fieldmark__799_2107067827"/>
            <w:bookmarkEnd w:id="1461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</w:tr>
      <w:tr>
        <w:trPr>
          <w:trHeight w:val="683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napToGrid w:val="false"/>
              <w:spacing w:before="72" w:after="72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  <w:t>Zu- und Vorname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  <w:t>Surfen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  <w:t>Segeln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  <w:t>Mountain-</w:t>
              <w:br/>
              <w:t>biking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  <w:t>Tennis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  <w:t>Kajak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  <w:t>Tanz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  <w:t>Inline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  <w:t>Beach-</w:t>
              <w:br/>
              <w:t>volleyb.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  <w:t>Reiten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  <w:t>Golf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  <w:t>Klettern</w:t>
            </w:r>
          </w:p>
        </w:tc>
      </w:tr>
      <w:tr>
        <w:trPr>
          <w:trHeight w:val="284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/>
            </w:pPr>
            <w:r>
              <w:rPr/>
              <w:t>44)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>
                <w:lang w:val="en-US" w:eastAsia="en-US"/>
              </w:rPr>
            </w:pPr>
            <w:r>
              <w:fldChar w:fldCharType="begin">
                <w:ffData>
                  <w:name w:val="Text66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 xml:space="preserve">HELL Jacqueline 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462" w:name="__Fieldmark__801_2107067827"/>
            <w:bookmarkStart w:id="1463" w:name="__Fieldmark__801_2107067827"/>
            <w:bookmarkEnd w:id="1463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464" w:name="__Fieldmark__802_2107067827"/>
            <w:bookmarkStart w:id="1465" w:name="__Fieldmark__802_2107067827"/>
            <w:bookmarkEnd w:id="1465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466" w:name="__Fieldmark__803_2107067827"/>
            <w:bookmarkStart w:id="1467" w:name="__Fieldmark__803_2107067827"/>
            <w:bookmarkEnd w:id="146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G </w:t>
            </w: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468" w:name="__Fieldmark__804_2107067827"/>
            <w:bookmarkStart w:id="1469" w:name="__Fieldmark__804_2107067827"/>
            <w:bookmarkEnd w:id="146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S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470" w:name="__Fieldmark__805_2107067827"/>
            <w:bookmarkStart w:id="1471" w:name="__Fieldmark__805_2107067827"/>
            <w:bookmarkEnd w:id="147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472" w:name="__Fieldmark__806_2107067827"/>
            <w:bookmarkStart w:id="1473" w:name="__Fieldmark__806_2107067827"/>
            <w:bookmarkEnd w:id="147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474" w:name="__Fieldmark__807_2107067827"/>
            <w:bookmarkStart w:id="1475" w:name="__Fieldmark__807_2107067827"/>
            <w:bookmarkEnd w:id="1475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476" w:name="__Fieldmark__808_2107067827"/>
            <w:bookmarkStart w:id="1477" w:name="__Fieldmark__808_2107067827"/>
            <w:bookmarkEnd w:id="147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St </w:t>
            </w: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478" w:name="__Fieldmark__809_2107067827"/>
            <w:bookmarkStart w:id="1479" w:name="__Fieldmark__809_2107067827"/>
            <w:bookmarkEnd w:id="147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M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480" w:name="__Fieldmark__810_2107067827"/>
            <w:bookmarkStart w:id="1481" w:name="__Fieldmark__810_2107067827"/>
            <w:bookmarkEnd w:id="148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482" w:name="__Fieldmark__811_2107067827"/>
            <w:bookmarkStart w:id="1483" w:name="__Fieldmark__811_2107067827"/>
            <w:bookmarkEnd w:id="148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/H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484" w:name="__Fieldmark__812_2107067827"/>
            <w:bookmarkStart w:id="1485" w:name="__Fieldmark__812_2107067827"/>
            <w:bookmarkEnd w:id="1485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486" w:name="__Fieldmark__813_2107067827"/>
            <w:bookmarkStart w:id="1487" w:name="__Fieldmark__813_2107067827"/>
            <w:bookmarkEnd w:id="148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488" w:name="__Fieldmark__814_2107067827"/>
            <w:bookmarkStart w:id="1489" w:name="__Fieldmark__814_2107067827"/>
            <w:bookmarkEnd w:id="148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490" w:name="__Fieldmark__815_2107067827"/>
            <w:bookmarkStart w:id="1491" w:name="__Fieldmark__815_2107067827"/>
            <w:bookmarkEnd w:id="149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A </w:t>
            </w: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492" w:name="__Fieldmark__816_2107067827"/>
            <w:bookmarkStart w:id="1493" w:name="__Fieldmark__816_2107067827"/>
            <w:bookmarkEnd w:id="149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P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494" w:name="__Fieldmark__817_2107067827"/>
            <w:bookmarkStart w:id="1495" w:name="__Fieldmark__817_2107067827"/>
            <w:bookmarkEnd w:id="1495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/>
            </w:pPr>
            <w:r>
              <w:rPr/>
              <w:t>45)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>
                <w:lang w:val="en-US" w:eastAsia="en-US"/>
              </w:rPr>
            </w:pPr>
            <w:r>
              <w:fldChar w:fldCharType="begin">
                <w:ffData>
                  <w:name w:val="Text67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 xml:space="preserve">IVANIC Tanja 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496" w:name="__Fieldmark__819_2107067827"/>
            <w:bookmarkStart w:id="1497" w:name="__Fieldmark__819_2107067827"/>
            <w:bookmarkEnd w:id="1497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498" w:name="__Fieldmark__820_2107067827"/>
            <w:bookmarkStart w:id="1499" w:name="__Fieldmark__820_2107067827"/>
            <w:bookmarkEnd w:id="1499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500" w:name="__Fieldmark__821_2107067827"/>
            <w:bookmarkStart w:id="1501" w:name="__Fieldmark__821_2107067827"/>
            <w:bookmarkEnd w:id="150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 xml:space="preserve">G </w:t>
            </w: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502" w:name="__Fieldmark__822_2107067827"/>
            <w:bookmarkStart w:id="1503" w:name="__Fieldmark__822_2107067827"/>
            <w:bookmarkEnd w:id="150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>S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504" w:name="__Fieldmark__823_2107067827"/>
            <w:bookmarkStart w:id="1505" w:name="__Fieldmark__823_2107067827"/>
            <w:bookmarkEnd w:id="150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506" w:name="__Fieldmark__824_2107067827"/>
            <w:bookmarkStart w:id="1507" w:name="__Fieldmark__824_2107067827"/>
            <w:bookmarkEnd w:id="150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 xml:space="preserve"> F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508" w:name="__Fieldmark__825_2107067827"/>
            <w:bookmarkStart w:id="1509" w:name="__Fieldmark__825_2107067827"/>
            <w:bookmarkEnd w:id="1509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510" w:name="__Fieldmark__826_2107067827"/>
            <w:bookmarkStart w:id="1511" w:name="__Fieldmark__826_2107067827"/>
            <w:bookmarkEnd w:id="151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St </w:t>
            </w: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512" w:name="__Fieldmark__827_2107067827"/>
            <w:bookmarkStart w:id="1513" w:name="__Fieldmark__827_2107067827"/>
            <w:bookmarkEnd w:id="151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M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514" w:name="__Fieldmark__828_2107067827"/>
            <w:bookmarkStart w:id="1515" w:name="__Fieldmark__828_2107067827"/>
            <w:bookmarkEnd w:id="151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516" w:name="__Fieldmark__829_2107067827"/>
            <w:bookmarkStart w:id="1517" w:name="__Fieldmark__829_2107067827"/>
            <w:bookmarkEnd w:id="151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/H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518" w:name="__Fieldmark__830_2107067827"/>
            <w:bookmarkStart w:id="1519" w:name="__Fieldmark__830_2107067827"/>
            <w:bookmarkEnd w:id="1519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520" w:name="__Fieldmark__831_2107067827"/>
            <w:bookmarkStart w:id="1521" w:name="__Fieldmark__831_2107067827"/>
            <w:bookmarkEnd w:id="152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522" w:name="__Fieldmark__832_2107067827"/>
            <w:bookmarkStart w:id="1523" w:name="__Fieldmark__832_2107067827"/>
            <w:bookmarkEnd w:id="152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524" w:name="__Fieldmark__833_2107067827"/>
            <w:bookmarkStart w:id="1525" w:name="__Fieldmark__833_2107067827"/>
            <w:bookmarkEnd w:id="152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A </w:t>
            </w: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526" w:name="__Fieldmark__834_2107067827"/>
            <w:bookmarkStart w:id="1527" w:name="__Fieldmark__834_2107067827"/>
            <w:bookmarkEnd w:id="152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P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528" w:name="__Fieldmark__835_2107067827"/>
            <w:bookmarkStart w:id="1529" w:name="__Fieldmark__835_2107067827"/>
            <w:bookmarkEnd w:id="1529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/>
            </w:pPr>
            <w:r>
              <w:rPr/>
              <w:t>46)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>
                <w:lang w:val="en-US" w:eastAsia="en-US"/>
              </w:rPr>
            </w:pPr>
            <w:r>
              <w:fldChar w:fldCharType="begin">
                <w:ffData>
                  <w:name w:val="Text69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 xml:space="preserve">KULIC Tea 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530" w:name="__Fieldmark__837_2107067827"/>
            <w:bookmarkStart w:id="1531" w:name="__Fieldmark__837_2107067827"/>
            <w:bookmarkEnd w:id="1531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532" w:name="__Fieldmark__838_2107067827"/>
            <w:bookmarkStart w:id="1533" w:name="__Fieldmark__838_2107067827"/>
            <w:bookmarkEnd w:id="1533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534" w:name="__Fieldmark__839_2107067827"/>
            <w:bookmarkStart w:id="1535" w:name="__Fieldmark__839_2107067827"/>
            <w:bookmarkEnd w:id="153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 xml:space="preserve">G </w:t>
            </w: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536" w:name="__Fieldmark__840_2107067827"/>
            <w:bookmarkStart w:id="1537" w:name="__Fieldmark__840_2107067827"/>
            <w:bookmarkEnd w:id="153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>S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538" w:name="__Fieldmark__841_2107067827"/>
            <w:bookmarkStart w:id="1539" w:name="__Fieldmark__841_2107067827"/>
            <w:bookmarkEnd w:id="153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540" w:name="__Fieldmark__842_2107067827"/>
            <w:bookmarkStart w:id="1541" w:name="__Fieldmark__842_2107067827"/>
            <w:bookmarkEnd w:id="154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 xml:space="preserve"> F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542" w:name="__Fieldmark__843_2107067827"/>
            <w:bookmarkStart w:id="1543" w:name="__Fieldmark__843_2107067827"/>
            <w:bookmarkEnd w:id="1543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544" w:name="__Fieldmark__844_2107067827"/>
            <w:bookmarkStart w:id="1545" w:name="__Fieldmark__844_2107067827"/>
            <w:bookmarkEnd w:id="154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St </w:t>
            </w: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546" w:name="__Fieldmark__845_2107067827"/>
            <w:bookmarkStart w:id="1547" w:name="__Fieldmark__845_2107067827"/>
            <w:bookmarkEnd w:id="154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M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548" w:name="__Fieldmark__846_2107067827"/>
            <w:bookmarkStart w:id="1549" w:name="__Fieldmark__846_2107067827"/>
            <w:bookmarkEnd w:id="154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550" w:name="__Fieldmark__847_2107067827"/>
            <w:bookmarkStart w:id="1551" w:name="__Fieldmark__847_2107067827"/>
            <w:bookmarkEnd w:id="155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/H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552" w:name="__Fieldmark__848_2107067827"/>
            <w:bookmarkStart w:id="1553" w:name="__Fieldmark__848_2107067827"/>
            <w:bookmarkEnd w:id="1553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554" w:name="__Fieldmark__849_2107067827"/>
            <w:bookmarkStart w:id="1555" w:name="__Fieldmark__849_2107067827"/>
            <w:bookmarkEnd w:id="155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556" w:name="__Fieldmark__850_2107067827"/>
            <w:bookmarkStart w:id="1557" w:name="__Fieldmark__850_2107067827"/>
            <w:bookmarkEnd w:id="155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558" w:name="__Fieldmark__851_2107067827"/>
            <w:bookmarkStart w:id="1559" w:name="__Fieldmark__851_2107067827"/>
            <w:bookmarkEnd w:id="155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A </w:t>
            </w: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560" w:name="__Fieldmark__852_2107067827"/>
            <w:bookmarkStart w:id="1561" w:name="__Fieldmark__852_2107067827"/>
            <w:bookmarkEnd w:id="156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P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562" w:name="__Fieldmark__853_2107067827"/>
            <w:bookmarkStart w:id="1563" w:name="__Fieldmark__853_2107067827"/>
            <w:bookmarkEnd w:id="1563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/>
            </w:pPr>
            <w:r>
              <w:rPr/>
              <w:t>47)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>
                <w:lang w:val="en-US" w:eastAsia="en-US"/>
              </w:rPr>
            </w:pPr>
            <w:r>
              <w:fldChar w:fldCharType="begin">
                <w:ffData>
                  <w:name w:val="Text70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 xml:space="preserve">LECHNER Verena 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564" w:name="__Fieldmark__855_2107067827"/>
            <w:bookmarkStart w:id="1565" w:name="__Fieldmark__855_2107067827"/>
            <w:bookmarkEnd w:id="1565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566" w:name="__Fieldmark__856_2107067827"/>
            <w:bookmarkStart w:id="1567" w:name="__Fieldmark__856_2107067827"/>
            <w:bookmarkEnd w:id="1567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568" w:name="__Fieldmark__857_2107067827"/>
            <w:bookmarkStart w:id="1569" w:name="__Fieldmark__857_2107067827"/>
            <w:bookmarkEnd w:id="156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 xml:space="preserve">G </w:t>
            </w: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570" w:name="__Fieldmark__858_2107067827"/>
            <w:bookmarkStart w:id="1571" w:name="__Fieldmark__858_2107067827"/>
            <w:bookmarkEnd w:id="157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>S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572" w:name="__Fieldmark__859_2107067827"/>
            <w:bookmarkStart w:id="1573" w:name="__Fieldmark__859_2107067827"/>
            <w:bookmarkEnd w:id="157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574" w:name="__Fieldmark__860_2107067827"/>
            <w:bookmarkStart w:id="1575" w:name="__Fieldmark__860_2107067827"/>
            <w:bookmarkEnd w:id="157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 xml:space="preserve"> F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576" w:name="__Fieldmark__861_2107067827"/>
            <w:bookmarkStart w:id="1577" w:name="__Fieldmark__861_2107067827"/>
            <w:bookmarkEnd w:id="1577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578" w:name="__Fieldmark__862_2107067827"/>
            <w:bookmarkStart w:id="1579" w:name="__Fieldmark__862_2107067827"/>
            <w:bookmarkEnd w:id="157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St </w:t>
            </w: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580" w:name="__Fieldmark__863_2107067827"/>
            <w:bookmarkStart w:id="1581" w:name="__Fieldmark__863_2107067827"/>
            <w:bookmarkEnd w:id="158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M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582" w:name="__Fieldmark__864_2107067827"/>
            <w:bookmarkStart w:id="1583" w:name="__Fieldmark__864_2107067827"/>
            <w:bookmarkEnd w:id="158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584" w:name="__Fieldmark__865_2107067827"/>
            <w:bookmarkStart w:id="1585" w:name="__Fieldmark__865_2107067827"/>
            <w:bookmarkEnd w:id="158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/H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586" w:name="__Fieldmark__866_2107067827"/>
            <w:bookmarkStart w:id="1587" w:name="__Fieldmark__866_2107067827"/>
            <w:bookmarkEnd w:id="1587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588" w:name="__Fieldmark__867_2107067827"/>
            <w:bookmarkStart w:id="1589" w:name="__Fieldmark__867_2107067827"/>
            <w:bookmarkEnd w:id="158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590" w:name="__Fieldmark__868_2107067827"/>
            <w:bookmarkStart w:id="1591" w:name="__Fieldmark__868_2107067827"/>
            <w:bookmarkEnd w:id="159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592" w:name="__Fieldmark__869_2107067827"/>
            <w:bookmarkStart w:id="1593" w:name="__Fieldmark__869_2107067827"/>
            <w:bookmarkEnd w:id="159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A </w:t>
            </w: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594" w:name="__Fieldmark__870_2107067827"/>
            <w:bookmarkStart w:id="1595" w:name="__Fieldmark__870_2107067827"/>
            <w:bookmarkEnd w:id="159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P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596" w:name="__Fieldmark__871_2107067827"/>
            <w:bookmarkStart w:id="1597" w:name="__Fieldmark__871_2107067827"/>
            <w:bookmarkEnd w:id="1597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/>
            </w:pPr>
            <w:r>
              <w:rPr/>
              <w:t>48)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>
                <w:lang w:val="en-US" w:eastAsia="en-US"/>
              </w:rPr>
            </w:pPr>
            <w:r>
              <w:fldChar w:fldCharType="begin">
                <w:ffData>
                  <w:name w:val="Text72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 xml:space="preserve">NEUMANN Tamara 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598" w:name="__Fieldmark__873_2107067827"/>
            <w:bookmarkStart w:id="1599" w:name="__Fieldmark__873_2107067827"/>
            <w:bookmarkEnd w:id="1599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600" w:name="__Fieldmark__874_2107067827"/>
            <w:bookmarkStart w:id="1601" w:name="__Fieldmark__874_2107067827"/>
            <w:bookmarkEnd w:id="1601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602" w:name="__Fieldmark__875_2107067827"/>
            <w:bookmarkStart w:id="1603" w:name="__Fieldmark__875_2107067827"/>
            <w:bookmarkEnd w:id="160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G </w:t>
            </w: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604" w:name="__Fieldmark__876_2107067827"/>
            <w:bookmarkStart w:id="1605" w:name="__Fieldmark__876_2107067827"/>
            <w:bookmarkEnd w:id="160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S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606" w:name="__Fieldmark__877_2107067827"/>
            <w:bookmarkStart w:id="1607" w:name="__Fieldmark__877_2107067827"/>
            <w:bookmarkEnd w:id="160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608" w:name="__Fieldmark__878_2107067827"/>
            <w:bookmarkStart w:id="1609" w:name="__Fieldmark__878_2107067827"/>
            <w:bookmarkEnd w:id="160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610" w:name="__Fieldmark__879_2107067827"/>
            <w:bookmarkStart w:id="1611" w:name="__Fieldmark__879_2107067827"/>
            <w:bookmarkEnd w:id="1611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612" w:name="__Fieldmark__880_2107067827"/>
            <w:bookmarkStart w:id="1613" w:name="__Fieldmark__880_2107067827"/>
            <w:bookmarkEnd w:id="161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St </w:t>
            </w: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614" w:name="__Fieldmark__881_2107067827"/>
            <w:bookmarkStart w:id="1615" w:name="__Fieldmark__881_2107067827"/>
            <w:bookmarkEnd w:id="161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M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616" w:name="__Fieldmark__882_2107067827"/>
            <w:bookmarkStart w:id="1617" w:name="__Fieldmark__882_2107067827"/>
            <w:bookmarkEnd w:id="161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618" w:name="__Fieldmark__883_2107067827"/>
            <w:bookmarkStart w:id="1619" w:name="__Fieldmark__883_2107067827"/>
            <w:bookmarkEnd w:id="161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/H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620" w:name="__Fieldmark__884_2107067827"/>
            <w:bookmarkStart w:id="1621" w:name="__Fieldmark__884_2107067827"/>
            <w:bookmarkEnd w:id="1621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622" w:name="__Fieldmark__885_2107067827"/>
            <w:bookmarkStart w:id="1623" w:name="__Fieldmark__885_2107067827"/>
            <w:bookmarkEnd w:id="162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624" w:name="__Fieldmark__886_2107067827"/>
            <w:bookmarkStart w:id="1625" w:name="__Fieldmark__886_2107067827"/>
            <w:bookmarkEnd w:id="162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626" w:name="__Fieldmark__887_2107067827"/>
            <w:bookmarkStart w:id="1627" w:name="__Fieldmark__887_2107067827"/>
            <w:bookmarkEnd w:id="162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A </w:t>
            </w: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628" w:name="__Fieldmark__888_2107067827"/>
            <w:bookmarkStart w:id="1629" w:name="__Fieldmark__888_2107067827"/>
            <w:bookmarkEnd w:id="162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P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630" w:name="__Fieldmark__889_2107067827"/>
            <w:bookmarkStart w:id="1631" w:name="__Fieldmark__889_2107067827"/>
            <w:bookmarkEnd w:id="1631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/>
            </w:pPr>
            <w:r>
              <w:rPr/>
              <w:t>49)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>
                <w:lang w:val="en-US" w:eastAsia="en-US"/>
              </w:rPr>
            </w:pPr>
            <w:r>
              <w:fldChar w:fldCharType="begin">
                <w:ffData>
                  <w:name w:val="Text73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 xml:space="preserve">STRUBALINA Lilja 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632" w:name="__Fieldmark__891_2107067827"/>
            <w:bookmarkStart w:id="1633" w:name="__Fieldmark__891_2107067827"/>
            <w:bookmarkEnd w:id="1633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634" w:name="__Fieldmark__892_2107067827"/>
            <w:bookmarkStart w:id="1635" w:name="__Fieldmark__892_2107067827"/>
            <w:bookmarkEnd w:id="1635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636" w:name="__Fieldmark__893_2107067827"/>
            <w:bookmarkStart w:id="1637" w:name="__Fieldmark__893_2107067827"/>
            <w:bookmarkEnd w:id="163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 xml:space="preserve">G </w:t>
            </w: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638" w:name="__Fieldmark__894_2107067827"/>
            <w:bookmarkStart w:id="1639" w:name="__Fieldmark__894_2107067827"/>
            <w:bookmarkEnd w:id="163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>S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640" w:name="__Fieldmark__895_2107067827"/>
            <w:bookmarkStart w:id="1641" w:name="__Fieldmark__895_2107067827"/>
            <w:bookmarkEnd w:id="164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642" w:name="__Fieldmark__896_2107067827"/>
            <w:bookmarkStart w:id="1643" w:name="__Fieldmark__896_2107067827"/>
            <w:bookmarkEnd w:id="164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 xml:space="preserve"> F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644" w:name="__Fieldmark__897_2107067827"/>
            <w:bookmarkStart w:id="1645" w:name="__Fieldmark__897_2107067827"/>
            <w:bookmarkEnd w:id="1645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646" w:name="__Fieldmark__898_2107067827"/>
            <w:bookmarkStart w:id="1647" w:name="__Fieldmark__898_2107067827"/>
            <w:bookmarkEnd w:id="164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St </w:t>
            </w: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648" w:name="__Fieldmark__899_2107067827"/>
            <w:bookmarkStart w:id="1649" w:name="__Fieldmark__899_2107067827"/>
            <w:bookmarkEnd w:id="164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M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650" w:name="__Fieldmark__900_2107067827"/>
            <w:bookmarkStart w:id="1651" w:name="__Fieldmark__900_2107067827"/>
            <w:bookmarkEnd w:id="165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652" w:name="__Fieldmark__901_2107067827"/>
            <w:bookmarkStart w:id="1653" w:name="__Fieldmark__901_2107067827"/>
            <w:bookmarkEnd w:id="165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/H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654" w:name="__Fieldmark__902_2107067827"/>
            <w:bookmarkStart w:id="1655" w:name="__Fieldmark__902_2107067827"/>
            <w:bookmarkEnd w:id="1655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656" w:name="__Fieldmark__903_2107067827"/>
            <w:bookmarkStart w:id="1657" w:name="__Fieldmark__903_2107067827"/>
            <w:bookmarkEnd w:id="165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658" w:name="__Fieldmark__904_2107067827"/>
            <w:bookmarkStart w:id="1659" w:name="__Fieldmark__904_2107067827"/>
            <w:bookmarkEnd w:id="165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660" w:name="__Fieldmark__905_2107067827"/>
            <w:bookmarkStart w:id="1661" w:name="__Fieldmark__905_2107067827"/>
            <w:bookmarkEnd w:id="166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A </w:t>
            </w: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662" w:name="__Fieldmark__906_2107067827"/>
            <w:bookmarkStart w:id="1663" w:name="__Fieldmark__906_2107067827"/>
            <w:bookmarkEnd w:id="166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P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664" w:name="__Fieldmark__907_2107067827"/>
            <w:bookmarkStart w:id="1665" w:name="__Fieldmark__907_2107067827"/>
            <w:bookmarkEnd w:id="1665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/>
            </w:pPr>
            <w:r>
              <w:rPr/>
              <w:t>50)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>
                <w:lang w:val="en-US" w:eastAsia="en-US"/>
              </w:rPr>
            </w:pPr>
            <w:r>
              <w:fldChar w:fldCharType="begin">
                <w:ffData>
                  <w:name w:val="Text75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 xml:space="preserve">UNTERHOLZNER Sabrina 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666" w:name="__Fieldmark__909_2107067827"/>
            <w:bookmarkStart w:id="1667" w:name="__Fieldmark__909_2107067827"/>
            <w:bookmarkEnd w:id="1667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668" w:name="__Fieldmark__910_2107067827"/>
            <w:bookmarkStart w:id="1669" w:name="__Fieldmark__910_2107067827"/>
            <w:bookmarkEnd w:id="1669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670" w:name="__Fieldmark__911_2107067827"/>
            <w:bookmarkStart w:id="1671" w:name="__Fieldmark__911_2107067827"/>
            <w:bookmarkEnd w:id="167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G </w:t>
            </w: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672" w:name="__Fieldmark__912_2107067827"/>
            <w:bookmarkStart w:id="1673" w:name="__Fieldmark__912_2107067827"/>
            <w:bookmarkEnd w:id="167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S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674" w:name="__Fieldmark__913_2107067827"/>
            <w:bookmarkStart w:id="1675" w:name="__Fieldmark__913_2107067827"/>
            <w:bookmarkEnd w:id="167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676" w:name="__Fieldmark__914_2107067827"/>
            <w:bookmarkStart w:id="1677" w:name="__Fieldmark__914_2107067827"/>
            <w:bookmarkEnd w:id="167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678" w:name="__Fieldmark__915_2107067827"/>
            <w:bookmarkStart w:id="1679" w:name="__Fieldmark__915_2107067827"/>
            <w:bookmarkEnd w:id="1679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680" w:name="__Fieldmark__916_2107067827"/>
            <w:bookmarkStart w:id="1681" w:name="__Fieldmark__916_2107067827"/>
            <w:bookmarkEnd w:id="168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St </w:t>
            </w: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682" w:name="__Fieldmark__917_2107067827"/>
            <w:bookmarkStart w:id="1683" w:name="__Fieldmark__917_2107067827"/>
            <w:bookmarkEnd w:id="168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M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684" w:name="__Fieldmark__918_2107067827"/>
            <w:bookmarkStart w:id="1685" w:name="__Fieldmark__918_2107067827"/>
            <w:bookmarkEnd w:id="168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686" w:name="__Fieldmark__919_2107067827"/>
            <w:bookmarkStart w:id="1687" w:name="__Fieldmark__919_2107067827"/>
            <w:bookmarkEnd w:id="168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/H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688" w:name="__Fieldmark__920_2107067827"/>
            <w:bookmarkStart w:id="1689" w:name="__Fieldmark__920_2107067827"/>
            <w:bookmarkEnd w:id="1689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690" w:name="__Fieldmark__921_2107067827"/>
            <w:bookmarkStart w:id="1691" w:name="__Fieldmark__921_2107067827"/>
            <w:bookmarkEnd w:id="169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692" w:name="__Fieldmark__922_2107067827"/>
            <w:bookmarkStart w:id="1693" w:name="__Fieldmark__922_2107067827"/>
            <w:bookmarkEnd w:id="169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694" w:name="__Fieldmark__923_2107067827"/>
            <w:bookmarkStart w:id="1695" w:name="__Fieldmark__923_2107067827"/>
            <w:bookmarkEnd w:id="169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A </w:t>
            </w: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696" w:name="__Fieldmark__924_2107067827"/>
            <w:bookmarkStart w:id="1697" w:name="__Fieldmark__924_2107067827"/>
            <w:bookmarkEnd w:id="169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P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698" w:name="__Fieldmark__925_2107067827"/>
            <w:bookmarkStart w:id="1699" w:name="__Fieldmark__925_2107067827"/>
            <w:bookmarkEnd w:id="1699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/>
            </w:pPr>
            <w:r>
              <w:rPr/>
              <w:t>51)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>
                <w:lang w:val="en-US" w:eastAsia="en-US"/>
              </w:rPr>
            </w:pPr>
            <w:r>
              <w:fldChar w:fldCharType="begin">
                <w:ffData>
                  <w:name w:val="Text76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 xml:space="preserve">WIDNER Stefanie 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700" w:name="__Fieldmark__927_2107067827"/>
            <w:bookmarkStart w:id="1701" w:name="__Fieldmark__927_2107067827"/>
            <w:bookmarkEnd w:id="1701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702" w:name="__Fieldmark__928_2107067827"/>
            <w:bookmarkStart w:id="1703" w:name="__Fieldmark__928_2107067827"/>
            <w:bookmarkEnd w:id="1703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704" w:name="__Fieldmark__929_2107067827"/>
            <w:bookmarkStart w:id="1705" w:name="__Fieldmark__929_2107067827"/>
            <w:bookmarkEnd w:id="170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G </w:t>
            </w: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706" w:name="__Fieldmark__930_2107067827"/>
            <w:bookmarkStart w:id="1707" w:name="__Fieldmark__930_2107067827"/>
            <w:bookmarkEnd w:id="170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S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708" w:name="__Fieldmark__931_2107067827"/>
            <w:bookmarkStart w:id="1709" w:name="__Fieldmark__931_2107067827"/>
            <w:bookmarkEnd w:id="170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710" w:name="__Fieldmark__932_2107067827"/>
            <w:bookmarkStart w:id="1711" w:name="__Fieldmark__932_2107067827"/>
            <w:bookmarkEnd w:id="171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712" w:name="__Fieldmark__933_2107067827"/>
            <w:bookmarkStart w:id="1713" w:name="__Fieldmark__933_2107067827"/>
            <w:bookmarkEnd w:id="1713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714" w:name="__Fieldmark__934_2107067827"/>
            <w:bookmarkStart w:id="1715" w:name="__Fieldmark__934_2107067827"/>
            <w:bookmarkEnd w:id="171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 xml:space="preserve">St </w:t>
            </w: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716" w:name="__Fieldmark__935_2107067827"/>
            <w:bookmarkStart w:id="1717" w:name="__Fieldmark__935_2107067827"/>
            <w:bookmarkEnd w:id="171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 xml:space="preserve"> M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718" w:name="__Fieldmark__936_2107067827"/>
            <w:bookmarkStart w:id="1719" w:name="__Fieldmark__936_2107067827"/>
            <w:bookmarkEnd w:id="171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720" w:name="__Fieldmark__937_2107067827"/>
            <w:bookmarkStart w:id="1721" w:name="__Fieldmark__937_2107067827"/>
            <w:bookmarkEnd w:id="172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 xml:space="preserve"> F/H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722" w:name="__Fieldmark__938_2107067827"/>
            <w:bookmarkStart w:id="1723" w:name="__Fieldmark__938_2107067827"/>
            <w:bookmarkEnd w:id="1723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724" w:name="__Fieldmark__939_2107067827"/>
            <w:bookmarkStart w:id="1725" w:name="__Fieldmark__939_2107067827"/>
            <w:bookmarkEnd w:id="172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726" w:name="__Fieldmark__940_2107067827"/>
            <w:bookmarkStart w:id="1727" w:name="__Fieldmark__940_2107067827"/>
            <w:bookmarkEnd w:id="172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728" w:name="__Fieldmark__941_2107067827"/>
            <w:bookmarkStart w:id="1729" w:name="__Fieldmark__941_2107067827"/>
            <w:bookmarkEnd w:id="172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A </w:t>
            </w: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730" w:name="__Fieldmark__942_2107067827"/>
            <w:bookmarkStart w:id="1731" w:name="__Fieldmark__942_2107067827"/>
            <w:bookmarkEnd w:id="173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P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732" w:name="__Fieldmark__943_2107067827"/>
            <w:bookmarkStart w:id="1733" w:name="__Fieldmark__943_2107067827"/>
            <w:bookmarkEnd w:id="1733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/>
            </w:pPr>
            <w:r>
              <w:rPr/>
              <w:t>52)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>
                <w:lang w:val="en-US" w:eastAsia="en-US"/>
              </w:rPr>
            </w:pPr>
            <w:r>
              <w:fldChar w:fldCharType="begin">
                <w:ffData>
                  <w:name w:val="Text78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 xml:space="preserve">WITTNER Marina 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734" w:name="__Fieldmark__945_2107067827"/>
            <w:bookmarkStart w:id="1735" w:name="__Fieldmark__945_2107067827"/>
            <w:bookmarkEnd w:id="1735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736" w:name="__Fieldmark__946_2107067827"/>
            <w:bookmarkStart w:id="1737" w:name="__Fieldmark__946_2107067827"/>
            <w:bookmarkEnd w:id="1737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738" w:name="__Fieldmark__947_2107067827"/>
            <w:bookmarkStart w:id="1739" w:name="__Fieldmark__947_2107067827"/>
            <w:bookmarkEnd w:id="173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G </w:t>
            </w: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740" w:name="__Fieldmark__948_2107067827"/>
            <w:bookmarkStart w:id="1741" w:name="__Fieldmark__948_2107067827"/>
            <w:bookmarkEnd w:id="174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S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742" w:name="__Fieldmark__949_2107067827"/>
            <w:bookmarkStart w:id="1743" w:name="__Fieldmark__949_2107067827"/>
            <w:bookmarkEnd w:id="174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744" w:name="__Fieldmark__950_2107067827"/>
            <w:bookmarkStart w:id="1745" w:name="__Fieldmark__950_2107067827"/>
            <w:bookmarkEnd w:id="174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746" w:name="__Fieldmark__951_2107067827"/>
            <w:bookmarkStart w:id="1747" w:name="__Fieldmark__951_2107067827"/>
            <w:bookmarkEnd w:id="1747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748" w:name="__Fieldmark__952_2107067827"/>
            <w:bookmarkStart w:id="1749" w:name="__Fieldmark__952_2107067827"/>
            <w:bookmarkEnd w:id="174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St </w:t>
            </w: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750" w:name="__Fieldmark__953_2107067827"/>
            <w:bookmarkStart w:id="1751" w:name="__Fieldmark__953_2107067827"/>
            <w:bookmarkEnd w:id="175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M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752" w:name="__Fieldmark__954_2107067827"/>
            <w:bookmarkStart w:id="1753" w:name="__Fieldmark__954_2107067827"/>
            <w:bookmarkEnd w:id="175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754" w:name="__Fieldmark__955_2107067827"/>
            <w:bookmarkStart w:id="1755" w:name="__Fieldmark__955_2107067827"/>
            <w:bookmarkEnd w:id="175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/H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756" w:name="__Fieldmark__956_2107067827"/>
            <w:bookmarkStart w:id="1757" w:name="__Fieldmark__956_2107067827"/>
            <w:bookmarkEnd w:id="1757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758" w:name="__Fieldmark__957_2107067827"/>
            <w:bookmarkStart w:id="1759" w:name="__Fieldmark__957_2107067827"/>
            <w:bookmarkEnd w:id="175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760" w:name="__Fieldmark__958_2107067827"/>
            <w:bookmarkStart w:id="1761" w:name="__Fieldmark__958_2107067827"/>
            <w:bookmarkEnd w:id="176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762" w:name="__Fieldmark__959_2107067827"/>
            <w:bookmarkStart w:id="1763" w:name="__Fieldmark__959_2107067827"/>
            <w:bookmarkEnd w:id="176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A </w:t>
            </w: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764" w:name="__Fieldmark__960_2107067827"/>
            <w:bookmarkStart w:id="1765" w:name="__Fieldmark__960_2107067827"/>
            <w:bookmarkEnd w:id="176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P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766" w:name="__Fieldmark__961_2107067827"/>
            <w:bookmarkStart w:id="1767" w:name="__Fieldmark__961_2107067827"/>
            <w:bookmarkEnd w:id="1767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/>
            </w:pPr>
            <w:r>
              <w:rPr/>
              <w:t>53)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>
                <w:lang w:val="en-US" w:eastAsia="en-US"/>
              </w:rPr>
            </w:pPr>
            <w:r>
              <w:fldChar w:fldCharType="begin">
                <w:ffData>
                  <w:name w:val="Text79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 xml:space="preserve">YLDIZ Dogan 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768" w:name="__Fieldmark__963_2107067827"/>
            <w:bookmarkStart w:id="1769" w:name="__Fieldmark__963_2107067827"/>
            <w:bookmarkEnd w:id="1769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770" w:name="__Fieldmark__964_2107067827"/>
            <w:bookmarkStart w:id="1771" w:name="__Fieldmark__964_2107067827"/>
            <w:bookmarkEnd w:id="1771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772" w:name="__Fieldmark__965_2107067827"/>
            <w:bookmarkStart w:id="1773" w:name="__Fieldmark__965_2107067827"/>
            <w:bookmarkEnd w:id="177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 xml:space="preserve">G </w:t>
            </w: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774" w:name="__Fieldmark__966_2107067827"/>
            <w:bookmarkStart w:id="1775" w:name="__Fieldmark__966_2107067827"/>
            <w:bookmarkEnd w:id="177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>S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776" w:name="__Fieldmark__967_2107067827"/>
            <w:bookmarkStart w:id="1777" w:name="__Fieldmark__967_2107067827"/>
            <w:bookmarkEnd w:id="177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778" w:name="__Fieldmark__968_2107067827"/>
            <w:bookmarkStart w:id="1779" w:name="__Fieldmark__968_2107067827"/>
            <w:bookmarkEnd w:id="177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 xml:space="preserve"> F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780" w:name="__Fieldmark__969_2107067827"/>
            <w:bookmarkStart w:id="1781" w:name="__Fieldmark__969_2107067827"/>
            <w:bookmarkEnd w:id="1781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782" w:name="__Fieldmark__970_2107067827"/>
            <w:bookmarkStart w:id="1783" w:name="__Fieldmark__970_2107067827"/>
            <w:bookmarkEnd w:id="178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St </w:t>
            </w: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784" w:name="__Fieldmark__971_2107067827"/>
            <w:bookmarkStart w:id="1785" w:name="__Fieldmark__971_2107067827"/>
            <w:bookmarkEnd w:id="178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M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786" w:name="__Fieldmark__972_2107067827"/>
            <w:bookmarkStart w:id="1787" w:name="__Fieldmark__972_2107067827"/>
            <w:bookmarkEnd w:id="178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788" w:name="__Fieldmark__973_2107067827"/>
            <w:bookmarkStart w:id="1789" w:name="__Fieldmark__973_2107067827"/>
            <w:bookmarkEnd w:id="178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/H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790" w:name="__Fieldmark__974_2107067827"/>
            <w:bookmarkStart w:id="1791" w:name="__Fieldmark__974_2107067827"/>
            <w:bookmarkEnd w:id="1791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792" w:name="__Fieldmark__975_2107067827"/>
            <w:bookmarkStart w:id="1793" w:name="__Fieldmark__975_2107067827"/>
            <w:bookmarkEnd w:id="179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794" w:name="__Fieldmark__976_2107067827"/>
            <w:bookmarkStart w:id="1795" w:name="__Fieldmark__976_2107067827"/>
            <w:bookmarkEnd w:id="179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796" w:name="__Fieldmark__977_2107067827"/>
            <w:bookmarkStart w:id="1797" w:name="__Fieldmark__977_2107067827"/>
            <w:bookmarkEnd w:id="179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A </w:t>
            </w: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798" w:name="__Fieldmark__978_2107067827"/>
            <w:bookmarkStart w:id="1799" w:name="__Fieldmark__978_2107067827"/>
            <w:bookmarkEnd w:id="179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P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800" w:name="__Fieldmark__979_2107067827"/>
            <w:bookmarkStart w:id="1801" w:name="__Fieldmark__979_2107067827"/>
            <w:bookmarkEnd w:id="1801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/>
            </w:pPr>
            <w:r>
              <w:rPr/>
              <w:t>54)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>
                <w:lang w:val="en-US" w:eastAsia="en-US"/>
              </w:rPr>
            </w:pPr>
            <w:r>
              <w:fldChar w:fldCharType="begin">
                <w:ffData>
                  <w:name w:val="Text8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802" w:name="__Fieldmark__981_2107067827"/>
            <w:bookmarkStart w:id="1803" w:name="__Fieldmark__981_2107067827"/>
            <w:bookmarkEnd w:id="1803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804" w:name="__Fieldmark__982_2107067827"/>
            <w:bookmarkStart w:id="1805" w:name="__Fieldmark__982_2107067827"/>
            <w:bookmarkEnd w:id="1805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806" w:name="__Fieldmark__983_2107067827"/>
            <w:bookmarkStart w:id="1807" w:name="__Fieldmark__983_2107067827"/>
            <w:bookmarkEnd w:id="180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G </w:t>
            </w: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808" w:name="__Fieldmark__984_2107067827"/>
            <w:bookmarkStart w:id="1809" w:name="__Fieldmark__984_2107067827"/>
            <w:bookmarkEnd w:id="180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S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810" w:name="__Fieldmark__985_2107067827"/>
            <w:bookmarkStart w:id="1811" w:name="__Fieldmark__985_2107067827"/>
            <w:bookmarkEnd w:id="181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812" w:name="__Fieldmark__986_2107067827"/>
            <w:bookmarkStart w:id="1813" w:name="__Fieldmark__986_2107067827"/>
            <w:bookmarkEnd w:id="181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814" w:name="__Fieldmark__987_2107067827"/>
            <w:bookmarkStart w:id="1815" w:name="__Fieldmark__987_2107067827"/>
            <w:bookmarkEnd w:id="1815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816" w:name="__Fieldmark__988_2107067827"/>
            <w:bookmarkStart w:id="1817" w:name="__Fieldmark__988_2107067827"/>
            <w:bookmarkEnd w:id="181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St </w:t>
            </w: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818" w:name="__Fieldmark__989_2107067827"/>
            <w:bookmarkStart w:id="1819" w:name="__Fieldmark__989_2107067827"/>
            <w:bookmarkEnd w:id="181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M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820" w:name="__Fieldmark__990_2107067827"/>
            <w:bookmarkStart w:id="1821" w:name="__Fieldmark__990_2107067827"/>
            <w:bookmarkEnd w:id="182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822" w:name="__Fieldmark__991_2107067827"/>
            <w:bookmarkStart w:id="1823" w:name="__Fieldmark__991_2107067827"/>
            <w:bookmarkEnd w:id="182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/H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824" w:name="__Fieldmark__992_2107067827"/>
            <w:bookmarkStart w:id="1825" w:name="__Fieldmark__992_2107067827"/>
            <w:bookmarkEnd w:id="1825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826" w:name="__Fieldmark__993_2107067827"/>
            <w:bookmarkStart w:id="1827" w:name="__Fieldmark__993_2107067827"/>
            <w:bookmarkEnd w:id="182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828" w:name="__Fieldmark__994_2107067827"/>
            <w:bookmarkStart w:id="1829" w:name="__Fieldmark__994_2107067827"/>
            <w:bookmarkEnd w:id="182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830" w:name="__Fieldmark__995_2107067827"/>
            <w:bookmarkStart w:id="1831" w:name="__Fieldmark__995_2107067827"/>
            <w:bookmarkEnd w:id="183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A </w:t>
            </w: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832" w:name="__Fieldmark__996_2107067827"/>
            <w:bookmarkStart w:id="1833" w:name="__Fieldmark__996_2107067827"/>
            <w:bookmarkEnd w:id="183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P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834" w:name="__Fieldmark__997_2107067827"/>
            <w:bookmarkStart w:id="1835" w:name="__Fieldmark__997_2107067827"/>
            <w:bookmarkEnd w:id="1835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/>
            </w:pPr>
            <w:r>
              <w:rPr/>
              <w:t>55)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>
                <w:lang w:val="en-US" w:eastAsia="en-US"/>
              </w:rPr>
            </w:pPr>
            <w:r>
              <w:fldChar w:fldCharType="begin">
                <w:ffData>
                  <w:name w:val="Text82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836" w:name="__Fieldmark__999_2107067827"/>
            <w:bookmarkStart w:id="1837" w:name="__Fieldmark__999_2107067827"/>
            <w:bookmarkEnd w:id="1837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838" w:name="__Fieldmark__1000_2107067827"/>
            <w:bookmarkStart w:id="1839" w:name="__Fieldmark__1000_2107067827"/>
            <w:bookmarkEnd w:id="1839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840" w:name="__Fieldmark__1001_2107067827"/>
            <w:bookmarkStart w:id="1841" w:name="__Fieldmark__1001_2107067827"/>
            <w:bookmarkEnd w:id="184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G </w:t>
            </w: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842" w:name="__Fieldmark__1002_2107067827"/>
            <w:bookmarkStart w:id="1843" w:name="__Fieldmark__1002_2107067827"/>
            <w:bookmarkEnd w:id="184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S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844" w:name="__Fieldmark__1003_2107067827"/>
            <w:bookmarkStart w:id="1845" w:name="__Fieldmark__1003_2107067827"/>
            <w:bookmarkEnd w:id="184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846" w:name="__Fieldmark__1004_2107067827"/>
            <w:bookmarkStart w:id="1847" w:name="__Fieldmark__1004_2107067827"/>
            <w:bookmarkEnd w:id="184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848" w:name="__Fieldmark__1005_2107067827"/>
            <w:bookmarkStart w:id="1849" w:name="__Fieldmark__1005_2107067827"/>
            <w:bookmarkEnd w:id="1849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850" w:name="__Fieldmark__1006_2107067827"/>
            <w:bookmarkStart w:id="1851" w:name="__Fieldmark__1006_2107067827"/>
            <w:bookmarkEnd w:id="185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St </w:t>
            </w: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852" w:name="__Fieldmark__1007_2107067827"/>
            <w:bookmarkStart w:id="1853" w:name="__Fieldmark__1007_2107067827"/>
            <w:bookmarkEnd w:id="185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M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854" w:name="__Fieldmark__1008_2107067827"/>
            <w:bookmarkStart w:id="1855" w:name="__Fieldmark__1008_2107067827"/>
            <w:bookmarkEnd w:id="185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856" w:name="__Fieldmark__1009_2107067827"/>
            <w:bookmarkStart w:id="1857" w:name="__Fieldmark__1009_2107067827"/>
            <w:bookmarkEnd w:id="185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/H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858" w:name="__Fieldmark__1010_2107067827"/>
            <w:bookmarkStart w:id="1859" w:name="__Fieldmark__1010_2107067827"/>
            <w:bookmarkEnd w:id="1859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860" w:name="__Fieldmark__1011_2107067827"/>
            <w:bookmarkStart w:id="1861" w:name="__Fieldmark__1011_2107067827"/>
            <w:bookmarkEnd w:id="186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862" w:name="__Fieldmark__1012_2107067827"/>
            <w:bookmarkStart w:id="1863" w:name="__Fieldmark__1012_2107067827"/>
            <w:bookmarkEnd w:id="186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864" w:name="__Fieldmark__1013_2107067827"/>
            <w:bookmarkStart w:id="1865" w:name="__Fieldmark__1013_2107067827"/>
            <w:bookmarkEnd w:id="186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A </w:t>
            </w: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866" w:name="__Fieldmark__1014_2107067827"/>
            <w:bookmarkStart w:id="1867" w:name="__Fieldmark__1014_2107067827"/>
            <w:bookmarkEnd w:id="186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P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868" w:name="__Fieldmark__1015_2107067827"/>
            <w:bookmarkStart w:id="1869" w:name="__Fieldmark__1015_2107067827"/>
            <w:bookmarkEnd w:id="1869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/>
            </w:pPr>
            <w:r>
              <w:rPr/>
              <w:t>56)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>
                <w:lang w:val="en-US" w:eastAsia="en-US"/>
              </w:rPr>
            </w:pPr>
            <w:r>
              <w:fldChar w:fldCharType="begin">
                <w:ffData>
                  <w:name w:val="Text84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870" w:name="__Fieldmark__1017_2107067827"/>
            <w:bookmarkStart w:id="1871" w:name="__Fieldmark__1017_2107067827"/>
            <w:bookmarkEnd w:id="1871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872" w:name="__Fieldmark__1018_2107067827"/>
            <w:bookmarkStart w:id="1873" w:name="__Fieldmark__1018_2107067827"/>
            <w:bookmarkEnd w:id="1873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874" w:name="__Fieldmark__1019_2107067827"/>
            <w:bookmarkStart w:id="1875" w:name="__Fieldmark__1019_2107067827"/>
            <w:bookmarkEnd w:id="187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G </w:t>
            </w: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876" w:name="__Fieldmark__1020_2107067827"/>
            <w:bookmarkStart w:id="1877" w:name="__Fieldmark__1020_2107067827"/>
            <w:bookmarkEnd w:id="187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S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878" w:name="__Fieldmark__1021_2107067827"/>
            <w:bookmarkStart w:id="1879" w:name="__Fieldmark__1021_2107067827"/>
            <w:bookmarkEnd w:id="187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880" w:name="__Fieldmark__1022_2107067827"/>
            <w:bookmarkStart w:id="1881" w:name="__Fieldmark__1022_2107067827"/>
            <w:bookmarkEnd w:id="188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882" w:name="__Fieldmark__1023_2107067827"/>
            <w:bookmarkStart w:id="1883" w:name="__Fieldmark__1023_2107067827"/>
            <w:bookmarkEnd w:id="1883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884" w:name="__Fieldmark__1024_2107067827"/>
            <w:bookmarkStart w:id="1885" w:name="__Fieldmark__1024_2107067827"/>
            <w:bookmarkEnd w:id="188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St </w:t>
            </w: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886" w:name="__Fieldmark__1025_2107067827"/>
            <w:bookmarkStart w:id="1887" w:name="__Fieldmark__1025_2107067827"/>
            <w:bookmarkEnd w:id="188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M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888" w:name="__Fieldmark__1026_2107067827"/>
            <w:bookmarkStart w:id="1889" w:name="__Fieldmark__1026_2107067827"/>
            <w:bookmarkEnd w:id="188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890" w:name="__Fieldmark__1027_2107067827"/>
            <w:bookmarkStart w:id="1891" w:name="__Fieldmark__1027_2107067827"/>
            <w:bookmarkEnd w:id="189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/H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892" w:name="__Fieldmark__1028_2107067827"/>
            <w:bookmarkStart w:id="1893" w:name="__Fieldmark__1028_2107067827"/>
            <w:bookmarkEnd w:id="1893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894" w:name="__Fieldmark__1029_2107067827"/>
            <w:bookmarkStart w:id="1895" w:name="__Fieldmark__1029_2107067827"/>
            <w:bookmarkEnd w:id="189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896" w:name="__Fieldmark__1030_2107067827"/>
            <w:bookmarkStart w:id="1897" w:name="__Fieldmark__1030_2107067827"/>
            <w:bookmarkEnd w:id="189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898" w:name="__Fieldmark__1031_2107067827"/>
            <w:bookmarkStart w:id="1899" w:name="__Fieldmark__1031_2107067827"/>
            <w:bookmarkEnd w:id="189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A </w:t>
            </w: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900" w:name="__Fieldmark__1032_2107067827"/>
            <w:bookmarkStart w:id="1901" w:name="__Fieldmark__1032_2107067827"/>
            <w:bookmarkEnd w:id="190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P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902" w:name="__Fieldmark__1033_2107067827"/>
            <w:bookmarkStart w:id="1903" w:name="__Fieldmark__1033_2107067827"/>
            <w:bookmarkEnd w:id="1903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/>
            </w:pPr>
            <w:r>
              <w:rPr/>
              <w:t>57)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>
                <w:lang w:val="en-US" w:eastAsia="en-US"/>
              </w:rPr>
            </w:pPr>
            <w:r>
              <w:fldChar w:fldCharType="begin">
                <w:ffData>
                  <w:name w:val="Text85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904" w:name="__Fieldmark__1035_2107067827"/>
            <w:bookmarkStart w:id="1905" w:name="__Fieldmark__1035_2107067827"/>
            <w:bookmarkEnd w:id="1905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906" w:name="__Fieldmark__1036_2107067827"/>
            <w:bookmarkStart w:id="1907" w:name="__Fieldmark__1036_2107067827"/>
            <w:bookmarkEnd w:id="1907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908" w:name="__Fieldmark__1037_2107067827"/>
            <w:bookmarkStart w:id="1909" w:name="__Fieldmark__1037_2107067827"/>
            <w:bookmarkEnd w:id="190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G </w:t>
            </w: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910" w:name="__Fieldmark__1038_2107067827"/>
            <w:bookmarkStart w:id="1911" w:name="__Fieldmark__1038_2107067827"/>
            <w:bookmarkEnd w:id="191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S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912" w:name="__Fieldmark__1039_2107067827"/>
            <w:bookmarkStart w:id="1913" w:name="__Fieldmark__1039_2107067827"/>
            <w:bookmarkEnd w:id="191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914" w:name="__Fieldmark__1040_2107067827"/>
            <w:bookmarkStart w:id="1915" w:name="__Fieldmark__1040_2107067827"/>
            <w:bookmarkEnd w:id="191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916" w:name="__Fieldmark__1041_2107067827"/>
            <w:bookmarkStart w:id="1917" w:name="__Fieldmark__1041_2107067827"/>
            <w:bookmarkEnd w:id="1917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918" w:name="__Fieldmark__1042_2107067827"/>
            <w:bookmarkStart w:id="1919" w:name="__Fieldmark__1042_2107067827"/>
            <w:bookmarkEnd w:id="191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St </w:t>
            </w: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920" w:name="__Fieldmark__1043_2107067827"/>
            <w:bookmarkStart w:id="1921" w:name="__Fieldmark__1043_2107067827"/>
            <w:bookmarkEnd w:id="192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M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922" w:name="__Fieldmark__1044_2107067827"/>
            <w:bookmarkStart w:id="1923" w:name="__Fieldmark__1044_2107067827"/>
            <w:bookmarkEnd w:id="192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924" w:name="__Fieldmark__1045_2107067827"/>
            <w:bookmarkStart w:id="1925" w:name="__Fieldmark__1045_2107067827"/>
            <w:bookmarkEnd w:id="192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/H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926" w:name="__Fieldmark__1046_2107067827"/>
            <w:bookmarkStart w:id="1927" w:name="__Fieldmark__1046_2107067827"/>
            <w:bookmarkEnd w:id="1927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928" w:name="__Fieldmark__1047_2107067827"/>
            <w:bookmarkStart w:id="1929" w:name="__Fieldmark__1047_2107067827"/>
            <w:bookmarkEnd w:id="192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930" w:name="__Fieldmark__1048_2107067827"/>
            <w:bookmarkStart w:id="1931" w:name="__Fieldmark__1048_2107067827"/>
            <w:bookmarkEnd w:id="193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932" w:name="__Fieldmark__1049_2107067827"/>
            <w:bookmarkStart w:id="1933" w:name="__Fieldmark__1049_2107067827"/>
            <w:bookmarkEnd w:id="193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A </w:t>
            </w: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934" w:name="__Fieldmark__1050_2107067827"/>
            <w:bookmarkStart w:id="1935" w:name="__Fieldmark__1050_2107067827"/>
            <w:bookmarkEnd w:id="193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P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936" w:name="__Fieldmark__1051_2107067827"/>
            <w:bookmarkStart w:id="1937" w:name="__Fieldmark__1051_2107067827"/>
            <w:bookmarkEnd w:id="1937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/>
            </w:pPr>
            <w:r>
              <w:rPr/>
              <w:t>58)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>
                <w:lang w:val="en-US" w:eastAsia="en-US"/>
              </w:rPr>
            </w:pPr>
            <w:r>
              <w:fldChar w:fldCharType="begin">
                <w:ffData>
                  <w:name w:val="Text87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938" w:name="__Fieldmark__1053_2107067827"/>
            <w:bookmarkStart w:id="1939" w:name="__Fieldmark__1053_2107067827"/>
            <w:bookmarkEnd w:id="1939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940" w:name="__Fieldmark__1054_2107067827"/>
            <w:bookmarkStart w:id="1941" w:name="__Fieldmark__1054_2107067827"/>
            <w:bookmarkEnd w:id="1941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942" w:name="__Fieldmark__1055_2107067827"/>
            <w:bookmarkStart w:id="1943" w:name="__Fieldmark__1055_2107067827"/>
            <w:bookmarkEnd w:id="194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G </w:t>
            </w: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944" w:name="__Fieldmark__1056_2107067827"/>
            <w:bookmarkStart w:id="1945" w:name="__Fieldmark__1056_2107067827"/>
            <w:bookmarkEnd w:id="194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S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946" w:name="__Fieldmark__1057_2107067827"/>
            <w:bookmarkStart w:id="1947" w:name="__Fieldmark__1057_2107067827"/>
            <w:bookmarkEnd w:id="194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948" w:name="__Fieldmark__1058_2107067827"/>
            <w:bookmarkStart w:id="1949" w:name="__Fieldmark__1058_2107067827"/>
            <w:bookmarkEnd w:id="194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950" w:name="__Fieldmark__1059_2107067827"/>
            <w:bookmarkStart w:id="1951" w:name="__Fieldmark__1059_2107067827"/>
            <w:bookmarkEnd w:id="1951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952" w:name="__Fieldmark__1060_2107067827"/>
            <w:bookmarkStart w:id="1953" w:name="__Fieldmark__1060_2107067827"/>
            <w:bookmarkEnd w:id="195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St </w:t>
            </w: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954" w:name="__Fieldmark__1061_2107067827"/>
            <w:bookmarkStart w:id="1955" w:name="__Fieldmark__1061_2107067827"/>
            <w:bookmarkEnd w:id="195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M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956" w:name="__Fieldmark__1062_2107067827"/>
            <w:bookmarkStart w:id="1957" w:name="__Fieldmark__1062_2107067827"/>
            <w:bookmarkEnd w:id="195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958" w:name="__Fieldmark__1063_2107067827"/>
            <w:bookmarkStart w:id="1959" w:name="__Fieldmark__1063_2107067827"/>
            <w:bookmarkEnd w:id="195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/H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960" w:name="__Fieldmark__1064_2107067827"/>
            <w:bookmarkStart w:id="1961" w:name="__Fieldmark__1064_2107067827"/>
            <w:bookmarkEnd w:id="1961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962" w:name="__Fieldmark__1065_2107067827"/>
            <w:bookmarkStart w:id="1963" w:name="__Fieldmark__1065_2107067827"/>
            <w:bookmarkEnd w:id="196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964" w:name="__Fieldmark__1066_2107067827"/>
            <w:bookmarkStart w:id="1965" w:name="__Fieldmark__1066_2107067827"/>
            <w:bookmarkEnd w:id="196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966" w:name="__Fieldmark__1067_2107067827"/>
            <w:bookmarkStart w:id="1967" w:name="__Fieldmark__1067_2107067827"/>
            <w:bookmarkEnd w:id="196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A </w:t>
            </w: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968" w:name="__Fieldmark__1068_2107067827"/>
            <w:bookmarkStart w:id="1969" w:name="__Fieldmark__1068_2107067827"/>
            <w:bookmarkEnd w:id="196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P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970" w:name="__Fieldmark__1069_2107067827"/>
            <w:bookmarkStart w:id="1971" w:name="__Fieldmark__1069_2107067827"/>
            <w:bookmarkEnd w:id="1971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/>
            </w:pPr>
            <w:r>
              <w:rPr/>
              <w:t>59)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>
                <w:lang w:val="en-US" w:eastAsia="en-US"/>
              </w:rPr>
            </w:pPr>
            <w:r>
              <w:fldChar w:fldCharType="begin">
                <w:ffData>
                  <w:name w:val="Text88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972" w:name="__Fieldmark__1071_2107067827"/>
            <w:bookmarkStart w:id="1973" w:name="__Fieldmark__1071_2107067827"/>
            <w:bookmarkEnd w:id="1973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974" w:name="__Fieldmark__1072_2107067827"/>
            <w:bookmarkStart w:id="1975" w:name="__Fieldmark__1072_2107067827"/>
            <w:bookmarkEnd w:id="1975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976" w:name="__Fieldmark__1073_2107067827"/>
            <w:bookmarkStart w:id="1977" w:name="__Fieldmark__1073_2107067827"/>
            <w:bookmarkEnd w:id="197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G </w:t>
            </w: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978" w:name="__Fieldmark__1074_2107067827"/>
            <w:bookmarkStart w:id="1979" w:name="__Fieldmark__1074_2107067827"/>
            <w:bookmarkEnd w:id="197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S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980" w:name="__Fieldmark__1075_2107067827"/>
            <w:bookmarkStart w:id="1981" w:name="__Fieldmark__1075_2107067827"/>
            <w:bookmarkEnd w:id="198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982" w:name="__Fieldmark__1076_2107067827"/>
            <w:bookmarkStart w:id="1983" w:name="__Fieldmark__1076_2107067827"/>
            <w:bookmarkEnd w:id="198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984" w:name="__Fieldmark__1077_2107067827"/>
            <w:bookmarkStart w:id="1985" w:name="__Fieldmark__1077_2107067827"/>
            <w:bookmarkEnd w:id="1985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986" w:name="__Fieldmark__1078_2107067827"/>
            <w:bookmarkStart w:id="1987" w:name="__Fieldmark__1078_2107067827"/>
            <w:bookmarkEnd w:id="198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St </w:t>
            </w: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988" w:name="__Fieldmark__1079_2107067827"/>
            <w:bookmarkStart w:id="1989" w:name="__Fieldmark__1079_2107067827"/>
            <w:bookmarkEnd w:id="198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M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990" w:name="__Fieldmark__1080_2107067827"/>
            <w:bookmarkStart w:id="1991" w:name="__Fieldmark__1080_2107067827"/>
            <w:bookmarkEnd w:id="199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992" w:name="__Fieldmark__1081_2107067827"/>
            <w:bookmarkStart w:id="1993" w:name="__Fieldmark__1081_2107067827"/>
            <w:bookmarkEnd w:id="199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/H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994" w:name="__Fieldmark__1082_2107067827"/>
            <w:bookmarkStart w:id="1995" w:name="__Fieldmark__1082_2107067827"/>
            <w:bookmarkEnd w:id="1995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996" w:name="__Fieldmark__1083_2107067827"/>
            <w:bookmarkStart w:id="1997" w:name="__Fieldmark__1083_2107067827"/>
            <w:bookmarkEnd w:id="199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998" w:name="__Fieldmark__1084_2107067827"/>
            <w:bookmarkStart w:id="1999" w:name="__Fieldmark__1084_2107067827"/>
            <w:bookmarkEnd w:id="199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000" w:name="__Fieldmark__1085_2107067827"/>
            <w:bookmarkStart w:id="2001" w:name="__Fieldmark__1085_2107067827"/>
            <w:bookmarkEnd w:id="200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A </w:t>
            </w: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002" w:name="__Fieldmark__1086_2107067827"/>
            <w:bookmarkStart w:id="2003" w:name="__Fieldmark__1086_2107067827"/>
            <w:bookmarkEnd w:id="200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P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004" w:name="__Fieldmark__1087_2107067827"/>
            <w:bookmarkStart w:id="2005" w:name="__Fieldmark__1087_2107067827"/>
            <w:bookmarkEnd w:id="2005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/>
            </w:pPr>
            <w:r>
              <w:rPr/>
              <w:t>60)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>
                <w:lang w:val="en-US" w:eastAsia="en-US"/>
              </w:rPr>
            </w:pPr>
            <w:r>
              <w:fldChar w:fldCharType="begin">
                <w:ffData>
                  <w:name w:val="Text90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006" w:name="__Fieldmark__1089_2107067827"/>
            <w:bookmarkStart w:id="2007" w:name="__Fieldmark__1089_2107067827"/>
            <w:bookmarkEnd w:id="2007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008" w:name="__Fieldmark__1090_2107067827"/>
            <w:bookmarkStart w:id="2009" w:name="__Fieldmark__1090_2107067827"/>
            <w:bookmarkEnd w:id="2009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010" w:name="__Fieldmark__1091_2107067827"/>
            <w:bookmarkStart w:id="2011" w:name="__Fieldmark__1091_2107067827"/>
            <w:bookmarkEnd w:id="201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G </w:t>
            </w: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012" w:name="__Fieldmark__1092_2107067827"/>
            <w:bookmarkStart w:id="2013" w:name="__Fieldmark__1092_2107067827"/>
            <w:bookmarkEnd w:id="201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S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014" w:name="__Fieldmark__1093_2107067827"/>
            <w:bookmarkStart w:id="2015" w:name="__Fieldmark__1093_2107067827"/>
            <w:bookmarkEnd w:id="201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016" w:name="__Fieldmark__1094_2107067827"/>
            <w:bookmarkStart w:id="2017" w:name="__Fieldmark__1094_2107067827"/>
            <w:bookmarkEnd w:id="201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018" w:name="__Fieldmark__1095_2107067827"/>
            <w:bookmarkStart w:id="2019" w:name="__Fieldmark__1095_2107067827"/>
            <w:bookmarkEnd w:id="2019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020" w:name="__Fieldmark__1096_2107067827"/>
            <w:bookmarkStart w:id="2021" w:name="__Fieldmark__1096_2107067827"/>
            <w:bookmarkEnd w:id="202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St </w:t>
            </w: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022" w:name="__Fieldmark__1097_2107067827"/>
            <w:bookmarkStart w:id="2023" w:name="__Fieldmark__1097_2107067827"/>
            <w:bookmarkEnd w:id="202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M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024" w:name="__Fieldmark__1098_2107067827"/>
            <w:bookmarkStart w:id="2025" w:name="__Fieldmark__1098_2107067827"/>
            <w:bookmarkEnd w:id="202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026" w:name="__Fieldmark__1099_2107067827"/>
            <w:bookmarkStart w:id="2027" w:name="__Fieldmark__1099_2107067827"/>
            <w:bookmarkEnd w:id="202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/H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028" w:name="__Fieldmark__1100_2107067827"/>
            <w:bookmarkStart w:id="2029" w:name="__Fieldmark__1100_2107067827"/>
            <w:bookmarkEnd w:id="2029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030" w:name="__Fieldmark__1101_2107067827"/>
            <w:bookmarkStart w:id="2031" w:name="__Fieldmark__1101_2107067827"/>
            <w:bookmarkEnd w:id="203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032" w:name="__Fieldmark__1102_2107067827"/>
            <w:bookmarkStart w:id="2033" w:name="__Fieldmark__1102_2107067827"/>
            <w:bookmarkEnd w:id="203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034" w:name="__Fieldmark__1103_2107067827"/>
            <w:bookmarkStart w:id="2035" w:name="__Fieldmark__1103_2107067827"/>
            <w:bookmarkEnd w:id="203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A </w:t>
            </w: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036" w:name="__Fieldmark__1104_2107067827"/>
            <w:bookmarkStart w:id="2037" w:name="__Fieldmark__1104_2107067827"/>
            <w:bookmarkEnd w:id="203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P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038" w:name="__Fieldmark__1105_2107067827"/>
            <w:bookmarkStart w:id="2039" w:name="__Fieldmark__1105_2107067827"/>
            <w:bookmarkEnd w:id="2039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/>
            </w:pPr>
            <w:r>
              <w:rPr/>
              <w:t>61)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>
                <w:lang w:val="en-US" w:eastAsia="en-US"/>
              </w:rPr>
            </w:pPr>
            <w:r>
              <w:fldChar w:fldCharType="begin">
                <w:ffData>
                  <w:name w:val="Text9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040" w:name="__Fieldmark__1107_2107067827"/>
            <w:bookmarkStart w:id="2041" w:name="__Fieldmark__1107_2107067827"/>
            <w:bookmarkEnd w:id="2041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042" w:name="__Fieldmark__1108_2107067827"/>
            <w:bookmarkStart w:id="2043" w:name="__Fieldmark__1108_2107067827"/>
            <w:bookmarkEnd w:id="2043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044" w:name="__Fieldmark__1109_2107067827"/>
            <w:bookmarkStart w:id="2045" w:name="__Fieldmark__1109_2107067827"/>
            <w:bookmarkEnd w:id="204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G </w:t>
            </w: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046" w:name="__Fieldmark__1110_2107067827"/>
            <w:bookmarkStart w:id="2047" w:name="__Fieldmark__1110_2107067827"/>
            <w:bookmarkEnd w:id="204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S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048" w:name="__Fieldmark__1111_2107067827"/>
            <w:bookmarkStart w:id="2049" w:name="__Fieldmark__1111_2107067827"/>
            <w:bookmarkEnd w:id="204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050" w:name="__Fieldmark__1112_2107067827"/>
            <w:bookmarkStart w:id="2051" w:name="__Fieldmark__1112_2107067827"/>
            <w:bookmarkEnd w:id="205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052" w:name="__Fieldmark__1113_2107067827"/>
            <w:bookmarkStart w:id="2053" w:name="__Fieldmark__1113_2107067827"/>
            <w:bookmarkEnd w:id="2053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054" w:name="__Fieldmark__1114_2107067827"/>
            <w:bookmarkStart w:id="2055" w:name="__Fieldmark__1114_2107067827"/>
            <w:bookmarkEnd w:id="205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St </w:t>
            </w: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056" w:name="__Fieldmark__1115_2107067827"/>
            <w:bookmarkStart w:id="2057" w:name="__Fieldmark__1115_2107067827"/>
            <w:bookmarkEnd w:id="205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M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058" w:name="__Fieldmark__1116_2107067827"/>
            <w:bookmarkStart w:id="2059" w:name="__Fieldmark__1116_2107067827"/>
            <w:bookmarkEnd w:id="205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060" w:name="__Fieldmark__1117_2107067827"/>
            <w:bookmarkStart w:id="2061" w:name="__Fieldmark__1117_2107067827"/>
            <w:bookmarkEnd w:id="206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/H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062" w:name="__Fieldmark__1118_2107067827"/>
            <w:bookmarkStart w:id="2063" w:name="__Fieldmark__1118_2107067827"/>
            <w:bookmarkEnd w:id="2063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064" w:name="__Fieldmark__1119_2107067827"/>
            <w:bookmarkStart w:id="2065" w:name="__Fieldmark__1119_2107067827"/>
            <w:bookmarkEnd w:id="206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066" w:name="__Fieldmark__1120_2107067827"/>
            <w:bookmarkStart w:id="2067" w:name="__Fieldmark__1120_2107067827"/>
            <w:bookmarkEnd w:id="206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068" w:name="__Fieldmark__1121_2107067827"/>
            <w:bookmarkStart w:id="2069" w:name="__Fieldmark__1121_2107067827"/>
            <w:bookmarkEnd w:id="206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A </w:t>
            </w: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070" w:name="__Fieldmark__1122_2107067827"/>
            <w:bookmarkStart w:id="2071" w:name="__Fieldmark__1122_2107067827"/>
            <w:bookmarkEnd w:id="207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P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072" w:name="__Fieldmark__1123_2107067827"/>
            <w:bookmarkStart w:id="2073" w:name="__Fieldmark__1123_2107067827"/>
            <w:bookmarkEnd w:id="2073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/>
            </w:pPr>
            <w:r>
              <w:rPr/>
              <w:t>62)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>
                <w:lang w:val="en-US" w:eastAsia="en-US"/>
              </w:rPr>
            </w:pPr>
            <w:r>
              <w:fldChar w:fldCharType="begin">
                <w:ffData>
                  <w:name w:val="Text93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074" w:name="__Fieldmark__1125_2107067827"/>
            <w:bookmarkStart w:id="2075" w:name="__Fieldmark__1125_2107067827"/>
            <w:bookmarkEnd w:id="2075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076" w:name="__Fieldmark__1126_2107067827"/>
            <w:bookmarkStart w:id="2077" w:name="__Fieldmark__1126_2107067827"/>
            <w:bookmarkEnd w:id="2077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078" w:name="__Fieldmark__1127_2107067827"/>
            <w:bookmarkStart w:id="2079" w:name="__Fieldmark__1127_2107067827"/>
            <w:bookmarkEnd w:id="207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G </w:t>
            </w: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080" w:name="__Fieldmark__1128_2107067827"/>
            <w:bookmarkStart w:id="2081" w:name="__Fieldmark__1128_2107067827"/>
            <w:bookmarkEnd w:id="208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S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082" w:name="__Fieldmark__1129_2107067827"/>
            <w:bookmarkStart w:id="2083" w:name="__Fieldmark__1129_2107067827"/>
            <w:bookmarkEnd w:id="208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084" w:name="__Fieldmark__1130_2107067827"/>
            <w:bookmarkStart w:id="2085" w:name="__Fieldmark__1130_2107067827"/>
            <w:bookmarkEnd w:id="208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086" w:name="__Fieldmark__1131_2107067827"/>
            <w:bookmarkStart w:id="2087" w:name="__Fieldmark__1131_2107067827"/>
            <w:bookmarkEnd w:id="2087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088" w:name="__Fieldmark__1132_2107067827"/>
            <w:bookmarkStart w:id="2089" w:name="__Fieldmark__1132_2107067827"/>
            <w:bookmarkEnd w:id="208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St </w:t>
            </w: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090" w:name="__Fieldmark__1133_2107067827"/>
            <w:bookmarkStart w:id="2091" w:name="__Fieldmark__1133_2107067827"/>
            <w:bookmarkEnd w:id="209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M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092" w:name="__Fieldmark__1134_2107067827"/>
            <w:bookmarkStart w:id="2093" w:name="__Fieldmark__1134_2107067827"/>
            <w:bookmarkEnd w:id="209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094" w:name="__Fieldmark__1135_2107067827"/>
            <w:bookmarkStart w:id="2095" w:name="__Fieldmark__1135_2107067827"/>
            <w:bookmarkEnd w:id="209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/H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096" w:name="__Fieldmark__1136_2107067827"/>
            <w:bookmarkStart w:id="2097" w:name="__Fieldmark__1136_2107067827"/>
            <w:bookmarkEnd w:id="2097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098" w:name="__Fieldmark__1137_2107067827"/>
            <w:bookmarkStart w:id="2099" w:name="__Fieldmark__1137_2107067827"/>
            <w:bookmarkEnd w:id="209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100" w:name="__Fieldmark__1138_2107067827"/>
            <w:bookmarkStart w:id="2101" w:name="__Fieldmark__1138_2107067827"/>
            <w:bookmarkEnd w:id="210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102" w:name="__Fieldmark__1139_2107067827"/>
            <w:bookmarkStart w:id="2103" w:name="__Fieldmark__1139_2107067827"/>
            <w:bookmarkEnd w:id="210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A </w:t>
            </w: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104" w:name="__Fieldmark__1140_2107067827"/>
            <w:bookmarkStart w:id="2105" w:name="__Fieldmark__1140_2107067827"/>
            <w:bookmarkEnd w:id="210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P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106" w:name="__Fieldmark__1141_2107067827"/>
            <w:bookmarkStart w:id="2107" w:name="__Fieldmark__1141_2107067827"/>
            <w:bookmarkEnd w:id="2107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</w:tr>
      <w:tr>
        <w:trPr>
          <w:trHeight w:val="500" w:hRule="atLeast"/>
        </w:trPr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FFF99" w:val="clear"/>
            <w:vAlign w:val="center"/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SUMMEN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Text4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</w:r>
            <w:del w:id="48" w:author="schatz" w:date="2006-02-13T09:10:00Z">
              <w:r>
                <w:rPr>
                  <w:lang w:val="en-US" w:eastAsia="en-US"/>
                </w:rPr>
                <w:delText>     </w:delText>
              </w:r>
            </w:del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ins w:id="49" w:author="schatz" w:date="2006-02-13T09:10:00Z">
              <w:r>
                <w:rPr/>
                <w:t>5</w:t>
              </w:r>
            </w:ins>
          </w:p>
        </w:tc>
        <w:tc>
          <w:tcPr>
            <w:tcW w:w="9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Text4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</w:r>
            <w:del w:id="50" w:author="schatz" w:date="2006-02-13T09:10:00Z">
              <w:r>
                <w:rPr>
                  <w:lang w:val="en-US" w:eastAsia="en-US"/>
                </w:rPr>
                <w:delText>     </w:delText>
              </w:r>
            </w:del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ins w:id="51" w:author="schatz" w:date="2006-02-13T09:10:00Z">
              <w:r>
                <w:rPr/>
                <w:t>5</w:t>
              </w:r>
            </w:ins>
          </w:p>
        </w:tc>
        <w:tc>
          <w:tcPr>
            <w:tcW w:w="122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Text5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</w:r>
            <w:del w:id="52" w:author="schatz" w:date="2006-02-13T09:10:00Z">
              <w:r>
                <w:rPr>
                  <w:lang w:val="en-US" w:eastAsia="en-US"/>
                </w:rPr>
                <w:delText>     </w:delText>
              </w:r>
            </w:del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ins w:id="53" w:author="schatz" w:date="2006-02-13T09:10:00Z">
              <w:r>
                <w:rPr/>
                <w:t>6</w:t>
              </w:r>
            </w:ins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Text5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</w:r>
            <w:del w:id="54" w:author="schatz" w:date="2006-02-13T09:10:00Z">
              <w:r>
                <w:rPr>
                  <w:lang w:val="en-US" w:eastAsia="en-US"/>
                </w:rPr>
                <w:delText>     </w:delText>
              </w:r>
            </w:del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ins w:id="55" w:author="schatz" w:date="2006-02-13T09:10:00Z">
              <w:r>
                <w:rPr/>
                <w:t>29</w:t>
              </w:r>
            </w:ins>
          </w:p>
        </w:tc>
        <w:tc>
          <w:tcPr>
            <w:tcW w:w="8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Text5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</w:r>
            <w:del w:id="56" w:author="schatz" w:date="2006-02-13T09:10:00Z">
              <w:r>
                <w:rPr>
                  <w:lang w:val="en-US" w:eastAsia="en-US"/>
                </w:rPr>
                <w:delText>     </w:delText>
              </w:r>
            </w:del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ins w:id="57" w:author="schatz" w:date="2006-02-13T09:10:00Z">
              <w:r>
                <w:rPr/>
                <w:t>31</w:t>
              </w:r>
            </w:ins>
          </w:p>
        </w:tc>
        <w:tc>
          <w:tcPr>
            <w:tcW w:w="130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Text94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</w:r>
            <w:del w:id="58" w:author="schatz" w:date="2006-02-13T09:10:00Z">
              <w:r>
                <w:rPr>
                  <w:lang w:val="en-US" w:eastAsia="en-US"/>
                </w:rPr>
                <w:delText>     </w:delText>
              </w:r>
            </w:del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ins w:id="59" w:author="schatz" w:date="2006-02-13T09:10:00Z">
              <w:r>
                <w:rPr/>
                <w:t>2</w:t>
              </w:r>
            </w:ins>
          </w:p>
        </w:tc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Text5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</w:r>
            <w:del w:id="60" w:author="schatz" w:date="2006-02-13T09:10:00Z">
              <w:r>
                <w:rPr>
                  <w:lang w:val="en-US" w:eastAsia="en-US"/>
                </w:rPr>
                <w:delText>     </w:delText>
              </w:r>
            </w:del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ins w:id="61" w:author="schatz" w:date="2006-02-13T09:10:00Z">
              <w:r>
                <w:rPr/>
                <w:t>10</w:t>
              </w:r>
            </w:ins>
          </w:p>
        </w:tc>
        <w:tc>
          <w:tcPr>
            <w:tcW w:w="104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Text5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</w:r>
            <w:del w:id="62" w:author="schatz" w:date="2006-02-13T09:10:00Z">
              <w:r>
                <w:rPr>
                  <w:lang w:val="en-US" w:eastAsia="en-US"/>
                </w:rPr>
                <w:delText>     </w:delText>
              </w:r>
            </w:del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ins w:id="63" w:author="schatz" w:date="2006-02-13T09:10:00Z">
              <w:r>
                <w:rPr/>
                <w:t>0</w:t>
              </w:r>
            </w:ins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Text6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</w:r>
            <w:del w:id="64" w:author="schatz" w:date="2006-02-13T09:10:00Z">
              <w:r>
                <w:rPr>
                  <w:lang w:val="en-US" w:eastAsia="en-US"/>
                </w:rPr>
                <w:delText>     </w:delText>
              </w:r>
            </w:del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ins w:id="65" w:author="schatz" w:date="2006-02-13T09:10:00Z">
              <w:r>
                <w:rPr/>
                <w:t>13</w:t>
              </w:r>
            </w:ins>
          </w:p>
        </w:tc>
        <w:tc>
          <w:tcPr>
            <w:tcW w:w="11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Text94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</w:r>
            <w:del w:id="66" w:author="schatz" w:date="2006-02-13T09:10:00Z">
              <w:r>
                <w:rPr>
                  <w:lang w:val="en-US" w:eastAsia="en-US"/>
                </w:rPr>
                <w:delText>     </w:delText>
              </w:r>
            </w:del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ins w:id="67" w:author="schatz" w:date="2006-02-13T09:10:00Z">
              <w:r>
                <w:rPr/>
                <w:t>0</w:t>
              </w:r>
            </w:ins>
          </w:p>
        </w:tc>
        <w:tc>
          <w:tcPr>
            <w:tcW w:w="104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ind w:right="-275" w:hanging="0"/>
              <w:jc w:val="center"/>
              <w:rPr/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2108" w:name="Text63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</w:r>
            <w:del w:id="68" w:author="schatz" w:date="2006-02-13T09:10:00Z">
              <w:r>
                <w:rPr>
                  <w:lang w:val="en-US" w:eastAsia="en-US"/>
                </w:rPr>
                <w:delText>     </w:delText>
              </w:r>
            </w:del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ins w:id="69" w:author="schatz" w:date="2006-02-13T09:10:00Z">
              <w:bookmarkEnd w:id="2108"/>
              <w:r>
                <w:rPr/>
                <w:t>3</w:t>
              </w:r>
            </w:ins>
          </w:p>
        </w:tc>
      </w:tr>
    </w:tbl>
    <w:p>
      <w:pPr>
        <w:pStyle w:val="Normal"/>
        <w:tabs>
          <w:tab w:val="clear" w:pos="709"/>
          <w:tab w:val="left" w:pos="0" w:leader="none"/>
          <w:tab w:val="left" w:pos="4500" w:leader="none"/>
          <w:tab w:val="left" w:pos="6840" w:leader="dot"/>
          <w:tab w:val="left" w:pos="8280" w:leader="underscore"/>
        </w:tabs>
        <w:spacing w:lineRule="auto" w:line="360" w:before="72" w:after="72"/>
        <w:rPr/>
      </w:pPr>
      <w:r>
        <w:rPr/>
      </w:r>
    </w:p>
    <w:sectPr>
      <w:headerReference w:type="default" r:id="rId3"/>
      <w:type w:val="nextPage"/>
      <w:pgSz w:orient="landscape" w:w="16838" w:h="11906"/>
      <w:pgMar w:left="1418" w:right="624" w:gutter="0" w:header="709" w:top="765" w:footer="0" w:bottom="3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entury Gothic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b/>
      </w:rPr>
      <w:t xml:space="preserve">- Seit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  <w:r>
      <w:rPr>
        <w:rStyle w:val="PageNumber"/>
      </w:rPr>
      <w:t xml:space="preserve"> -</w:t>
    </w:r>
  </w:p>
</w:hdr>
</file>

<file path=word/settings.xml><?xml version="1.0" encoding="utf-8"?>
<w:settings xmlns:w="http://schemas.openxmlformats.org/wordprocessingml/2006/main">
  <w:zoom w:percent="80"/>
  <w:trackRevisions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character" w:styleId="PageNumber">
    <w:name w:val="Page Number"/>
    <w:basedOn w:val="AbsatzStandardschriftar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portcamp.salcher.at/" TargetMode="External"/><Relationship Id="rId3" Type="http://schemas.openxmlformats.org/officeDocument/2006/relationships/header" Target="head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13T08:15:00Z</dcterms:created>
  <dc:creator>Hannes Salcher</dc:creator>
  <dc:description/>
  <dc:language>en-US</dc:language>
  <cp:lastModifiedBy>schatz</cp:lastModifiedBy>
  <cp:lastPrinted>2006-02-13T08:58:00Z</cp:lastPrinted>
  <dcterms:modified xsi:type="dcterms:W3CDTF">2006-02-13T08:15:00Z</dcterms:modified>
  <cp:revision>2</cp:revision>
  <dc:subject/>
  <dc:title>WAHLSPORTARTENERHEBUNG</dc:title>
</cp:coreProperties>
</file>