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627208810"/>
            <w:bookmarkStart w:id="1" w:name="__Fieldmark__27_162720881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627208810"/>
            <w:bookmarkStart w:id="3" w:name="__Fieldmark__28_162720881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627208810"/>
            <w:bookmarkStart w:id="5" w:name="__Fieldmark__29_162720881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627208810"/>
            <w:bookmarkStart w:id="7" w:name="__Fieldmark__30_162720881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627208810"/>
            <w:bookmarkStart w:id="9" w:name="__Fieldmark__31_162720881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627208810"/>
            <w:bookmarkStart w:id="11" w:name="__Fieldmark__32_162720881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627208810"/>
            <w:bookmarkStart w:id="13" w:name="__Fieldmark__33_162720881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627208810"/>
            <w:bookmarkStart w:id="15" w:name="__Fieldmark__34_162720881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627208810"/>
            <w:bookmarkStart w:id="17" w:name="__Fieldmark__35_162720881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627208810"/>
            <w:bookmarkStart w:id="19" w:name="__Fieldmark__36_162720881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627208810"/>
            <w:bookmarkStart w:id="21" w:name="__Fieldmark__37_162720881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627208810"/>
            <w:bookmarkStart w:id="23" w:name="__Fieldmark__38_162720881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627208810"/>
            <w:bookmarkStart w:id="25" w:name="__Fieldmark__39_162720881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627208810"/>
            <w:bookmarkStart w:id="27" w:name="__Fieldmark__40_162720881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627208810"/>
            <w:bookmarkStart w:id="29" w:name="__Fieldmark__41_162720881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627208810"/>
            <w:bookmarkStart w:id="31" w:name="__Fieldmark__42_162720881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627208810"/>
            <w:bookmarkStart w:id="33" w:name="__Fieldmark__43_162720881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1627208810"/>
            <w:bookmarkStart w:id="35" w:name="__Fieldmark__45_162720881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627208810"/>
            <w:bookmarkStart w:id="37" w:name="__Fieldmark__46_162720881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627208810"/>
            <w:bookmarkStart w:id="39" w:name="__Fieldmark__47_162720881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627208810"/>
            <w:bookmarkStart w:id="41" w:name="__Fieldmark__48_162720881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627208810"/>
            <w:bookmarkStart w:id="43" w:name="__Fieldmark__49_162720881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627208810"/>
            <w:bookmarkStart w:id="45" w:name="__Fieldmark__50_162720881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627208810"/>
            <w:bookmarkStart w:id="47" w:name="__Fieldmark__51_1627208810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627208810"/>
            <w:bookmarkStart w:id="49" w:name="__Fieldmark__52_162720881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627208810"/>
            <w:bookmarkStart w:id="51" w:name="__Fieldmark__53_162720881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627208810"/>
            <w:bookmarkStart w:id="53" w:name="__Fieldmark__54_162720881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627208810"/>
            <w:bookmarkStart w:id="55" w:name="__Fieldmark__55_162720881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627208810"/>
            <w:bookmarkStart w:id="57" w:name="__Fieldmark__56_162720881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627208810"/>
            <w:bookmarkStart w:id="59" w:name="__Fieldmark__57_162720881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627208810"/>
            <w:bookmarkStart w:id="61" w:name="__Fieldmark__58_162720881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627208810"/>
            <w:bookmarkStart w:id="63" w:name="__Fieldmark__59_162720881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627208810"/>
            <w:bookmarkStart w:id="65" w:name="__Fieldmark__60_162720881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627208810"/>
            <w:bookmarkStart w:id="67" w:name="__Fieldmark__61_1627208810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1627208810"/>
            <w:bookmarkStart w:id="69" w:name="__Fieldmark__63_1627208810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1627208810"/>
            <w:bookmarkStart w:id="71" w:name="__Fieldmark__64_162720881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627208810"/>
            <w:bookmarkStart w:id="73" w:name="__Fieldmark__65_162720881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627208810"/>
            <w:bookmarkStart w:id="75" w:name="__Fieldmark__66_162720881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627208810"/>
            <w:bookmarkStart w:id="77" w:name="__Fieldmark__67_162720881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627208810"/>
            <w:bookmarkStart w:id="79" w:name="__Fieldmark__68_162720881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627208810"/>
            <w:bookmarkStart w:id="81" w:name="__Fieldmark__69_162720881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627208810"/>
            <w:bookmarkStart w:id="83" w:name="__Fieldmark__70_162720881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627208810"/>
            <w:bookmarkStart w:id="85" w:name="__Fieldmark__71_162720881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627208810"/>
            <w:bookmarkStart w:id="87" w:name="__Fieldmark__72_162720881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627208810"/>
            <w:bookmarkStart w:id="89" w:name="__Fieldmark__73_162720881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627208810"/>
            <w:bookmarkStart w:id="91" w:name="__Fieldmark__74_1627208810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627208810"/>
            <w:bookmarkStart w:id="93" w:name="__Fieldmark__75_162720881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627208810"/>
            <w:bookmarkStart w:id="95" w:name="__Fieldmark__76_162720881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627208810"/>
            <w:bookmarkStart w:id="97" w:name="__Fieldmark__77_162720881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627208810"/>
            <w:bookmarkStart w:id="99" w:name="__Fieldmark__78_162720881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627208810"/>
            <w:bookmarkStart w:id="101" w:name="__Fieldmark__79_1627208810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1627208810"/>
            <w:bookmarkStart w:id="103" w:name="__Fieldmark__81_1627208810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1627208810"/>
            <w:bookmarkStart w:id="105" w:name="__Fieldmark__82_1627208810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1627208810"/>
            <w:bookmarkStart w:id="107" w:name="__Fieldmark__83_162720881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627208810"/>
            <w:bookmarkStart w:id="109" w:name="__Fieldmark__84_162720881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627208810"/>
            <w:bookmarkStart w:id="111" w:name="__Fieldmark__85_162720881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627208810"/>
            <w:bookmarkStart w:id="113" w:name="__Fieldmark__86_162720881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627208810"/>
            <w:bookmarkStart w:id="115" w:name="__Fieldmark__87_1627208810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627208810"/>
            <w:bookmarkStart w:id="117" w:name="__Fieldmark__88_162720881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627208810"/>
            <w:bookmarkStart w:id="119" w:name="__Fieldmark__89_162720881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627208810"/>
            <w:bookmarkStart w:id="121" w:name="__Fieldmark__90_1627208810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627208810"/>
            <w:bookmarkStart w:id="123" w:name="__Fieldmark__91_162720881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627208810"/>
            <w:bookmarkStart w:id="125" w:name="__Fieldmark__92_1627208810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627208810"/>
            <w:bookmarkStart w:id="127" w:name="__Fieldmark__93_162720881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627208810"/>
            <w:bookmarkStart w:id="129" w:name="__Fieldmark__94_162720881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627208810"/>
            <w:bookmarkStart w:id="131" w:name="__Fieldmark__95_162720881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627208810"/>
            <w:bookmarkStart w:id="133" w:name="__Fieldmark__96_162720881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627208810"/>
            <w:bookmarkStart w:id="135" w:name="__Fieldmark__97_1627208810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1627208810"/>
            <w:bookmarkStart w:id="137" w:name="__Fieldmark__99_1627208810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1627208810"/>
            <w:bookmarkStart w:id="139" w:name="__Fieldmark__100_1627208810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1627208810"/>
            <w:bookmarkStart w:id="141" w:name="__Fieldmark__101_162720881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1627208810"/>
            <w:bookmarkStart w:id="143" w:name="__Fieldmark__102_1627208810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627208810"/>
            <w:bookmarkStart w:id="145" w:name="__Fieldmark__103_1627208810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627208810"/>
            <w:bookmarkStart w:id="147" w:name="__Fieldmark__104_1627208810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627208810"/>
            <w:bookmarkStart w:id="149" w:name="__Fieldmark__105_1627208810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627208810"/>
            <w:bookmarkStart w:id="151" w:name="__Fieldmark__106_162720881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627208810"/>
            <w:bookmarkStart w:id="153" w:name="__Fieldmark__107_162720881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627208810"/>
            <w:bookmarkStart w:id="155" w:name="__Fieldmark__108_162720881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627208810"/>
            <w:bookmarkStart w:id="157" w:name="__Fieldmark__109_1627208810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627208810"/>
            <w:bookmarkStart w:id="159" w:name="__Fieldmark__110_1627208810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627208810"/>
            <w:bookmarkStart w:id="161" w:name="__Fieldmark__111_162720881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627208810"/>
            <w:bookmarkStart w:id="163" w:name="__Fieldmark__112_162720881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627208810"/>
            <w:bookmarkStart w:id="165" w:name="__Fieldmark__113_162720881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627208810"/>
            <w:bookmarkStart w:id="167" w:name="__Fieldmark__114_162720881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627208810"/>
            <w:bookmarkStart w:id="169" w:name="__Fieldmark__115_1627208810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1627208810"/>
            <w:bookmarkStart w:id="171" w:name="__Fieldmark__117_1627208810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1627208810"/>
            <w:bookmarkStart w:id="173" w:name="__Fieldmark__118_1627208810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1627208810"/>
            <w:bookmarkStart w:id="175" w:name="__Fieldmark__119_162720881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1627208810"/>
            <w:bookmarkStart w:id="177" w:name="__Fieldmark__120_162720881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1627208810"/>
            <w:bookmarkStart w:id="179" w:name="__Fieldmark__121_1627208810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627208810"/>
            <w:bookmarkStart w:id="181" w:name="__Fieldmark__122_1627208810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627208810"/>
            <w:bookmarkStart w:id="183" w:name="__Fieldmark__123_1627208810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627208810"/>
            <w:bookmarkStart w:id="185" w:name="__Fieldmark__124_162720881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627208810"/>
            <w:bookmarkStart w:id="187" w:name="__Fieldmark__125_162720881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627208810"/>
            <w:bookmarkStart w:id="189" w:name="__Fieldmark__126_162720881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627208810"/>
            <w:bookmarkStart w:id="191" w:name="__Fieldmark__127_162720881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627208810"/>
            <w:bookmarkStart w:id="193" w:name="__Fieldmark__128_1627208810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627208810"/>
            <w:bookmarkStart w:id="195" w:name="__Fieldmark__129_162720881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627208810"/>
            <w:bookmarkStart w:id="197" w:name="__Fieldmark__130_162720881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627208810"/>
            <w:bookmarkStart w:id="199" w:name="__Fieldmark__131_162720881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627208810"/>
            <w:bookmarkStart w:id="201" w:name="__Fieldmark__132_162720881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627208810"/>
            <w:bookmarkStart w:id="203" w:name="__Fieldmark__133_1627208810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1627208810"/>
            <w:bookmarkStart w:id="205" w:name="__Fieldmark__135_1627208810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1627208810"/>
            <w:bookmarkStart w:id="207" w:name="__Fieldmark__136_1627208810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1627208810"/>
            <w:bookmarkStart w:id="209" w:name="__Fieldmark__137_162720881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1627208810"/>
            <w:bookmarkStart w:id="211" w:name="__Fieldmark__138_162720881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1627208810"/>
            <w:bookmarkStart w:id="213" w:name="__Fieldmark__139_162720881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1627208810"/>
            <w:bookmarkStart w:id="215" w:name="__Fieldmark__140_1627208810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627208810"/>
            <w:bookmarkStart w:id="217" w:name="__Fieldmark__141_1627208810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627208810"/>
            <w:bookmarkStart w:id="219" w:name="__Fieldmark__142_1627208810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627208810"/>
            <w:bookmarkStart w:id="221" w:name="__Fieldmark__143_162720881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627208810"/>
            <w:bookmarkStart w:id="223" w:name="__Fieldmark__144_162720881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627208810"/>
            <w:bookmarkStart w:id="225" w:name="__Fieldmark__145_162720881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627208810"/>
            <w:bookmarkStart w:id="227" w:name="__Fieldmark__146_1627208810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627208810"/>
            <w:bookmarkStart w:id="229" w:name="__Fieldmark__147_1627208810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627208810"/>
            <w:bookmarkStart w:id="231" w:name="__Fieldmark__148_162720881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627208810"/>
            <w:bookmarkStart w:id="233" w:name="__Fieldmark__149_162720881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627208810"/>
            <w:bookmarkStart w:id="235" w:name="__Fieldmark__150_162720881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627208810"/>
            <w:bookmarkStart w:id="237" w:name="__Fieldmark__151_1627208810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1627208810"/>
            <w:bookmarkStart w:id="239" w:name="__Fieldmark__153_1627208810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1627208810"/>
            <w:bookmarkStart w:id="241" w:name="__Fieldmark__154_1627208810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1627208810"/>
            <w:bookmarkStart w:id="243" w:name="__Fieldmark__155_162720881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1627208810"/>
            <w:bookmarkStart w:id="245" w:name="__Fieldmark__156_162720881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1627208810"/>
            <w:bookmarkStart w:id="247" w:name="__Fieldmark__157_162720881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1627208810"/>
            <w:bookmarkStart w:id="249" w:name="__Fieldmark__158_162720881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1627208810"/>
            <w:bookmarkStart w:id="251" w:name="__Fieldmark__159_162720881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627208810"/>
            <w:bookmarkStart w:id="253" w:name="__Fieldmark__160_1627208810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627208810"/>
            <w:bookmarkStart w:id="255" w:name="__Fieldmark__161_1627208810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627208810"/>
            <w:bookmarkStart w:id="257" w:name="__Fieldmark__162_162720881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627208810"/>
            <w:bookmarkStart w:id="259" w:name="__Fieldmark__163_162720881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627208810"/>
            <w:bookmarkStart w:id="261" w:name="__Fieldmark__164_1627208810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627208810"/>
            <w:bookmarkStart w:id="263" w:name="__Fieldmark__165_162720881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627208810"/>
            <w:bookmarkStart w:id="265" w:name="__Fieldmark__166_1627208810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627208810"/>
            <w:bookmarkStart w:id="267" w:name="__Fieldmark__167_162720881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627208810"/>
            <w:bookmarkStart w:id="269" w:name="__Fieldmark__168_162720881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627208810"/>
            <w:bookmarkStart w:id="271" w:name="__Fieldmark__169_1627208810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1627208810"/>
            <w:bookmarkStart w:id="273" w:name="__Fieldmark__171_1627208810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1627208810"/>
            <w:bookmarkStart w:id="275" w:name="__Fieldmark__172_1627208810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1627208810"/>
            <w:bookmarkStart w:id="277" w:name="__Fieldmark__173_162720881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1627208810"/>
            <w:bookmarkStart w:id="279" w:name="__Fieldmark__174_162720881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1627208810"/>
            <w:bookmarkStart w:id="281" w:name="__Fieldmark__175_162720881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1627208810"/>
            <w:bookmarkStart w:id="283" w:name="__Fieldmark__176_162720881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1627208810"/>
            <w:bookmarkStart w:id="285" w:name="__Fieldmark__177_1627208810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1627208810"/>
            <w:bookmarkStart w:id="287" w:name="__Fieldmark__178_1627208810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627208810"/>
            <w:bookmarkStart w:id="289" w:name="__Fieldmark__179_1627208810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627208810"/>
            <w:bookmarkStart w:id="291" w:name="__Fieldmark__180_1627208810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627208810"/>
            <w:bookmarkStart w:id="293" w:name="__Fieldmark__181_162720881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627208810"/>
            <w:bookmarkStart w:id="295" w:name="__Fieldmark__182_1627208810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627208810"/>
            <w:bookmarkStart w:id="297" w:name="__Fieldmark__183_162720881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627208810"/>
            <w:bookmarkStart w:id="299" w:name="__Fieldmark__184_162720881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627208810"/>
            <w:bookmarkStart w:id="301" w:name="__Fieldmark__185_1627208810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627208810"/>
            <w:bookmarkStart w:id="303" w:name="__Fieldmark__186_162720881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627208810"/>
            <w:bookmarkStart w:id="305" w:name="__Fieldmark__187_1627208810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1627208810"/>
            <w:bookmarkStart w:id="307" w:name="__Fieldmark__189_1627208810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1627208810"/>
            <w:bookmarkStart w:id="309" w:name="__Fieldmark__190_1627208810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1627208810"/>
            <w:bookmarkStart w:id="311" w:name="__Fieldmark__191_162720881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1627208810"/>
            <w:bookmarkStart w:id="313" w:name="__Fieldmark__192_162720881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1627208810"/>
            <w:bookmarkStart w:id="315" w:name="__Fieldmark__193_162720881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1627208810"/>
            <w:bookmarkStart w:id="317" w:name="__Fieldmark__194_162720881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1627208810"/>
            <w:bookmarkStart w:id="319" w:name="__Fieldmark__195_1627208810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1627208810"/>
            <w:bookmarkStart w:id="321" w:name="__Fieldmark__196_162720881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1627208810"/>
            <w:bookmarkStart w:id="323" w:name="__Fieldmark__197_1627208810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627208810"/>
            <w:bookmarkStart w:id="325" w:name="__Fieldmark__198_1627208810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627208810"/>
            <w:bookmarkStart w:id="327" w:name="__Fieldmark__199_1627208810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627208810"/>
            <w:bookmarkStart w:id="329" w:name="__Fieldmark__200_1627208810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627208810"/>
            <w:bookmarkStart w:id="331" w:name="__Fieldmark__201_162720881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627208810"/>
            <w:bookmarkStart w:id="333" w:name="__Fieldmark__202_162720881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627208810"/>
            <w:bookmarkStart w:id="335" w:name="__Fieldmark__203_162720881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627208810"/>
            <w:bookmarkStart w:id="337" w:name="__Fieldmark__204_1627208810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627208810"/>
            <w:bookmarkStart w:id="339" w:name="__Fieldmark__205_1627208810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1627208810"/>
            <w:bookmarkStart w:id="341" w:name="__Fieldmark__207_1627208810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1627208810"/>
            <w:bookmarkStart w:id="343" w:name="__Fieldmark__208_1627208810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1627208810"/>
            <w:bookmarkStart w:id="345" w:name="__Fieldmark__209_162720881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1627208810"/>
            <w:bookmarkStart w:id="347" w:name="__Fieldmark__210_162720881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1627208810"/>
            <w:bookmarkStart w:id="349" w:name="__Fieldmark__211_162720881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1627208810"/>
            <w:bookmarkStart w:id="351" w:name="__Fieldmark__212_162720881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1627208810"/>
            <w:bookmarkStart w:id="353" w:name="__Fieldmark__213_1627208810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1627208810"/>
            <w:bookmarkStart w:id="355" w:name="__Fieldmark__214_162720881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1627208810"/>
            <w:bookmarkStart w:id="357" w:name="__Fieldmark__215_162720881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1627208810"/>
            <w:bookmarkStart w:id="359" w:name="__Fieldmark__216_1627208810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627208810"/>
            <w:bookmarkStart w:id="361" w:name="__Fieldmark__217_1627208810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627208810"/>
            <w:bookmarkStart w:id="363" w:name="__Fieldmark__218_1627208810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627208810"/>
            <w:bookmarkStart w:id="365" w:name="__Fieldmark__219_162720881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627208810"/>
            <w:bookmarkStart w:id="367" w:name="__Fieldmark__220_162720881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627208810"/>
            <w:bookmarkStart w:id="369" w:name="__Fieldmark__221_162720881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627208810"/>
            <w:bookmarkStart w:id="371" w:name="__Fieldmark__222_162720881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627208810"/>
            <w:bookmarkStart w:id="373" w:name="__Fieldmark__223_1627208810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1627208810"/>
            <w:bookmarkStart w:id="375" w:name="__Fieldmark__225_1627208810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1627208810"/>
            <w:bookmarkStart w:id="377" w:name="__Fieldmark__226_1627208810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1627208810"/>
            <w:bookmarkStart w:id="379" w:name="__Fieldmark__227_162720881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1627208810"/>
            <w:bookmarkStart w:id="381" w:name="__Fieldmark__228_162720881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1627208810"/>
            <w:bookmarkStart w:id="383" w:name="__Fieldmark__229_162720881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1627208810"/>
            <w:bookmarkStart w:id="385" w:name="__Fieldmark__230_162720881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1627208810"/>
            <w:bookmarkStart w:id="387" w:name="__Fieldmark__231_1627208810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1627208810"/>
            <w:bookmarkStart w:id="389" w:name="__Fieldmark__232_162720881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1627208810"/>
            <w:bookmarkStart w:id="391" w:name="__Fieldmark__233_162720881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1627208810"/>
            <w:bookmarkStart w:id="393" w:name="__Fieldmark__234_162720881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1627208810"/>
            <w:bookmarkStart w:id="395" w:name="__Fieldmark__235_1627208810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627208810"/>
            <w:bookmarkStart w:id="397" w:name="__Fieldmark__236_1627208810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627208810"/>
            <w:bookmarkStart w:id="399" w:name="__Fieldmark__237_1627208810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627208810"/>
            <w:bookmarkStart w:id="401" w:name="__Fieldmark__238_162720881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627208810"/>
            <w:bookmarkStart w:id="403" w:name="__Fieldmark__239_162720881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627208810"/>
            <w:bookmarkStart w:id="405" w:name="__Fieldmark__240_162720881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627208810"/>
            <w:bookmarkStart w:id="407" w:name="__Fieldmark__241_1627208810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1627208810"/>
            <w:bookmarkStart w:id="409" w:name="__Fieldmark__243_1627208810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1627208810"/>
            <w:bookmarkStart w:id="411" w:name="__Fieldmark__244_1627208810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1627208810"/>
            <w:bookmarkStart w:id="413" w:name="__Fieldmark__245_162720881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1627208810"/>
            <w:bookmarkStart w:id="415" w:name="__Fieldmark__246_162720881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1627208810"/>
            <w:bookmarkStart w:id="417" w:name="__Fieldmark__247_162720881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1627208810"/>
            <w:bookmarkStart w:id="419" w:name="__Fieldmark__248_162720881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1627208810"/>
            <w:bookmarkStart w:id="421" w:name="__Fieldmark__249_1627208810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1627208810"/>
            <w:bookmarkStart w:id="423" w:name="__Fieldmark__250_162720881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1627208810"/>
            <w:bookmarkStart w:id="425" w:name="__Fieldmark__251_162720881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1627208810"/>
            <w:bookmarkStart w:id="427" w:name="__Fieldmark__252_162720881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1627208810"/>
            <w:bookmarkStart w:id="429" w:name="__Fieldmark__253_1627208810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1627208810"/>
            <w:bookmarkStart w:id="431" w:name="__Fieldmark__254_1627208810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627208810"/>
            <w:bookmarkStart w:id="433" w:name="__Fieldmark__255_1627208810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627208810"/>
            <w:bookmarkStart w:id="435" w:name="__Fieldmark__256_1627208810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627208810"/>
            <w:bookmarkStart w:id="437" w:name="__Fieldmark__257_162720881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627208810"/>
            <w:bookmarkStart w:id="439" w:name="__Fieldmark__258_162720881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627208810"/>
            <w:bookmarkStart w:id="441" w:name="__Fieldmark__259_1627208810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1627208810"/>
            <w:bookmarkStart w:id="443" w:name="__Fieldmark__261_1627208810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1627208810"/>
            <w:bookmarkStart w:id="445" w:name="__Fieldmark__262_1627208810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1627208810"/>
            <w:bookmarkStart w:id="447" w:name="__Fieldmark__263_162720881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1627208810"/>
            <w:bookmarkStart w:id="449" w:name="__Fieldmark__264_162720881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1627208810"/>
            <w:bookmarkStart w:id="451" w:name="__Fieldmark__265_162720881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1627208810"/>
            <w:bookmarkStart w:id="453" w:name="__Fieldmark__266_162720881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1627208810"/>
            <w:bookmarkStart w:id="455" w:name="__Fieldmark__267_1627208810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1627208810"/>
            <w:bookmarkStart w:id="457" w:name="__Fieldmark__268_162720881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1627208810"/>
            <w:bookmarkStart w:id="459" w:name="__Fieldmark__269_162720881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1627208810"/>
            <w:bookmarkStart w:id="461" w:name="__Fieldmark__270_162720881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1627208810"/>
            <w:bookmarkStart w:id="463" w:name="__Fieldmark__271_162720881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1627208810"/>
            <w:bookmarkStart w:id="465" w:name="__Fieldmark__272_1627208810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1627208810"/>
            <w:bookmarkStart w:id="467" w:name="__Fieldmark__273_1627208810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627208810"/>
            <w:bookmarkStart w:id="469" w:name="__Fieldmark__274_1627208810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627208810"/>
            <w:bookmarkStart w:id="471" w:name="__Fieldmark__275_1627208810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627208810"/>
            <w:bookmarkStart w:id="473" w:name="__Fieldmark__276_162720881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627208810"/>
            <w:bookmarkStart w:id="475" w:name="__Fieldmark__277_1627208810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1627208810"/>
            <w:bookmarkStart w:id="477" w:name="__Fieldmark__279_1627208810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1627208810"/>
            <w:bookmarkStart w:id="479" w:name="__Fieldmark__280_1627208810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1627208810"/>
            <w:bookmarkStart w:id="481" w:name="__Fieldmark__281_1627208810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1627208810"/>
            <w:bookmarkStart w:id="483" w:name="__Fieldmark__282_162720881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1627208810"/>
            <w:bookmarkStart w:id="485" w:name="__Fieldmark__283_162720881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1627208810"/>
            <w:bookmarkStart w:id="487" w:name="__Fieldmark__284_162720881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1627208810"/>
            <w:bookmarkStart w:id="489" w:name="__Fieldmark__285_1627208810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1627208810"/>
            <w:bookmarkStart w:id="491" w:name="__Fieldmark__286_162720881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1627208810"/>
            <w:bookmarkStart w:id="493" w:name="__Fieldmark__287_162720881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1627208810"/>
            <w:bookmarkStart w:id="495" w:name="__Fieldmark__288_162720881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1627208810"/>
            <w:bookmarkStart w:id="497" w:name="__Fieldmark__289_162720881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1627208810"/>
            <w:bookmarkStart w:id="499" w:name="__Fieldmark__290_1627208810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1627208810"/>
            <w:bookmarkStart w:id="501" w:name="__Fieldmark__291_162720881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1627208810"/>
            <w:bookmarkStart w:id="503" w:name="__Fieldmark__292_1627208810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627208810"/>
            <w:bookmarkStart w:id="505" w:name="__Fieldmark__293_1627208810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627208810"/>
            <w:bookmarkStart w:id="507" w:name="__Fieldmark__294_1627208810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627208810"/>
            <w:bookmarkStart w:id="509" w:name="__Fieldmark__295_1627208810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1627208810"/>
            <w:bookmarkStart w:id="511" w:name="__Fieldmark__297_1627208810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1627208810"/>
            <w:bookmarkStart w:id="513" w:name="__Fieldmark__298_1627208810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1627208810"/>
            <w:bookmarkStart w:id="515" w:name="__Fieldmark__299_162720881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1627208810"/>
            <w:bookmarkStart w:id="517" w:name="__Fieldmark__300_1627208810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1627208810"/>
            <w:bookmarkStart w:id="519" w:name="__Fieldmark__301_1627208810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1627208810"/>
            <w:bookmarkStart w:id="521" w:name="__Fieldmark__302_162720881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1627208810"/>
            <w:bookmarkStart w:id="523" w:name="__Fieldmark__303_1627208810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1627208810"/>
            <w:bookmarkStart w:id="525" w:name="__Fieldmark__304_162720881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1627208810"/>
            <w:bookmarkStart w:id="527" w:name="__Fieldmark__305_162720881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1627208810"/>
            <w:bookmarkStart w:id="529" w:name="__Fieldmark__306_162720881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1627208810"/>
            <w:bookmarkStart w:id="531" w:name="__Fieldmark__307_162720881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1627208810"/>
            <w:bookmarkStart w:id="533" w:name="__Fieldmark__308_1627208810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1627208810"/>
            <w:bookmarkStart w:id="535" w:name="__Fieldmark__309_162720881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1627208810"/>
            <w:bookmarkStart w:id="537" w:name="__Fieldmark__310_162720881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1627208810"/>
            <w:bookmarkStart w:id="539" w:name="__Fieldmark__311_1627208810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627208810"/>
            <w:bookmarkStart w:id="541" w:name="__Fieldmark__312_1627208810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627208810"/>
            <w:bookmarkStart w:id="543" w:name="__Fieldmark__313_1627208810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1627208810"/>
            <w:bookmarkStart w:id="545" w:name="__Fieldmark__315_1627208810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1627208810"/>
            <w:bookmarkStart w:id="547" w:name="__Fieldmark__316_1627208810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1627208810"/>
            <w:bookmarkStart w:id="549" w:name="__Fieldmark__317_1627208810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1627208810"/>
            <w:bookmarkStart w:id="551" w:name="__Fieldmark__318_1627208810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1627208810"/>
            <w:bookmarkStart w:id="553" w:name="__Fieldmark__319_1627208810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1627208810"/>
            <w:bookmarkStart w:id="555" w:name="__Fieldmark__320_1627208810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1627208810"/>
            <w:bookmarkStart w:id="557" w:name="__Fieldmark__321_1627208810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1627208810"/>
            <w:bookmarkStart w:id="559" w:name="__Fieldmark__322_1627208810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1627208810"/>
            <w:bookmarkStart w:id="561" w:name="__Fieldmark__323_1627208810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1627208810"/>
            <w:bookmarkStart w:id="563" w:name="__Fieldmark__324_1627208810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1627208810"/>
            <w:bookmarkStart w:id="565" w:name="__Fieldmark__325_1627208810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1627208810"/>
            <w:bookmarkStart w:id="567" w:name="__Fieldmark__326_1627208810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1627208810"/>
            <w:bookmarkStart w:id="569" w:name="__Fieldmark__327_1627208810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1627208810"/>
            <w:bookmarkStart w:id="571" w:name="__Fieldmark__328_1627208810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1627208810"/>
            <w:bookmarkStart w:id="573" w:name="__Fieldmark__329_1627208810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1627208810"/>
            <w:bookmarkStart w:id="575" w:name="__Fieldmark__330_1627208810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627208810"/>
            <w:bookmarkStart w:id="577" w:name="__Fieldmark__331_1627208810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1627208810"/>
            <w:bookmarkStart w:id="579" w:name="__Fieldmark__333_1627208810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1627208810"/>
            <w:bookmarkStart w:id="581" w:name="__Fieldmark__334_1627208810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1627208810"/>
            <w:bookmarkStart w:id="583" w:name="__Fieldmark__335_1627208810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1627208810"/>
            <w:bookmarkStart w:id="585" w:name="__Fieldmark__336_1627208810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1627208810"/>
            <w:bookmarkStart w:id="587" w:name="__Fieldmark__337_1627208810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1627208810"/>
            <w:bookmarkStart w:id="589" w:name="__Fieldmark__338_1627208810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1627208810"/>
            <w:bookmarkStart w:id="591" w:name="__Fieldmark__339_1627208810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1627208810"/>
            <w:bookmarkStart w:id="593" w:name="__Fieldmark__340_1627208810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1627208810"/>
            <w:bookmarkStart w:id="595" w:name="__Fieldmark__341_1627208810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1627208810"/>
            <w:bookmarkStart w:id="597" w:name="__Fieldmark__342_1627208810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1627208810"/>
            <w:bookmarkStart w:id="599" w:name="__Fieldmark__343_1627208810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1627208810"/>
            <w:bookmarkStart w:id="601" w:name="__Fieldmark__344_1627208810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1627208810"/>
            <w:bookmarkStart w:id="603" w:name="__Fieldmark__345_1627208810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1627208810"/>
            <w:bookmarkStart w:id="605" w:name="__Fieldmark__346_1627208810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1627208810"/>
            <w:bookmarkStart w:id="607" w:name="__Fieldmark__347_1627208810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1627208810"/>
            <w:bookmarkStart w:id="609" w:name="__Fieldmark__348_1627208810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1627208810"/>
            <w:bookmarkStart w:id="611" w:name="__Fieldmark__349_1627208810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1627208810"/>
            <w:bookmarkStart w:id="613" w:name="__Fieldmark__351_1627208810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1627208810"/>
            <w:bookmarkStart w:id="615" w:name="__Fieldmark__352_1627208810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1627208810"/>
            <w:bookmarkStart w:id="617" w:name="__Fieldmark__353_1627208810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1627208810"/>
            <w:bookmarkStart w:id="619" w:name="__Fieldmark__354_1627208810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1627208810"/>
            <w:bookmarkStart w:id="621" w:name="__Fieldmark__355_1627208810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1627208810"/>
            <w:bookmarkStart w:id="623" w:name="__Fieldmark__356_1627208810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1627208810"/>
            <w:bookmarkStart w:id="625" w:name="__Fieldmark__357_1627208810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1627208810"/>
            <w:bookmarkStart w:id="627" w:name="__Fieldmark__358_1627208810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1627208810"/>
            <w:bookmarkStart w:id="629" w:name="__Fieldmark__359_1627208810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1627208810"/>
            <w:bookmarkStart w:id="631" w:name="__Fieldmark__360_1627208810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1627208810"/>
            <w:bookmarkStart w:id="633" w:name="__Fieldmark__361_1627208810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1627208810"/>
            <w:bookmarkStart w:id="635" w:name="__Fieldmark__362_1627208810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1627208810"/>
            <w:bookmarkStart w:id="637" w:name="__Fieldmark__363_1627208810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1627208810"/>
            <w:bookmarkStart w:id="639" w:name="__Fieldmark__364_1627208810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1627208810"/>
            <w:bookmarkStart w:id="641" w:name="__Fieldmark__365_1627208810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1627208810"/>
            <w:bookmarkStart w:id="643" w:name="__Fieldmark__366_1627208810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1627208810"/>
            <w:bookmarkStart w:id="645" w:name="__Fieldmark__367_1627208810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1627208810"/>
            <w:bookmarkStart w:id="647" w:name="__Fieldmark__369_1627208810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1627208810"/>
            <w:bookmarkStart w:id="649" w:name="__Fieldmark__370_1627208810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1627208810"/>
            <w:bookmarkStart w:id="651" w:name="__Fieldmark__371_1627208810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1627208810"/>
            <w:bookmarkStart w:id="653" w:name="__Fieldmark__372_1627208810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1627208810"/>
            <w:bookmarkStart w:id="655" w:name="__Fieldmark__373_1627208810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1627208810"/>
            <w:bookmarkStart w:id="657" w:name="__Fieldmark__374_1627208810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1627208810"/>
            <w:bookmarkStart w:id="659" w:name="__Fieldmark__375_1627208810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1627208810"/>
            <w:bookmarkStart w:id="661" w:name="__Fieldmark__376_1627208810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1627208810"/>
            <w:bookmarkStart w:id="663" w:name="__Fieldmark__377_1627208810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1627208810"/>
            <w:bookmarkStart w:id="665" w:name="__Fieldmark__378_1627208810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1627208810"/>
            <w:bookmarkStart w:id="667" w:name="__Fieldmark__379_1627208810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1627208810"/>
            <w:bookmarkStart w:id="669" w:name="__Fieldmark__380_1627208810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1627208810"/>
            <w:bookmarkStart w:id="671" w:name="__Fieldmark__381_1627208810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1627208810"/>
            <w:bookmarkStart w:id="673" w:name="__Fieldmark__382_1627208810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1627208810"/>
            <w:bookmarkStart w:id="675" w:name="__Fieldmark__383_1627208810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1627208810"/>
            <w:bookmarkStart w:id="677" w:name="__Fieldmark__384_1627208810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1627208810"/>
            <w:bookmarkStart w:id="679" w:name="__Fieldmark__385_1627208810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1627208810"/>
            <w:bookmarkStart w:id="681" w:name="__Fieldmark__387_1627208810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1627208810"/>
            <w:bookmarkStart w:id="683" w:name="__Fieldmark__388_1627208810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1627208810"/>
            <w:bookmarkStart w:id="685" w:name="__Fieldmark__389_1627208810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1627208810"/>
            <w:bookmarkStart w:id="687" w:name="__Fieldmark__390_1627208810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1627208810"/>
            <w:bookmarkStart w:id="689" w:name="__Fieldmark__391_1627208810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1627208810"/>
            <w:bookmarkStart w:id="691" w:name="__Fieldmark__392_1627208810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1627208810"/>
            <w:bookmarkStart w:id="693" w:name="__Fieldmark__393_1627208810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1627208810"/>
            <w:bookmarkStart w:id="695" w:name="__Fieldmark__394_1627208810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1627208810"/>
            <w:bookmarkStart w:id="697" w:name="__Fieldmark__395_1627208810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1627208810"/>
            <w:bookmarkStart w:id="699" w:name="__Fieldmark__396_1627208810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1627208810"/>
            <w:bookmarkStart w:id="701" w:name="__Fieldmark__397_1627208810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1627208810"/>
            <w:bookmarkStart w:id="703" w:name="__Fieldmark__398_1627208810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1627208810"/>
            <w:bookmarkStart w:id="705" w:name="__Fieldmark__399_1627208810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1627208810"/>
            <w:bookmarkStart w:id="707" w:name="__Fieldmark__400_1627208810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1627208810"/>
            <w:bookmarkStart w:id="709" w:name="__Fieldmark__401_1627208810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1627208810"/>
            <w:bookmarkStart w:id="711" w:name="__Fieldmark__402_1627208810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1627208810"/>
            <w:bookmarkStart w:id="713" w:name="__Fieldmark__403_1627208810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1627208810"/>
            <w:bookmarkStart w:id="715" w:name="__Fieldmark__405_1627208810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1627208810"/>
            <w:bookmarkStart w:id="717" w:name="__Fieldmark__406_1627208810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1627208810"/>
            <w:bookmarkStart w:id="719" w:name="__Fieldmark__407_1627208810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1627208810"/>
            <w:bookmarkStart w:id="721" w:name="__Fieldmark__408_1627208810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1627208810"/>
            <w:bookmarkStart w:id="723" w:name="__Fieldmark__409_1627208810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1627208810"/>
            <w:bookmarkStart w:id="725" w:name="__Fieldmark__410_1627208810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1627208810"/>
            <w:bookmarkStart w:id="727" w:name="__Fieldmark__411_1627208810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1627208810"/>
            <w:bookmarkStart w:id="729" w:name="__Fieldmark__412_1627208810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1627208810"/>
            <w:bookmarkStart w:id="731" w:name="__Fieldmark__413_1627208810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1627208810"/>
            <w:bookmarkStart w:id="733" w:name="__Fieldmark__414_1627208810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1627208810"/>
            <w:bookmarkStart w:id="735" w:name="__Fieldmark__415_1627208810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1627208810"/>
            <w:bookmarkStart w:id="737" w:name="__Fieldmark__416_1627208810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1627208810"/>
            <w:bookmarkStart w:id="739" w:name="__Fieldmark__417_1627208810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1627208810"/>
            <w:bookmarkStart w:id="741" w:name="__Fieldmark__418_1627208810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1627208810"/>
            <w:bookmarkStart w:id="743" w:name="__Fieldmark__419_1627208810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1627208810"/>
            <w:bookmarkStart w:id="745" w:name="__Fieldmark__420_1627208810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1627208810"/>
            <w:bookmarkStart w:id="747" w:name="__Fieldmark__421_1627208810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1627208810"/>
            <w:bookmarkStart w:id="749" w:name="__Fieldmark__423_1627208810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1627208810"/>
            <w:bookmarkStart w:id="751" w:name="__Fieldmark__424_1627208810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1627208810"/>
            <w:bookmarkStart w:id="753" w:name="__Fieldmark__425_1627208810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1627208810"/>
            <w:bookmarkStart w:id="755" w:name="__Fieldmark__426_1627208810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1627208810"/>
            <w:bookmarkStart w:id="757" w:name="__Fieldmark__427_1627208810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1627208810"/>
            <w:bookmarkStart w:id="759" w:name="__Fieldmark__428_1627208810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1627208810"/>
            <w:bookmarkStart w:id="761" w:name="__Fieldmark__429_1627208810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1627208810"/>
            <w:bookmarkStart w:id="763" w:name="__Fieldmark__430_1627208810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1627208810"/>
            <w:bookmarkStart w:id="765" w:name="__Fieldmark__431_1627208810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1627208810"/>
            <w:bookmarkStart w:id="767" w:name="__Fieldmark__432_1627208810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1627208810"/>
            <w:bookmarkStart w:id="769" w:name="__Fieldmark__433_1627208810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1627208810"/>
            <w:bookmarkStart w:id="771" w:name="__Fieldmark__434_1627208810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1627208810"/>
            <w:bookmarkStart w:id="773" w:name="__Fieldmark__435_1627208810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1627208810"/>
            <w:bookmarkStart w:id="775" w:name="__Fieldmark__436_1627208810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1627208810"/>
            <w:bookmarkStart w:id="777" w:name="__Fieldmark__437_1627208810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1627208810"/>
            <w:bookmarkStart w:id="779" w:name="__Fieldmark__438_1627208810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1627208810"/>
            <w:bookmarkStart w:id="781" w:name="__Fieldmark__439_1627208810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1627208810"/>
            <w:bookmarkStart w:id="783" w:name="__Fieldmark__441_1627208810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1627208810"/>
            <w:bookmarkStart w:id="785" w:name="__Fieldmark__442_1627208810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1627208810"/>
            <w:bookmarkStart w:id="787" w:name="__Fieldmark__443_1627208810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1627208810"/>
            <w:bookmarkStart w:id="789" w:name="__Fieldmark__444_1627208810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1627208810"/>
            <w:bookmarkStart w:id="791" w:name="__Fieldmark__445_1627208810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1627208810"/>
            <w:bookmarkStart w:id="793" w:name="__Fieldmark__446_1627208810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1627208810"/>
            <w:bookmarkStart w:id="795" w:name="__Fieldmark__447_1627208810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1627208810"/>
            <w:bookmarkStart w:id="797" w:name="__Fieldmark__448_1627208810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1627208810"/>
            <w:bookmarkStart w:id="799" w:name="__Fieldmark__449_1627208810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1627208810"/>
            <w:bookmarkStart w:id="801" w:name="__Fieldmark__450_1627208810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1627208810"/>
            <w:bookmarkStart w:id="803" w:name="__Fieldmark__451_1627208810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1627208810"/>
            <w:bookmarkStart w:id="805" w:name="__Fieldmark__452_1627208810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1627208810"/>
            <w:bookmarkStart w:id="807" w:name="__Fieldmark__453_1627208810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1627208810"/>
            <w:bookmarkStart w:id="809" w:name="__Fieldmark__454_1627208810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1627208810"/>
            <w:bookmarkStart w:id="811" w:name="__Fieldmark__455_1627208810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1627208810"/>
            <w:bookmarkStart w:id="813" w:name="__Fieldmark__456_1627208810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1627208810"/>
            <w:bookmarkStart w:id="815" w:name="__Fieldmark__457_1627208810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1627208810"/>
            <w:bookmarkStart w:id="817" w:name="__Fieldmark__459_1627208810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1627208810"/>
            <w:bookmarkStart w:id="819" w:name="__Fieldmark__460_1627208810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1627208810"/>
            <w:bookmarkStart w:id="821" w:name="__Fieldmark__461_1627208810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1627208810"/>
            <w:bookmarkStart w:id="823" w:name="__Fieldmark__462_1627208810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1627208810"/>
            <w:bookmarkStart w:id="825" w:name="__Fieldmark__463_1627208810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1627208810"/>
            <w:bookmarkStart w:id="827" w:name="__Fieldmark__464_1627208810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1627208810"/>
            <w:bookmarkStart w:id="829" w:name="__Fieldmark__465_1627208810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1627208810"/>
            <w:bookmarkStart w:id="831" w:name="__Fieldmark__466_1627208810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1627208810"/>
            <w:bookmarkStart w:id="833" w:name="__Fieldmark__467_1627208810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1627208810"/>
            <w:bookmarkStart w:id="835" w:name="__Fieldmark__468_1627208810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1627208810"/>
            <w:bookmarkStart w:id="837" w:name="__Fieldmark__469_1627208810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1627208810"/>
            <w:bookmarkStart w:id="839" w:name="__Fieldmark__470_1627208810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1627208810"/>
            <w:bookmarkStart w:id="841" w:name="__Fieldmark__471_1627208810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1627208810"/>
            <w:bookmarkStart w:id="843" w:name="__Fieldmark__472_1627208810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1627208810"/>
            <w:bookmarkStart w:id="845" w:name="__Fieldmark__473_1627208810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1627208810"/>
            <w:bookmarkStart w:id="847" w:name="__Fieldmark__474_1627208810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1627208810"/>
            <w:bookmarkStart w:id="849" w:name="__Fieldmark__475_1627208810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1627208810"/>
            <w:bookmarkStart w:id="851" w:name="__Fieldmark__477_1627208810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1627208810"/>
            <w:bookmarkStart w:id="853" w:name="__Fieldmark__478_1627208810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1627208810"/>
            <w:bookmarkStart w:id="855" w:name="__Fieldmark__479_1627208810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1627208810"/>
            <w:bookmarkStart w:id="857" w:name="__Fieldmark__480_1627208810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1627208810"/>
            <w:bookmarkStart w:id="859" w:name="__Fieldmark__481_1627208810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1627208810"/>
            <w:bookmarkStart w:id="861" w:name="__Fieldmark__482_1627208810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1627208810"/>
            <w:bookmarkStart w:id="863" w:name="__Fieldmark__483_1627208810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1627208810"/>
            <w:bookmarkStart w:id="865" w:name="__Fieldmark__484_1627208810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1627208810"/>
            <w:bookmarkStart w:id="867" w:name="__Fieldmark__485_1627208810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1627208810"/>
            <w:bookmarkStart w:id="869" w:name="__Fieldmark__486_1627208810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1627208810"/>
            <w:bookmarkStart w:id="871" w:name="__Fieldmark__487_1627208810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1627208810"/>
            <w:bookmarkStart w:id="873" w:name="__Fieldmark__488_1627208810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1627208810"/>
            <w:bookmarkStart w:id="875" w:name="__Fieldmark__489_1627208810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1627208810"/>
            <w:bookmarkStart w:id="877" w:name="__Fieldmark__490_1627208810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1627208810"/>
            <w:bookmarkStart w:id="879" w:name="__Fieldmark__491_1627208810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1627208810"/>
            <w:bookmarkStart w:id="881" w:name="__Fieldmark__492_1627208810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1627208810"/>
            <w:bookmarkStart w:id="883" w:name="__Fieldmark__493_1627208810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1627208810"/>
            <w:bookmarkStart w:id="885" w:name="__Fieldmark__495_1627208810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1627208810"/>
            <w:bookmarkStart w:id="887" w:name="__Fieldmark__496_1627208810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1627208810"/>
            <w:bookmarkStart w:id="889" w:name="__Fieldmark__497_1627208810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1627208810"/>
            <w:bookmarkStart w:id="891" w:name="__Fieldmark__498_1627208810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1627208810"/>
            <w:bookmarkStart w:id="893" w:name="__Fieldmark__499_1627208810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1627208810"/>
            <w:bookmarkStart w:id="895" w:name="__Fieldmark__500_1627208810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1627208810"/>
            <w:bookmarkStart w:id="897" w:name="__Fieldmark__501_1627208810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1627208810"/>
            <w:bookmarkStart w:id="899" w:name="__Fieldmark__502_1627208810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1627208810"/>
            <w:bookmarkStart w:id="901" w:name="__Fieldmark__503_1627208810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1627208810"/>
            <w:bookmarkStart w:id="903" w:name="__Fieldmark__504_1627208810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1627208810"/>
            <w:bookmarkStart w:id="905" w:name="__Fieldmark__505_1627208810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1627208810"/>
            <w:bookmarkStart w:id="907" w:name="__Fieldmark__506_1627208810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1627208810"/>
            <w:bookmarkStart w:id="909" w:name="__Fieldmark__507_1627208810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1627208810"/>
            <w:bookmarkStart w:id="911" w:name="__Fieldmark__508_1627208810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1627208810"/>
            <w:bookmarkStart w:id="913" w:name="__Fieldmark__509_1627208810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1627208810"/>
            <w:bookmarkStart w:id="915" w:name="__Fieldmark__510_1627208810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1627208810"/>
            <w:bookmarkStart w:id="917" w:name="__Fieldmark__511_1627208810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1627208810"/>
            <w:bookmarkStart w:id="919" w:name="__Fieldmark__513_1627208810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1627208810"/>
            <w:bookmarkStart w:id="921" w:name="__Fieldmark__514_1627208810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1627208810"/>
            <w:bookmarkStart w:id="923" w:name="__Fieldmark__515_1627208810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1627208810"/>
            <w:bookmarkStart w:id="925" w:name="__Fieldmark__516_1627208810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1627208810"/>
            <w:bookmarkStart w:id="927" w:name="__Fieldmark__517_1627208810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1627208810"/>
            <w:bookmarkStart w:id="929" w:name="__Fieldmark__518_1627208810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1627208810"/>
            <w:bookmarkStart w:id="931" w:name="__Fieldmark__519_1627208810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1627208810"/>
            <w:bookmarkStart w:id="933" w:name="__Fieldmark__520_1627208810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1627208810"/>
            <w:bookmarkStart w:id="935" w:name="__Fieldmark__521_1627208810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1627208810"/>
            <w:bookmarkStart w:id="937" w:name="__Fieldmark__522_1627208810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1627208810"/>
            <w:bookmarkStart w:id="939" w:name="__Fieldmark__523_1627208810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1627208810"/>
            <w:bookmarkStart w:id="941" w:name="__Fieldmark__524_1627208810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1627208810"/>
            <w:bookmarkStart w:id="943" w:name="__Fieldmark__525_1627208810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1627208810"/>
            <w:bookmarkStart w:id="945" w:name="__Fieldmark__526_1627208810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1627208810"/>
            <w:bookmarkStart w:id="947" w:name="__Fieldmark__527_1627208810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1627208810"/>
            <w:bookmarkStart w:id="949" w:name="__Fieldmark__528_1627208810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1627208810"/>
            <w:bookmarkStart w:id="951" w:name="__Fieldmark__529_1627208810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1627208810"/>
            <w:bookmarkStart w:id="953" w:name="__Fieldmark__531_1627208810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1627208810"/>
            <w:bookmarkStart w:id="955" w:name="__Fieldmark__532_1627208810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1627208810"/>
            <w:bookmarkStart w:id="957" w:name="__Fieldmark__533_1627208810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1627208810"/>
            <w:bookmarkStart w:id="959" w:name="__Fieldmark__534_1627208810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1627208810"/>
            <w:bookmarkStart w:id="961" w:name="__Fieldmark__535_1627208810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1627208810"/>
            <w:bookmarkStart w:id="963" w:name="__Fieldmark__536_1627208810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1627208810"/>
            <w:bookmarkStart w:id="965" w:name="__Fieldmark__537_1627208810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1627208810"/>
            <w:bookmarkStart w:id="967" w:name="__Fieldmark__538_1627208810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1627208810"/>
            <w:bookmarkStart w:id="969" w:name="__Fieldmark__539_1627208810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1627208810"/>
            <w:bookmarkStart w:id="971" w:name="__Fieldmark__540_1627208810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1627208810"/>
            <w:bookmarkStart w:id="973" w:name="__Fieldmark__541_1627208810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1627208810"/>
            <w:bookmarkStart w:id="975" w:name="__Fieldmark__542_1627208810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1627208810"/>
            <w:bookmarkStart w:id="977" w:name="__Fieldmark__543_1627208810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1627208810"/>
            <w:bookmarkStart w:id="979" w:name="__Fieldmark__544_1627208810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1627208810"/>
            <w:bookmarkStart w:id="981" w:name="__Fieldmark__545_1627208810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1627208810"/>
            <w:bookmarkStart w:id="983" w:name="__Fieldmark__546_1627208810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1627208810"/>
            <w:bookmarkStart w:id="985" w:name="__Fieldmark__547_1627208810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1627208810"/>
            <w:bookmarkStart w:id="987" w:name="__Fieldmark__549_1627208810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1627208810"/>
            <w:bookmarkStart w:id="989" w:name="__Fieldmark__550_1627208810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1627208810"/>
            <w:bookmarkStart w:id="991" w:name="__Fieldmark__551_1627208810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1627208810"/>
            <w:bookmarkStart w:id="993" w:name="__Fieldmark__552_1627208810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1627208810"/>
            <w:bookmarkStart w:id="995" w:name="__Fieldmark__553_1627208810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1627208810"/>
            <w:bookmarkStart w:id="997" w:name="__Fieldmark__554_1627208810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1627208810"/>
            <w:bookmarkStart w:id="999" w:name="__Fieldmark__555_1627208810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1627208810"/>
            <w:bookmarkStart w:id="1001" w:name="__Fieldmark__556_1627208810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1627208810"/>
            <w:bookmarkStart w:id="1003" w:name="__Fieldmark__557_1627208810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1627208810"/>
            <w:bookmarkStart w:id="1005" w:name="__Fieldmark__558_1627208810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1627208810"/>
            <w:bookmarkStart w:id="1007" w:name="__Fieldmark__559_1627208810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1627208810"/>
            <w:bookmarkStart w:id="1009" w:name="__Fieldmark__560_1627208810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1627208810"/>
            <w:bookmarkStart w:id="1011" w:name="__Fieldmark__561_1627208810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1627208810"/>
            <w:bookmarkStart w:id="1013" w:name="__Fieldmark__562_1627208810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1627208810"/>
            <w:bookmarkStart w:id="1015" w:name="__Fieldmark__563_1627208810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1627208810"/>
            <w:bookmarkStart w:id="1017" w:name="__Fieldmark__564_1627208810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1627208810"/>
            <w:bookmarkStart w:id="1019" w:name="__Fieldmark__565_1627208810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1627208810"/>
            <w:bookmarkStart w:id="1021" w:name="__Fieldmark__567_1627208810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1627208810"/>
            <w:bookmarkStart w:id="1023" w:name="__Fieldmark__568_1627208810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1627208810"/>
            <w:bookmarkStart w:id="1025" w:name="__Fieldmark__569_1627208810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1627208810"/>
            <w:bookmarkStart w:id="1027" w:name="__Fieldmark__570_1627208810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1627208810"/>
            <w:bookmarkStart w:id="1029" w:name="__Fieldmark__571_1627208810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1627208810"/>
            <w:bookmarkStart w:id="1031" w:name="__Fieldmark__572_1627208810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1627208810"/>
            <w:bookmarkStart w:id="1033" w:name="__Fieldmark__573_1627208810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1627208810"/>
            <w:bookmarkStart w:id="1035" w:name="__Fieldmark__574_1627208810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1627208810"/>
            <w:bookmarkStart w:id="1037" w:name="__Fieldmark__575_1627208810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1627208810"/>
            <w:bookmarkStart w:id="1039" w:name="__Fieldmark__576_1627208810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1627208810"/>
            <w:bookmarkStart w:id="1041" w:name="__Fieldmark__577_1627208810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1627208810"/>
            <w:bookmarkStart w:id="1043" w:name="__Fieldmark__578_1627208810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1627208810"/>
            <w:bookmarkStart w:id="1045" w:name="__Fieldmark__579_1627208810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1627208810"/>
            <w:bookmarkStart w:id="1047" w:name="__Fieldmark__580_1627208810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1627208810"/>
            <w:bookmarkStart w:id="1049" w:name="__Fieldmark__581_1627208810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1627208810"/>
            <w:bookmarkStart w:id="1051" w:name="__Fieldmark__582_1627208810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1627208810"/>
            <w:bookmarkStart w:id="1053" w:name="__Fieldmark__583_1627208810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1627208810"/>
            <w:bookmarkStart w:id="1055" w:name="__Fieldmark__585_1627208810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1627208810"/>
            <w:bookmarkStart w:id="1057" w:name="__Fieldmark__586_1627208810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1627208810"/>
            <w:bookmarkStart w:id="1059" w:name="__Fieldmark__587_1627208810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1627208810"/>
            <w:bookmarkStart w:id="1061" w:name="__Fieldmark__588_1627208810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1627208810"/>
            <w:bookmarkStart w:id="1063" w:name="__Fieldmark__589_1627208810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1627208810"/>
            <w:bookmarkStart w:id="1065" w:name="__Fieldmark__590_1627208810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1627208810"/>
            <w:bookmarkStart w:id="1067" w:name="__Fieldmark__591_1627208810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1627208810"/>
            <w:bookmarkStart w:id="1069" w:name="__Fieldmark__592_1627208810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1627208810"/>
            <w:bookmarkStart w:id="1071" w:name="__Fieldmark__593_1627208810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1627208810"/>
            <w:bookmarkStart w:id="1073" w:name="__Fieldmark__594_1627208810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1627208810"/>
            <w:bookmarkStart w:id="1075" w:name="__Fieldmark__595_1627208810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1627208810"/>
            <w:bookmarkStart w:id="1077" w:name="__Fieldmark__596_1627208810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1627208810"/>
            <w:bookmarkStart w:id="1079" w:name="__Fieldmark__597_1627208810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1627208810"/>
            <w:bookmarkStart w:id="1081" w:name="__Fieldmark__598_1627208810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1627208810"/>
            <w:bookmarkStart w:id="1083" w:name="__Fieldmark__599_1627208810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1627208810"/>
            <w:bookmarkStart w:id="1085" w:name="__Fieldmark__600_1627208810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1627208810"/>
            <w:bookmarkStart w:id="1087" w:name="__Fieldmark__601_1627208810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1627208810"/>
            <w:bookmarkStart w:id="1089" w:name="__Fieldmark__603_1627208810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1627208810"/>
            <w:bookmarkStart w:id="1091" w:name="__Fieldmark__604_1627208810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1627208810"/>
            <w:bookmarkStart w:id="1093" w:name="__Fieldmark__605_1627208810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1627208810"/>
            <w:bookmarkStart w:id="1095" w:name="__Fieldmark__606_1627208810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1627208810"/>
            <w:bookmarkStart w:id="1097" w:name="__Fieldmark__607_1627208810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1627208810"/>
            <w:bookmarkStart w:id="1099" w:name="__Fieldmark__608_1627208810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1627208810"/>
            <w:bookmarkStart w:id="1101" w:name="__Fieldmark__609_1627208810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1627208810"/>
            <w:bookmarkStart w:id="1103" w:name="__Fieldmark__610_1627208810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1627208810"/>
            <w:bookmarkStart w:id="1105" w:name="__Fieldmark__611_1627208810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1627208810"/>
            <w:bookmarkStart w:id="1107" w:name="__Fieldmark__612_1627208810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1627208810"/>
            <w:bookmarkStart w:id="1109" w:name="__Fieldmark__613_1627208810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1627208810"/>
            <w:bookmarkStart w:id="1111" w:name="__Fieldmark__614_1627208810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1627208810"/>
            <w:bookmarkStart w:id="1113" w:name="__Fieldmark__615_1627208810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1627208810"/>
            <w:bookmarkStart w:id="1115" w:name="__Fieldmark__616_1627208810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1627208810"/>
            <w:bookmarkStart w:id="1117" w:name="__Fieldmark__617_1627208810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1627208810"/>
            <w:bookmarkStart w:id="1119" w:name="__Fieldmark__618_1627208810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1627208810"/>
            <w:bookmarkStart w:id="1121" w:name="__Fieldmark__619_1627208810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1627208810"/>
            <w:bookmarkStart w:id="1123" w:name="__Fieldmark__621_1627208810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1627208810"/>
            <w:bookmarkStart w:id="1125" w:name="__Fieldmark__622_1627208810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1627208810"/>
            <w:bookmarkStart w:id="1127" w:name="__Fieldmark__623_1627208810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1627208810"/>
            <w:bookmarkStart w:id="1129" w:name="__Fieldmark__624_1627208810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1627208810"/>
            <w:bookmarkStart w:id="1131" w:name="__Fieldmark__625_1627208810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1627208810"/>
            <w:bookmarkStart w:id="1133" w:name="__Fieldmark__626_1627208810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1627208810"/>
            <w:bookmarkStart w:id="1135" w:name="__Fieldmark__627_1627208810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1627208810"/>
            <w:bookmarkStart w:id="1137" w:name="__Fieldmark__628_1627208810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1627208810"/>
            <w:bookmarkStart w:id="1139" w:name="__Fieldmark__629_1627208810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1627208810"/>
            <w:bookmarkStart w:id="1141" w:name="__Fieldmark__630_1627208810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1627208810"/>
            <w:bookmarkStart w:id="1143" w:name="__Fieldmark__631_1627208810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1627208810"/>
            <w:bookmarkStart w:id="1145" w:name="__Fieldmark__632_1627208810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1627208810"/>
            <w:bookmarkStart w:id="1147" w:name="__Fieldmark__633_1627208810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1627208810"/>
            <w:bookmarkStart w:id="1149" w:name="__Fieldmark__634_1627208810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1627208810"/>
            <w:bookmarkStart w:id="1151" w:name="__Fieldmark__635_1627208810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1627208810"/>
            <w:bookmarkStart w:id="1153" w:name="__Fieldmark__636_1627208810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1627208810"/>
            <w:bookmarkStart w:id="1155" w:name="__Fieldmark__637_1627208810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1627208810"/>
            <w:bookmarkStart w:id="1157" w:name="__Fieldmark__639_1627208810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1627208810"/>
            <w:bookmarkStart w:id="1159" w:name="__Fieldmark__640_1627208810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1627208810"/>
            <w:bookmarkStart w:id="1161" w:name="__Fieldmark__641_1627208810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1627208810"/>
            <w:bookmarkStart w:id="1163" w:name="__Fieldmark__642_1627208810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1627208810"/>
            <w:bookmarkStart w:id="1165" w:name="__Fieldmark__643_1627208810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1627208810"/>
            <w:bookmarkStart w:id="1167" w:name="__Fieldmark__644_1627208810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1627208810"/>
            <w:bookmarkStart w:id="1169" w:name="__Fieldmark__645_1627208810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1627208810"/>
            <w:bookmarkStart w:id="1171" w:name="__Fieldmark__646_1627208810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1627208810"/>
            <w:bookmarkStart w:id="1173" w:name="__Fieldmark__647_1627208810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1627208810"/>
            <w:bookmarkStart w:id="1175" w:name="__Fieldmark__648_1627208810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1627208810"/>
            <w:bookmarkStart w:id="1177" w:name="__Fieldmark__649_1627208810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1627208810"/>
            <w:bookmarkStart w:id="1179" w:name="__Fieldmark__650_1627208810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1627208810"/>
            <w:bookmarkStart w:id="1181" w:name="__Fieldmark__651_1627208810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1627208810"/>
            <w:bookmarkStart w:id="1183" w:name="__Fieldmark__652_1627208810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1627208810"/>
            <w:bookmarkStart w:id="1185" w:name="__Fieldmark__653_1627208810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1627208810"/>
            <w:bookmarkStart w:id="1187" w:name="__Fieldmark__654_1627208810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1627208810"/>
            <w:bookmarkStart w:id="1189" w:name="__Fieldmark__655_1627208810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1627208810"/>
            <w:bookmarkStart w:id="1191" w:name="__Fieldmark__657_1627208810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1627208810"/>
            <w:bookmarkStart w:id="1193" w:name="__Fieldmark__658_1627208810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1627208810"/>
            <w:bookmarkStart w:id="1195" w:name="__Fieldmark__659_1627208810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1627208810"/>
            <w:bookmarkStart w:id="1197" w:name="__Fieldmark__660_1627208810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1627208810"/>
            <w:bookmarkStart w:id="1199" w:name="__Fieldmark__661_1627208810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1627208810"/>
            <w:bookmarkStart w:id="1201" w:name="__Fieldmark__662_1627208810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1627208810"/>
            <w:bookmarkStart w:id="1203" w:name="__Fieldmark__663_1627208810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1627208810"/>
            <w:bookmarkStart w:id="1205" w:name="__Fieldmark__664_1627208810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1627208810"/>
            <w:bookmarkStart w:id="1207" w:name="__Fieldmark__665_1627208810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1627208810"/>
            <w:bookmarkStart w:id="1209" w:name="__Fieldmark__666_1627208810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1627208810"/>
            <w:bookmarkStart w:id="1211" w:name="__Fieldmark__667_1627208810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1627208810"/>
            <w:bookmarkStart w:id="1213" w:name="__Fieldmark__668_1627208810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1627208810"/>
            <w:bookmarkStart w:id="1215" w:name="__Fieldmark__669_1627208810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1627208810"/>
            <w:bookmarkStart w:id="1217" w:name="__Fieldmark__670_1627208810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1627208810"/>
            <w:bookmarkStart w:id="1219" w:name="__Fieldmark__671_1627208810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1627208810"/>
            <w:bookmarkStart w:id="1221" w:name="__Fieldmark__672_1627208810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1627208810"/>
            <w:bookmarkStart w:id="1223" w:name="__Fieldmark__673_1627208810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1627208810"/>
            <w:bookmarkStart w:id="1225" w:name="__Fieldmark__675_1627208810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1627208810"/>
            <w:bookmarkStart w:id="1227" w:name="__Fieldmark__676_1627208810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1627208810"/>
            <w:bookmarkStart w:id="1229" w:name="__Fieldmark__677_1627208810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1627208810"/>
            <w:bookmarkStart w:id="1231" w:name="__Fieldmark__678_1627208810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1627208810"/>
            <w:bookmarkStart w:id="1233" w:name="__Fieldmark__679_1627208810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1627208810"/>
            <w:bookmarkStart w:id="1235" w:name="__Fieldmark__680_1627208810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1627208810"/>
            <w:bookmarkStart w:id="1237" w:name="__Fieldmark__681_1627208810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1627208810"/>
            <w:bookmarkStart w:id="1239" w:name="__Fieldmark__682_1627208810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1627208810"/>
            <w:bookmarkStart w:id="1241" w:name="__Fieldmark__683_1627208810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1627208810"/>
            <w:bookmarkStart w:id="1243" w:name="__Fieldmark__684_1627208810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1627208810"/>
            <w:bookmarkStart w:id="1245" w:name="__Fieldmark__685_1627208810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1627208810"/>
            <w:bookmarkStart w:id="1247" w:name="__Fieldmark__686_1627208810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1627208810"/>
            <w:bookmarkStart w:id="1249" w:name="__Fieldmark__687_1627208810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1627208810"/>
            <w:bookmarkStart w:id="1251" w:name="__Fieldmark__688_1627208810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1627208810"/>
            <w:bookmarkStart w:id="1253" w:name="__Fieldmark__689_1627208810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1627208810"/>
            <w:bookmarkStart w:id="1255" w:name="__Fieldmark__690_1627208810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1627208810"/>
            <w:bookmarkStart w:id="1257" w:name="__Fieldmark__691_1627208810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1627208810"/>
            <w:bookmarkStart w:id="1259" w:name="__Fieldmark__693_1627208810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1627208810"/>
            <w:bookmarkStart w:id="1261" w:name="__Fieldmark__694_1627208810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1627208810"/>
            <w:bookmarkStart w:id="1263" w:name="__Fieldmark__695_1627208810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1627208810"/>
            <w:bookmarkStart w:id="1265" w:name="__Fieldmark__696_1627208810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1627208810"/>
            <w:bookmarkStart w:id="1267" w:name="__Fieldmark__697_1627208810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1627208810"/>
            <w:bookmarkStart w:id="1269" w:name="__Fieldmark__698_1627208810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1627208810"/>
            <w:bookmarkStart w:id="1271" w:name="__Fieldmark__699_1627208810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1627208810"/>
            <w:bookmarkStart w:id="1273" w:name="__Fieldmark__700_1627208810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1627208810"/>
            <w:bookmarkStart w:id="1275" w:name="__Fieldmark__701_1627208810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1627208810"/>
            <w:bookmarkStart w:id="1277" w:name="__Fieldmark__702_1627208810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1627208810"/>
            <w:bookmarkStart w:id="1279" w:name="__Fieldmark__703_1627208810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1627208810"/>
            <w:bookmarkStart w:id="1281" w:name="__Fieldmark__704_1627208810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1627208810"/>
            <w:bookmarkStart w:id="1283" w:name="__Fieldmark__705_1627208810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1627208810"/>
            <w:bookmarkStart w:id="1285" w:name="__Fieldmark__706_1627208810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1627208810"/>
            <w:bookmarkStart w:id="1287" w:name="__Fieldmark__707_1627208810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1627208810"/>
            <w:bookmarkStart w:id="1289" w:name="__Fieldmark__708_1627208810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1627208810"/>
            <w:bookmarkStart w:id="1291" w:name="__Fieldmark__709_1627208810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1627208810"/>
            <w:bookmarkStart w:id="1293" w:name="__Fieldmark__711_1627208810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1627208810"/>
            <w:bookmarkStart w:id="1295" w:name="__Fieldmark__712_1627208810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1627208810"/>
            <w:bookmarkStart w:id="1297" w:name="__Fieldmark__713_1627208810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1627208810"/>
            <w:bookmarkStart w:id="1299" w:name="__Fieldmark__714_1627208810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1627208810"/>
            <w:bookmarkStart w:id="1301" w:name="__Fieldmark__715_1627208810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1627208810"/>
            <w:bookmarkStart w:id="1303" w:name="__Fieldmark__716_1627208810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1627208810"/>
            <w:bookmarkStart w:id="1305" w:name="__Fieldmark__717_1627208810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1627208810"/>
            <w:bookmarkStart w:id="1307" w:name="__Fieldmark__718_1627208810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1627208810"/>
            <w:bookmarkStart w:id="1309" w:name="__Fieldmark__719_1627208810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1627208810"/>
            <w:bookmarkStart w:id="1311" w:name="__Fieldmark__720_1627208810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1627208810"/>
            <w:bookmarkStart w:id="1313" w:name="__Fieldmark__721_1627208810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1627208810"/>
            <w:bookmarkStart w:id="1315" w:name="__Fieldmark__722_1627208810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1627208810"/>
            <w:bookmarkStart w:id="1317" w:name="__Fieldmark__723_1627208810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1627208810"/>
            <w:bookmarkStart w:id="1319" w:name="__Fieldmark__724_1627208810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1627208810"/>
            <w:bookmarkStart w:id="1321" w:name="__Fieldmark__725_1627208810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1627208810"/>
            <w:bookmarkStart w:id="1323" w:name="__Fieldmark__726_1627208810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1627208810"/>
            <w:bookmarkStart w:id="1325" w:name="__Fieldmark__727_1627208810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1627208810"/>
            <w:bookmarkStart w:id="1327" w:name="__Fieldmark__729_1627208810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1627208810"/>
            <w:bookmarkStart w:id="1329" w:name="__Fieldmark__730_1627208810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1627208810"/>
            <w:bookmarkStart w:id="1331" w:name="__Fieldmark__731_1627208810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1627208810"/>
            <w:bookmarkStart w:id="1333" w:name="__Fieldmark__732_1627208810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1627208810"/>
            <w:bookmarkStart w:id="1335" w:name="__Fieldmark__733_1627208810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1627208810"/>
            <w:bookmarkStart w:id="1337" w:name="__Fieldmark__734_1627208810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1627208810"/>
            <w:bookmarkStart w:id="1339" w:name="__Fieldmark__735_1627208810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1627208810"/>
            <w:bookmarkStart w:id="1341" w:name="__Fieldmark__736_1627208810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1627208810"/>
            <w:bookmarkStart w:id="1343" w:name="__Fieldmark__737_1627208810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1627208810"/>
            <w:bookmarkStart w:id="1345" w:name="__Fieldmark__738_1627208810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1627208810"/>
            <w:bookmarkStart w:id="1347" w:name="__Fieldmark__739_1627208810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1627208810"/>
            <w:bookmarkStart w:id="1349" w:name="__Fieldmark__740_1627208810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1627208810"/>
            <w:bookmarkStart w:id="1351" w:name="__Fieldmark__741_1627208810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1627208810"/>
            <w:bookmarkStart w:id="1353" w:name="__Fieldmark__742_1627208810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1627208810"/>
            <w:bookmarkStart w:id="1355" w:name="__Fieldmark__743_1627208810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1627208810"/>
            <w:bookmarkStart w:id="1357" w:name="__Fieldmark__744_1627208810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1627208810"/>
            <w:bookmarkStart w:id="1359" w:name="__Fieldmark__745_1627208810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1627208810"/>
            <w:bookmarkStart w:id="1361" w:name="__Fieldmark__747_1627208810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1627208810"/>
            <w:bookmarkStart w:id="1363" w:name="__Fieldmark__748_1627208810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1627208810"/>
            <w:bookmarkStart w:id="1365" w:name="__Fieldmark__749_1627208810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1627208810"/>
            <w:bookmarkStart w:id="1367" w:name="__Fieldmark__750_1627208810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1627208810"/>
            <w:bookmarkStart w:id="1369" w:name="__Fieldmark__751_1627208810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1627208810"/>
            <w:bookmarkStart w:id="1371" w:name="__Fieldmark__752_1627208810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1627208810"/>
            <w:bookmarkStart w:id="1373" w:name="__Fieldmark__753_1627208810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1627208810"/>
            <w:bookmarkStart w:id="1375" w:name="__Fieldmark__754_1627208810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1627208810"/>
            <w:bookmarkStart w:id="1377" w:name="__Fieldmark__755_1627208810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1627208810"/>
            <w:bookmarkStart w:id="1379" w:name="__Fieldmark__756_1627208810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1627208810"/>
            <w:bookmarkStart w:id="1381" w:name="__Fieldmark__757_1627208810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1627208810"/>
            <w:bookmarkStart w:id="1383" w:name="__Fieldmark__758_1627208810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1627208810"/>
            <w:bookmarkStart w:id="1385" w:name="__Fieldmark__759_1627208810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1627208810"/>
            <w:bookmarkStart w:id="1387" w:name="__Fieldmark__760_1627208810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1627208810"/>
            <w:bookmarkStart w:id="1389" w:name="__Fieldmark__761_1627208810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1627208810"/>
            <w:bookmarkStart w:id="1391" w:name="__Fieldmark__762_1627208810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1627208810"/>
            <w:bookmarkStart w:id="1393" w:name="__Fieldmark__763_1627208810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1627208810"/>
            <w:bookmarkStart w:id="1395" w:name="__Fieldmark__765_1627208810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1627208810"/>
            <w:bookmarkStart w:id="1397" w:name="__Fieldmark__766_1627208810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1627208810"/>
            <w:bookmarkStart w:id="1399" w:name="__Fieldmark__767_1627208810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1627208810"/>
            <w:bookmarkStart w:id="1401" w:name="__Fieldmark__768_1627208810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1627208810"/>
            <w:bookmarkStart w:id="1403" w:name="__Fieldmark__769_1627208810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1627208810"/>
            <w:bookmarkStart w:id="1405" w:name="__Fieldmark__770_1627208810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1627208810"/>
            <w:bookmarkStart w:id="1407" w:name="__Fieldmark__771_1627208810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1627208810"/>
            <w:bookmarkStart w:id="1409" w:name="__Fieldmark__772_1627208810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1627208810"/>
            <w:bookmarkStart w:id="1411" w:name="__Fieldmark__773_1627208810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1627208810"/>
            <w:bookmarkStart w:id="1413" w:name="__Fieldmark__774_1627208810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1627208810"/>
            <w:bookmarkStart w:id="1415" w:name="__Fieldmark__775_1627208810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1627208810"/>
            <w:bookmarkStart w:id="1417" w:name="__Fieldmark__776_1627208810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1627208810"/>
            <w:bookmarkStart w:id="1419" w:name="__Fieldmark__777_1627208810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1627208810"/>
            <w:bookmarkStart w:id="1421" w:name="__Fieldmark__778_1627208810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1627208810"/>
            <w:bookmarkStart w:id="1423" w:name="__Fieldmark__779_1627208810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1627208810"/>
            <w:bookmarkStart w:id="1425" w:name="__Fieldmark__780_1627208810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1627208810"/>
            <w:bookmarkStart w:id="1427" w:name="__Fieldmark__781_1627208810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1627208810"/>
            <w:bookmarkStart w:id="1429" w:name="__Fieldmark__783_1627208810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1627208810"/>
            <w:bookmarkStart w:id="1431" w:name="__Fieldmark__784_1627208810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1627208810"/>
            <w:bookmarkStart w:id="1433" w:name="__Fieldmark__785_1627208810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1627208810"/>
            <w:bookmarkStart w:id="1435" w:name="__Fieldmark__786_1627208810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1627208810"/>
            <w:bookmarkStart w:id="1437" w:name="__Fieldmark__787_1627208810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1627208810"/>
            <w:bookmarkStart w:id="1439" w:name="__Fieldmark__788_1627208810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1627208810"/>
            <w:bookmarkStart w:id="1441" w:name="__Fieldmark__789_1627208810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1627208810"/>
            <w:bookmarkStart w:id="1443" w:name="__Fieldmark__790_1627208810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1627208810"/>
            <w:bookmarkStart w:id="1445" w:name="__Fieldmark__791_1627208810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1627208810"/>
            <w:bookmarkStart w:id="1447" w:name="__Fieldmark__792_1627208810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1627208810"/>
            <w:bookmarkStart w:id="1449" w:name="__Fieldmark__793_1627208810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1627208810"/>
            <w:bookmarkStart w:id="1451" w:name="__Fieldmark__794_1627208810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1627208810"/>
            <w:bookmarkStart w:id="1453" w:name="__Fieldmark__795_1627208810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1627208810"/>
            <w:bookmarkStart w:id="1455" w:name="__Fieldmark__796_1627208810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1627208810"/>
            <w:bookmarkStart w:id="1457" w:name="__Fieldmark__797_1627208810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1627208810"/>
            <w:bookmarkStart w:id="1459" w:name="__Fieldmark__798_1627208810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1627208810"/>
            <w:bookmarkStart w:id="1461" w:name="__Fieldmark__799_1627208810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1627208810"/>
            <w:bookmarkStart w:id="1463" w:name="__Fieldmark__801_1627208810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1627208810"/>
            <w:bookmarkStart w:id="1465" w:name="__Fieldmark__802_1627208810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1627208810"/>
            <w:bookmarkStart w:id="1467" w:name="__Fieldmark__803_1627208810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1627208810"/>
            <w:bookmarkStart w:id="1469" w:name="__Fieldmark__804_1627208810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1627208810"/>
            <w:bookmarkStart w:id="1471" w:name="__Fieldmark__805_1627208810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1627208810"/>
            <w:bookmarkStart w:id="1473" w:name="__Fieldmark__806_1627208810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1627208810"/>
            <w:bookmarkStart w:id="1475" w:name="__Fieldmark__807_1627208810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1627208810"/>
            <w:bookmarkStart w:id="1477" w:name="__Fieldmark__808_1627208810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1627208810"/>
            <w:bookmarkStart w:id="1479" w:name="__Fieldmark__809_1627208810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1627208810"/>
            <w:bookmarkStart w:id="1481" w:name="__Fieldmark__810_1627208810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1627208810"/>
            <w:bookmarkStart w:id="1483" w:name="__Fieldmark__811_1627208810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1627208810"/>
            <w:bookmarkStart w:id="1485" w:name="__Fieldmark__812_1627208810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1627208810"/>
            <w:bookmarkStart w:id="1487" w:name="__Fieldmark__813_1627208810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1627208810"/>
            <w:bookmarkStart w:id="1489" w:name="__Fieldmark__814_1627208810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1627208810"/>
            <w:bookmarkStart w:id="1491" w:name="__Fieldmark__815_1627208810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1627208810"/>
            <w:bookmarkStart w:id="1493" w:name="__Fieldmark__816_1627208810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1627208810"/>
            <w:bookmarkStart w:id="1495" w:name="__Fieldmark__817_1627208810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1627208810"/>
            <w:bookmarkStart w:id="1497" w:name="__Fieldmark__819_1627208810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1627208810"/>
            <w:bookmarkStart w:id="1499" w:name="__Fieldmark__820_1627208810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1627208810"/>
            <w:bookmarkStart w:id="1501" w:name="__Fieldmark__821_1627208810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1627208810"/>
            <w:bookmarkStart w:id="1503" w:name="__Fieldmark__822_1627208810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1627208810"/>
            <w:bookmarkStart w:id="1505" w:name="__Fieldmark__823_1627208810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1627208810"/>
            <w:bookmarkStart w:id="1507" w:name="__Fieldmark__824_1627208810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1627208810"/>
            <w:bookmarkStart w:id="1509" w:name="__Fieldmark__825_1627208810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1627208810"/>
            <w:bookmarkStart w:id="1511" w:name="__Fieldmark__826_1627208810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1627208810"/>
            <w:bookmarkStart w:id="1513" w:name="__Fieldmark__827_1627208810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1627208810"/>
            <w:bookmarkStart w:id="1515" w:name="__Fieldmark__828_1627208810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1627208810"/>
            <w:bookmarkStart w:id="1517" w:name="__Fieldmark__829_1627208810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1627208810"/>
            <w:bookmarkStart w:id="1519" w:name="__Fieldmark__830_1627208810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1627208810"/>
            <w:bookmarkStart w:id="1521" w:name="__Fieldmark__831_1627208810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1627208810"/>
            <w:bookmarkStart w:id="1523" w:name="__Fieldmark__832_1627208810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1627208810"/>
            <w:bookmarkStart w:id="1525" w:name="__Fieldmark__833_1627208810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1627208810"/>
            <w:bookmarkStart w:id="1527" w:name="__Fieldmark__834_1627208810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1627208810"/>
            <w:bookmarkStart w:id="1529" w:name="__Fieldmark__835_1627208810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1627208810"/>
            <w:bookmarkStart w:id="1531" w:name="__Fieldmark__837_1627208810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1627208810"/>
            <w:bookmarkStart w:id="1533" w:name="__Fieldmark__838_1627208810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1627208810"/>
            <w:bookmarkStart w:id="1535" w:name="__Fieldmark__839_1627208810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1627208810"/>
            <w:bookmarkStart w:id="1537" w:name="__Fieldmark__840_1627208810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1627208810"/>
            <w:bookmarkStart w:id="1539" w:name="__Fieldmark__841_1627208810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1627208810"/>
            <w:bookmarkStart w:id="1541" w:name="__Fieldmark__842_1627208810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1627208810"/>
            <w:bookmarkStart w:id="1543" w:name="__Fieldmark__843_1627208810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1627208810"/>
            <w:bookmarkStart w:id="1545" w:name="__Fieldmark__844_1627208810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1627208810"/>
            <w:bookmarkStart w:id="1547" w:name="__Fieldmark__845_1627208810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1627208810"/>
            <w:bookmarkStart w:id="1549" w:name="__Fieldmark__846_1627208810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1627208810"/>
            <w:bookmarkStart w:id="1551" w:name="__Fieldmark__847_1627208810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1627208810"/>
            <w:bookmarkStart w:id="1553" w:name="__Fieldmark__848_1627208810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1627208810"/>
            <w:bookmarkStart w:id="1555" w:name="__Fieldmark__849_1627208810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1627208810"/>
            <w:bookmarkStart w:id="1557" w:name="__Fieldmark__850_1627208810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1627208810"/>
            <w:bookmarkStart w:id="1559" w:name="__Fieldmark__851_1627208810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1627208810"/>
            <w:bookmarkStart w:id="1561" w:name="__Fieldmark__852_1627208810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1627208810"/>
            <w:bookmarkStart w:id="1563" w:name="__Fieldmark__853_1627208810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1627208810"/>
            <w:bookmarkStart w:id="1565" w:name="__Fieldmark__855_1627208810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1627208810"/>
            <w:bookmarkStart w:id="1567" w:name="__Fieldmark__856_1627208810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1627208810"/>
            <w:bookmarkStart w:id="1569" w:name="__Fieldmark__857_1627208810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1627208810"/>
            <w:bookmarkStart w:id="1571" w:name="__Fieldmark__858_1627208810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1627208810"/>
            <w:bookmarkStart w:id="1573" w:name="__Fieldmark__859_1627208810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1627208810"/>
            <w:bookmarkStart w:id="1575" w:name="__Fieldmark__860_1627208810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1627208810"/>
            <w:bookmarkStart w:id="1577" w:name="__Fieldmark__861_1627208810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1627208810"/>
            <w:bookmarkStart w:id="1579" w:name="__Fieldmark__862_1627208810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1627208810"/>
            <w:bookmarkStart w:id="1581" w:name="__Fieldmark__863_1627208810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1627208810"/>
            <w:bookmarkStart w:id="1583" w:name="__Fieldmark__864_1627208810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1627208810"/>
            <w:bookmarkStart w:id="1585" w:name="__Fieldmark__865_1627208810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1627208810"/>
            <w:bookmarkStart w:id="1587" w:name="__Fieldmark__866_1627208810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1627208810"/>
            <w:bookmarkStart w:id="1589" w:name="__Fieldmark__867_1627208810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1627208810"/>
            <w:bookmarkStart w:id="1591" w:name="__Fieldmark__868_1627208810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1627208810"/>
            <w:bookmarkStart w:id="1593" w:name="__Fieldmark__869_1627208810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1627208810"/>
            <w:bookmarkStart w:id="1595" w:name="__Fieldmark__870_1627208810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1627208810"/>
            <w:bookmarkStart w:id="1597" w:name="__Fieldmark__871_1627208810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1627208810"/>
            <w:bookmarkStart w:id="1599" w:name="__Fieldmark__873_1627208810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1627208810"/>
            <w:bookmarkStart w:id="1601" w:name="__Fieldmark__874_1627208810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1627208810"/>
            <w:bookmarkStart w:id="1603" w:name="__Fieldmark__875_1627208810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1627208810"/>
            <w:bookmarkStart w:id="1605" w:name="__Fieldmark__876_1627208810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1627208810"/>
            <w:bookmarkStart w:id="1607" w:name="__Fieldmark__877_1627208810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1627208810"/>
            <w:bookmarkStart w:id="1609" w:name="__Fieldmark__878_1627208810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1627208810"/>
            <w:bookmarkStart w:id="1611" w:name="__Fieldmark__879_1627208810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1627208810"/>
            <w:bookmarkStart w:id="1613" w:name="__Fieldmark__880_1627208810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1627208810"/>
            <w:bookmarkStart w:id="1615" w:name="__Fieldmark__881_1627208810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1627208810"/>
            <w:bookmarkStart w:id="1617" w:name="__Fieldmark__882_1627208810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1627208810"/>
            <w:bookmarkStart w:id="1619" w:name="__Fieldmark__883_1627208810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1627208810"/>
            <w:bookmarkStart w:id="1621" w:name="__Fieldmark__884_1627208810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1627208810"/>
            <w:bookmarkStart w:id="1623" w:name="__Fieldmark__885_1627208810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1627208810"/>
            <w:bookmarkStart w:id="1625" w:name="__Fieldmark__886_1627208810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1627208810"/>
            <w:bookmarkStart w:id="1627" w:name="__Fieldmark__887_1627208810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1627208810"/>
            <w:bookmarkStart w:id="1629" w:name="__Fieldmark__888_1627208810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1627208810"/>
            <w:bookmarkStart w:id="1631" w:name="__Fieldmark__889_1627208810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1627208810"/>
            <w:bookmarkStart w:id="1633" w:name="__Fieldmark__891_1627208810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1627208810"/>
            <w:bookmarkStart w:id="1635" w:name="__Fieldmark__892_1627208810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1627208810"/>
            <w:bookmarkStart w:id="1637" w:name="__Fieldmark__893_1627208810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1627208810"/>
            <w:bookmarkStart w:id="1639" w:name="__Fieldmark__894_1627208810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1627208810"/>
            <w:bookmarkStart w:id="1641" w:name="__Fieldmark__895_1627208810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1627208810"/>
            <w:bookmarkStart w:id="1643" w:name="__Fieldmark__896_1627208810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1627208810"/>
            <w:bookmarkStart w:id="1645" w:name="__Fieldmark__897_1627208810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1627208810"/>
            <w:bookmarkStart w:id="1647" w:name="__Fieldmark__898_1627208810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1627208810"/>
            <w:bookmarkStart w:id="1649" w:name="__Fieldmark__899_1627208810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1627208810"/>
            <w:bookmarkStart w:id="1651" w:name="__Fieldmark__900_1627208810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1627208810"/>
            <w:bookmarkStart w:id="1653" w:name="__Fieldmark__901_1627208810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1627208810"/>
            <w:bookmarkStart w:id="1655" w:name="__Fieldmark__902_1627208810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1627208810"/>
            <w:bookmarkStart w:id="1657" w:name="__Fieldmark__903_1627208810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1627208810"/>
            <w:bookmarkStart w:id="1659" w:name="__Fieldmark__904_1627208810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1627208810"/>
            <w:bookmarkStart w:id="1661" w:name="__Fieldmark__905_1627208810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1627208810"/>
            <w:bookmarkStart w:id="1663" w:name="__Fieldmark__906_1627208810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1627208810"/>
            <w:bookmarkStart w:id="1665" w:name="__Fieldmark__907_1627208810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1627208810"/>
            <w:bookmarkStart w:id="1667" w:name="__Fieldmark__909_1627208810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1627208810"/>
            <w:bookmarkStart w:id="1669" w:name="__Fieldmark__910_1627208810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1627208810"/>
            <w:bookmarkStart w:id="1671" w:name="__Fieldmark__911_1627208810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1627208810"/>
            <w:bookmarkStart w:id="1673" w:name="__Fieldmark__912_1627208810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1627208810"/>
            <w:bookmarkStart w:id="1675" w:name="__Fieldmark__913_1627208810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1627208810"/>
            <w:bookmarkStart w:id="1677" w:name="__Fieldmark__914_1627208810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1627208810"/>
            <w:bookmarkStart w:id="1679" w:name="__Fieldmark__915_1627208810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1627208810"/>
            <w:bookmarkStart w:id="1681" w:name="__Fieldmark__916_1627208810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1627208810"/>
            <w:bookmarkStart w:id="1683" w:name="__Fieldmark__917_1627208810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1627208810"/>
            <w:bookmarkStart w:id="1685" w:name="__Fieldmark__918_1627208810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1627208810"/>
            <w:bookmarkStart w:id="1687" w:name="__Fieldmark__919_1627208810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1627208810"/>
            <w:bookmarkStart w:id="1689" w:name="__Fieldmark__920_1627208810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1627208810"/>
            <w:bookmarkStart w:id="1691" w:name="__Fieldmark__921_1627208810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1627208810"/>
            <w:bookmarkStart w:id="1693" w:name="__Fieldmark__922_1627208810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1627208810"/>
            <w:bookmarkStart w:id="1695" w:name="__Fieldmark__923_1627208810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1627208810"/>
            <w:bookmarkStart w:id="1697" w:name="__Fieldmark__924_1627208810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1627208810"/>
            <w:bookmarkStart w:id="1699" w:name="__Fieldmark__925_1627208810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1627208810"/>
            <w:bookmarkStart w:id="1701" w:name="__Fieldmark__927_1627208810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1627208810"/>
            <w:bookmarkStart w:id="1703" w:name="__Fieldmark__928_1627208810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1627208810"/>
            <w:bookmarkStart w:id="1705" w:name="__Fieldmark__929_1627208810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1627208810"/>
            <w:bookmarkStart w:id="1707" w:name="__Fieldmark__930_1627208810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1627208810"/>
            <w:bookmarkStart w:id="1709" w:name="__Fieldmark__931_1627208810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1627208810"/>
            <w:bookmarkStart w:id="1711" w:name="__Fieldmark__932_1627208810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1627208810"/>
            <w:bookmarkStart w:id="1713" w:name="__Fieldmark__933_1627208810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1627208810"/>
            <w:bookmarkStart w:id="1715" w:name="__Fieldmark__934_1627208810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1627208810"/>
            <w:bookmarkStart w:id="1717" w:name="__Fieldmark__935_1627208810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1627208810"/>
            <w:bookmarkStart w:id="1719" w:name="__Fieldmark__936_1627208810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1627208810"/>
            <w:bookmarkStart w:id="1721" w:name="__Fieldmark__937_1627208810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1627208810"/>
            <w:bookmarkStart w:id="1723" w:name="__Fieldmark__938_1627208810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1627208810"/>
            <w:bookmarkStart w:id="1725" w:name="__Fieldmark__939_1627208810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1627208810"/>
            <w:bookmarkStart w:id="1727" w:name="__Fieldmark__940_1627208810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1627208810"/>
            <w:bookmarkStart w:id="1729" w:name="__Fieldmark__941_1627208810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1627208810"/>
            <w:bookmarkStart w:id="1731" w:name="__Fieldmark__942_1627208810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1627208810"/>
            <w:bookmarkStart w:id="1733" w:name="__Fieldmark__943_1627208810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1627208810"/>
            <w:bookmarkStart w:id="1735" w:name="__Fieldmark__945_1627208810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1627208810"/>
            <w:bookmarkStart w:id="1737" w:name="__Fieldmark__946_1627208810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1627208810"/>
            <w:bookmarkStart w:id="1739" w:name="__Fieldmark__947_1627208810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1627208810"/>
            <w:bookmarkStart w:id="1741" w:name="__Fieldmark__948_1627208810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1627208810"/>
            <w:bookmarkStart w:id="1743" w:name="__Fieldmark__949_1627208810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1627208810"/>
            <w:bookmarkStart w:id="1745" w:name="__Fieldmark__950_1627208810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1627208810"/>
            <w:bookmarkStart w:id="1747" w:name="__Fieldmark__951_1627208810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1627208810"/>
            <w:bookmarkStart w:id="1749" w:name="__Fieldmark__952_1627208810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1627208810"/>
            <w:bookmarkStart w:id="1751" w:name="__Fieldmark__953_1627208810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1627208810"/>
            <w:bookmarkStart w:id="1753" w:name="__Fieldmark__954_1627208810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1627208810"/>
            <w:bookmarkStart w:id="1755" w:name="__Fieldmark__955_1627208810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1627208810"/>
            <w:bookmarkStart w:id="1757" w:name="__Fieldmark__956_1627208810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1627208810"/>
            <w:bookmarkStart w:id="1759" w:name="__Fieldmark__957_1627208810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1627208810"/>
            <w:bookmarkStart w:id="1761" w:name="__Fieldmark__958_1627208810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1627208810"/>
            <w:bookmarkStart w:id="1763" w:name="__Fieldmark__959_1627208810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1627208810"/>
            <w:bookmarkStart w:id="1765" w:name="__Fieldmark__960_1627208810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1627208810"/>
            <w:bookmarkStart w:id="1767" w:name="__Fieldmark__961_1627208810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1627208810"/>
            <w:bookmarkStart w:id="1769" w:name="__Fieldmark__963_1627208810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1627208810"/>
            <w:bookmarkStart w:id="1771" w:name="__Fieldmark__964_1627208810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1627208810"/>
            <w:bookmarkStart w:id="1773" w:name="__Fieldmark__965_1627208810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1627208810"/>
            <w:bookmarkStart w:id="1775" w:name="__Fieldmark__966_1627208810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1627208810"/>
            <w:bookmarkStart w:id="1777" w:name="__Fieldmark__967_1627208810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1627208810"/>
            <w:bookmarkStart w:id="1779" w:name="__Fieldmark__968_1627208810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1627208810"/>
            <w:bookmarkStart w:id="1781" w:name="__Fieldmark__969_1627208810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1627208810"/>
            <w:bookmarkStart w:id="1783" w:name="__Fieldmark__970_1627208810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1627208810"/>
            <w:bookmarkStart w:id="1785" w:name="__Fieldmark__971_1627208810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1627208810"/>
            <w:bookmarkStart w:id="1787" w:name="__Fieldmark__972_1627208810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1627208810"/>
            <w:bookmarkStart w:id="1789" w:name="__Fieldmark__973_1627208810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1627208810"/>
            <w:bookmarkStart w:id="1791" w:name="__Fieldmark__974_1627208810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1627208810"/>
            <w:bookmarkStart w:id="1793" w:name="__Fieldmark__975_1627208810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1627208810"/>
            <w:bookmarkStart w:id="1795" w:name="__Fieldmark__976_1627208810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1627208810"/>
            <w:bookmarkStart w:id="1797" w:name="__Fieldmark__977_1627208810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1627208810"/>
            <w:bookmarkStart w:id="1799" w:name="__Fieldmark__978_1627208810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1627208810"/>
            <w:bookmarkStart w:id="1801" w:name="__Fieldmark__979_1627208810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1627208810"/>
            <w:bookmarkStart w:id="1803" w:name="__Fieldmark__981_1627208810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1627208810"/>
            <w:bookmarkStart w:id="1805" w:name="__Fieldmark__982_1627208810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1627208810"/>
            <w:bookmarkStart w:id="1807" w:name="__Fieldmark__983_1627208810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1627208810"/>
            <w:bookmarkStart w:id="1809" w:name="__Fieldmark__984_1627208810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1627208810"/>
            <w:bookmarkStart w:id="1811" w:name="__Fieldmark__985_1627208810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1627208810"/>
            <w:bookmarkStart w:id="1813" w:name="__Fieldmark__986_1627208810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1627208810"/>
            <w:bookmarkStart w:id="1815" w:name="__Fieldmark__987_1627208810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1627208810"/>
            <w:bookmarkStart w:id="1817" w:name="__Fieldmark__988_1627208810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1627208810"/>
            <w:bookmarkStart w:id="1819" w:name="__Fieldmark__989_1627208810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1627208810"/>
            <w:bookmarkStart w:id="1821" w:name="__Fieldmark__990_1627208810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1627208810"/>
            <w:bookmarkStart w:id="1823" w:name="__Fieldmark__991_1627208810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1627208810"/>
            <w:bookmarkStart w:id="1825" w:name="__Fieldmark__992_1627208810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1627208810"/>
            <w:bookmarkStart w:id="1827" w:name="__Fieldmark__993_1627208810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1627208810"/>
            <w:bookmarkStart w:id="1829" w:name="__Fieldmark__994_1627208810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1627208810"/>
            <w:bookmarkStart w:id="1831" w:name="__Fieldmark__995_1627208810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1627208810"/>
            <w:bookmarkStart w:id="1833" w:name="__Fieldmark__996_1627208810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1627208810"/>
            <w:bookmarkStart w:id="1835" w:name="__Fieldmark__997_1627208810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1627208810"/>
            <w:bookmarkStart w:id="1837" w:name="__Fieldmark__999_1627208810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1627208810"/>
            <w:bookmarkStart w:id="1839" w:name="__Fieldmark__1000_1627208810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1627208810"/>
            <w:bookmarkStart w:id="1841" w:name="__Fieldmark__1001_1627208810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1627208810"/>
            <w:bookmarkStart w:id="1843" w:name="__Fieldmark__1002_1627208810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1627208810"/>
            <w:bookmarkStart w:id="1845" w:name="__Fieldmark__1003_1627208810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1627208810"/>
            <w:bookmarkStart w:id="1847" w:name="__Fieldmark__1004_1627208810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1627208810"/>
            <w:bookmarkStart w:id="1849" w:name="__Fieldmark__1005_1627208810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1627208810"/>
            <w:bookmarkStart w:id="1851" w:name="__Fieldmark__1006_1627208810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1627208810"/>
            <w:bookmarkStart w:id="1853" w:name="__Fieldmark__1007_1627208810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1627208810"/>
            <w:bookmarkStart w:id="1855" w:name="__Fieldmark__1008_1627208810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1627208810"/>
            <w:bookmarkStart w:id="1857" w:name="__Fieldmark__1009_1627208810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1627208810"/>
            <w:bookmarkStart w:id="1859" w:name="__Fieldmark__1010_1627208810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1627208810"/>
            <w:bookmarkStart w:id="1861" w:name="__Fieldmark__1011_1627208810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1627208810"/>
            <w:bookmarkStart w:id="1863" w:name="__Fieldmark__1012_1627208810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1627208810"/>
            <w:bookmarkStart w:id="1865" w:name="__Fieldmark__1013_1627208810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1627208810"/>
            <w:bookmarkStart w:id="1867" w:name="__Fieldmark__1014_1627208810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1627208810"/>
            <w:bookmarkStart w:id="1869" w:name="__Fieldmark__1015_1627208810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1627208810"/>
            <w:bookmarkStart w:id="1871" w:name="__Fieldmark__1017_1627208810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1627208810"/>
            <w:bookmarkStart w:id="1873" w:name="__Fieldmark__1018_1627208810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1627208810"/>
            <w:bookmarkStart w:id="1875" w:name="__Fieldmark__1019_1627208810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1627208810"/>
            <w:bookmarkStart w:id="1877" w:name="__Fieldmark__1020_1627208810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1627208810"/>
            <w:bookmarkStart w:id="1879" w:name="__Fieldmark__1021_1627208810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1627208810"/>
            <w:bookmarkStart w:id="1881" w:name="__Fieldmark__1022_1627208810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1627208810"/>
            <w:bookmarkStart w:id="1883" w:name="__Fieldmark__1023_1627208810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1627208810"/>
            <w:bookmarkStart w:id="1885" w:name="__Fieldmark__1024_1627208810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1627208810"/>
            <w:bookmarkStart w:id="1887" w:name="__Fieldmark__1025_1627208810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1627208810"/>
            <w:bookmarkStart w:id="1889" w:name="__Fieldmark__1026_1627208810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1627208810"/>
            <w:bookmarkStart w:id="1891" w:name="__Fieldmark__1027_1627208810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1627208810"/>
            <w:bookmarkStart w:id="1893" w:name="__Fieldmark__1028_1627208810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1627208810"/>
            <w:bookmarkStart w:id="1895" w:name="__Fieldmark__1029_1627208810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1627208810"/>
            <w:bookmarkStart w:id="1897" w:name="__Fieldmark__1030_1627208810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1627208810"/>
            <w:bookmarkStart w:id="1899" w:name="__Fieldmark__1031_1627208810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1627208810"/>
            <w:bookmarkStart w:id="1901" w:name="__Fieldmark__1032_1627208810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1627208810"/>
            <w:bookmarkStart w:id="1903" w:name="__Fieldmark__1033_1627208810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1627208810"/>
            <w:bookmarkStart w:id="1905" w:name="__Fieldmark__1035_1627208810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1627208810"/>
            <w:bookmarkStart w:id="1907" w:name="__Fieldmark__1036_1627208810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1627208810"/>
            <w:bookmarkStart w:id="1909" w:name="__Fieldmark__1037_1627208810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1627208810"/>
            <w:bookmarkStart w:id="1911" w:name="__Fieldmark__1038_1627208810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1627208810"/>
            <w:bookmarkStart w:id="1913" w:name="__Fieldmark__1039_1627208810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1627208810"/>
            <w:bookmarkStart w:id="1915" w:name="__Fieldmark__1040_1627208810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1627208810"/>
            <w:bookmarkStart w:id="1917" w:name="__Fieldmark__1041_1627208810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1627208810"/>
            <w:bookmarkStart w:id="1919" w:name="__Fieldmark__1042_1627208810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1627208810"/>
            <w:bookmarkStart w:id="1921" w:name="__Fieldmark__1043_1627208810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1627208810"/>
            <w:bookmarkStart w:id="1923" w:name="__Fieldmark__1044_1627208810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1627208810"/>
            <w:bookmarkStart w:id="1925" w:name="__Fieldmark__1045_1627208810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1627208810"/>
            <w:bookmarkStart w:id="1927" w:name="__Fieldmark__1046_1627208810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1627208810"/>
            <w:bookmarkStart w:id="1929" w:name="__Fieldmark__1047_1627208810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1627208810"/>
            <w:bookmarkStart w:id="1931" w:name="__Fieldmark__1048_1627208810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1627208810"/>
            <w:bookmarkStart w:id="1933" w:name="__Fieldmark__1049_1627208810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1627208810"/>
            <w:bookmarkStart w:id="1935" w:name="__Fieldmark__1050_1627208810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1627208810"/>
            <w:bookmarkStart w:id="1937" w:name="__Fieldmark__1051_1627208810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1627208810"/>
            <w:bookmarkStart w:id="1939" w:name="__Fieldmark__1053_1627208810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1627208810"/>
            <w:bookmarkStart w:id="1941" w:name="__Fieldmark__1054_1627208810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1627208810"/>
            <w:bookmarkStart w:id="1943" w:name="__Fieldmark__1055_1627208810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1627208810"/>
            <w:bookmarkStart w:id="1945" w:name="__Fieldmark__1056_1627208810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1627208810"/>
            <w:bookmarkStart w:id="1947" w:name="__Fieldmark__1057_1627208810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1627208810"/>
            <w:bookmarkStart w:id="1949" w:name="__Fieldmark__1058_1627208810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1627208810"/>
            <w:bookmarkStart w:id="1951" w:name="__Fieldmark__1059_1627208810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1627208810"/>
            <w:bookmarkStart w:id="1953" w:name="__Fieldmark__1060_1627208810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1627208810"/>
            <w:bookmarkStart w:id="1955" w:name="__Fieldmark__1061_1627208810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1627208810"/>
            <w:bookmarkStart w:id="1957" w:name="__Fieldmark__1062_1627208810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1627208810"/>
            <w:bookmarkStart w:id="1959" w:name="__Fieldmark__1063_1627208810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1627208810"/>
            <w:bookmarkStart w:id="1961" w:name="__Fieldmark__1064_1627208810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1627208810"/>
            <w:bookmarkStart w:id="1963" w:name="__Fieldmark__1065_1627208810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1627208810"/>
            <w:bookmarkStart w:id="1965" w:name="__Fieldmark__1066_1627208810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1627208810"/>
            <w:bookmarkStart w:id="1967" w:name="__Fieldmark__1067_1627208810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1627208810"/>
            <w:bookmarkStart w:id="1969" w:name="__Fieldmark__1068_1627208810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1627208810"/>
            <w:bookmarkStart w:id="1971" w:name="__Fieldmark__1069_1627208810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1627208810"/>
            <w:bookmarkStart w:id="1973" w:name="__Fieldmark__1071_1627208810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1627208810"/>
            <w:bookmarkStart w:id="1975" w:name="__Fieldmark__1072_1627208810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1627208810"/>
            <w:bookmarkStart w:id="1977" w:name="__Fieldmark__1073_1627208810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1627208810"/>
            <w:bookmarkStart w:id="1979" w:name="__Fieldmark__1074_1627208810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1627208810"/>
            <w:bookmarkStart w:id="1981" w:name="__Fieldmark__1075_1627208810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1627208810"/>
            <w:bookmarkStart w:id="1983" w:name="__Fieldmark__1076_1627208810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1627208810"/>
            <w:bookmarkStart w:id="1985" w:name="__Fieldmark__1077_1627208810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1627208810"/>
            <w:bookmarkStart w:id="1987" w:name="__Fieldmark__1078_1627208810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1627208810"/>
            <w:bookmarkStart w:id="1989" w:name="__Fieldmark__1079_1627208810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1627208810"/>
            <w:bookmarkStart w:id="1991" w:name="__Fieldmark__1080_1627208810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1627208810"/>
            <w:bookmarkStart w:id="1993" w:name="__Fieldmark__1081_1627208810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1627208810"/>
            <w:bookmarkStart w:id="1995" w:name="__Fieldmark__1082_1627208810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1627208810"/>
            <w:bookmarkStart w:id="1997" w:name="__Fieldmark__1083_1627208810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1627208810"/>
            <w:bookmarkStart w:id="1999" w:name="__Fieldmark__1084_1627208810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1627208810"/>
            <w:bookmarkStart w:id="2001" w:name="__Fieldmark__1085_1627208810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1627208810"/>
            <w:bookmarkStart w:id="2003" w:name="__Fieldmark__1086_1627208810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1627208810"/>
            <w:bookmarkStart w:id="2005" w:name="__Fieldmark__1087_1627208810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1627208810"/>
            <w:bookmarkStart w:id="2007" w:name="__Fieldmark__1089_1627208810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1627208810"/>
            <w:bookmarkStart w:id="2009" w:name="__Fieldmark__1090_1627208810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1627208810"/>
            <w:bookmarkStart w:id="2011" w:name="__Fieldmark__1091_1627208810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1627208810"/>
            <w:bookmarkStart w:id="2013" w:name="__Fieldmark__1092_1627208810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1627208810"/>
            <w:bookmarkStart w:id="2015" w:name="__Fieldmark__1093_1627208810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1627208810"/>
            <w:bookmarkStart w:id="2017" w:name="__Fieldmark__1094_1627208810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1627208810"/>
            <w:bookmarkStart w:id="2019" w:name="__Fieldmark__1095_1627208810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1627208810"/>
            <w:bookmarkStart w:id="2021" w:name="__Fieldmark__1096_1627208810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1627208810"/>
            <w:bookmarkStart w:id="2023" w:name="__Fieldmark__1097_1627208810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1627208810"/>
            <w:bookmarkStart w:id="2025" w:name="__Fieldmark__1098_1627208810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1627208810"/>
            <w:bookmarkStart w:id="2027" w:name="__Fieldmark__1099_1627208810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1627208810"/>
            <w:bookmarkStart w:id="2029" w:name="__Fieldmark__1100_1627208810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1627208810"/>
            <w:bookmarkStart w:id="2031" w:name="__Fieldmark__1101_1627208810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1627208810"/>
            <w:bookmarkStart w:id="2033" w:name="__Fieldmark__1102_1627208810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1627208810"/>
            <w:bookmarkStart w:id="2035" w:name="__Fieldmark__1103_1627208810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1627208810"/>
            <w:bookmarkStart w:id="2037" w:name="__Fieldmark__1104_1627208810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1627208810"/>
            <w:bookmarkStart w:id="2039" w:name="__Fieldmark__1105_1627208810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1627208810"/>
            <w:bookmarkStart w:id="2041" w:name="__Fieldmark__1107_1627208810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1627208810"/>
            <w:bookmarkStart w:id="2043" w:name="__Fieldmark__1108_1627208810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1627208810"/>
            <w:bookmarkStart w:id="2045" w:name="__Fieldmark__1109_1627208810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1627208810"/>
            <w:bookmarkStart w:id="2047" w:name="__Fieldmark__1110_1627208810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1627208810"/>
            <w:bookmarkStart w:id="2049" w:name="__Fieldmark__1111_1627208810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1627208810"/>
            <w:bookmarkStart w:id="2051" w:name="__Fieldmark__1112_1627208810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1627208810"/>
            <w:bookmarkStart w:id="2053" w:name="__Fieldmark__1113_1627208810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1627208810"/>
            <w:bookmarkStart w:id="2055" w:name="__Fieldmark__1114_1627208810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1627208810"/>
            <w:bookmarkStart w:id="2057" w:name="__Fieldmark__1115_1627208810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1627208810"/>
            <w:bookmarkStart w:id="2059" w:name="__Fieldmark__1116_1627208810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1627208810"/>
            <w:bookmarkStart w:id="2061" w:name="__Fieldmark__1117_1627208810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1627208810"/>
            <w:bookmarkStart w:id="2063" w:name="__Fieldmark__1118_1627208810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1627208810"/>
            <w:bookmarkStart w:id="2065" w:name="__Fieldmark__1119_1627208810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1627208810"/>
            <w:bookmarkStart w:id="2067" w:name="__Fieldmark__1120_1627208810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1627208810"/>
            <w:bookmarkStart w:id="2069" w:name="__Fieldmark__1121_1627208810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1627208810"/>
            <w:bookmarkStart w:id="2071" w:name="__Fieldmark__1122_1627208810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1627208810"/>
            <w:bookmarkStart w:id="2073" w:name="__Fieldmark__1123_1627208810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1627208810"/>
            <w:bookmarkStart w:id="2075" w:name="__Fieldmark__1125_1627208810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1627208810"/>
            <w:bookmarkStart w:id="2077" w:name="__Fieldmark__1126_1627208810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1627208810"/>
            <w:bookmarkStart w:id="2079" w:name="__Fieldmark__1127_1627208810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1627208810"/>
            <w:bookmarkStart w:id="2081" w:name="__Fieldmark__1128_1627208810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1627208810"/>
            <w:bookmarkStart w:id="2083" w:name="__Fieldmark__1129_1627208810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1627208810"/>
            <w:bookmarkStart w:id="2085" w:name="__Fieldmark__1130_1627208810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1627208810"/>
            <w:bookmarkStart w:id="2087" w:name="__Fieldmark__1131_1627208810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1627208810"/>
            <w:bookmarkStart w:id="2089" w:name="__Fieldmark__1132_1627208810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1627208810"/>
            <w:bookmarkStart w:id="2091" w:name="__Fieldmark__1133_1627208810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1627208810"/>
            <w:bookmarkStart w:id="2093" w:name="__Fieldmark__1134_1627208810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1627208810"/>
            <w:bookmarkStart w:id="2095" w:name="__Fieldmark__1135_1627208810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1627208810"/>
            <w:bookmarkStart w:id="2097" w:name="__Fieldmark__1136_1627208810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1627208810"/>
            <w:bookmarkStart w:id="2099" w:name="__Fieldmark__1137_1627208810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1627208810"/>
            <w:bookmarkStart w:id="2101" w:name="__Fieldmark__1138_1627208810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1627208810"/>
            <w:bookmarkStart w:id="2103" w:name="__Fieldmark__1139_1627208810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1627208810"/>
            <w:bookmarkStart w:id="2105" w:name="__Fieldmark__1140_1627208810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1627208810"/>
            <w:bookmarkStart w:id="2107" w:name="__Fieldmark__1141_1627208810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