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11119431" r:id="rId2"/>
        </w:object>
      </w:r>
    </w:p>
    <w:p>
      <w:pPr>
        <w:pStyle w:val="Heading1"/>
        <w:rPr/>
      </w:pPr>
      <w:r>
        <w:rPr/>
        <w:t>Resp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det Kleingruppen mit je 2 bis 3 Mitschülerinnen und ebenso vielen Mitschül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/>
        <w:t>1.</w:t>
        <w:tab/>
        <w:t xml:space="preserve">Legt zunächst ein großes Stück Packpapier auf dem Boden aus. </w:t>
        <w:br/>
        <w:t xml:space="preserve">Dann legt sich eine oder einer von euch darauf. Die anderen zeichnen </w:t>
        <w:br/>
        <w:t>mit einem dicken Stift den Körperumriss nach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2.</w:t>
        <w:tab/>
        <w:t>Schreibt außerhalb des Körperumrisses auf, wie ihr euch vom anderen Geschlecht behandelt fühlt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3.</w:t>
        <w:tab/>
        <w:t xml:space="preserve">Tauscht euch zuerst in eurer Gruppe untereinander aus, anschließend </w:t>
        <w:br/>
        <w:t>in der Gesamtgrupp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4.</w:t>
        <w:tab/>
        <w:t xml:space="preserve">Stellt eine Wunschliste auf, die zum Ausdruck bringt, wie ihr gerne </w:t>
        <w:br/>
        <w:t>vom anderen Geschlecht behandelt werden möchtet.</w:t>
        <w:br/>
        <w:t>Tragt diese Liste der anderen Gruppe 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sz w:val="16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sz w:val="16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Arial" w:hAnsi="Arial" w:eastAsia="Times New Roman" w:cs="Arial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sz w:val="16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3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