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antworte mit dieser Internetseite folgende Fragen:</w:t>
      </w:r>
    </w:p>
    <w:p>
      <w:pPr>
        <w:pStyle w:val="Normal"/>
        <w:ind w:left="-851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0165</wp:posOffset>
            </wp:positionV>
            <wp:extent cx="2148840" cy="1473200"/>
            <wp:effectExtent l="0" t="0" r="0" b="0"/>
            <wp:wrapTight wrapText="bothSides">
              <wp:wrapPolygon edited="0">
                <wp:start x="9444" y="741"/>
                <wp:lineTo x="2296" y="1858"/>
                <wp:lineTo x="1785" y="4838"/>
                <wp:lineTo x="252" y="6701"/>
                <wp:lineTo x="-251" y="17501"/>
                <wp:lineTo x="4848" y="18618"/>
                <wp:lineTo x="4848" y="18989"/>
                <wp:lineTo x="8678" y="21224"/>
                <wp:lineTo x="9700" y="21224"/>
                <wp:lineTo x="15317" y="21224"/>
                <wp:lineTo x="16594" y="19363"/>
                <wp:lineTo x="16594" y="18618"/>
                <wp:lineTo x="18892" y="13032"/>
                <wp:lineTo x="18892" y="12658"/>
                <wp:lineTo x="21445" y="11170"/>
                <wp:lineTo x="21445" y="7819"/>
                <wp:lineTo x="18636" y="6701"/>
                <wp:lineTo x="19147" y="4467"/>
                <wp:lineTo x="17103" y="2976"/>
                <wp:lineTo x="10720" y="741"/>
                <wp:lineTo x="9444" y="7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arbigeListeAkzent1"/>
        <w:numPr>
          <w:ilvl w:val="0"/>
          <w:numId w:val="1"/>
        </w:numPr>
        <w:rPr/>
      </w:pPr>
      <w:r>
        <w:rPr/>
        <w:t>Wer erfand diesen „Hubschrauber“ zumindest theoretisch?</w:t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er war Leonardo da Vinci eigentlich?</w:t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ie genau schwebte Otto von Lilienthal am Anfang durch die Luft?</w:t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omit flogen die Brüder Wright als erste?</w:t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arn sie wirklich die ersten? Welcher Europäer könnte vor ihnen schon geflogen sein und ... warum weiß man das nicht genau?</w:t>
        <w:br/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odurch wurde Richard E. Byrd berühmt?</w:t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4940</wp:posOffset>
            </wp:positionV>
            <wp:extent cx="2421255" cy="894080"/>
            <wp:effectExtent l="0" t="0" r="0" b="0"/>
            <wp:wrapTight wrapText="bothSides">
              <wp:wrapPolygon edited="0">
                <wp:start x="-225" y="0"/>
                <wp:lineTo x="-225" y="21473"/>
                <wp:lineTo x="21524" y="21473"/>
                <wp:lineTo x="21524" y="0"/>
                <wp:lineTo x="-2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ann landete Charles Lindbergh bei seinem Flug von New York weg in Paris und wie lange dauerte dieser Flug? </w:t>
        <w:br/>
        <w:br/>
        <w:br/>
        <w:t>Warum war diese Flug so bedeutend?</w:t>
        <w:br/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ann gelang der erste Flug um die ganze Welt und wie lange hat er gedauert?</w:t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/>
        <w:t>Welches Luftschiff flog um die ganze Welt und in welcher Zeit?</w:t>
        <w:br/>
        <w:br/>
        <w:br/>
      </w:r>
    </w:p>
    <w:p>
      <w:pPr>
        <w:pStyle w:val="FarbigeListeAkzent1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m Mai 1930 flogen die ersten Stewardessen mit! Welche Ausbildung mussten sie damals haben und warum?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3:00Z</dcterms:created>
  <dc:creator>Sabine Feistmantl</dc:creator>
  <dc:description/>
  <dc:language>en-US</dc:language>
  <cp:lastModifiedBy>Andrea</cp:lastModifiedBy>
  <dcterms:modified xsi:type="dcterms:W3CDTF">2011-06-24T18:03:00Z</dcterms:modified>
  <cp:revision>2</cp:revision>
  <dc:subject/>
  <dc:title/>
</cp:coreProperties>
</file>