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 c h u l p r a x i 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uptschullehrerausbild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 H E M E N Z E T T E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5"/>
        <w:gridCol w:w="2167"/>
        <w:gridCol w:w="2456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ester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nd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 (11.35 –12.25)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c / HS II Jenba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istungsgruppe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mweltgestaltung/Alltagsästhetik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emalte Flasch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Wissen über Form- und Wirkungszusammenhänge erwerben und selbst anwend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bildnerische Techniken und Gestaltungsweisen einer gestellten Aufgabe sinnvoll zuordnen kö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die Wahrnehmung von Bildern und Zeichen der alltäglichen Lebenswelt bewusst machen und erörtern können (Beeinflussung beim Kauf eines Getränk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Querverbindungen zur Umweltgestaltung herstellen (Müllproblem, vgl. Biologi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Flaschen zum Vergleich;</w:t>
            </w:r>
          </w:p>
          <w:p>
            <w:pPr>
              <w:pStyle w:val="Normal"/>
              <w:rPr/>
            </w:pPr>
            <w:r>
              <w:rPr/>
              <w:t>eine Flaschen zum Bemalen;</w:t>
            </w:r>
          </w:p>
          <w:p>
            <w:pPr>
              <w:pStyle w:val="Normal"/>
              <w:rPr/>
            </w:pPr>
            <w:r>
              <w:rPr/>
              <w:t>Dispersionsfarben, Becher, Borstenpinsel, Karton, Schere, Klebstoff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nweise zur Leh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 Lernsitu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chüler: 10 Schülerinnen, 8 Schüler, davon 4 Integrationskinder (Stützlehrerin)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rpunkt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arbeit; Einstieg, Organisation</w:t>
            </w:r>
          </w:p>
        </w:tc>
      </w:tr>
      <w:tr>
        <w:trPr>
          <w:trHeight w:val="4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enstellerin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 Proc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0</wp:posOffset>
                </wp:positionH>
                <wp:positionV relativeFrom="paragraph">
                  <wp:posOffset>186690</wp:posOffset>
                </wp:positionV>
                <wp:extent cx="1730375" cy="201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970" cy="1909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970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58.35pt;mso-wrap-distance-left:9.05pt;mso-wrap-distance-right:9.05pt;mso-wrap-distance-top:0pt;mso-wrap-distance-bottom:0pt;margin-top:14.7pt;mso-position-vertical-relative:text;margin-left:2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970" cy="1909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970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2513965" cy="163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63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1560" cy="15354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28.85pt;mso-wrap-distance-left:9.05pt;mso-wrap-distance-right:9.05pt;mso-wrap-distance-top:0pt;mso-wrap-distance-bottom:0pt;margin-top:14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1560" cy="15354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50:00Z</dcterms:created>
  <dc:creator>Andrea Prock</dc:creator>
  <dc:description/>
  <dc:language>en-US</dc:language>
  <cp:lastModifiedBy>Anderea Prock</cp:lastModifiedBy>
  <cp:lastPrinted>2000-12-18T18:19:00Z</cp:lastPrinted>
  <dcterms:modified xsi:type="dcterms:W3CDTF">2002-12-16T19:50:00Z</dcterms:modified>
  <cp:revision>2</cp:revision>
  <dc:subject/>
  <dc:title>S c h u l p r a x i s</dc:title>
</cp:coreProperties>
</file>