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28"/>
                <w:lang w:val="en-GB"/>
              </w:rPr>
              <w:t>Explosion eines Gegenstan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eit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/07 (2 Stunden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lasse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elle Medie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Explosion eines Gegenstand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rFonts w:cs="Helvetica" w:ascii="Helvetica" w:hAnsi="Helvetica"/>
                <w:sz w:val="22"/>
              </w:rPr>
              <w:t>die Wahrnehmung von Bildern und Zeichen der alltäglichen Lebenswelt bewusst machen und erörtern könn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>
                <w:rFonts w:cs="Helvetica" w:ascii="Helvetica" w:hAnsi="Helvetica"/>
                <w:sz w:val="22"/>
              </w:rPr>
              <w:t>die neuen Bildmedien im Rahmen von Gestaltungsaufgaben als Werkzeug kennen ler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Querverbindungen: Deutsch – Leseer-ziehung, </w:t>
            </w:r>
          </w:p>
          <w:p>
            <w:pPr>
              <w:pStyle w:val="TextBodyIndent"/>
              <w:rPr/>
            </w:pPr>
            <w:r>
              <w:rPr/>
              <w:t>Physik und Chemie (chemische Reaktionen), Musik (Geräusche), Geografie (Vulkanaus-bruch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typische Merkmale eines Comicstrips nennen können (einfache flächenhafte Figuren, Bildgeschichte mit Sprechblasen, stereotype Darstellungen - Gute und Böse, Tiere mit menschlichen Eigenschaften, Darstellung von Gewalt und ihren Folgen ..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Unterschied zwischen einer Bildgeschichte und einem Comicstrip kenn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sich mit Darstellungen von Unfällen und Geräuschen in Comicstrips auseinandersetzen (z. B. Knall, Explos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Aufbau einer Comicseite kenn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sich bewusst werden, warum Comics gerne gelesen werden (Vergleich mit dem Lesen eines Buch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eine Explosion eines Gegenstandes darstellen (z. B. Coladose, Flasche, Fernseher, Ball ..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ie Explosion in Mischtechnik darstellen (Deckfarbenmalerei und Collage einer Abbildung eines Gegenstand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2"/>
              </w:rPr>
            </w:pPr>
            <w:r>
              <w:rPr>
                <w:sz w:val="22"/>
              </w:rPr>
              <w:t>den Begriff Farbabstufung kennen (vgl. Farbmodula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eißes Blatt DIN A4 (quer oder hoch); Zeitschriften, Kataloge, Comics; Schere, Klebstoff; Deckfarben (warme Farbe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mit Comicstri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chführu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Folie mit Comicstrip besprechen (Darstellung von Geräuschen)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Bekanntgabe des Themas: Explosion eines Gegenstandes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Malen des Hintergrunds mit Deckfarben (Farbabstufung: hell – dunkel)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Aufkleben der Einzelteile (Gegenstand in große und kleine Teile zerschneiden)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Geräusch durch passende Wörter ergänzen (Filzstift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achbesprechung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ition, Explosion?, Gesamteindruck, Farbgebung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0025</wp:posOffset>
                </wp:positionH>
                <wp:positionV relativeFrom="paragraph">
                  <wp:posOffset>54610</wp:posOffset>
                </wp:positionV>
                <wp:extent cx="202438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sz w:val="18"/>
                                <w:lang w:val="de-AT"/>
                              </w:rPr>
                              <w:t>Explosion eines Gegenst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7pt;mso-wrap-distance-left:9.05pt;mso-wrap-distance-right:9.05pt;mso-wrap-distance-top:0pt;mso-wrap-distance-bottom:0pt;margin-top:4.3pt;mso-position-vertical-relative:text;margin-left:3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de-AT"/>
                        </w:rPr>
                      </w:pPr>
                      <w:r>
                        <w:rPr>
                          <w:sz w:val="18"/>
                          <w:lang w:val="de-AT"/>
                        </w:rPr>
                        <w:t>Explosion eines Gegenst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54610</wp:posOffset>
                </wp:positionV>
                <wp:extent cx="2514600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079625" cy="133731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9625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.6pt;mso-wrap-distance-left:9.05pt;mso-wrap-distance-right:9.05pt;mso-wrap-distance-top:0pt;mso-wrap-distance-bottom:0pt;margin-top:4.3pt;mso-position-vertical-relative:text;margin-left:1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079625" cy="1337310"/>
                            <wp:effectExtent l="0" t="0" r="0" b="0"/>
                            <wp:docPr id="4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9625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AT"/>
    </w:rPr>
  </w:style>
  <w:style w:type="paragraph" w:styleId="TextBodyIndent">
    <w:name w:val="Body Text Indent"/>
    <w:basedOn w:val="Normal"/>
    <w:pPr>
      <w:ind w:left="360" w:hanging="0"/>
    </w:pPr>
    <w:rPr>
      <w:rFonts w:ascii="Helvetica" w:hAnsi="Helvetica" w:cs="Helvetic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C:/Dokumente%20und%20Einstellungen/Andrea%20Prock/Eigene%20Dateien/Eigene%20Webs/Kunst/Bilder/bilder13.htm" TargetMode="External"/><Relationship Id="rId4" Type="http://schemas.openxmlformats.org/officeDocument/2006/relationships/image" Target="media/image1.jpeg"/><Relationship Id="rId5" Type="http://schemas.openxmlformats.org/officeDocument/2006/relationships/hyperlink" Target="file:///C:/Dokumente%20und%20Einstellungen/Andrea%20Prock/Eigene%20Dateien/Eigene%20Webs/Kunst/Bilder/bilder1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18:00Z</dcterms:created>
  <dc:creator>Andrea Prock</dc:creator>
  <dc:description/>
  <cp:keywords/>
  <dc:language>en-US</dc:language>
  <cp:lastModifiedBy>Andrea Prock</cp:lastModifiedBy>
  <cp:lastPrinted>2001-05-26T18:12:00Z</cp:lastPrinted>
  <dcterms:modified xsi:type="dcterms:W3CDTF">2007-06-05T04:18:00Z</dcterms:modified>
  <cp:revision>2</cp:revision>
  <dc:subject/>
  <dc:title>S c h u l p r a x i s</dc:title>
</cp:coreProperties>
</file>