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6"/>
        <w:gridCol w:w="2167"/>
        <w:gridCol w:w="2455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1. 200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(8.40 – 9.30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a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ende Kunst (Gestalten im Raum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Figuren – freistehend und beweglich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cs="Helvetica" w:ascii="Helvetica" w:hAnsi="Helvetica"/>
                <w:sz w:val="20"/>
              </w:rPr>
              <w:t xml:space="preserve">im spielerischen Umgang mit den bildnerischen Mitteln unterschiedliche Gestaltungsweisen und Techniken kennen und zur Visualisierung altersgemäßer Themenstellungen anwenden lernen;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visuelle Wahrnehmungen sprachlich mitteilen können</w:t>
            </w:r>
            <w:r>
              <w:rPr>
                <w:rFonts w:cs="Helvetica" w:ascii="Helvetica" w:hAnsi="Helvetica"/>
              </w:rPr>
              <w:t xml:space="preserve">  </w:t>
            </w:r>
          </w:p>
          <w:p>
            <w:pPr>
              <w:pStyle w:val="TextBodyIndent"/>
              <w:numPr>
                <w:ilvl w:val="0"/>
                <w:numId w:val="2"/>
              </w:numPr>
              <w:ind w:left="180" w:hanging="180"/>
              <w:rPr/>
            </w:pPr>
            <w:r>
              <w:rPr/>
              <w:t>Darstellung von raumgreifenden Objek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Reduktion auf das Wesentl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sz w:val="20"/>
              </w:rPr>
              <w:t>Querverbindungen zu LÜ und BU (Bewegungsapparat, Bewegungsspiel) und D (Beschreibung von Bewegungsabläufen) herstellen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Raumgreifende Figuren zuerst aus Flaschenputzerdraht und anschließend aus Plastilin darstel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sollen sich bei der Darstellung der Figuren auf das Wesentliche beschränken (vgl. Strichmännche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Bewegungsabläufe darstellen und beschreiben können (z. B. durch das Spiel „Versteinern“ oder „Figuren werfen“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ie Proportionen des menschlichen Körpers kennen ler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Bewegungsstudien bzw. Skulpturen aus der Kunstgeschichte kennen lernen (z. B. Abbildung des Diskuswerfers von Myr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chenputzerdraht, Zange, Plastilin, Messer, Karton und Zeitungspapier als Unterlage, Blatt für Skizze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Schüler: 6 Knaben, 14 Mädchen</w:t>
            </w:r>
          </w:p>
          <w:p>
            <w:pPr>
              <w:pStyle w:val="Normal"/>
              <w:rPr/>
            </w:pPr>
            <w:r>
              <w:rPr/>
              <w:t>Integrationsklasse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aue Arbeitsanweisungen - Einzelarbeit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/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a Prock, E-Mail: a.prock@aon.at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74625</wp:posOffset>
                </wp:positionV>
                <wp:extent cx="2492375" cy="1491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149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0605" cy="1390650"/>
                                  <wp:effectExtent l="0" t="0" r="0" b="0"/>
                                  <wp:docPr id="2" name="b8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8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060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5pt;height:117.45pt;mso-wrap-distance-left:9.05pt;mso-wrap-distance-right:9.05pt;mso-wrap-distance-top:0pt;mso-wrap-distance-bottom:0pt;margin-top:13.7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0605" cy="1390650"/>
                            <wp:effectExtent l="0" t="0" r="0" b="0"/>
                            <wp:docPr id="3" name="b8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8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060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2"/>
      <w:szCs w:val="20"/>
      <w:lang w:val="de-AT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180" w:hanging="18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4:24:00Z</dcterms:created>
  <dc:creator>Andrea Prock</dc:creator>
  <dc:description/>
  <dc:language>en-US</dc:language>
  <cp:lastModifiedBy>Andrea Prock</cp:lastModifiedBy>
  <cp:lastPrinted>2001-12-19T15:22:00Z</cp:lastPrinted>
  <dcterms:modified xsi:type="dcterms:W3CDTF">2001-12-19T17:36:00Z</dcterms:modified>
  <cp:revision>6</cp:revision>
  <dc:subject/>
  <dc:title>S c h u l p r a x i s</dc:title>
</cp:coreProperties>
</file>