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S c h u l p r a x i 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auptschullehrerausbild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 H E M E N Z E T T E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3595"/>
        <w:gridCol w:w="2167"/>
        <w:gridCol w:w="2456"/>
      </w:tblGrid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um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änner 200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tunden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se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c / HS II Jenbach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istungsgruppe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genstand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dnerische Erziehung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chbereic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ldende Kunst, Visuelle Medien 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esichtsteilbörse</w:t>
            </w:r>
          </w:p>
          <w:p>
            <w:pPr>
              <w:pStyle w:val="Normal"/>
              <w:rPr/>
            </w:pPr>
            <w:r>
              <w:rPr/>
              <w:t>(Collage aus Gesichtsteilen von verschiedenen Schülerarbeiten, Papierriss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zi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kreative Möglichkeiten der Bildmedien erfahr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ein Gesicht bildnerisch darstellen können (Aufbau eines Kopfes, Mimik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Begriff Porträt, Personenbeschreibu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 Schüler sollen 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254" w:hanging="180"/>
              <w:rPr/>
            </w:pPr>
            <w:r>
              <w:rPr/>
              <w:t>die Teile eines Gesichtes bezeichnen, beschreiben und bildnerisch darstellen können (Proportionen beachte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254" w:hanging="180"/>
              <w:rPr/>
            </w:pPr>
            <w:r>
              <w:rPr/>
              <w:t>das dargestellte Gesicht in folgende Teile zerlegen (zerreißen oder zerschneiden): Haare, Augen, Augenbrauen, Nase, Mund, Ohr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254" w:hanging="180"/>
              <w:rPr/>
            </w:pPr>
            <w:r>
              <w:rPr/>
              <w:t>die Teile werden in Schachteln gesammel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254" w:hanging="180"/>
              <w:rPr/>
            </w:pPr>
            <w:r>
              <w:rPr/>
              <w:t>jeder Schüler setzt sein Bild aus verschiedenen Teilen neu zusamm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254" w:hanging="180"/>
              <w:rPr/>
            </w:pPr>
            <w:r>
              <w:rPr/>
              <w:t>Teile auflegen und auf schwarzes Tonpapier kleben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mitt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bogen schwarzes Tonpapier DIN A3 pro Schüler (Untergrund), verschiedene Papiersorten (Tonpapier, Zeichenpapier, Zeitung, ...); Filzstifte oder/und Deckfarben; Schere, Klebstoff; Porträt aus der Kunstgeschich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nweise zur Lehr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d Lernsitu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Schüler: 8 Buben, 10 Mädchen (4 Integrationskinder), Stützlehrerin; Schüler lassen sich gut motivieren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werpunkt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ndeneröffnung, Arbeitsanweisungen, Sicherung der Diszipl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6:44:00Z</dcterms:created>
  <dc:creator>Andrea Prock</dc:creator>
  <dc:description/>
  <cp:keywords/>
  <dc:language>en-US</dc:language>
  <cp:lastModifiedBy>Andrea Prock</cp:lastModifiedBy>
  <cp:lastPrinted>2007-01-24T17:28:00Z</cp:lastPrinted>
  <dcterms:modified xsi:type="dcterms:W3CDTF">2007-01-24T16:44:00Z</dcterms:modified>
  <cp:revision>3</cp:revision>
  <dc:subject/>
  <dc:title>S c h u l p r a x i s</dc:title>
</cp:coreProperties>
</file>