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ichter - Farben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72155" cy="2620010"/>
            <wp:effectExtent l="0" t="0" r="0" b="0"/>
            <wp:docPr id="1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03905" cy="2521585"/>
            <wp:effectExtent l="0" t="0" r="0" b="0"/>
            <wp:docPr id="2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6625</wp:posOffset>
                </wp:positionH>
                <wp:positionV relativeFrom="paragraph">
                  <wp:posOffset>3083560</wp:posOffset>
                </wp:positionV>
                <wp:extent cx="2523490" cy="2338705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41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de-DE"/>
                              </w:rPr>
                              <w:t>Zeichne dein Gesicht und deine Lieblingsfarb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Gesicht mit Bleistift vorzeichnen und mit schwarzem Filzstift nachzeichn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arbnamen blattfüllend über das Gesicht schreib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uchstaben mit der entsprechenden Farbe (Farbfamilie) ausmalen (Filzstifte oder/und Farbstift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190.15pt;mso-wrap-distance-left:9.05pt;mso-wrap-distance-right:9.05pt;mso-wrap-distance-top:0pt;mso-wrap-distance-bottom:0pt;margin-top:236.8pt;mso-position-vertical-relative:text;margin-left:273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de-DE"/>
                        </w:rPr>
                        <w:t>Zeichne dein Gesicht und deine Lieblingsfarbe: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Gesicht mit Bleistift vorzeichnen und mit schwarzem Filzstift nachzeichn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Farbnamen blattfüllend über das Gesicht schreib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uchstaben mit der entsprechenden Farbe (Farbfamilie) ausmalen (Filzstifte oder/und Farbstif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2805" cy="2710180"/>
            <wp:effectExtent l="0" t="0" r="0" b="0"/>
            <wp:docPr id="4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8:06:00Z</dcterms:created>
  <dc:creator>Andrea Prock</dc:creator>
  <dc:description/>
  <cp:keywords/>
  <dc:language>en-US</dc:language>
  <cp:lastModifiedBy>Andrea Prock</cp:lastModifiedBy>
  <cp:lastPrinted>2007-03-20T20:56:00Z</cp:lastPrinted>
  <dcterms:modified xsi:type="dcterms:W3CDTF">2009-09-05T18:06:00Z</dcterms:modified>
  <cp:revision>2</cp:revision>
  <dc:subject/>
  <dc:title/>
</cp:coreProperties>
</file>