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UFRAUSCH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Kl. / Doppelstund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Verfremdung eines Kopfes (Umriss); surreale Gestaltungsmittel, 3. Kl.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Collage (Grafikcollage)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farbiges Tonpapier DIN A3 für den Hintergrund, Zeitschriften, Illustrierte, Schere, Klebstoff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Overheadfolie und Werkbetrachtung – Köpfe von Arcimboldo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ritische Analyse von Konsumgewohnheiten (Such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Darstellung eines Gesichtes aus Collagemate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, Verteilung (formatfüllendes Motiv – Kopf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inhalten der Spielreg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liche Abstimmung (Hell-Dunkel-Kontrast, eingeschränkte Palet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Partnerarb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/>
      </w:pPr>
      <w:r>
        <w:rPr>
          <w:i/>
          <w:sz w:val="24"/>
        </w:rPr>
        <w:t>Einstieg:</w:t>
      </w:r>
      <w:r>
        <w:rPr>
          <w:sz w:val="24"/>
        </w:rPr>
        <w:t xml:space="preserve"> Overhead-Folie – Kopf von Arcimboldo (Feuer oder Herbst)</w:t>
      </w:r>
    </w:p>
    <w:p>
      <w:pPr>
        <w:pStyle w:val="TextkrperEinzug2"/>
        <w:rPr/>
      </w:pPr>
      <w:r>
        <w:rPr/>
        <w:tab/>
        <w:t>Was ist zu sehen (Gesamteindruck, Details)? Wie ist das Bild gestaltet? Woran erinnert dich das Bild? Wie könnte das Bild heißen? Würdest du das Bild in deinem Zimmer/in deiner Klasse aufhängen? (Persönliche Beurteilung)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i/>
        </w:rPr>
        <w:t xml:space="preserve">Erarbeitung: </w:t>
      </w:r>
      <w:r>
        <w:rPr>
          <w:iCs/>
        </w:rPr>
        <w:t xml:space="preserve">Diskussion über extreme Konsumgewohnheiten und ihre Folgen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Bekanntgabe des Themas „Kaufrausch“: Darstellung eines Kopfes aus verschiedenen Abbildungen von Gegenständen, die gerne gekauft werden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 xml:space="preserve">Bekanntgabe der Spielregeln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07"/>
        <w:rPr/>
      </w:pPr>
      <w:r>
        <w:rPr/>
        <w:t>zuerst legen, dann klebe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07"/>
        <w:rPr/>
      </w:pPr>
      <w:r>
        <w:rPr/>
        <w:t>für Augen, Ohren, Nase und Mund sollen Abbildungen gefunden werden, die zu den entsprechenden Sinnen passen (z. B. Sehen – Fernseher für Augen, Riechen – Parfüm für Nase, Hören – Laufsprecherboxen für Ohren, Schmecken – Wurst für Mund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07"/>
        <w:rPr/>
      </w:pPr>
      <w:r>
        <w:rPr/>
        <w:t>Suchen von gleichfarbigen Abbildungen von Gegenständen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Partnerarbeit: Ausschneiden der Gegenständ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uflegen der Abbildungen, Zusammensetzung zu einem Kopf (Gesicht mit Augen, Mund, Nase, Ohren; Haare, Hals, Schultern, Schmuck? ..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ufkleben (Verdeckung, Überschneidung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eventuell Ergänzung zu Schluss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klar erkennbares Gesicht, Einhalten der Spielregeln, formatfüllendes Motiv, Einfallsreichtum der Bildide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/>
      </w:pPr>
      <w:r>
        <w:rPr>
          <w:i/>
          <w:iCs/>
        </w:rPr>
        <w:t>Tafelb ild:</w:t>
      </w:r>
      <w:r>
        <w:rPr/>
        <w:t xml:space="preserve"> Spielregeln, Kopf (Proportionen, Teile eines menschlichen Gesichtes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TextkrperEinzug2">
    <w:name w:val="Textkörper-Einzug 2"/>
    <w:basedOn w:val="Normal"/>
    <w:qFormat/>
    <w:pPr>
      <w:ind w:left="993" w:hanging="993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9:51:00Z</dcterms:created>
  <dc:creator>Andrea Prock</dc:creator>
  <dc:description/>
  <dc:language>en-US</dc:language>
  <cp:lastModifiedBy>Andrea Prock</cp:lastModifiedBy>
  <cp:lastPrinted>1999-11-17T21:21:00Z</cp:lastPrinted>
  <dcterms:modified xsi:type="dcterms:W3CDTF">1999-11-17T20:22:00Z</dcterms:modified>
  <cp:revision>43</cp:revision>
  <dc:subject/>
  <dc:title>WIR MALEN DEN WIND</dc:title>
</cp:coreProperties>
</file>