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12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(8.40 – 9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- Kartondruck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Winterlandschaf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Helvetica" w:ascii="Helvetica" w:hAnsi="Helvetica"/>
                <w:sz w:val="22"/>
              </w:rPr>
              <w:t xml:space="preserve">mit Themen der Umwelt-gestaltung und Alltags-ästhetik sollen erste Einblicke in Struktur und Funktion visueller Phäno-mene gewonnen werden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im spielerischen Umgang mit den bildnerischen Mitteln unterschiedliche Gestaltungsweisen und Techniken kennen und zur Visualisierung alters-gemäßer Themenstel-lungen anwenden lern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ein Dorf im Winter da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arstellungen von Winterlandschaften in der Kunst kennen lernen (z. B. Kirchner – Davo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ie Begriffe Ballung, Streuung und Überschneidung kennen und bildnerisch einsetz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Schablonen aus Karton herstellen (z. B. 3 verschieden große Häuser, 1 Kirche, 2 verschieden große Nadelbäume, 1 Laubbaum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Häuser und Bäume mit Deckweiß auf farbiges Tonpapier drucken (Kartondruc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Von hinten (im Bild oben) nach vorne (im Bild unten) druck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Farben abstufen (vorne rein weiß – Farbe pastos auftragen, nach hinten weniger Farbe und mehr Wasse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eine Schablone öfter verwenden bzw. Schablonen von Banknachbarn austausch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sz w:val="22"/>
              </w:rPr>
              <w:t xml:space="preserve">die gedruckten Flächen </w:t>
            </w:r>
            <w:r>
              <w:rPr>
                <w:b/>
                <w:bCs/>
                <w:sz w:val="22"/>
              </w:rPr>
              <w:t>nicht</w:t>
            </w:r>
            <w:r>
              <w:rPr>
                <w:sz w:val="22"/>
              </w:rPr>
              <w:t xml:space="preserve"> nachträglich mit dem Pinsel überarbei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n (pro Schüler DIN A4), farbiges Tonpapier (blau, schwarz, dunkelbraun; ein Viertel eines Bogens); Schere, Klebstoff („Griff“ auf Rückseite der Schablone); Deckfarben (Deckweiß); Borstenpinsel; Folie (Kunstwerkbetrachtung); eventuell Karte aus Atlas (Siedlungsräume)</w:t>
            </w:r>
          </w:p>
        </w:tc>
      </w:tr>
      <w:tr>
        <w:trPr>
          <w:trHeight w:val="28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tionsklasse mit 20 Schülern: 14 Mädchen (1 Integrationskind), 6 Bub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zelarbeit - genaue Anweisungen; Einstieg, Kunstwerkbetracht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rea Prock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90090</wp:posOffset>
                </wp:positionV>
                <wp:extent cx="2514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sz w:val="18"/>
                                <w:lang w:val="de-AT"/>
                              </w:rPr>
                              <w:t>Explosion eines Gegenst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56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de-AT"/>
                        </w:rPr>
                      </w:pPr>
                      <w:r>
                        <w:rPr>
                          <w:sz w:val="18"/>
                          <w:lang w:val="de-AT"/>
                        </w:rPr>
                        <w:t>Explosion eines Gegenst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2035175" cy="1345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34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0390" cy="1253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0390" cy="125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05.95pt;mso-wrap-distance-left:9.05pt;mso-wrap-distance-right:9.05pt;mso-wrap-distance-top:0pt;mso-wrap-distance-bottom:0pt;margin-top:4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0390" cy="12534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0390" cy="125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AT"/>
    </w:rPr>
  </w:style>
  <w:style w:type="paragraph" w:styleId="TextBodyIndent">
    <w:name w:val="Body Text Indent"/>
    <w:basedOn w:val="Normal"/>
    <w:pPr>
      <w:ind w:left="360" w:hanging="0"/>
    </w:pPr>
    <w:rPr>
      <w:rFonts w:ascii="Helvetica" w:hAnsi="Helvetica" w:cs="Helvetic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01:00Z</dcterms:created>
  <dc:creator>Andrea Prock</dc:creator>
  <dc:description/>
  <dc:language>en-US</dc:language>
  <cp:lastModifiedBy>Andrea Prock</cp:lastModifiedBy>
  <cp:lastPrinted>2001-05-26T18:12:00Z</cp:lastPrinted>
  <dcterms:modified xsi:type="dcterms:W3CDTF">2001-12-05T15:41:00Z</dcterms:modified>
  <cp:revision>20</cp:revision>
  <dc:subject/>
  <dc:title>S c h u l p r a x i s</dc:title>
</cp:coreProperties>
</file>