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  <w:t>S c h u l p r a x i 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Hauptschullehrerausbildun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T H E M E N Z E T T E 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4"/>
        <w:gridCol w:w="3596"/>
        <w:gridCol w:w="2167"/>
        <w:gridCol w:w="2455"/>
      </w:tblGrid>
      <w:tr>
        <w:trPr>
          <w:trHeight w:val="45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: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mester: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</w:tr>
      <w:tr>
        <w:trPr>
          <w:trHeight w:val="45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um: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 3. 200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unde: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 (7.45 – 8.35)</w:t>
            </w:r>
          </w:p>
        </w:tc>
      </w:tr>
      <w:tr>
        <w:trPr>
          <w:trHeight w:val="45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lasse: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c / HS II Jenbach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istungsgruppe: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>
          <w:trHeight w:val="45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Gegenstand: 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ldnerische Erziehung</w:t>
            </w:r>
          </w:p>
        </w:tc>
      </w:tr>
      <w:tr>
        <w:trPr>
          <w:trHeight w:val="45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achbereich: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ldende Kunst (Lernfeld Mensch)</w:t>
            </w:r>
          </w:p>
        </w:tc>
      </w:tr>
      <w:tr>
        <w:trPr>
          <w:trHeight w:val="45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hema: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Klasse im Freien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hr- und Lernziel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>Lehrplan ´99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180" w:hanging="180"/>
              <w:rPr/>
            </w:pPr>
            <w:r>
              <w:rPr>
                <w:rFonts w:cs="Helvetica" w:ascii="Helvetica" w:hAnsi="Helvetica"/>
                <w:sz w:val="22"/>
              </w:rPr>
              <w:t>Grundgesetze visueller und nonverbaler Kommunikation kennen lerne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b/>
                <w:b/>
                <w:bCs/>
              </w:rPr>
            </w:pPr>
            <w:r>
              <w:rPr>
                <w:rFonts w:cs="Helvetica" w:ascii="Helvetica" w:hAnsi="Helvetica"/>
                <w:sz w:val="22"/>
              </w:rPr>
              <w:t>Auseinandersetzung mit einem modernen Kunstwerk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e Schüler sollen ..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180" w:hanging="180"/>
              <w:rPr/>
            </w:pPr>
            <w:r>
              <w:rPr/>
              <w:t>eine Klasse im Freien darstell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180" w:hanging="180"/>
              <w:rPr/>
            </w:pPr>
            <w:r>
              <w:rPr/>
              <w:t>ein buntes Durcheinander darstellen (bunte Farben, eingeschränkte Palette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180" w:hanging="180"/>
              <w:rPr/>
            </w:pPr>
            <w:r>
              <w:rPr/>
              <w:t>Umrisse von Menschen stark vereinfacht darstell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180" w:hanging="180"/>
              <w:rPr/>
            </w:pPr>
            <w:r>
              <w:rPr/>
              <w:t>dazu Schablonen (Proportionen) anfertig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180" w:hanging="180"/>
              <w:rPr/>
            </w:pPr>
            <w:r>
              <w:rPr/>
              <w:t>malen ohne vorzuzeichn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180" w:hanging="180"/>
              <w:rPr/>
            </w:pPr>
            <w:r>
              <w:rPr/>
              <w:t>Konturen, Umrisse mit schwarzer Farbe zum Schluss aufmal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180" w:hanging="180"/>
              <w:rPr/>
            </w:pPr>
            <w:r>
              <w:rPr/>
              <w:t>das Bild von Paul Klee „Mädchenklasse im Freien“ betracht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180" w:hanging="180"/>
              <w:rPr/>
            </w:pPr>
            <w:r>
              <w:rPr/>
              <w:t>damit am Raika-Wettbewerb teilnehme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hr- und Lernmittel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ie mit Bild von Paul Klee (Mädchenklasse im Freien);</w:t>
              <w:br/>
              <w:t>weißes Blatt DIN A4, Deckfarben, Borstenpinsel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inweise zur Lehr-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nd Lernsituation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grationsklasse mit 17 Schülern: 8 Knaben, 9 Mädchen (davon 4 Integrationskinder); 1 Stützlehrerin;</w:t>
              <w:br/>
              <w:t>SchülerInnen brauchen genaue Anweisungen</w:t>
            </w:r>
          </w:p>
        </w:tc>
      </w:tr>
      <w:tr>
        <w:trPr>
          <w:trHeight w:val="45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chwerpunkte: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instieg: Kunstwerkbetrachtung, Teilnahme am Wettbewerb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hemensteller/in: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ndrea Prock, Tel.: 05244/61186, E-Mail: a.prock@tsn.at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5T17:57:00Z</dcterms:created>
  <dc:creator>Andrea Prock</dc:creator>
  <dc:description/>
  <dc:language>en-US</dc:language>
  <cp:lastModifiedBy>Andrea Prock</cp:lastModifiedBy>
  <cp:lastPrinted>2001-03-05T18:56:00Z</cp:lastPrinted>
  <dcterms:modified xsi:type="dcterms:W3CDTF">2001-03-05T18:05:00Z</dcterms:modified>
  <cp:revision>9</cp:revision>
  <dc:subject/>
  <dc:title>S c h u l p r a x i s</dc:title>
</cp:coreProperties>
</file>