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ger Kari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11. 199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/ 4.  (9.35 – 10.25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elle Medien (Collage aus Abbildungen aus Illustrierten und Katalogen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ufrausch (Kopf aus Konsumartikeln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kreative Möglichkeiten der Medien erfahren (Arbeiten in Collage-technik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kritische Auseinander-setzung mit Konsum-gewohnheiten (visuelle Aspekte der Werbu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Auseinandersetzung mit einem Kunstwe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/>
              <w:t>farbliche Abstimmung von Collageelementen (eingeschränkte Palet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/>
              <w:t>Einhalten von Spielregeln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ihre Konsumgewohnheiten kritisch analysieren kö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visuelle Aspekte der Werbung kenn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en Begriff „Collage“ kennen und ein Gesicht aus Collagematerial darstellen kö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sich an vorgegebene Spielregeln halten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uerst legen, dann kleb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bbildungen finden, die zu den entsprechenden Sinnen passen (z. B. Sehen – Fernseher, Riechen – Parfüm, Hören – Lautsprecher, Schmecken – Lebensmittel)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chen von gleichfarbigen Abbildungen von Gegenständ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Gegenstände originell anordn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das Format (DIN A3) füll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sauber ausschneiden und aufkle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it einem Mitschüler im Team arbeiten (Partnerarbei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f von Arcimboldo auf Folie (z. B. Feuer oder Herbst)</w:t>
            </w:r>
          </w:p>
          <w:p>
            <w:pPr>
              <w:pStyle w:val="Normal"/>
              <w:rPr/>
            </w:pPr>
            <w:r>
              <w:rPr/>
              <w:t xml:space="preserve">farbiges Tonpapier, Illustrierte und Kataloge,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chüler: 10 Knaben, 18 Mädchen</w:t>
            </w:r>
          </w:p>
          <w:p>
            <w:pPr>
              <w:pStyle w:val="Normal"/>
              <w:rPr/>
            </w:pPr>
            <w:r>
              <w:rPr/>
              <w:t>Kunstwerkbetrachtung wurde schon mehrmals durchgeführt</w:t>
            </w:r>
          </w:p>
          <w:p>
            <w:pPr>
              <w:pStyle w:val="Normal"/>
              <w:rPr/>
            </w:pPr>
            <w:r>
              <w:rPr/>
              <w:t>die Technik „Collage“ ist bereits bekannt</w:t>
            </w:r>
          </w:p>
          <w:p>
            <w:pPr>
              <w:pStyle w:val="Normal"/>
              <w:rPr/>
            </w:pPr>
            <w:r>
              <w:rPr/>
              <w:t>es wurde bereits in Kleingruppen gearbeitet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nerarbeit – Sicherung der Disziplin; Kunstwerkbetrachtung; Tafelbild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0:32:00Z</dcterms:created>
  <dc:creator>Andrea Prock</dc:creator>
  <dc:description/>
  <dc:language>en-US</dc:language>
  <cp:lastModifiedBy>Andrea Prock</cp:lastModifiedBy>
  <cp:lastPrinted>1999-11-03T19:27:00Z</cp:lastPrinted>
  <dcterms:modified xsi:type="dcterms:W3CDTF">1999-11-17T20:44:00Z</dcterms:modified>
  <cp:revision>23</cp:revision>
  <dc:subject/>
  <dc:title>S c h u l p r a x i s</dc:title>
</cp:coreProperties>
</file>