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S c h u l p r a x i 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Hauptschullehrerausbildun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T H E M E N Z E T T E 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4"/>
        <w:gridCol w:w="3595"/>
        <w:gridCol w:w="2167"/>
        <w:gridCol w:w="2456"/>
      </w:tblGrid>
      <w:tr>
        <w:trPr>
          <w:trHeight w:val="4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: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mester: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</w:tr>
      <w:tr>
        <w:trPr>
          <w:trHeight w:val="4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um: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 12. 200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unde: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  (11.35 – 12.25)</w:t>
            </w:r>
          </w:p>
        </w:tc>
      </w:tr>
      <w:tr>
        <w:trPr>
          <w:trHeight w:val="4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lasse: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c / HS II Jenbach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istungsgruppe: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>
          <w:trHeight w:val="45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egenstand: 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ldnerische Erziehung</w:t>
            </w:r>
          </w:p>
        </w:tc>
      </w:tr>
      <w:tr>
        <w:trPr>
          <w:trHeight w:val="45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achbereich: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ldende Kunst – Monotypie, Zeichnung</w:t>
            </w:r>
          </w:p>
        </w:tc>
      </w:tr>
      <w:tr>
        <w:trPr>
          <w:trHeight w:val="45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hema: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color w:val="0000FF"/>
              </w:rPr>
            </w:pPr>
            <w:r>
              <w:rPr>
                <w:color w:val="0000FF"/>
              </w:rPr>
              <w:t>Pinguine auf einer Eisscholle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hr- und Lernziel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erweitertes Wissen über Form- Wirkungszusammenhänge erwerben und selbst anwenden lernen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visuelle Phänomene strukturiert beschreiben und analysieren können;</w:t>
            </w:r>
          </w:p>
          <w:p>
            <w:pPr>
              <w:pStyle w:val="TextBodyIndent"/>
              <w:ind w:left="0" w:hanging="0"/>
              <w:rPr>
                <w:rFonts w:ascii="Helvetica" w:hAnsi="Helvetica" w:cs="Helvetica"/>
                <w:sz w:val="22"/>
              </w:rPr>
            </w:pPr>
            <w:r>
              <w:rPr>
                <w:rFonts w:cs="Helvetica"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e Schüler sollen ..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rPr>
                <w:sz w:val="22"/>
              </w:rPr>
            </w:pPr>
            <w:r>
              <w:rPr>
                <w:sz w:val="22"/>
              </w:rPr>
              <w:t>eine Gruppe Pinguine auf einer Eisscholle darstell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rPr>
                <w:sz w:val="22"/>
              </w:rPr>
            </w:pPr>
            <w:r>
              <w:rPr>
                <w:sz w:val="22"/>
              </w:rPr>
              <w:t>die wesentlichen Merkmale von Pinguine und ihre Lebensform kennen (Querverbindung zu BU und GW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rPr>
                <w:sz w:val="22"/>
              </w:rPr>
            </w:pPr>
            <w:r>
              <w:rPr>
                <w:sz w:val="22"/>
              </w:rPr>
              <w:t>Abbildungen von Pinguinen sehen (z. B. 5 min Impulsfilm, Dias oder Bilder aus dem Internet – Reservierung des Informatikraums!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rPr>
                <w:sz w:val="22"/>
              </w:rPr>
            </w:pPr>
            <w:r>
              <w:rPr>
                <w:sz w:val="22"/>
              </w:rPr>
              <w:t>die Begriffe Gruppierung, Überschneidung und Hell-Dunkel-Kontrast kennen und bildnerisch einsetzen lern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rPr>
                <w:sz w:val="22"/>
              </w:rPr>
            </w:pPr>
            <w:r>
              <w:rPr>
                <w:sz w:val="22"/>
              </w:rPr>
              <w:t>die Drucktechnik „Monotypie“ kennen lernen: mit einem stumpfen Bleistift oder Farbstift auf ein weißes Kopierblatt zeichnen, das auf einer schwarz eingefärbten Glasplatte lieg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rPr>
                <w:sz w:val="22"/>
              </w:rPr>
            </w:pPr>
            <w:r>
              <w:rPr>
                <w:sz w:val="22"/>
              </w:rPr>
              <w:t>mindestens zwei Abzüge anfertig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rPr>
                <w:sz w:val="22"/>
              </w:rPr>
            </w:pPr>
            <w:r>
              <w:rPr>
                <w:sz w:val="22"/>
              </w:rPr>
              <w:t>beachten, dass bei dieser Drucktechnik, das Ergebnis seitenverkehrt is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rPr>
                <w:sz w:val="22"/>
              </w:rPr>
            </w:pPr>
            <w:r>
              <w:rPr>
                <w:sz w:val="22"/>
              </w:rPr>
              <w:t>in 4er-Gruppen arbeiten, da nur 4 Walzen vorhanden sind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rPr>
                <w:sz w:val="22"/>
              </w:rPr>
            </w:pPr>
            <w:r>
              <w:rPr>
                <w:sz w:val="22"/>
              </w:rPr>
              <w:t>beim Arbeiten Zeitungspapier unterleg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rPr>
                <w:sz w:val="22"/>
              </w:rPr>
            </w:pPr>
            <w:r>
              <w:rPr>
                <w:sz w:val="22"/>
              </w:rPr>
              <w:t>den BE-Saal wieder sauber hinterlassen (jeder Schüler reinigt seine Glasplatte bzw. die Walze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hr- und Lernmittel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iße Kopierblätter, Walze, Druckerschwärze, für jeden Schüler eine Glasplatte, Zeitungspapier zum Unterlegen, Abbildungen von Pinguinen, stumpfer Bleistift</w:t>
            </w:r>
          </w:p>
        </w:tc>
      </w:tr>
      <w:tr>
        <w:trPr>
          <w:trHeight w:val="280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inweise zur Lehr-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nd Lernsituation: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tegrationsklasse mit 18 Schülern: 10 Mädchen (2 Integrationskind), 8 Buben (1 Integrationskind), Stützlehrerin</w:t>
            </w:r>
          </w:p>
        </w:tc>
      </w:tr>
      <w:tr>
        <w:trPr>
          <w:trHeight w:val="45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chwerpunkte: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inzelarbeit in Gruppen - genaue Arbeitsanweisungen, Vorzeigen der Technik; Querverbindungen</w:t>
            </w:r>
          </w:p>
        </w:tc>
      </w:tr>
      <w:tr>
        <w:trPr>
          <w:trHeight w:val="45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hemenstellerin: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drea Prock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990090</wp:posOffset>
                </wp:positionV>
                <wp:extent cx="25146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lang w:val="de-AT"/>
                              </w:rPr>
                            </w:pPr>
                            <w:r>
                              <w:rPr>
                                <w:sz w:val="18"/>
                                <w:lang w:val="de-AT"/>
                              </w:rPr>
                              <w:t>Explosion eines Gegenstand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156.7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lang w:val="de-AT"/>
                        </w:rPr>
                      </w:pPr>
                      <w:r>
                        <w:rPr>
                          <w:sz w:val="18"/>
                          <w:lang w:val="de-AT"/>
                        </w:rPr>
                        <w:t>Explosion eines Gegenstand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de-AT"/>
    </w:rPr>
  </w:style>
  <w:style w:type="paragraph" w:styleId="TextBodyIndent">
    <w:name w:val="Body Text Indent"/>
    <w:basedOn w:val="Normal"/>
    <w:pPr>
      <w:ind w:left="360" w:hanging="0"/>
    </w:pPr>
    <w:rPr>
      <w:rFonts w:ascii="Helvetica" w:hAnsi="Helvetica" w:cs="Helvetic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5T15:24:00Z</dcterms:created>
  <dc:creator>Andrea Prock</dc:creator>
  <dc:description/>
  <dc:language>en-US</dc:language>
  <cp:lastModifiedBy>Andrea Prock</cp:lastModifiedBy>
  <cp:lastPrinted>2001-12-05T16:21:00Z</cp:lastPrinted>
  <dcterms:modified xsi:type="dcterms:W3CDTF">2001-12-05T15:39:00Z</dcterms:modified>
  <cp:revision>13</cp:revision>
  <dc:subject/>
  <dc:title>S c h u l p r a x i s</dc:title>
</cp:coreProperties>
</file>