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ger Kari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11. 199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/ 4.  (9.35 – 10.25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a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elle Medien (Collage aus Abbildungen aus Illustrierten und Katalogen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ufrausch (Kopf aus Konsumartikeln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Arbeiten in Collage-techn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kritische Auseinander-setzung mit Konsum-gewohnhe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/>
              <w:t>farbliche Abstimmung von Collageelementen (eingeschränkte Palet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/>
              <w:t>Einhalten von Spielregeln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ihre Konsumgewohnheiten kritisch analysieren kön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 Gesicht aus Collagematerial darstellen kön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as Format (DIN A3) fü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sich an vorgegebene Spielregeln hal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sauber ausschneiden und aufkleb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Gegenstände originell anord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en Begriff „Collage“ ken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chenblock und Bleistift für Skizze</w:t>
            </w:r>
          </w:p>
          <w:p>
            <w:pPr>
              <w:pStyle w:val="Normal"/>
              <w:rPr/>
            </w:pPr>
            <w:r>
              <w:rPr/>
              <w:t>Computer mit Grafikprogramm Paint</w:t>
            </w:r>
          </w:p>
          <w:p>
            <w:pPr>
              <w:pStyle w:val="Normal"/>
              <w:rPr/>
            </w:pPr>
            <w:r>
              <w:rPr/>
              <w:t>Folie mit verschiedenen Firmenlogo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chüler: 10 Knaben, 18 Mädchen</w:t>
            </w:r>
          </w:p>
          <w:p>
            <w:pPr>
              <w:pStyle w:val="Normal"/>
              <w:rPr/>
            </w:pPr>
            <w:r>
              <w:rPr/>
              <w:t>Vorkenntnisse im Umgang mit dem Computer sind vorhanden;</w:t>
            </w:r>
          </w:p>
          <w:p>
            <w:pPr>
              <w:pStyle w:val="Normal"/>
              <w:rPr/>
            </w:pPr>
            <w:r>
              <w:rPr/>
              <w:t>10 Computer für 28 Schüler, daher differenzierter Unterrich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penarbeit; Medieneinsatz; Sicherung der Diszipli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 Proc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8:06:00Z</dcterms:created>
  <dc:creator>Andrea Prock</dc:creator>
  <dc:description/>
  <dc:language>en-US</dc:language>
  <cp:lastModifiedBy>Andrea Prock</cp:lastModifiedBy>
  <cp:lastPrinted>1999-11-03T19:27:00Z</cp:lastPrinted>
  <dcterms:modified xsi:type="dcterms:W3CDTF">1999-11-17T20:31:00Z</dcterms:modified>
  <cp:revision>46</cp:revision>
  <dc:subject/>
  <dc:title>S c h u l p r a x i s</dc:title>
</cp:coreProperties>
</file>