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S c h u l p r a x i 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auptschullehrerausbild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 H E M E N Z E T T E 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3599"/>
        <w:gridCol w:w="2167"/>
        <w:gridCol w:w="2452"/>
      </w:tblGrid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ester: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um: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 10. 0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nde: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/ 4.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se: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a / HS II Jenbach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istungsgruppe: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genstand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dnerische Erziehung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chbereich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dende Kunst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a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 xml:space="preserve">Kleine Dinge ganz groß </w:t>
            </w:r>
            <w:r>
              <w:rPr>
                <w:b w:val="false"/>
              </w:rPr>
              <w:t>(Einzelarbeit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zi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 Schüler sollen 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Gegenstände aus dem Schulalltag genau betracht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eine „Lupe“ aus Karton herstell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ein Detail eines Gegenstandes stark vergrößert zeichnen (Bleistif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ollen den Gegenstand durch „Anschneiden“ des Motivs in kontrastreichen Farben (Deckfarben) ausmal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die Körperhaftigkeit des Motivs durch Schattierung betone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eurteilungskriterien:</w:t>
              <w:br/>
              <w:t>Wahl des Ausschnittes, Spannung, Detailgenauigkeit, Farbgebung, Originalitä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mitt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eistift, Radiergummi, weißes Blatt DIN A4, Haar- und Borstenpinsel, Utensilien aus dem Schulalltag, Karton und Schere (Lup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nweise zur Lehr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d Lernsitu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ionsklasse: 24 Schüler (16 Mädchen, 8 Buben)</w:t>
              <w:br/>
              <w:t>2 Integrationsschülerinnen: Jessica – Wahrnehmungsstörungen (fragt ständig, will immer im Mittelpunkt sein, widersetzt sich immer wieder den Anweisungen der Lehrpersonen), Marion – Teilleistungsschwäche (gute Zeichnerin bei genauen Vorgaben)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werpunkte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Einführung des Themas, Disziplin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ensteller/in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rea Prock, Tel.: 05244/61186, E-Mail: a.prock@tsn.a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9T19:36:00Z</dcterms:created>
  <dc:creator>Andrea Prock</dc:creator>
  <dc:description/>
  <dc:language>en-US</dc:language>
  <cp:lastModifiedBy>Anderea Prock</cp:lastModifiedBy>
  <cp:lastPrinted>2001-03-05T18:56:00Z</cp:lastPrinted>
  <dcterms:modified xsi:type="dcterms:W3CDTF">2002-09-29T19:36:00Z</dcterms:modified>
  <cp:revision>2</cp:revision>
  <dc:subject/>
  <dc:title>S c h u l p r a x i s</dc:title>
</cp:coreProperties>
</file>