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S c h u l p r a x i 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auptschullehrerausbild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 H E M E N Z E T T E 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3595"/>
        <w:gridCol w:w="2167"/>
        <w:gridCol w:w="2456"/>
      </w:tblGrid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mester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um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nde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/4.  (9.35 – 11.30)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se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a / HS II Jenbach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istungsgruppe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genstand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dnerische Erziehung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chbereich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Visuelle Medien – Zeichnen mit der Maus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a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  <w:t>Fehlersuchbild (Bilderrätsel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zi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ind w:left="18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ie neuen Bildmedien im Rahmen von Gestaltungsaufgaben als Werkzeug kennen lernen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 Schüler sollen ..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0" w:leader="none"/>
              </w:tabs>
              <w:ind w:left="470" w:hanging="360"/>
              <w:rPr>
                <w:bCs/>
              </w:rPr>
            </w:pPr>
            <w:r>
              <w:rPr>
                <w:bCs/>
              </w:rPr>
              <w:t>am Computer zeichnen (Programm: Paint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0" w:leader="none"/>
              </w:tabs>
              <w:ind w:left="470" w:hanging="360"/>
              <w:rPr>
                <w:bCs/>
              </w:rPr>
            </w:pPr>
            <w:r>
              <w:rPr>
                <w:bCs/>
              </w:rPr>
              <w:t>das Programm Paint starten (Start – Programme – Zubehör – Paint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0" w:leader="none"/>
              </w:tabs>
              <w:ind w:left="470" w:hanging="360"/>
              <w:rPr>
                <w:bCs/>
              </w:rPr>
            </w:pPr>
            <w:r>
              <w:rPr>
                <w:bCs/>
              </w:rPr>
              <w:t>sollen die Größe des Zeichenblattes einstellen (30 x 21 cm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0" w:leader="none"/>
              </w:tabs>
              <w:ind w:left="470" w:hanging="360"/>
              <w:rPr>
                <w:bCs/>
              </w:rPr>
            </w:pPr>
            <w:r>
              <w:rPr>
                <w:bCs/>
              </w:rPr>
              <w:t>sollen die Werkzeuge im Programm Paint kennen lernen (Bleistift, Pinsel, Farbfüller, Radiergummi, Rechteck…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>
                <w:bCs/>
              </w:rPr>
              <w:t>sollen eine Landschaft mit einem Baum zeichnen und „anmalen“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0" w:leader="none"/>
              </w:tabs>
              <w:ind w:left="470" w:hanging="360"/>
              <w:rPr>
                <w:bCs/>
              </w:rPr>
            </w:pPr>
            <w:r>
              <w:rPr>
                <w:bCs/>
              </w:rPr>
              <w:t>sollen die Zeichnung kopieren und daneben einfüge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0" w:leader="none"/>
              </w:tabs>
              <w:ind w:left="470" w:hanging="360"/>
              <w:rPr>
                <w:bCs/>
              </w:rPr>
            </w:pPr>
            <w:r>
              <w:rPr>
                <w:bCs/>
              </w:rPr>
              <w:t>sollen an der kopierten Zeichnung 5 „Fehler“ einzeichnen (durch Ergänzen oder Wegradieren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0" w:leader="none"/>
              </w:tabs>
              <w:ind w:left="470" w:hanging="360"/>
              <w:rPr>
                <w:bCs/>
              </w:rPr>
            </w:pPr>
            <w:r>
              <w:rPr>
                <w:bCs/>
              </w:rPr>
              <w:t>sollen ihr Bild speichern und ausdrucke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mitt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derrätsel aus Zeitung (Overheadfolie oder Präsentation am PC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nweise zur Lehr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d Lernsituation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Schüler: 16 Schülerinnen, 8 Schüler, davon 2 Integrationskinder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werpunkte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nerarbeit am PC; Disziplin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enstellerin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ndrea Prock, </w:t>
            </w:r>
            <w:hyperlink r:id="rId2">
              <w:r>
                <w:rPr>
                  <w:rStyle w:val="InternetLink"/>
                  <w:lang w:val="en-GB"/>
                </w:rPr>
                <w:t>a.prock@tsn.at</w:t>
              </w:r>
            </w:hyperlink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l.: 05244/61186</w:t>
            </w:r>
          </w:p>
        </w:tc>
      </w:tr>
    </w:tbl>
    <w:p>
      <w:pPr>
        <w:pStyle w:val="Normal"/>
        <w:rPr>
          <w:b/>
          <w:b/>
          <w:bCs/>
          <w:lang w:val="de-AT" w:eastAsia="en-US"/>
        </w:rPr>
      </w:pPr>
      <w:r>
        <w:rPr>
          <w:b/>
          <w:bCs/>
          <w:lang w:val="de-A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4420</wp:posOffset>
                </wp:positionH>
                <wp:positionV relativeFrom="paragraph">
                  <wp:posOffset>176530</wp:posOffset>
                </wp:positionV>
                <wp:extent cx="3299460" cy="1478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9460" cy="147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4675" cy="1385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10" r="-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4675" cy="138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8pt;height:116.4pt;mso-wrap-distance-left:9.05pt;mso-wrap-distance-right:9.05pt;mso-wrap-distance-top:0pt;mso-wrap-distance-bottom:0pt;margin-top:13.9pt;mso-position-vertical-relative:text;margin-left:8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14675" cy="1385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10" r="-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4675" cy="138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Symbol" w:hAnsi="Symbol" w:cs="Symbol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prock@tsn.a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5:06:00Z</dcterms:created>
  <dc:creator>Andrea Prock</dc:creator>
  <dc:description/>
  <dc:language>en-US</dc:language>
  <cp:lastModifiedBy>Anderea Prock</cp:lastModifiedBy>
  <cp:lastPrinted>2002-10-22T07:35:00Z</cp:lastPrinted>
  <dcterms:modified xsi:type="dcterms:W3CDTF">2002-10-22T05:36:00Z</dcterms:modified>
  <cp:revision>20</cp:revision>
  <dc:subject/>
  <dc:title>S c h u l p r a x i s</dc:title>
</cp:coreProperties>
</file>